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4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33/Rev.1/Amend.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>19 February</w:t>
      </w:r>
      <w:r>
        <w:rPr/>
        <w:t xml:space="preserve"> 20</w:t>
      </w:r>
      <w:r>
        <w:rPr>
          <w:lang w:val="en-US"/>
        </w:rPr>
        <w:t>1</w:t>
      </w:r>
      <w:r>
        <w:rPr/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 И  ОБ УСЛОВИЯХ ВЗАИМНОГО ПРИЗНАНИЯ ОФИЦИАЛЬНЫХ УТВЕРЖДЕНИЙ, ВЫДАВАЕМЫХ НА ОСНОВЕ ЭТИХ ПРЕДПИСАНИЙ</w:t>
      </w:r>
      <w:r>
        <w:rPr>
          <w:sz w:val="22"/>
          <w:u w:val="single"/>
        </w:rPr>
        <w:t>*</w:t>
      </w:r>
      <w:r>
        <w:rPr>
          <w:sz w:val="22"/>
        </w:rPr>
        <w:t>/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Добавление 33</w:t>
      </w:r>
      <w:r>
        <w:rPr>
          <w:b/>
        </w:rPr>
        <w:t>:  Правила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Пересмотр 1 - Поправка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sz w:val="22"/>
        </w:rPr>
        <w:t>Дополнение 3 к поправкам серии 02 – Дата вступления в силу:  24 октября 2009 года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В ОТНОШЕНИИ ПРЕДОТВРАЩЕНИЯ ОПАСНОСТИ ВОЗНИКНОВЕНИЯ ПОЖАР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ОРГАНИЗАЦИЯ ОБЪЕДИНЕННЫХ НАЦ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1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16"/>
        <w:rPr/>
      </w:pPr>
      <w:r>
        <w:rPr>
          <w:sz w:val="22"/>
          <w:u w:val="single"/>
        </w:rPr>
        <w:t>*</w:t>
      </w:r>
      <w:r>
        <w:rPr>
          <w:sz w:val="22"/>
        </w:rPr>
        <w:t>/</w:t>
      </w:r>
      <w:r>
        <w:rPr>
          <w:b/>
          <w:sz w:val="22"/>
        </w:rPr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99720</wp:posOffset>
                </wp:positionV>
                <wp:extent cx="2612390" cy="229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.10-20840   (R)    090310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0903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8.1pt;mso-wrap-distance-left:9.05pt;mso-wrap-distance-right:9.05pt;mso-wrap-distance-top:0pt;mso-wrap-distance-bottom:0pt;margin-top:23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.10-20840   (R)    090310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090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Содержание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Наименование части </w:t>
      </w:r>
      <w:r>
        <w:rPr>
          <w:u w:val="single"/>
          <w:lang w:val="en-US"/>
        </w:rPr>
        <w:t>I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ЧАСТЬ </w:t>
      </w:r>
      <w:r>
        <w:rPr>
          <w:lang w:val="en-US"/>
        </w:rPr>
        <w:t>I</w:t>
      </w:r>
      <w:r>
        <w:rPr/>
        <w:t xml:space="preserve"> – ОФИЦИАЛЬНОЕ УТВЕРЖДЕНИЕ ТРАНСПОРТНЫХ СРЕДСТВ В ОТНОШЕНИИ ИХ ТОПЛИВНЫХ БА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Наименование части </w:t>
      </w:r>
      <w:r>
        <w:rPr>
          <w:u w:val="single"/>
          <w:lang w:val="en-US"/>
        </w:rPr>
        <w:t>II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ЧАСТЬ </w:t>
      </w:r>
      <w:r>
        <w:rPr>
          <w:lang w:val="en-US"/>
        </w:rPr>
        <w:t>II</w:t>
      </w:r>
      <w:r>
        <w:rPr/>
        <w:t xml:space="preserve"> – ОФИЦИАЛЬНОЕ УТВЕРЖДЕНИЕ ТРАНСПОРТНЫХ СРЕДСТВ В ОТНОШЕНИИ ПРЕДОТВРАЩЕНИЯ ОПАСНОСТИ ВОЗНИКНОВЕНИЯ ПОЖАРОВ В СЛУЧАЕ СТОЛКНОВ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8.</w:t>
        <w:tab/>
        <w:t>Требования, предъявляемые к установке баков для жидкого топлив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осле пункта 9 включить новую ЧАСТЬ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и новую ЧАСТЬ </w:t>
      </w:r>
      <w:r>
        <w:rPr>
          <w:u w:val="single"/>
          <w:lang w:val="en-US"/>
        </w:rPr>
        <w:t>IV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"ЧАСТЬ </w:t>
      </w:r>
      <w:r>
        <w:rPr>
          <w:b/>
          <w:lang w:val="en-US"/>
        </w:rPr>
        <w:t>III</w:t>
      </w:r>
      <w:r>
        <w:rPr>
          <w:b/>
        </w:rPr>
        <w:t xml:space="preserve"> – ОФИЦИАЛЬНОЕ УТВЕРЖДЕНИЕ БАКОВ ДЛЯ ЖИДКОГО ТОПЛИВА В КАЧЕСТВЕ ОТДЕЛЬНЫХ ТЕХНИЧЕСКИХ ЕДИ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Требования, предъявляемые к бакам для жидкого топл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 xml:space="preserve"> – ОФИЦИАЛЬНОЕ УТВЕРЖДЕНИЕ ТРАНСПОРТНОГО СРЕДСТВА В ОТНОШЕНИИ УСТАНОВКИ ОФИЦИАЛЬНО УТВЕРЖДЕННОГО Б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>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Требования, предъявляемые к установке официально утвержденных баков для жидкого топли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0 (прежний</w:t>
      </w:r>
      <w:r>
        <w:rPr/>
        <w:t>), изменить нумерацию на 14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4.</w:t>
        <w:tab/>
        <w:t>Модификация типа транспортного средства или ба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1-14 (прежние</w:t>
      </w:r>
      <w:r>
        <w:rPr/>
        <w:t>), изменить нумерацию на 15-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60" w:leader="none"/>
          <w:tab w:val="left" w:pos="2268" w:leader="none"/>
          <w:tab w:val="left" w:pos="6237" w:leader="none"/>
        </w:tabs>
        <w:ind w:left="1960" w:hanging="1960"/>
        <w:rPr/>
      </w:pPr>
      <w:r>
        <w:rPr/>
        <w:t>"Приложение 1</w:t>
        <w:tab/>
        <w:t>-</w:t>
        <w:tab/>
        <w:t>Сообщение, касающееся… лобового/бокового/заднего столкновения, а также типа бака для жидкого топлива на основании Правил № 34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2</w:t>
        <w:tab/>
        <w:tab/>
        <w:t xml:space="preserve">ЧАСТЬ </w:t>
      </w:r>
      <w:r>
        <w:rPr>
          <w:lang w:val="en-US"/>
        </w:rPr>
        <w:t>II</w:t>
      </w:r>
      <w:r>
        <w:rPr/>
        <w:t xml:space="preserve">:  по просьбе изготовителя… официально утвержденных на основании части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V</w:t>
      </w:r>
      <w:r>
        <w:rPr/>
        <w:t xml:space="preserve"> настоящих… столкнов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1.3 и 1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 xml:space="preserve">ЧАСТЬ </w:t>
      </w:r>
      <w:r>
        <w:rPr>
          <w:lang w:val="en-US"/>
        </w:rPr>
        <w:t>III</w:t>
      </w:r>
      <w:r>
        <w:rPr/>
        <w:t>:  к официальному утверждению баков для жидкого топлива в качестве технических единиц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4</w:t>
        <w:tab/>
        <w:tab/>
        <w:t xml:space="preserve">ЧАСТЬ </w:t>
      </w:r>
      <w:r>
        <w:rPr>
          <w:lang w:val="en-US"/>
        </w:rPr>
        <w:t>IV</w:t>
      </w:r>
      <w:r>
        <w:rPr/>
        <w:t>:  к официальному утверждению транспортных средств в отношении установки официально утвержденных баков для жидкого топли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</w:t>
        <w:tab/>
        <w:tab/>
        <w:t xml:space="preserve">Заявка на официальное утверждение на основании части </w:t>
      </w:r>
      <w:r>
        <w:rPr>
          <w:lang w:val="en-US"/>
        </w:rPr>
        <w:t>I</w:t>
      </w:r>
      <w:r>
        <w:rPr/>
        <w:t xml:space="preserve"> и/или части </w:t>
      </w:r>
      <w:r>
        <w:rPr>
          <w:lang w:val="en-US"/>
        </w:rPr>
        <w:t>II</w:t>
      </w:r>
      <w:r>
        <w:rPr/>
        <w:t xml:space="preserve"> настоящих Прав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 (прежний</w:t>
      </w:r>
      <w:r>
        <w:rPr/>
        <w:t>), изменить нумерацию на 2.1.1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.1</w:t>
        <w:tab/>
        <w:t xml:space="preserve">Заявка на официальное утверждение типа транспортного средства на основании части </w:t>
      </w:r>
      <w:r>
        <w:rPr>
          <w:lang w:val="en-US"/>
        </w:rPr>
        <w:t>I</w:t>
      </w:r>
      <w:r>
        <w:rPr/>
        <w:t xml:space="preserve"> или части </w:t>
      </w:r>
      <w:r>
        <w:rPr>
          <w:lang w:val="en-US"/>
        </w:rPr>
        <w:t>II</w:t>
      </w:r>
      <w:r>
        <w:rPr/>
        <w:t xml:space="preserve"> настоящих Правил подается изготовителем транспортного средства или его надлежащим образом уполномоченным представител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 (прежний</w:t>
      </w:r>
      <w:r>
        <w:rPr/>
        <w:t>), изменить нумерацию на 2.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.1 (прежний</w:t>
      </w:r>
      <w:r>
        <w:rPr/>
        <w:t>), изменить нумерацию на 2.1.2.1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.2.1</w:t>
        <w:tab/>
        <w:t>подробное описание… тип транспортного средства"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Пункты 2.2.2-2.2.4 (прежние</w:t>
      </w:r>
      <w:r>
        <w:rPr/>
        <w:t>), изменить нумерацию на 2.1.2.2-2.1.2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3 (прежний</w:t>
      </w:r>
      <w:r>
        <w:rPr/>
        <w:t>), изменить нумерацию на 2.1.3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.3</w:t>
        <w:tab/>
        <w:t>Технической службе, уполномоченной… следующие: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2.3.1-2.3.3</w:t>
      </w:r>
      <w:r>
        <w:rPr/>
        <w:t>, изменить нумерацию на 2.1.3.1-2.1.3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2.2 и 2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2</w:t>
        <w:tab/>
        <w:tab/>
        <w:t xml:space="preserve">Заявка на официальное утверждение на основании части </w:t>
      </w:r>
      <w:r>
        <w:rPr>
          <w:lang w:val="en-US"/>
        </w:rPr>
        <w:t>III</w:t>
      </w:r>
      <w:r>
        <w:rPr/>
        <w:t xml:space="preserve"> настоящих Правил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2.1</w:t>
        <w:tab/>
        <w:tab/>
        <w:t xml:space="preserve">Заявка на официальное утверждение типа бака для жидкого топлива на основании части </w:t>
      </w:r>
      <w:r>
        <w:rPr>
          <w:lang w:val="en-US"/>
        </w:rPr>
        <w:t>III</w:t>
      </w:r>
      <w:r>
        <w:rPr/>
        <w:t xml:space="preserve"> настоящих Правил представляется изготовителем бака или его надлежащим образом уполномоченным представителе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2.2</w:t>
        <w:tab/>
        <w:tab/>
        <w:t>К заявке должны быть</w:t>
      </w:r>
      <w:r>
        <w:rPr>
          <w:lang w:val="en-US"/>
        </w:rPr>
        <w:t xml:space="preserve"> приложены перечисленные ниже документы в трех экземплярах и следующие указания: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2.2.2.1</w:t>
        <w:tab/>
        <w:t>подробное описание типа топливного бака в отношении позиций, обозначенных в пункте 10.2;  следует указать, касается ли данная заявка типа бака со вспомогательными элементами или без вспомогательных элементов и касается ли она общего использования или использования на конкретном транспортном средстве.  В случае официального утверждения типа бака без вспомогательных элементов должны быть четко указаны те вспомогательные элементы, которые использовались для проведения испытаний;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>2.2.2.2</w:t>
        <w:tab/>
        <w:t>чертеж(и) с характеристиками топливного бака и с указанием материала, из которого он изготовлен, а также в случае бака, предназначенного для использования на конкретном транспортном средстве, характеристики частей транспортного средства, использовавшихся в ходе испытаний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2.2.3</w:t>
        <w:tab/>
        <w:tab/>
        <w:t>Технической службе, ответственной за проведение испытаний на официальное утверждение типа, должно быть представлено следующее: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2.2.3.1</w:t>
        <w:tab/>
        <w:t>в случае бака, изготовленного из пластического материала:  семь баков со вспомогательными элементами.  В случае бака, подлежащего официальному утверждению без вспомогательных элементов, должно быть представлено семь комплектов вспомогательных элементов того типа, который обычно устанавливается на транспортном средстве;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>2.2.3.2</w:t>
        <w:tab/>
        <w:t xml:space="preserve">в случае бака, изготовленного из другого материала:  два бака со вспомогательными элементами.  </w:t>
      </w:r>
      <w:r>
        <w:rPr>
          <w:lang w:val="en-US"/>
        </w:rPr>
        <w:t>В случае бака, подлежащего официальному утверждению без вспомогательных элементов, должно быть представлено два набора вспомогательных элементов того типа, который обычно устанавливается на транспортном средстве;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2.2.3.3</w:t>
        <w:tab/>
        <w:t xml:space="preserve">в случае бака, изготовленного из пластического материала и предназначенного для использования на конкретном транспортном средстве, должны быть представлены части транспортного средства, указанные в пункте 5.3.2 приложения 5. 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>2.3</w:t>
        <w:tab/>
        <w:tab/>
        <w:t>Заявка на официальное утверждение на основании части IV настоящих Правил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>2.3.1</w:t>
        <w:tab/>
        <w:tab/>
        <w:t>Заявка на официальное утверждение типа транспортного средства на основании части IV настоящих Правил представляется изготовителем транспортного средства либо его надлежащим образом уполномоченным представителем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2.3.2</w:t>
        <w:tab/>
        <w:tab/>
        <w:t>К заявке должны быть приложены перечисленные ниже документы в трех экземплярах и нижеследующие указания: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2.3.2.1</w:t>
        <w:tab/>
        <w:t>подробное описание типа транспортного средства в отношении позиций, указанных в пункте 12.2.  Должны быть указаны номера и/или обозначения, характеризующие тип двигателя и тип транспортного средства;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2.3.2.2</w:t>
        <w:tab/>
        <w:t>схема всей системы подачи топлива с указанием месторасположения каждого элемента на транспортном средстве;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>2.3.2.3</w:t>
        <w:tab/>
        <w:t>перечень всех типов баков для жидкого топлива, официально утвержденных на основании части III настоящих Правил и предназначенных для установки на данном типе транспортного средства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2.3.3</w:t>
        <w:tab/>
        <w:tab/>
        <w:t>Технической службе, ответственной за проведение испытаний на официальное утверждение типа, должно быть представлено следующее: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2.3.3.1</w:t>
        <w:tab/>
        <w:t>транспортное средство, представляющее тип транспортного средства, подлежащий официальному утверждению;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>2.3.3.2</w:t>
        <w:tab/>
        <w:t>при необходимости два дополнительных бака со вспомогательными элементами в случае каждого типа топливного бака, официально утвержденного без вспомогательных элементов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ключить новый пункт 3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1</w:t>
        <w:tab/>
        <w:tab/>
        <w:t xml:space="preserve">Заявка на основании части </w:t>
      </w:r>
      <w:r>
        <w:rPr>
          <w:lang w:val="en-US"/>
        </w:rPr>
        <w:t>I</w:t>
      </w:r>
      <w:r>
        <w:rPr/>
        <w:t xml:space="preserve"> и/или части </w:t>
      </w:r>
      <w:r>
        <w:rPr>
          <w:lang w:val="en-US"/>
        </w:rPr>
        <w:t>II</w:t>
      </w:r>
      <w:r>
        <w:rPr/>
        <w:t xml:space="preserve"> настоящих Прави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3.1 и 3.2 (прежние</w:t>
      </w:r>
      <w:r>
        <w:rPr/>
        <w:t>), изменить нумерацию на 3.1.1-3.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3 (прежний</w:t>
      </w:r>
      <w:r>
        <w:rPr/>
        <w:t>), изменить нумерацию на 3.1.3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.3</w:t>
        <w:tab/>
        <w:t>Стороны Соглашения, применяющие настоящие Правила… по образцу, приведенному в добавлении 1 к приложению 1 к настоящим Правилам, а также чертежей и информации, упомянутых в пунктах 2.1.2.2, 2.1.2.3 и 2.1.2.4 выше… масштаб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3.4-3.4.1 (прежние</w:t>
      </w:r>
      <w:r>
        <w:rPr/>
        <w:t>), изменить нумерацию на 3.1.4-3.1.4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4.2 (прежний</w:t>
      </w:r>
      <w:r>
        <w:rPr/>
        <w:t>), изменить нумерацию на 3.1.4.2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"3.1.4.2 </w:t>
        <w:tab/>
        <w:t>номера настоящих Правил, за которым следует код "</w:t>
      </w:r>
      <w:r>
        <w:rPr>
          <w:lang w:val="en-US"/>
        </w:rPr>
        <w:t>RI</w:t>
      </w:r>
      <w:r>
        <w:rPr/>
        <w:t xml:space="preserve">", если транспортное средство официально утверждено на основании части </w:t>
      </w:r>
      <w:r>
        <w:rPr>
          <w:lang w:val="en-US"/>
        </w:rPr>
        <w:t>I</w:t>
      </w:r>
      <w:r>
        <w:rPr/>
        <w:t xml:space="preserve"> Правил, или "</w:t>
      </w:r>
      <w:r>
        <w:rPr>
          <w:lang w:val="en-US"/>
        </w:rPr>
        <w:t>RII</w:t>
      </w:r>
      <w:r>
        <w:rPr/>
        <w:t xml:space="preserve">", если транспортное средство официально утверждено на основании частей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V</w:t>
      </w:r>
      <w:r>
        <w:rPr/>
        <w:t xml:space="preserve">  и части </w:t>
      </w:r>
      <w:r>
        <w:rPr>
          <w:lang w:val="en-US"/>
        </w:rPr>
        <w:t>II</w:t>
      </w:r>
      <w:r>
        <w:rPr/>
        <w:t xml:space="preserve"> Правил, тире и номера официального утверждения, расположенных справа от круга, предусмотренного в пункте 3.1.4.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5 (прежний</w:t>
      </w:r>
      <w:r>
        <w:rPr/>
        <w:t>), изменить нумерацию на 3.1.5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.5</w:t>
        <w:tab/>
        <w:t>Если транспортное средство… в пункте 3.1.4.1, повторять не требуется … в пункте 3.1.4.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3.6-3.8 (прежние</w:t>
      </w:r>
      <w:r>
        <w:rPr/>
        <w:t>), изменить нумерацию на 3.1.6-3.1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.4.1, сноска 2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>"</w:t>
      </w:r>
      <w:r>
        <w:rPr>
          <w:b/>
          <w:vertAlign w:val="superscript"/>
        </w:rPr>
        <w:t>2</w:t>
      </w:r>
      <w:r>
        <w:rPr/>
        <w:tab/>
        <w:tab/>
        <w:t>1 - Германия, … 10 - Сербия, 11 - Соединенное Королевство, … 47 - Южная Африка, 48 - Новая Зеландия, 49 - Кипр, 50 - Мальта, 51 - Республика Корея, 52 - Малайзия, 53 - Таиланд, 54 (не присвоен), 55 (не присвоен), 56 </w:t>
        <w:noBreakHyphen/>
        <w:t> Черногория и 58 - Тунис.  Последующие порядковые номера … Соглашения"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ключить новые пункты 3.2-3.3.8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2</w:t>
        <w:tab/>
        <w:tab/>
        <w:t xml:space="preserve">Официальное утверждение на основании части </w:t>
      </w:r>
      <w:r>
        <w:rPr>
          <w:lang w:val="en-US"/>
        </w:rPr>
        <w:t>III</w:t>
      </w:r>
      <w:r>
        <w:rPr/>
        <w:t xml:space="preserve"> настоящих Правил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2.1</w:t>
        <w:tab/>
        <w:tab/>
        <w:t>Если бак, представленный на официальное утверждение на основании настоящих Правил, соответствует требованиям, указанным в части III ниже, то предоставляется официальное утверждение бака данного тип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.2</w:t>
        <w:tab/>
        <w:tab/>
        <w:t xml:space="preserve">Каждому официально утвержденному типу присваивается номер официального утверждения, первые две цифры которого указывают номер самой последней серии поправок, внесенных в Правила на момент предоставления официального утверждения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.3</w:t>
        <w:tab/>
        <w:tab/>
        <w:t>Стороны Соглашения, применяющие настоящие Правила, уведомляются об официальном утверждении или об отказе в официальном утверждении типа транспортного средства на основании настоящих Правил посредством карточки, соответствующей образцу, приведенному в добавлении 2 к приложению 1 к настоящим Правилам, а также чертежей и информации, упомянутых в пунктах</w:t>
      </w:r>
      <w:r>
        <w:rPr>
          <w:lang w:val="en-US"/>
        </w:rPr>
        <w:t> </w:t>
      </w:r>
      <w:r>
        <w:rPr/>
        <w:t xml:space="preserve">2.2.2.1 и 2.2.2.2 выше (представляемых подателем заявки), максимальным форматом </w:t>
      </w:r>
      <w:r>
        <w:rPr>
          <w:lang w:val="en-US"/>
        </w:rPr>
        <w:t>A </w:t>
      </w:r>
      <w:r>
        <w:rPr/>
        <w:t>4 (210</w:t>
      </w:r>
      <w:r>
        <w:rPr>
          <w:lang w:val="en-US"/>
        </w:rPr>
        <w:t> x </w:t>
      </w:r>
      <w:r>
        <w:rPr/>
        <w:t>297</w:t>
      </w:r>
      <w:r>
        <w:rPr>
          <w:lang w:val="en-US"/>
        </w:rPr>
        <w:t> </w:t>
      </w:r>
      <w:r>
        <w:rPr/>
        <w:t>мм) или форматом, кратным ему, и в соответствующем масштаб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2.4</w:t>
        <w:tab/>
        <w:tab/>
        <w:t>На каждом баке, соответствующем типу бака, официально утвержденному на основании настоящих Правил, на видном и легкодоступном месте, указанном в карточке официального утверждения, проставляется международный знак официального утверждения, состоящий из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.4.1</w:t>
        <w:tab/>
        <w:t>круга с проставленной в нем буквой "E", за которой следует отличительный номер страны, предоставившей официальное утверждение2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.4.2</w:t>
        <w:tab/>
        <w:t>номера настоящих Правил, за которым следует код "RIII", указателя "U", если бак официально утвержден для общего использования, или "</w:t>
      </w:r>
      <w:r>
        <w:rPr>
          <w:lang w:val="en-US"/>
        </w:rPr>
        <w:t>S</w:t>
      </w:r>
      <w:r>
        <w:rPr/>
        <w:t>", если бак официально утвержден для использования на конкретном транспортном средстве, указателя "+</w:t>
      </w:r>
      <w:r>
        <w:rPr>
          <w:lang w:val="en-US"/>
        </w:rPr>
        <w:t>A</w:t>
      </w:r>
      <w:r>
        <w:rPr/>
        <w:t>", если бак официально утвержден со вспомогательными элементами, или "#</w:t>
      </w:r>
      <w:r>
        <w:rPr>
          <w:lang w:val="en-US"/>
        </w:rPr>
        <w:t>A</w:t>
      </w:r>
      <w:r>
        <w:rPr/>
        <w:t>", если бак официально утвержден без вспомогательных элементов, тире и номера официального утверждения, расположенных справа от круга, предписанного в пункте 3.2.4.1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2.5</w:t>
        <w:tab/>
        <w:tab/>
        <w:t>Знак официального утверждения должен быть четким и нестираемым, когда бак установлен на транспортном средств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2.6</w:t>
        <w:tab/>
        <w:tab/>
        <w:t>В приложении 2 к настоящим Правилам приведены примеры знаков официального утвержд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3</w:t>
        <w:tab/>
        <w:tab/>
        <w:t>Официальное утверждение на основании части IV настоящих Правил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3.1</w:t>
        <w:tab/>
        <w:tab/>
        <w:t>Если транспортное средство, представленное на официальное утверждение на основании настоящих Правил, соответствует требованиям, указанным в части IV ниже, то предоставляется официальное утверждение данного типа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2</w:t>
        <w:tab/>
        <w:tab/>
        <w:t>Каждому официально утвержденному типу присваивается номер официального утверждения, первые две цифры которого указывают номер самой последней серии поправок, внесенных в Правила на момент предоставления официального утверждения.  Вместе с тем одна и та же Договаривающаяся сторона может присвоить один и тот же номер официального утверждения нескольким типам транспортных средств, определенным в пункте 12.2, если эти типы являются вариантами одной и той же базовой модели и при условии, что каждый тип прошел отдельные испытания и признан отвечающим условиям настоящих Правил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3</w:t>
        <w:tab/>
        <w:tab/>
        <w:t>Стороны Соглашения, применяющие настоящие Правила, уведомляются об официальном утверждении или об отказе в официальном утверждении типа транспортного средства на основании настоящих Правил посредством карточки, соответствующей образцу, приведенному в добавлении 1 к приложению 1 к настоящим Правилам, а также чертежей и информации, упомянутых в пунктах 2.3.2.1, 2.3.2.2 и 2.3.2.3 выше (представляемых подателем заявки), максимальным форматом A 4 (210 x 297 мм) или форматом, кратным ему, и в соответствующем масштаб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4</w:t>
        <w:tab/>
        <w:tab/>
        <w:t>На каждом транспортном средстве, соответствующем типу транспортного средства, официально утвержденному на основании настоящих Правил, на видном и легкодоступном месте, указанном в карточке официального утверждения, проставляется международный знак официального утверждения, состоящий из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4.1</w:t>
        <w:tab/>
        <w:t>круга с проставленной в нем буквой "E", за которой следует отличительный номер страны, предоставившей официальное утверждение2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3.4.2</w:t>
        <w:tab/>
        <w:t>номера настоящих Правил, за которым следует код "RIV",  тире и номера официального утверждения, расположенных справа от круга, предусмотренного в пункте 3.3.4.1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5</w:t>
        <w:tab/>
        <w:tab/>
        <w:t>Если транспортное средство соответствует типу транспортного средства, официально утвержденному на основании других Правил, прилагаемых к Соглашению, в той стране, которая предоставила официальное утверждение на основании настоящих Правил, то обозначение, предусмотренное в пункте 3.3.4.1, повторять не требуется;  в таком случае дополнительные номера, номера официальных утверждений и обозначения всех правил, на основании которых предоставлено официальное утверждение в стране, предоставившей официальное утверждение на основании настоящих Правил, располагаются в вертикальных колонках справа от обозначения, предусмотренного в пункте 3.3.4.1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3.6</w:t>
        <w:tab/>
        <w:tab/>
        <w:t>Знак официального утверждения должен быть четким и нестираемы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3.7</w:t>
        <w:tab/>
        <w:tab/>
        <w:t xml:space="preserve">Знак официального утверждения проставляется рядом с табличкой основных технических данных транспортного средства, прикрепляемой изготовителем, или на этой табличке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3.8</w:t>
        <w:tab/>
        <w:tab/>
        <w:t>Примеры знака официального утверждения приводятся в приложении 2 к настоящим Правил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Наименование части </w:t>
      </w:r>
      <w:r>
        <w:rPr>
          <w:u w:val="single"/>
          <w:lang w:val="en-US"/>
        </w:rPr>
        <w:t>I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"ЧАСТЬ </w:t>
      </w:r>
      <w:r>
        <w:rPr>
          <w:b/>
          <w:lang w:val="en-US"/>
        </w:rPr>
        <w:t>I</w:t>
      </w:r>
      <w:r>
        <w:rPr>
          <w:b/>
        </w:rPr>
        <w:t xml:space="preserve"> - ОФИЦИАЛЬНОЕ УТВЕРЖДЕНИЕ ТРАНСПОРТНЫХ СРЕДСТВ</w:t>
        <w:br/>
        <w:t>В ОТНОШЕНИИ ИХ ТОПЛИВНЫХ БАКОВ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Пункт 4.2.1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2.1</w:t>
        <w:tab/>
        <w:t>обозначения типа, используемого изготовител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</w:t>
        <w:tab/>
        <w:tab/>
        <w:t>Баки изготавливаются таким образом, чтобы они были стойкими к воздействию корроз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2</w:t>
        <w:tab/>
        <w:tab/>
        <w:t>Баки… в 0,3 ба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Баки, изготовленные из пластического материала, … в пункте 2 приложения 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</w:t>
        <w:tab/>
        <w:tab/>
        <w:t>Любое избыточное давление… превышающее рабочее, автоматически компенсируется… и т.д.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4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4</w:t>
        <w:tab/>
        <w:tab/>
        <w:t>Вентиляционные отверстия устраиваются… при наполнении бака (баков), не должно попадать… грун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5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5</w:t>
        <w:tab/>
        <w:tab/>
        <w:t>Бак(и) не должен (не должны) располагаться… перегород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6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6</w:t>
        <w:tab/>
        <w:tab/>
        <w:t>Салон должен быть отделен от бака (баков) перегородкой.  Перегородка… часть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7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7</w:t>
        <w:tab/>
        <w:tab/>
        <w:t>Каждый бак прочно закрепляется… а не в сал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8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8</w:t>
        <w:tab/>
        <w:tab/>
        <w:t>Наливная горловина не должна находиться… отсе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9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9</w:t>
        <w:tab/>
        <w:tab/>
        <w:t>При прогнозируемых условиях эксплуатации топливо не должно вытекать…;  выполнение этого требования проверяется… в пункте 6.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9.1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9.1</w:t>
        <w:tab/>
        <w:t>Крышка наливной горловины прикрепляется к наливной труб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9.1.1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9.1.1</w:t>
        <w:tab/>
        <w:t>Предписания пункта 5.9.1 считаются выполненными, если… горлов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о может быть достигнуто при помощи одной из следующих мер: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9.2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9.2</w:t>
        <w:tab/>
        <w:t>уплотнение между… трубой должно быть… В закрытом положении крышка плотно прилегает… к труб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0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0</w:t>
        <w:tab/>
        <w:tab/>
        <w:t>Баки устанавливаются таким образом… на случай лобового или бокового столкновения… и т.п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2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2</w:t>
        <w:tab/>
        <w:tab/>
        <w:t>Топливный (топливные) бак(и) изготавливается (изготавливаются) из огнеупорного… пластического материала… в приложении 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1</w:t>
        <w:tab/>
        <w:tab/>
        <w:t>Гидравлическое испытание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Бак подвергается… испытанию на внутреннее давление, которое проводится… бак наполняется… постепенно повышается… 0,3</w:t>
      </w:r>
      <w:r>
        <w:rPr>
          <w:lang w:val="en-US"/>
        </w:rPr>
        <w:t> </w:t>
      </w:r>
      <w:r>
        <w:rPr/>
        <w:t>бара (30</w:t>
      </w:r>
      <w:r>
        <w:rPr>
          <w:lang w:val="en-US"/>
        </w:rPr>
        <w:t> </w:t>
      </w:r>
      <w:r>
        <w:rPr/>
        <w:t>кПа), которая поддерживается в течение… ни разрыва… деформац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1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1</w:t>
        <w:tab/>
        <w:t>Бак и все его вспомогательные элементы устанавливаются… избыточного дав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3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2.3</w:t>
        <w:tab/>
        <w:t>Для проведения испытания бак наполняется… использование воды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4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4</w:t>
        <w:tab/>
        <w:t>Из исходного положения бака… в этом положении бак выдерживается… затем бак поворачивается… удаляется из этой системы… бак поворачивается… минут.  Затем бак поворачивается… перевернутом положении выдерживается… после этого бак возвращается…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корость вращения… обеспечивается… трех мину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"8. </w:t>
        <w:tab/>
        <w:tab/>
        <w:t>ТРЕБОВАНИЯ, ПРЕДЪЯВЛЯЕМЫЕ К УСТАНОВКЕ БАКОВ ДЛЯ ЖИДКОГО ТОПЛИВ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1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8.1.1</w:t>
        <w:tab/>
        <w:t xml:space="preserve">транспортные средства должны быть официально утверждены на основании либо части </w:t>
      </w:r>
      <w:r>
        <w:rPr>
          <w:lang w:val="en-US"/>
        </w:rPr>
        <w:t>I</w:t>
      </w:r>
      <w:r>
        <w:rPr/>
        <w:t xml:space="preserve">, либо </w:t>
      </w:r>
      <w:r>
        <w:rPr>
          <w:lang w:val="en-US"/>
        </w:rPr>
        <w:t>IV</w:t>
      </w:r>
      <w:r>
        <w:rPr/>
        <w:t xml:space="preserve"> настоящих Прав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2</w:t>
        <w:tab/>
        <w:tab/>
        <w:t>если после столкновения эта утечка не должна превышать… жидкостей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4</w:t>
        <w:tab/>
        <w:tab/>
        <w:t>Во время и после… аккумулятор должен удерживаться… устройств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ую часть III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"ЧАСТЬ </w:t>
      </w:r>
      <w:r>
        <w:rPr>
          <w:b/>
          <w:lang w:val="en-US"/>
        </w:rPr>
        <w:t>III</w:t>
      </w:r>
      <w:r>
        <w:rPr>
          <w:b/>
        </w:rPr>
        <w:t xml:space="preserve"> - ОФИЦИАЛЬНОЕ УТВЕРЖДЕНИЕ БАКОВ ДЛЯ ЖИДКОГО ТОПЛИВА В КАЧЕСТВЕ ТЕХНИЧЕСКИХ ЕДИ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ab/>
        <w:t>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ля целей этой части Правил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0.1</w:t>
        <w:tab/>
        <w:tab/>
        <w:t>"</w:t>
      </w:r>
      <w:r>
        <w:rPr>
          <w:u w:val="single"/>
        </w:rPr>
        <w:t>бак</w:t>
      </w:r>
      <w:r>
        <w:rPr/>
        <w:t>" означает бак(и), предназначенный(ые) для содержания жидкого топлива, определенного в пункте 10.3, которое используется в первую очередь для приведения в движение транспортного средства;  бак может быть официально утвержден либо с его вспомогательными элементами (наливной трубой, если она является отдельным элементом, наливной горловиной, крышкой наливной горловины, указателем уровня топлива, патрубками для соединения с двигателем или компенсации внутреннего избыточного давления и т.д.), либо без этих элементов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0.2</w:t>
        <w:tab/>
        <w:tab/>
        <w:t>"</w:t>
      </w:r>
      <w:r>
        <w:rPr>
          <w:u w:val="single"/>
        </w:rPr>
        <w:t>емкость топлив</w:t>
      </w:r>
      <w:r>
        <w:rPr/>
        <w:t>ного бака" означает емкость топливного бака, которая указана изготовителе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3</w:t>
        <w:tab/>
        <w:tab/>
        <w:t>"</w:t>
      </w:r>
      <w:r>
        <w:rPr>
          <w:u w:val="single"/>
        </w:rPr>
        <w:t>жидкое топливо</w:t>
      </w:r>
      <w:r>
        <w:rPr/>
        <w:t>" означает топливо, которое является жидким в условиях нормальной температуры и дав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4</w:t>
        <w:tab/>
        <w:tab/>
        <w:t>"</w:t>
      </w:r>
      <w:r>
        <w:rPr>
          <w:u w:val="single"/>
        </w:rPr>
        <w:t>официальное утверждение бака</w:t>
      </w:r>
      <w:r>
        <w:rPr/>
        <w:t>" означает официальное утверждение типа бака для жидкого топли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5</w:t>
        <w:tab/>
        <w:tab/>
        <w:t>"</w:t>
      </w:r>
      <w:r>
        <w:rPr>
          <w:u w:val="single"/>
        </w:rPr>
        <w:t>тип бака</w:t>
      </w:r>
      <w:r>
        <w:rPr/>
        <w:t>" означает баки, не имеющие между собой существенных различий в отнош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5.1</w:t>
        <w:tab/>
        <w:t>конструкции, формы, размеров и материалов (металл, пластик) бака(ов)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10.5.2 </w:t>
        <w:tab/>
        <w:t>предполагаемого использования бака:  общего использования либо использования на конкретном транспортном средств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5.3</w:t>
        <w:tab/>
        <w:t>наличия или отсутствия вспомогательны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ab/>
        <w:t>ТРЕБОВАНИЯ, ПРЕДЪЯВЛЯЕМЫЕ К БАКАМ ДЛЯ ЖИДКОГО ТОПЛИВ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1.1</w:t>
        <w:tab/>
        <w:tab/>
        <w:t>В тех случаях, когда баки оснащены вспомогательными элементами, которые обычно к ним прикрепляются, должны быть выполнены требования, изложенные в пунктах 5.1, 5.2, 5.3, 5.9, 5.12, 6.1 и 6.2 выш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</w:t>
        <w:tab/>
        <w:tab/>
        <w:t>В случае баков, подлежащих официальному утверждению без вспомогательных элементов, в документации изготовителя должны быть четко указаны вспомогательные элементы, использовавшиеся при проведении испыта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ключить новую часть </w:t>
      </w:r>
      <w:r>
        <w:rPr>
          <w:u w:val="single"/>
          <w:lang w:val="en-US"/>
        </w:rPr>
        <w:t>IV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"ЧАСТЬ </w:t>
      </w:r>
      <w:r>
        <w:rPr>
          <w:b/>
          <w:lang w:val="en-GB"/>
        </w:rPr>
        <w:t>IV</w:t>
      </w:r>
      <w:r>
        <w:rPr>
          <w:b/>
        </w:rPr>
        <w:t xml:space="preserve"> - ОФИЦИАЛЬНОЕ УТВЕРЖДЕНИЕ ТРАНСПОРТНЫХ СРЕДСТВ В ОТНОШЕНИИ УСТАНОВКИ ОФИЦИАЛЬНО УТВЕРЖДЕННОГО ТОПЛИВНОГО БАКА (ОФИЦИАЛЬНО УТВЕРЖДЕННЫХ ТОПЛИВНЫХ БАК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ab/>
        <w:t>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ля целей этой части Правил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2.1</w:t>
        <w:tab/>
        <w:tab/>
        <w:t>"</w:t>
      </w:r>
      <w:r>
        <w:rPr>
          <w:u w:val="single"/>
        </w:rPr>
        <w:t>официальное утверждение транспортного средства</w:t>
      </w:r>
      <w:r>
        <w:rPr/>
        <w:t>" означает официальное утверждение типа транспортного средства в отношении бака(ов) для жидкого топлива, официально утвержденного(ых) на основании части III настоящих Правил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2.2</w:t>
        <w:tab/>
        <w:tab/>
        <w:t>"</w:t>
      </w:r>
      <w:r>
        <w:rPr>
          <w:u w:val="single"/>
        </w:rPr>
        <w:t>Тип транспортного средства</w:t>
      </w:r>
      <w:r>
        <w:rPr/>
        <w:t>" означает транспортные средства, не имеющие между собой существенных различий в отнош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2.1</w:t>
        <w:tab/>
        <w:t>обозначения типа, используемого изготовителе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2.2.2</w:t>
        <w:tab/>
        <w:t xml:space="preserve">в случае транспортных средств категории </w:t>
      </w:r>
      <w:r>
        <w:rPr>
          <w:lang w:val="en-US"/>
        </w:rPr>
        <w:t>M</w:t>
      </w:r>
      <w:r>
        <w:rPr/>
        <w:t xml:space="preserve">1 </w:t>
      </w:r>
      <w:r>
        <w:rPr>
          <w:u w:val="single"/>
        </w:rPr>
        <w:t>1</w:t>
      </w:r>
      <w:r>
        <w:rPr/>
        <w:t>/ - расположения бака (баков) на транспортном средстве в той мере, в какой это оказывает негативное воздействие на выполнение предписаний пункта 5.10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3.</w:t>
        <w:tab/>
        <w:tab/>
        <w:t>ТРЕБОВАНИЯ В ОТНОШЕНИИ УСТАНОВКИ БАКА (БАКОВ) ДЛЯ ЖИДКОГО ТОПЛИВ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3.1</w:t>
        <w:tab/>
        <w:tab/>
        <w:t>Должны быть выполнены требования, изложенные в пунктах 5.4, 5.5, 5.6, 5.7, 5.8, 5.10 и 5.1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3.2</w:t>
        <w:tab/>
        <w:tab/>
        <w:t xml:space="preserve">В случае официального утверждения баков без вспомогательных элементов эти вспомогательные элементы, использовавшиеся в ходе испытаний на баках и указанные в документации изготовителя в соответствии с пунктом 11.2 выше, должны быть (по просьбе изготовителя) включены в официальное утверждение на основании части </w:t>
      </w:r>
      <w:r>
        <w:rPr>
          <w:lang w:val="en-US"/>
        </w:rPr>
        <w:t>IV</w:t>
      </w:r>
      <w:r>
        <w:rPr/>
        <w:t xml:space="preserve"> настоящих Правил.  Другие дополнительные элементы должны быть включены при условии, что техническая служба удовлетворена тем, что транспортное средство соответствует требованиям частей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настоящих Прав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0 (прежний</w:t>
      </w:r>
      <w:r>
        <w:rPr/>
        <w:t>), изменить нумерацию на 14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4.</w:t>
        <w:tab/>
        <w:tab/>
        <w:t>МОДИФИКАЦИЯ ТИПА ТРАНСПОРТНОГО СРЕДСТВА ИЛИ БА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0.1 (прежний</w:t>
      </w:r>
      <w:r>
        <w:rPr/>
        <w:t>), изменить нумерацию на 14.1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4.1</w:t>
        <w:tab/>
        <w:tab/>
        <w:t>Любая модификация типа транспортного средства или бака доводится до сведения… может: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0.1.1 и 10.1.2 (прежние</w:t>
      </w:r>
      <w:r>
        <w:rPr/>
        <w:t>), изменить нумерацию на 14.1.1 и 14.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0.2 (прежний</w:t>
      </w:r>
      <w:r>
        <w:rPr/>
        <w:t>), изменить нумерацию на 14.2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4.2</w:t>
        <w:tab/>
        <w:tab/>
        <w:t xml:space="preserve">Без ущерба для положений, содержащихся в пункте 14.1 выше, вариант транспортного средства, испытываемый в соответствии с частью </w:t>
      </w:r>
      <w:r>
        <w:rPr>
          <w:lang w:val="en-US"/>
        </w:rPr>
        <w:t>II</w:t>
      </w:r>
      <w:r>
        <w:rPr/>
        <w:t xml:space="preserve"> настоящих Правил, порожняя масса которого … транспортного сред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0.3 (прежний</w:t>
      </w:r>
      <w:r>
        <w:rPr/>
        <w:t>), изменить нумерацию на 14.3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4.3</w:t>
        <w:tab/>
        <w:tab/>
        <w:t>Сообщение о подтверждении… процедурой, предусмотренной в пунктах 3.1.3, 3.2.3 или 3.3.3 выш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1 (прежний</w:t>
      </w:r>
      <w:r>
        <w:rPr/>
        <w:t>), изменить нумерацию на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1.1-11.3 (прежние</w:t>
      </w:r>
      <w:r>
        <w:rPr/>
        <w:t>), изменить нумерацию на 15.1-15.3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5.1</w:t>
        <w:tab/>
        <w:tab/>
        <w:t>Каждое транспортное средство или бак, имеющие … предписаниям соответствующих частей выш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2</w:t>
        <w:tab/>
        <w:tab/>
        <w:t>Для проверки соответствия, требуемого в пункте 15.1 выше, проводится достаточное число … транспортных средств и баков серийного производства, имеющих знак официального утверждения… Правил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3</w:t>
        <w:tab/>
        <w:tab/>
        <w:t>Как правило, соответствие транспортного средства или бака официально … однако при необходимости транспортное средство или бак подвергается … в пункте 6 выш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2 (прежний</w:t>
      </w:r>
      <w:r>
        <w:rPr/>
        <w:t>), изменить нумерацию на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2.1 (прежний</w:t>
      </w:r>
      <w:r>
        <w:rPr/>
        <w:t>), изменить нумерацию на 16.1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6.1</w:t>
        <w:tab/>
        <w:tab/>
        <w:t>Официальное утверждение типа транспортного средства или бака, предоставленное на основании… в пункте 15.1 выше, … предусмотренных в пункте 9 выш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2.2 (прежний</w:t>
      </w:r>
      <w:r>
        <w:rPr/>
        <w:t>), изменить нумерацию на 16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3-13.4 (прежние</w:t>
      </w:r>
      <w:r>
        <w:rPr/>
        <w:t>), изменить нумерацию на 17-17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17.5 и 17.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7.5</w:t>
        <w:tab/>
        <w:tab/>
        <w:t>Начиная с официальной даты вступления в силу дополнения 3 к поправкам серии 02 ни одна из Договаривающихся сторон, применяющих настоящие Правила, не должна отказывать в предоставлении официального утверждения ЕЭК на основании настоящих Правил с внесенными в них поправками, содержащимися в добавлении 3 к поправкам серии 02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7.6</w:t>
        <w:tab/>
        <w:tab/>
        <w:t xml:space="preserve">Даже после вступления в силу добавления 3 к поправкам серии 02 к настоящим Правилам официальные утверждения транспортных средств на основании предыдущих дополнений к поправкам серии 02 сохраняются в силе и Договаривающиеся стороны, применяющие настоящие Правила, продолжают предоставлять распространения в контексте таких официальных утверждений и продолжают принимать их"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4 (прежний</w:t>
      </w:r>
      <w:r>
        <w:rPr/>
        <w:t>), изменить нумерацию на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именование</w:t>
      </w:r>
      <w:r>
        <w:rPr/>
        <w:t>, изменить наименование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"</w:t>
      </w:r>
      <w:r>
        <w:rPr>
          <w:u w:val="single"/>
        </w:rPr>
        <w:t>Приложение 1 - Добавление 1</w:t>
      </w:r>
      <w:r>
        <w:rPr/>
        <w:t>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7 добавления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7.</w:t>
        <w:tab/>
        <w:tab/>
        <w:t xml:space="preserve">Краткое описание топливного бака и топлива либо номер(а) официального утверждения официально утвержденного бака </w:t>
      </w:r>
      <w:r>
        <w:rPr>
          <w:u w:val="single"/>
        </w:rPr>
        <w:t>2</w:t>
      </w:r>
      <w:r>
        <w:rPr/>
        <w:t>/ 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ое добавление 2</w:t>
      </w:r>
      <w:r>
        <w:rPr/>
        <w:t xml:space="preserve"> следующего содерж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Приложение 1-Добавл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ксимальный формат: A4 (210 x 297 mm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965" cy="932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78" t="-1183" r="-1178" b="-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71955</wp:posOffset>
                </wp:positionH>
                <wp:positionV relativeFrom="paragraph">
                  <wp:posOffset>95885</wp:posOffset>
                </wp:positionV>
                <wp:extent cx="38862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left" w:pos="-720" w:leader="none"/>
                                <w:tab w:val="left" w:pos="0" w:leader="none"/>
                                <w:tab w:val="left" w:pos="567" w:leader="none"/>
                                <w:tab w:val="left" w:pos="680" w:leader="none"/>
                                <w:tab w:val="left" w:pos="1134" w:leader="none"/>
                                <w:tab w:val="left" w:pos="1394" w:leader="none"/>
                                <w:tab w:val="left" w:pos="1707" w:leader="none"/>
                                <w:tab w:val="left" w:pos="2114" w:leader="none"/>
                                <w:tab w:val="left" w:pos="2268" w:leader="none"/>
                                <w:tab w:val="left" w:pos="2834" w:leader="none"/>
                                <w:tab w:val="left" w:pos="3554" w:leader="none"/>
                                <w:tab w:val="left" w:pos="4682" w:leader="none"/>
                                <w:tab w:val="left" w:pos="4988" w:leader="none"/>
                                <w:tab w:val="left" w:pos="5703" w:leader="none"/>
                                <w:tab w:val="left" w:pos="6237" w:leader="none"/>
                                <w:tab w:val="left" w:pos="6423" w:leader="none"/>
                                <w:tab w:val="left" w:pos="7143" w:leader="none"/>
                                <w:tab w:val="left" w:pos="7857" w:leader="none"/>
                                <w:tab w:val="left" w:pos="8577" w:leader="none"/>
                              </w:tabs>
                              <w:ind w:left="2835" w:hanging="2126"/>
                              <w:rPr/>
                            </w:pPr>
                            <w:r>
                              <w:rPr/>
                              <w:t>направлено:</w:t>
                              <w:tab/>
                              <w:tab/>
                              <w:tab/>
                              <w:t>название административного орган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left" w:pos="-720" w:leader="none"/>
                                <w:tab w:val="left" w:pos="0" w:leader="none"/>
                                <w:tab w:val="left" w:pos="567" w:leader="none"/>
                                <w:tab w:val="left" w:pos="680" w:leader="none"/>
                                <w:tab w:val="left" w:pos="1134" w:leader="none"/>
                                <w:tab w:val="left" w:pos="1394" w:leader="none"/>
                                <w:tab w:val="left" w:pos="1707" w:leader="none"/>
                                <w:tab w:val="left" w:pos="2114" w:leader="none"/>
                                <w:tab w:val="left" w:pos="2268" w:leader="none"/>
                                <w:tab w:val="left" w:pos="2834" w:leader="none"/>
                                <w:tab w:val="left" w:pos="3554" w:leader="none"/>
                                <w:tab w:val="left" w:pos="4682" w:leader="none"/>
                                <w:tab w:val="left" w:pos="4988" w:leader="none"/>
                                <w:tab w:val="left" w:pos="5703" w:leader="none"/>
                                <w:tab w:val="left" w:pos="6237" w:leader="none"/>
                                <w:tab w:val="left" w:pos="6423" w:leader="none"/>
                                <w:tab w:val="left" w:pos="7143" w:leader="none"/>
                                <w:tab w:val="left" w:pos="7857" w:leader="none"/>
                                <w:tab w:val="left" w:pos="8577" w:leader="none"/>
                              </w:tabs>
                              <w:ind w:left="2835" w:hanging="0"/>
                              <w:rPr/>
                            </w:pPr>
                            <w:r>
                              <w:rPr/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left" w:pos="-720" w:leader="none"/>
                                <w:tab w:val="left" w:pos="0" w:leader="none"/>
                                <w:tab w:val="left" w:pos="567" w:leader="none"/>
                                <w:tab w:val="left" w:pos="680" w:leader="none"/>
                                <w:tab w:val="left" w:pos="1134" w:leader="none"/>
                                <w:tab w:val="left" w:pos="1394" w:leader="none"/>
                                <w:tab w:val="left" w:pos="1707" w:leader="none"/>
                                <w:tab w:val="left" w:pos="2114" w:leader="none"/>
                                <w:tab w:val="left" w:pos="2268" w:leader="none"/>
                                <w:tab w:val="left" w:pos="2834" w:leader="none"/>
                                <w:tab w:val="left" w:pos="3554" w:leader="none"/>
                                <w:tab w:val="left" w:pos="4682" w:leader="none"/>
                                <w:tab w:val="left" w:pos="4988" w:leader="none"/>
                                <w:tab w:val="left" w:pos="5703" w:leader="none"/>
                                <w:tab w:val="left" w:pos="6237" w:leader="none"/>
                                <w:tab w:val="left" w:pos="6423" w:leader="none"/>
                                <w:tab w:val="left" w:pos="7143" w:leader="none"/>
                                <w:tab w:val="left" w:pos="7857" w:leader="none"/>
                                <w:tab w:val="left" w:pos="8577" w:leader="none"/>
                              </w:tabs>
                              <w:ind w:firstLine="2835"/>
                              <w:rPr/>
                            </w:pPr>
                            <w:r>
                              <w:rPr/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left" w:pos="-720" w:leader="none"/>
                                <w:tab w:val="left" w:pos="0" w:leader="none"/>
                                <w:tab w:val="left" w:pos="567" w:leader="none"/>
                                <w:tab w:val="left" w:pos="680" w:leader="none"/>
                                <w:tab w:val="left" w:pos="1134" w:leader="none"/>
                                <w:tab w:val="left" w:pos="1394" w:leader="none"/>
                                <w:tab w:val="left" w:pos="1707" w:leader="none"/>
                                <w:tab w:val="left" w:pos="2114" w:leader="none"/>
                                <w:tab w:val="left" w:pos="2268" w:leader="none"/>
                                <w:tab w:val="left" w:pos="2834" w:leader="none"/>
                                <w:tab w:val="left" w:pos="3554" w:leader="none"/>
                                <w:tab w:val="left" w:pos="4682" w:leader="none"/>
                                <w:tab w:val="left" w:pos="4988" w:leader="none"/>
                                <w:tab w:val="left" w:pos="5703" w:leader="none"/>
                                <w:tab w:val="left" w:pos="6237" w:leader="none"/>
                                <w:tab w:val="left" w:pos="6423" w:leader="none"/>
                                <w:tab w:val="left" w:pos="7143" w:leader="none"/>
                                <w:tab w:val="left" w:pos="7857" w:leader="none"/>
                                <w:tab w:val="left" w:pos="8577" w:leader="none"/>
                              </w:tabs>
                              <w:ind w:firstLine="2835"/>
                              <w:rPr/>
                            </w:pPr>
                            <w:r>
                              <w:rPr/>
                              <w:t>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7.55pt;mso-position-vertical-relative:text;margin-left:1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701"/>
                          <w:tab w:val="left" w:pos="-720" w:leader="none"/>
                          <w:tab w:val="left" w:pos="0" w:leader="none"/>
                          <w:tab w:val="left" w:pos="567" w:leader="none"/>
                          <w:tab w:val="left" w:pos="680" w:leader="none"/>
                          <w:tab w:val="left" w:pos="1134" w:leader="none"/>
                          <w:tab w:val="left" w:pos="1394" w:leader="none"/>
                          <w:tab w:val="left" w:pos="1707" w:leader="none"/>
                          <w:tab w:val="left" w:pos="2114" w:leader="none"/>
                          <w:tab w:val="left" w:pos="2268" w:leader="none"/>
                          <w:tab w:val="left" w:pos="2834" w:leader="none"/>
                          <w:tab w:val="left" w:pos="3554" w:leader="none"/>
                          <w:tab w:val="left" w:pos="4682" w:leader="none"/>
                          <w:tab w:val="left" w:pos="4988" w:leader="none"/>
                          <w:tab w:val="left" w:pos="5703" w:leader="none"/>
                          <w:tab w:val="left" w:pos="6237" w:leader="none"/>
                          <w:tab w:val="left" w:pos="6423" w:leader="none"/>
                          <w:tab w:val="left" w:pos="7143" w:leader="none"/>
                          <w:tab w:val="left" w:pos="7857" w:leader="none"/>
                          <w:tab w:val="left" w:pos="8577" w:leader="none"/>
                        </w:tabs>
                        <w:ind w:left="2835" w:hanging="2126"/>
                        <w:rPr/>
                      </w:pPr>
                      <w:r>
                        <w:rPr/>
                        <w:t>направлено:</w:t>
                        <w:tab/>
                        <w:tab/>
                        <w:tab/>
                        <w:t>название административного органа:</w:t>
                      </w:r>
                    </w:p>
                    <w:p>
                      <w:pPr>
                        <w:pStyle w:val="Normal"/>
                        <w:tabs>
                          <w:tab w:val="clear" w:pos="1701"/>
                          <w:tab w:val="left" w:pos="-720" w:leader="none"/>
                          <w:tab w:val="left" w:pos="0" w:leader="none"/>
                          <w:tab w:val="left" w:pos="567" w:leader="none"/>
                          <w:tab w:val="left" w:pos="680" w:leader="none"/>
                          <w:tab w:val="left" w:pos="1134" w:leader="none"/>
                          <w:tab w:val="left" w:pos="1394" w:leader="none"/>
                          <w:tab w:val="left" w:pos="1707" w:leader="none"/>
                          <w:tab w:val="left" w:pos="2114" w:leader="none"/>
                          <w:tab w:val="left" w:pos="2268" w:leader="none"/>
                          <w:tab w:val="left" w:pos="2834" w:leader="none"/>
                          <w:tab w:val="left" w:pos="3554" w:leader="none"/>
                          <w:tab w:val="left" w:pos="4682" w:leader="none"/>
                          <w:tab w:val="left" w:pos="4988" w:leader="none"/>
                          <w:tab w:val="left" w:pos="5703" w:leader="none"/>
                          <w:tab w:val="left" w:pos="6237" w:leader="none"/>
                          <w:tab w:val="left" w:pos="6423" w:leader="none"/>
                          <w:tab w:val="left" w:pos="7143" w:leader="none"/>
                          <w:tab w:val="left" w:pos="7857" w:leader="none"/>
                          <w:tab w:val="left" w:pos="8577" w:leader="none"/>
                        </w:tabs>
                        <w:ind w:left="2835" w:hanging="0"/>
                        <w:rPr/>
                      </w:pPr>
                      <w:r>
                        <w:rPr/>
                        <w:t>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1701"/>
                          <w:tab w:val="left" w:pos="-720" w:leader="none"/>
                          <w:tab w:val="left" w:pos="0" w:leader="none"/>
                          <w:tab w:val="left" w:pos="567" w:leader="none"/>
                          <w:tab w:val="left" w:pos="680" w:leader="none"/>
                          <w:tab w:val="left" w:pos="1134" w:leader="none"/>
                          <w:tab w:val="left" w:pos="1394" w:leader="none"/>
                          <w:tab w:val="left" w:pos="1707" w:leader="none"/>
                          <w:tab w:val="left" w:pos="2114" w:leader="none"/>
                          <w:tab w:val="left" w:pos="2268" w:leader="none"/>
                          <w:tab w:val="left" w:pos="2834" w:leader="none"/>
                          <w:tab w:val="left" w:pos="3554" w:leader="none"/>
                          <w:tab w:val="left" w:pos="4682" w:leader="none"/>
                          <w:tab w:val="left" w:pos="4988" w:leader="none"/>
                          <w:tab w:val="left" w:pos="5703" w:leader="none"/>
                          <w:tab w:val="left" w:pos="6237" w:leader="none"/>
                          <w:tab w:val="left" w:pos="6423" w:leader="none"/>
                          <w:tab w:val="left" w:pos="7143" w:leader="none"/>
                          <w:tab w:val="left" w:pos="7857" w:leader="none"/>
                          <w:tab w:val="left" w:pos="8577" w:leader="none"/>
                        </w:tabs>
                        <w:ind w:firstLine="2835"/>
                        <w:rPr/>
                      </w:pPr>
                      <w:r>
                        <w:rPr/>
                        <w:t>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1701"/>
                          <w:tab w:val="left" w:pos="-720" w:leader="none"/>
                          <w:tab w:val="left" w:pos="0" w:leader="none"/>
                          <w:tab w:val="left" w:pos="567" w:leader="none"/>
                          <w:tab w:val="left" w:pos="680" w:leader="none"/>
                          <w:tab w:val="left" w:pos="1134" w:leader="none"/>
                          <w:tab w:val="left" w:pos="1394" w:leader="none"/>
                          <w:tab w:val="left" w:pos="1707" w:leader="none"/>
                          <w:tab w:val="left" w:pos="2114" w:leader="none"/>
                          <w:tab w:val="left" w:pos="2268" w:leader="none"/>
                          <w:tab w:val="left" w:pos="2834" w:leader="none"/>
                          <w:tab w:val="left" w:pos="3554" w:leader="none"/>
                          <w:tab w:val="left" w:pos="4682" w:leader="none"/>
                          <w:tab w:val="left" w:pos="4988" w:leader="none"/>
                          <w:tab w:val="left" w:pos="5703" w:leader="none"/>
                          <w:tab w:val="left" w:pos="6237" w:leader="none"/>
                          <w:tab w:val="left" w:pos="6423" w:leader="none"/>
                          <w:tab w:val="left" w:pos="7143" w:leader="none"/>
                          <w:tab w:val="left" w:pos="7857" w:leader="none"/>
                          <w:tab w:val="left" w:pos="8577" w:leader="none"/>
                        </w:tabs>
                        <w:ind w:firstLine="2835"/>
                        <w:rPr/>
                      </w:pPr>
                      <w:r>
                        <w:rPr/>
                        <w:t>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70" w:leader="none"/>
          <w:tab w:val="left" w:pos="2268" w:leader="none"/>
          <w:tab w:val="left" w:pos="6237" w:leader="none"/>
        </w:tabs>
        <w:rPr/>
      </w:pPr>
      <w:r>
        <w:rPr/>
        <w:t xml:space="preserve">касающееся: </w:t>
      </w:r>
      <w:r>
        <w:rPr>
          <w:u w:val="single"/>
        </w:rPr>
        <w:t>2</w:t>
      </w:r>
      <w:r>
        <w:rPr/>
        <w:t>/</w:t>
        <w:tab/>
        <w:t>ПРЕДОСТАВЛЕНИЯ ОФИЦИАЛЬНОГО УТВЕРЖДЕ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70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РАСПРОСТРАНЕНИЯ ОФИЦИАЛЬНОГО УТВЕРЖДЕ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70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ОТКАЗА В ОФИЦИАЛЬНОМ УТВЕРЖДЕНИ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70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ОТМЕНЫ ОФИЦИАЛЬНОГО УТВЕРЖДЕ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70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ОКОНЧАТЕЛЬНОГО ПРЕКРАЩЕНИЯ ПРОИЗВОДСТВ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ипа топливного бака на основании Правил № 34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Официальное утверждение № ………….</w:t>
        <w:tab/>
        <w:tab/>
        <w:t>Распространение № 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rPr/>
      </w:pPr>
      <w:r>
        <w:rPr/>
        <w:t>1.</w:t>
        <w:tab/>
        <w:t xml:space="preserve">Фабричная или торговая марка топливного бака: </w:t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rPr/>
      </w:pPr>
      <w:r>
        <w:rPr/>
        <w:t>2.</w:t>
        <w:tab/>
        <w:t>Название изготовителя типа топливного бака:</w:t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rPr/>
      </w:pPr>
      <w:r>
        <w:rPr/>
        <w:t>3.</w:t>
        <w:tab/>
        <w:t>Название и адрес изготовителя:</w:t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rPr/>
      </w:pPr>
      <w:r>
        <w:rPr/>
        <w:t>4.</w:t>
        <w:tab/>
        <w:t>В соответствующих случаях наименование и адрес представителя изготовителя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-867" w:leader="none"/>
          <w:tab w:val="left" w:pos="-147" w:leader="none"/>
          <w:tab w:val="left" w:pos="567" w:leader="none"/>
          <w:tab w:val="right" w:pos="9337" w:leader="dot"/>
        </w:tabs>
        <w:rPr/>
      </w:pPr>
      <w:r>
        <w:rPr/>
        <w:tab/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rPr/>
      </w:pPr>
      <w:r>
        <w:rPr/>
        <w:t>5.</w:t>
        <w:tab/>
        <w:t xml:space="preserve">Краткое описание топливного бака и топлива: </w:t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rPr/>
      </w:pPr>
      <w:r>
        <w:rPr/>
        <w:t>5.1</w:t>
        <w:tab/>
        <w:t>Характеристики топливного бака:</w:t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ind w:left="567" w:hanging="567"/>
        <w:rPr/>
      </w:pPr>
      <w:r>
        <w:rPr/>
        <w:t>5.2</w:t>
        <w:tab/>
        <w:t>В случае топливных баков, изготовленных из пластического материала, указать материал, из которого изготовлен бак, и фабричную или торговую марку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-867" w:leader="none"/>
          <w:tab w:val="left" w:pos="-147" w:leader="none"/>
          <w:tab w:val="left" w:pos="567" w:leader="none"/>
          <w:tab w:val="right" w:pos="9337" w:leader="dot"/>
        </w:tabs>
        <w:ind w:left="9337" w:hanging="9337"/>
        <w:rPr/>
      </w:pPr>
      <w:r>
        <w:rPr/>
        <w:tab/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rPr/>
      </w:pPr>
      <w:r>
        <w:rPr/>
        <w:t>6.</w:t>
        <w:tab/>
        <w:t>Представлен на официальное утверждение (дата):</w:t>
        <w:tab/>
      </w:r>
    </w:p>
    <w:p>
      <w:pPr>
        <w:pStyle w:val="Normal"/>
        <w:tabs>
          <w:tab w:val="clear" w:pos="2268"/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right" w:pos="9337" w:leader="dot"/>
        </w:tabs>
        <w:ind w:left="567" w:hanging="567"/>
        <w:rPr/>
      </w:pPr>
      <w:r>
        <w:rPr/>
        <w:t>7.</w:t>
        <w:tab/>
        <w:t>Техническая служба, уполномоченная проводить испытания на официальное утверждение:</w:t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rPr/>
      </w:pPr>
      <w:r>
        <w:rPr/>
        <w:t>8.</w:t>
        <w:tab/>
        <w:t>Дата протокола, выданного этой службой:</w:t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rPr/>
      </w:pPr>
      <w:r>
        <w:rPr/>
        <w:t>9.</w:t>
        <w:tab/>
        <w:t>Номер протокола, выданного этой службой:</w:t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rPr/>
      </w:pPr>
      <w:r>
        <w:rPr/>
        <w:t>10.</w:t>
        <w:tab/>
        <w:t xml:space="preserve">Причина (причины) распространения (если это применимо): </w:t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ind w:left="567" w:hanging="567"/>
        <w:rPr/>
      </w:pPr>
      <w:r>
        <w:rPr/>
        <w:t>11.</w:t>
        <w:tab/>
        <w:t xml:space="preserve">Официальное утверждение предоставлено/распространено/в официальном утверждении отказано/официальное утверждение отменено 2/ </w:t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rPr/>
      </w:pPr>
      <w:r>
        <w:rPr/>
        <w:t>12.</w:t>
        <w:tab/>
        <w:t>Место проставления знака официального утверждения на топливном баке: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right" w:pos="9337" w:leader="dot"/>
        </w:tabs>
        <w:rPr/>
      </w:pPr>
      <w:r>
        <w:rPr/>
        <w:t>13.</w:t>
        <w:tab/>
        <w:t xml:space="preserve">Место: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right" w:pos="9337" w:leader="dot"/>
        </w:tabs>
        <w:rPr/>
      </w:pPr>
      <w:r>
        <w:rPr/>
        <w:t>14.</w:t>
        <w:tab/>
        <w:t xml:space="preserve">Дата: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right" w:pos="9337" w:leader="dot"/>
        </w:tabs>
        <w:rPr/>
      </w:pPr>
      <w:r>
        <w:rPr/>
        <w:t>15.</w:t>
        <w:tab/>
        <w:t>Подпись:</w:t>
        <w:tab/>
      </w:r>
    </w:p>
    <w:p>
      <w:pPr>
        <w:pStyle w:val="Normal"/>
        <w:tabs>
          <w:tab w:val="clear" w:pos="6237"/>
          <w:tab w:val="left" w:pos="-867" w:leader="none"/>
          <w:tab w:val="left" w:pos="-14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37" w:leader="dot"/>
        </w:tabs>
        <w:spacing w:lineRule="auto" w:line="240"/>
        <w:rPr/>
      </w:pPr>
      <w:r>
        <w:rPr/>
        <w:t>16.</w:t>
        <w:tab/>
        <w:t>К настоящему сообщению прилагается перечень документов, которые сданы на хранение административному органу, предоставляющему официальное утверждение, и могут быть получены по соответствующей просьбе.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spacing w:lineRule="auto" w:line="216"/>
        <w:rPr/>
      </w:pPr>
      <w:r>
        <w:rPr>
          <w:u w:val="single"/>
        </w:rPr>
        <w:t>1</w:t>
      </w:r>
      <w:r>
        <w:rPr/>
        <w:t>/</w:t>
        <w:tab/>
        <w:t>Отличительный номер страны, которая предоставила/распространила/отменила официальное утверждение или отказала в официальном утверждении (см. положения Правил, касающиеся официального утверждения)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u w:val="single"/>
        </w:rPr>
        <w:t>2</w:t>
      </w:r>
      <w:r>
        <w:rPr/>
        <w:t>/</w:t>
        <w:tab/>
        <w:t>Ненужное вычеркнуть".</w:t>
      </w:r>
    </w:p>
    <w:p>
      <w:pPr>
        <w:pStyle w:val="Normal"/>
        <w:rPr/>
      </w:pPr>
      <w:r>
        <w:rPr>
          <w:u w:val="single"/>
        </w:rPr>
        <w:t>Приложение 2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Образец А</w:t>
      </w:r>
      <w:r>
        <w:rPr/>
        <w:t xml:space="preserve"> изменить следующим образом (сам образец и приведенный за ним текст остаются без изменений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Образец А</w:t>
      </w:r>
    </w:p>
    <w:p>
      <w:pPr>
        <w:pStyle w:val="Normal"/>
        <w:jc w:val="center"/>
        <w:rPr/>
      </w:pPr>
      <w:r>
        <w:rPr/>
        <w:t>(см. пункт 3.1.4 настоящих Правил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разец В</w:t>
      </w:r>
      <w:r>
        <w:rPr/>
        <w:t xml:space="preserve"> изменить следующим образом (сам образец остается без изменений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Образец В</w:t>
      </w:r>
    </w:p>
    <w:p>
      <w:pPr>
        <w:pStyle w:val="Normal"/>
        <w:jc w:val="center"/>
        <w:rPr/>
      </w:pPr>
      <w:r>
        <w:rPr/>
        <w:t>(см. пункт 3.1.5 настоящих Прави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денный выше знак официального утверждения … на основании частей I или IV и </w:t>
      </w:r>
      <w:r>
        <w:rPr>
          <w:lang w:val="en-US"/>
        </w:rPr>
        <w:t>II</w:t>
      </w:r>
      <w:r>
        <w:rPr/>
        <w:t xml:space="preserve"> Правил №</w:t>
      </w:r>
      <w:r>
        <w:rPr>
          <w:lang w:val="en-US"/>
        </w:rPr>
        <w:t> </w:t>
      </w:r>
      <w:r>
        <w:rPr/>
        <w:t xml:space="preserve">34 и Правил № 33 </w:t>
      </w:r>
      <w:r>
        <w:rPr>
          <w:u w:val="single"/>
        </w:rPr>
        <w:t>*</w:t>
      </w:r>
      <w:r>
        <w:rPr/>
        <w:t>/.  Номера официального утверждения … в первоначальном вариан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образцы С, D и Е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Образец С</w:t>
      </w:r>
    </w:p>
    <w:p>
      <w:pPr>
        <w:pStyle w:val="Normal"/>
        <w:jc w:val="center"/>
        <w:rPr/>
      </w:pPr>
      <w:r>
        <w:rPr/>
        <w:t>(см. пункт 3.2.4 настоящих Прави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939155" cy="16313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1631160"/>
                          <a:chOff x="0" y="0"/>
                          <a:chExt cx="5939280" cy="163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38560" cy="163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000"/>
                            <a:ext cx="39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60"/>
                            <a:ext cx="39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51720"/>
                            <a:ext cx="29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92360" y="352440"/>
                            <a:ext cx="43549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52920" y="1074960"/>
                            <a:ext cx="39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0320"/>
                            <a:ext cx="39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0400" y="1211040"/>
                            <a:ext cx="91260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= 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и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1210320"/>
                            <a:ext cx="39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0" y="641520"/>
                            <a:ext cx="211464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2640" y="704160"/>
                            <a:ext cx="86688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4RIIIU+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704880"/>
                            <a:ext cx="60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6280" y="704880"/>
                            <a:ext cx="579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0212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704160"/>
                            <a:ext cx="457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5pt;height:128.45pt" coordorigin="0,0" coordsize="9353,2569">
                <v:rect id="shape_0" stroked="f" o:allowincell="f" style="position:absolute;left:1;top:0;width:9351;height:2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4;width:61;height:33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4;width:61;height:33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554;width:46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48;top:555;width:6857;height:135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587;top:1693;width:61;height:33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06;width:61;height:33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4;top:1907;width:1436;height:66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= 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и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1906;width:61;height:33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940;top:1010;width:3329;height:81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067;top:1109;width:1364;height:772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4RIIIU+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1110;width:94;height:387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9;top:1110;width:911;height:387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0212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1109;width:71;height:387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выше знак официального утверждения, проставленный на топливном баке, указывает, что данный тип был официально утвержден в Нидерландах (Е4) на основании части III Правил № 34 для общего использования вместе со вспомогательными элементами под № 021234 официального утверждения.  Первые две цифры (02) номера официального утверждения указывают, что это официальное утверждение было предоставлено в соответствии с требованиями Правил № 34 с поправками серии 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разец D</w:t>
      </w:r>
    </w:p>
    <w:p>
      <w:pPr>
        <w:pStyle w:val="Normal"/>
        <w:jc w:val="center"/>
        <w:rPr/>
      </w:pPr>
      <w:r>
        <w:rPr/>
        <w:t>(см. пункт 3.3.4 настоящих Прави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939155" cy="14166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1416600"/>
                          <a:chOff x="0" y="0"/>
                          <a:chExt cx="5939280" cy="1416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938560" cy="14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280"/>
                            <a:ext cx="39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178920"/>
                            <a:ext cx="29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19000" y="179640"/>
                            <a:ext cx="4301640" cy="80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25560" y="852120"/>
                            <a:ext cx="39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5760"/>
                            <a:ext cx="39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0400" y="996480"/>
                            <a:ext cx="95076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= 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ин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995760"/>
                            <a:ext cx="39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000" y="466560"/>
                            <a:ext cx="197928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520200"/>
                            <a:ext cx="52632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4RIV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520560"/>
                            <a:ext cx="60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920" y="520560"/>
                            <a:ext cx="579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212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520200"/>
                            <a:ext cx="457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5pt;height:111.55pt" coordorigin="0,0" coordsize="9353,2231">
                <v:rect id="shape_0" stroked="f" o:allowincell="f" style="position:absolute;left:1;top:0;width:9351;height:22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3;width:61;height:33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8;top:282;width:46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283;width:6773;height:127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544;top:1342;width:61;height:33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68;width:61;height:33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4;top:1569;width:1496;height:66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= 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ин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1568;width:61;height:33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153;top:735;width:3116;height:6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60;top:819;width:828;height:772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4RI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820;width:94;height:387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20;width:911;height:387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212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5;top:819;width:71;height:387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выше знак официального утверждения, проставленный на транспортном средстве, указывает, что данный тип был официально утвержден в Нидерландах (Е4) на основании части IV Правил № 34 под № 021234 официального утверждения.  Первые две цифры (02) номера официального утверждения указывают, что официальное утверждение было предоставлено в соответствии с требованиями Правил № 34 с поправками серии 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разец Е</w:t>
      </w:r>
    </w:p>
    <w:p>
      <w:pPr>
        <w:pStyle w:val="Normal"/>
        <w:jc w:val="center"/>
        <w:rPr/>
      </w:pPr>
      <w:r>
        <w:rPr/>
        <w:t>(см. пункт 3.3.5 настоящих Прави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686300" cy="8356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4" t="-635" r="-484" b="-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8665</wp:posOffset>
                </wp:positionH>
                <wp:positionV relativeFrom="paragraph">
                  <wp:posOffset>116205</wp:posOffset>
                </wp:positionV>
                <wp:extent cx="1991995" cy="7912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79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1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1407"/>
                            </w:tblGrid>
                            <w:tr>
                              <w:trPr/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4RIV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02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0016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62.3pt;mso-wrap-distance-left:9.05pt;mso-wrap-distance-right:9.05pt;mso-wrap-distance-top:0pt;mso-wrap-distance-bottom:0pt;margin-top:9.15pt;mso-position-vertical-relative:text;margin-left:158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1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1407"/>
                      </w:tblGrid>
                      <w:tr>
                        <w:trPr/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4RIV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02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0016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ab/>
        <w:tab/>
        <w:tab/>
        <w:tab/>
        <w:tab/>
      </w:r>
      <w:r>
        <w:rPr>
          <w:lang w:val="en-US"/>
        </w:rPr>
        <w:t>a</w:t>
      </w:r>
      <w:r>
        <w:rPr/>
        <w:t xml:space="preserve"> = 8 </w:t>
      </w:r>
      <w:r>
        <w:rPr>
          <w:lang w:val="en-US"/>
        </w:rPr>
        <w:t>mm</w:t>
      </w:r>
      <w:r>
        <w:rPr/>
        <w:t xml:space="preserve"> </w:t>
      </w:r>
      <w:r>
        <w:rPr>
          <w:lang w:val="en-US"/>
        </w:rPr>
        <w:t>min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веденный выше знак официального утверждения, проставленный на транспортном средстве, указывает, что данный тип был официально утвержден в Нидерландах (Е4) на основании части IV Правил № 34 и Правил № 33 </w:t>
      </w:r>
      <w:r>
        <w:rPr>
          <w:u w:val="single"/>
        </w:rPr>
        <w:t>*</w:t>
      </w:r>
      <w:r>
        <w:rPr/>
        <w:t>/.  Номера официального утверждения указывают, что на момент предоставления соответствующих официальных утверждений Правила № 34 включали поправки серии 02, а Правила № 33 оставались в их первоначальном виде.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*</w:t>
      </w:r>
      <w:r>
        <w:rPr/>
        <w:t>/</w:t>
        <w:tab/>
        <w:t>Второй номер приведен исключительно в качестве примера".</w:t>
      </w:r>
    </w:p>
    <w:p>
      <w:pPr>
        <w:pStyle w:val="Normal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</w:t>
        <w:tab/>
        <w:tab/>
        <w:t>Место проведения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Место, где проводится испытание, ... до барьера является горизонтальной, плоской и ров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2</w:t>
        <w:tab/>
        <w:tab/>
        <w:t>Барьер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Барьер … Толщина барьера является такой ... Фронтальная сторона барьера является вертикальной … убедительные результа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3</w:t>
        <w:tab/>
        <w:tab/>
        <w:t>Движение транспортного средств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момент … транспортное средство более не подвергается … Оно достигает … 30 с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4.2</w:t>
        <w:tab/>
        <w:t>Если … заполняется … мог быть порожни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4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4.3</w:t>
        <w:tab/>
        <w:t>Если транспортное средство … топливный бак заполняется не менее чем … нормального уровн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5</w:t>
        <w:tab/>
        <w:tab/>
        <w:t>Скорость столкнов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корость столкновения составляет … считается удовлетворитель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2</w:t>
        <w:tab/>
        <w:tab/>
        <w:t>При использовании метода … демонстрируется его эквивалент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.4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4.1</w:t>
        <w:tab/>
        <w:t>Если ударный элемент …, то последний должен быть жестким … перемещающего устрой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7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7.2</w:t>
        <w:tab/>
        <w:t>Топливный бак заполняется… могут быть порожни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2</w:t>
        <w:tab/>
        <w:tab/>
        <w:t>При использовании метода… продемонстрируется его эквивалент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5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1</w:t>
        <w:tab/>
        <w:tab/>
        <w:t>Бак заполняется… материала бака, после чего он… испытанию на сквозное пробива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2</w:t>
        <w:tab/>
        <w:tab/>
        <w:t>Во время этого испытания температура составляет 233</w:t>
      </w:r>
      <w:r>
        <w:rPr>
          <w:lang w:val="en-US"/>
        </w:rPr>
        <w:t>K</w:t>
      </w:r>
      <w:r>
        <w:rPr/>
        <w:t xml:space="preserve"> ± 2</w:t>
      </w:r>
      <w:r>
        <w:rPr>
          <w:lang w:val="en-US"/>
        </w:rPr>
        <w:t>K</w:t>
      </w:r>
      <w:r>
        <w:rPr/>
        <w:t xml:space="preserve"> </w:t>
        <w:br/>
        <w:t>(-</w:t>
      </w:r>
      <w:r>
        <w:rPr>
          <w:lang w:val="en-US"/>
        </w:rPr>
        <w:t> </w:t>
      </w:r>
      <w:r>
        <w:rPr/>
        <w:t>40°</w:t>
      </w:r>
      <w:r>
        <w:rPr>
          <w:lang w:val="en-US"/>
        </w:rPr>
        <w:t>C</w:t>
      </w:r>
      <w:r>
        <w:rPr/>
        <w:t xml:space="preserve"> ± 2°</w:t>
      </w:r>
      <w:r>
        <w:rPr>
          <w:lang w:val="en-US"/>
        </w:rPr>
        <w:t>C</w:t>
      </w:r>
      <w:r>
        <w:rPr/>
        <w:t>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Для испытания должно применяться маятниковое ударное испытательное приспособление.  Ударный элемент является стальным и имеет … маятника совпадает… маятника составляет 1 м.  Общая масса маятника составляет 15 кг.  … удара составляет не менее… этой величи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4</w:t>
        <w:tab/>
        <w:tab/>
        <w:t>Испытания проводятся… лабораториями, указываются в протоколе испыт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5</w:t>
        <w:tab/>
        <w:tab/>
        <w:t>Во время испытания бак удерживается…  Испытание не должно приводить к появлению утеч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</w:t>
        <w:tab/>
        <w:tab/>
        <w:t>МЕХАНИЧЕСКАЯ ПРОЧНОСТЬ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Бак испытывается… вспомогательные элементы устанавливаются… (53°</w:t>
      </w:r>
      <w:r>
        <w:rPr>
          <w:lang w:val="en-US"/>
        </w:rPr>
        <w:t>C</w:t>
      </w:r>
      <w:r>
        <w:rPr/>
        <w:t>), которая заливается в бак до его расчетной емкости.  В</w:t>
      </w:r>
      <w:r>
        <w:rPr>
          <w:lang w:val="en-US"/>
        </w:rPr>
        <w:t> </w:t>
      </w:r>
      <w:r>
        <w:rPr/>
        <w:t>течение пяти часов в баке поддерживается… ни разрыва корпуса, ни утечки… деформац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</w:t>
        <w:tab/>
        <w:tab/>
        <w:t>Для испытания на топливопроницаемость в качестве испытательного топлива используется… дизельным топлив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2</w:t>
        <w:tab/>
        <w:tab/>
        <w:t>Перед испытанием бак наполняется… время хранения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3</w:t>
        <w:tab/>
        <w:tab/>
        <w:t>Затем бак опорожняется … после чего он герметически закрывается…  Когда содержимое бака достигает температуры испытания, производится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Если потеря веса в результате… проводится повторное испытание, описанное в этом пункте… за 24 ча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  <w:tab/>
        <w:t>УСТОЙЧИВОСТЬ К ВОЗДЕЙСТВИЮ ТОПЛ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После испытания… бак по</w:t>
        <w:noBreakHyphen/>
        <w:t>прежнему должен отвечать… в пунктах 1 и 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</w:t>
        <w:tab/>
        <w:tab/>
        <w:t>ОГНЕСТОЙК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Бак подвергается нижеследующим испытания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</w:t>
        <w:tab/>
        <w:tab/>
        <w:t>В течение двух… на транспортном средстве, подвергается непосредственному воздействию огня.  При этом на баке не должно наблюдаться никакой утечки жидкого топли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2</w:t>
        <w:tab/>
        <w:tab/>
        <w:t>Проводится три испытания на различных баках, заполненных жидким топливом, как это указано ниже: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2.1</w:t>
        <w:tab/>
        <w:t>Если бак предназначен… то три испытания проводятся… высшего качества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2.2</w:t>
        <w:tab/>
        <w:t>Если бак предназначен… три испытания проводятся… дизельным топливом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2.3</w:t>
        <w:tab/>
        <w:t>Для каждого … вспомогательные элементы устанавливаются… условия его установки… крепления бака на стенде соответствует… в средстве.  В случае баков, предназначенных для использования на конкретном транспортном средстве, учитываются части транспортного средства… и его вспомогательные элементы… все отверстия должны быть закрыты, но вентиляционная система функционирует… бак заполняется… емк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3</w:t>
        <w:tab/>
        <w:tab/>
        <w:t>Источником пламени… является горящая в поддоне… условиях гор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4</w:t>
        <w:tab/>
        <w:tab/>
        <w:t>Размеры поддона выбираются таким образом… Длина и ширина поддона по этой причине превышают… боковые стенки поддона не возвышаются… 8</w:t>
      </w:r>
      <w:r>
        <w:rPr>
          <w:lang w:val="en-US"/>
        </w:rPr>
        <w:t> </w:t>
      </w:r>
      <w:r>
        <w:rPr/>
        <w:t>с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5</w:t>
        <w:tab/>
        <w:tab/>
        <w:t>Наполненный топливом поддон устанавливается… Обеспечивается возможность… стен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6</w:t>
        <w:tab/>
        <w:tab/>
        <w:t>Во время фазы С испытания поддон накрывается… топлив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Экран изготавливается из… Между кирпичами не должно быть зазоров… поддерживаются над поддоном… длина и ширина рамы на 2-4 см меньше… вентиляц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7</w:t>
        <w:tab/>
        <w:tab/>
        <w:t>Если испытания проводятся… обеспечивается надлежащая защита… на уровне поддона не превышает… экран имеет температуру… охлаждаться вод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8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8</w:t>
        <w:tab/>
        <w:tab/>
        <w:t>Испытание состоит из четырех фаз (см. добавление 1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8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8.1</w:t>
        <w:tab/>
        <w:t xml:space="preserve">Фаза </w:t>
      </w:r>
      <w:r>
        <w:rPr>
          <w:lang w:val="en-US"/>
        </w:rPr>
        <w:t>A</w:t>
      </w:r>
      <w:r>
        <w:rPr/>
        <w:t>:  Предварительный прогрев (рис.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Топливо в поддоне поджигается… поддон устанавливается под ба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8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8.2</w:t>
        <w:tab/>
        <w:t xml:space="preserve">Фаза </w:t>
      </w:r>
      <w:r>
        <w:rPr>
          <w:lang w:val="en-US"/>
        </w:rPr>
        <w:t>B</w:t>
      </w:r>
      <w:r>
        <w:rPr/>
        <w:t>:  Непосредственный контакт с пламенем (рис.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 течение 60 секунд бак подвергается… топли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8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8.3</w:t>
        <w:tab/>
        <w:t xml:space="preserve">Фаза </w:t>
      </w:r>
      <w:r>
        <w:rPr>
          <w:lang w:val="en-US"/>
        </w:rPr>
        <w:t>C</w:t>
      </w:r>
      <w:r>
        <w:rPr/>
        <w:t>:  Ограниченное воздействие пламени (рис. 3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епосредственно по окончании фазы В между поддоном и баком помещается экран… затем бак подвергается… 60</w:t>
      </w:r>
      <w:r>
        <w:rPr>
          <w:lang w:val="en-US"/>
        </w:rPr>
        <w:t> </w:t>
      </w:r>
      <w:r>
        <w:rPr/>
        <w:t>секун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8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8.4</w:t>
        <w:tab/>
        <w:t xml:space="preserve">Фаза </w:t>
      </w:r>
      <w:r>
        <w:rPr>
          <w:lang w:val="en-US"/>
        </w:rPr>
        <w:t>D</w:t>
      </w:r>
      <w:r>
        <w:rPr/>
        <w:t>:  Завершение испытания (рис. 4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Горящий поддон, покрытый экраном, сдвигается… ликвидируется при помощи огнетушите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1</w:t>
        <w:tab/>
        <w:tab/>
        <w:t>В испытательном устройстве учитываются условия… ба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2</w:t>
        <w:tab/>
        <w:tab/>
        <w:t>Бак, заполненный… (20°</w:t>
      </w:r>
      <w:r>
        <w:rPr>
          <w:lang w:val="en-US"/>
        </w:rPr>
        <w:t>C</w:t>
      </w:r>
      <w:r>
        <w:rPr/>
        <w:t>) выдерживается в течение… (95°</w:t>
      </w:r>
      <w:r>
        <w:rPr>
          <w:lang w:val="en-US"/>
        </w:rPr>
        <w:t>C</w:t>
      </w:r>
      <w:r>
        <w:rPr/>
        <w:t xml:space="preserve"> ± 2°</w:t>
      </w:r>
      <w:r>
        <w:rPr>
          <w:lang w:val="en-US"/>
        </w:rPr>
        <w:t>C</w:t>
      </w:r>
      <w:r>
        <w:rPr/>
        <w:t>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</w:t>
        <w:tab/>
        <w:tab/>
        <w:t xml:space="preserve">МАРКИРОВКА ТОПЛИВНОГО БАКА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а баке проставляется фабричная или торговая марка;  она является… в средстве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851" w:gutter="0" w:header="851" w:top="907" w:footer="0" w:bottom="170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3440"/>
    </w:tblGrid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440" w:type="dxa"/>
          <w:tcBorders/>
          <w:vAlign w:val="center"/>
        </w:tcPr>
        <w:p>
          <w:pPr>
            <w:pStyle w:val="Normal"/>
            <w:spacing w:lineRule="auto" w:line="240"/>
            <w:rPr/>
          </w:pPr>
          <w:r>
            <w:rPr>
              <w:lang w:val="en-US"/>
            </w:rPr>
            <w:t xml:space="preserve">Rev.1/Add.33/Rev.1/Amend </w:t>
          </w:r>
          <w:r>
            <w:rPr/>
            <w:t>3</w:t>
          </w:r>
        </w:p>
      </w:tc>
    </w:tr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/>
          </w:pPr>
          <w:r>
            <w:rPr>
              <w:lang w:val="en-US"/>
            </w:rPr>
            <w:t xml:space="preserve">Regulation </w:t>
          </w:r>
          <w:r>
            <w:rPr/>
            <w:t xml:space="preserve">№ </w:t>
          </w:r>
          <w:r>
            <w:rPr>
              <w:lang w:val="en-US"/>
            </w:rPr>
            <w:t>34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3440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</w:t>
          </w:r>
          <w:r>
            <w:rPr>
              <w:rStyle w:val="PageNumber"/>
            </w:rPr>
            <w:fldChar w:fldCharType="end"/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3440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75" w:type="dxa"/>
      <w:jc w:val="left"/>
      <w:tblInd w:w="43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0"/>
      <w:gridCol w:w="374"/>
      <w:gridCol w:w="2831"/>
    </w:tblGrid>
    <w:tr>
      <w:trPr>
        <w:trHeight w:val="240" w:hRule="atLeast"/>
        <w:cantSplit w:val="true"/>
      </w:trPr>
      <w:tc>
        <w:tcPr>
          <w:tcW w:w="1870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31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3/Rev.1</w:t>
          </w:r>
          <w:r>
            <w:rPr>
              <w:sz w:val="22"/>
            </w:rPr>
            <w:t>/</w:t>
          </w:r>
          <w:r>
            <w:rPr>
              <w:sz w:val="22"/>
              <w:lang w:val="en-US"/>
            </w:rPr>
            <w:t>Amend.3</w:t>
          </w:r>
        </w:p>
      </w:tc>
    </w:tr>
    <w:tr>
      <w:trPr>
        <w:trHeight w:val="240" w:hRule="atLeast"/>
        <w:cantSplit w:val="true"/>
      </w:trPr>
      <w:tc>
        <w:tcPr>
          <w:tcW w:w="1870" w:type="dxa"/>
          <w:tcBorders/>
        </w:tcPr>
        <w:p>
          <w:pPr>
            <w:pStyle w:val="Normal"/>
            <w:spacing w:lineRule="auto" w:line="240"/>
            <w:rPr/>
          </w:pPr>
          <w:r>
            <w:rPr>
              <w:lang w:val="en-US"/>
            </w:rPr>
            <w:t xml:space="preserve">Regulation </w:t>
          </w:r>
          <w:r>
            <w:rPr/>
            <w:t xml:space="preserve">№ </w:t>
          </w:r>
          <w:r>
            <w:rPr>
              <w:lang w:val="en-US"/>
            </w:rPr>
            <w:t>34</w:t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831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  <w:tr>
      <w:trPr>
        <w:trHeight w:val="240" w:hRule="atLeast"/>
        <w:cantSplit w:val="true"/>
      </w:trPr>
      <w:tc>
        <w:tcPr>
          <w:tcW w:w="1870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831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1418" w:leader="none"/>
      </w:tabs>
      <w:spacing w:lineRule="auto" w:line="240"/>
      <w:ind w:left="1418" w:hanging="1418"/>
      <w:jc w:val="both"/>
      <w:outlineLvl w:val="7"/>
    </w:pPr>
    <w:rPr>
      <w:color w:val="00000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34" w:hanging="1134"/>
    </w:pPr>
    <w:rPr/>
  </w:style>
  <w:style w:type="paragraph" w:styleId="3">
    <w:name w:val="Основной текст 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Style8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ind w:left="1418" w:hanging="1418"/>
    </w:pPr>
    <w:rPr>
      <w:rFonts w:ascii="Times New Roman" w:hAnsi="Times New Roman" w:eastAsia="Times New Roman" w:cs="Times New Roman"/>
      <w:color w:val="auto"/>
      <w:sz w:val="22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22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1134"/>
    </w:pPr>
    <w:rPr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48:00Z</dcterms:created>
  <dc:creator>Марина Именинникова</dc:creator>
  <dc:description/>
  <cp:keywords/>
  <dc:language>en-US</dc:language>
  <cp:lastModifiedBy>Марина Именинникова</cp:lastModifiedBy>
  <cp:lastPrinted>2010-03-09T11:41:00Z</cp:lastPrinted>
  <dcterms:modified xsi:type="dcterms:W3CDTF">2010-03-09T10:48:00Z</dcterms:modified>
  <cp:revision>2</cp:revision>
  <dc:subject/>
  <dc:title>1020840</dc:title>
</cp:coreProperties>
</file>