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5070" w:type="dxa"/>
        <w:jc w:val="left"/>
        <w:tblInd w:w="4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26/Rev.1/Amend.1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40"/>
        <w:rPr/>
      </w:pPr>
      <w:r>
        <w:rPr>
          <w:lang w:val="en-US"/>
        </w:rPr>
        <w:tab/>
        <w:tab/>
        <w:tab/>
        <w:tab/>
        <w:tab/>
      </w:r>
      <w:r>
        <w:rPr/>
        <w:t>19 February 201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26</w:t>
      </w:r>
      <w:r>
        <w:rPr>
          <w:b/>
        </w:rPr>
        <w:t>:  Правила № 27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/>
      </w:pPr>
      <w:r>
        <w:rPr/>
        <w:t>Пересмотр 1 – Поправка 1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sz w:val="22"/>
        </w:rPr>
        <w:t>Дополнение 2 к поправкам серии 03 – Дата вступления в силу:  24 октября 2009 года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ПРЕДУПРЕЖДАЮЩИХ ТРЕУГОЛЬНИКОВ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/>
      </w:pPr>
      <w:r>
        <w:rPr/>
        <w:t>GE.10-20836  (R)    010410  060410</w:t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2.9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9</w:t>
        <w:tab/>
        <w:t>"</w:t>
      </w:r>
      <w:r>
        <w:rPr>
          <w:u w:val="single"/>
        </w:rPr>
        <w:t>цвет отраженного/флюоресцентного света устройства</w:t>
      </w:r>
      <w:r>
        <w:rPr/>
        <w:t>".  Определения цвета отраженного/флюоресцентного света приводятся в пунктах 2.30 и 2.32 Правил № 48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.2.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2.1.2</w:t>
        <w:tab/>
        <w:t xml:space="preserve">При освещении светоотражающего устройства лампой-эталоном А МКО и при угле расхождения лучей в 1/3° и угле освещения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= 0° либо в случае бесцветного отражения на освещаемой поверхности при </w:t>
      </w:r>
      <w:r>
        <w:rPr>
          <w:lang w:val="en-US"/>
        </w:rPr>
        <w:t>V</w:t>
      </w:r>
      <w:r>
        <w:rPr/>
        <w:t xml:space="preserve"> = ± 5°, </w:t>
      </w:r>
      <w:r>
        <w:rPr>
          <w:lang w:val="en-US"/>
        </w:rPr>
        <w:t>H</w:t>
      </w:r>
      <w:r>
        <w:rPr/>
        <w:t> = 0° координаты цветности красного отраженного светового потока должны находиться в пределах в соответствии с пунктом 2.30 Правил № 48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1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1.1</w:t>
        <w:tab/>
        <w:t>… в пределах цветности, определенных в пункте 2.30 Правил № 48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977"/>
    </w:tblGrid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spacing w:lineRule="auto" w:line="240"/>
            <w:rPr>
              <w:sz w:val="22"/>
              <w:lang w:val="es-MX"/>
            </w:rPr>
          </w:pPr>
          <w:r>
            <w:rPr>
              <w:sz w:val="22"/>
              <w:lang w:val="es-MX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s-MX"/>
            </w:rPr>
          </w:pPr>
          <w:r>
            <w:rPr>
              <w:sz w:val="22"/>
              <w:lang w:val="es-MX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6/Rev.1/Amend.1</w:t>
          </w:r>
        </w:p>
      </w:tc>
    </w:tr>
  </w:tbl>
  <w:p>
    <w:pPr>
      <w:pStyle w:val="Header"/>
      <w:spacing w:lineRule="auto" w:line="240"/>
      <w:rPr>
        <w:lang w:val="en-US"/>
      </w:rPr>
    </w:pPr>
    <w:r>
      <w:rPr>
        <w:lang w:val="en-US"/>
      </w:rPr>
      <w:t>Regulation No. 2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29:00Z</dcterms:created>
  <dc:creator>Svetlana Prokoudina</dc:creator>
  <dc:description/>
  <cp:keywords/>
  <dc:language>en-US</dc:language>
  <cp:lastModifiedBy>Collet</cp:lastModifiedBy>
  <cp:lastPrinted>2010-04-06T14:18:00Z</cp:lastPrinted>
  <dcterms:modified xsi:type="dcterms:W3CDTF">2010-04-09T08:29:00Z</dcterms:modified>
  <cp:revision>2</cp:revision>
  <dc:subject/>
  <dc:title>1020836</dc:title>
</cp:coreProperties>
</file>