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3/Rev.2/Amend.3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6237" w:hanging="2126"/>
        <w:rPr>
          <w:sz w:val="22"/>
          <w:lang w:val="en-US"/>
        </w:rPr>
      </w:pP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FILLIN "Введите дату документа"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5 April 2007</w:t>
      </w:r>
      <w:r>
        <w:rPr>
          <w:sz w:val="22"/>
          <w:lang w:val="en-US"/>
        </w:rPr>
        <w:fldChar w:fldCharType="end"/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23</w:t>
      </w:r>
      <w:r>
        <w:rPr>
          <w:b/>
        </w:rPr>
        <w:t>:  Правила № 2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2 – Поправка 3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Дополнение 3 к поправкам серии 03 – Дата вступления в силу:  2 февраля 2007 года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ДИНООБРАЗНЫЕ ПРЕДПИСАНИЯ, КАСАЮЩИЕСЯ: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1134" w:hanging="1134"/>
        <w:rPr/>
      </w:pPr>
      <w:r>
        <w:rPr>
          <w:b/>
          <w:sz w:val="22"/>
        </w:rPr>
        <w:tab/>
      </w:r>
      <w:r>
        <w:rPr>
          <w:b/>
          <w:sz w:val="22"/>
          <w:lang w:val="en-US"/>
        </w:rPr>
        <w:t>I</w:t>
      </w:r>
      <w:r>
        <w:rPr>
          <w:b/>
          <w:sz w:val="22"/>
        </w:rPr>
        <w:t>.</w:t>
        <w:tab/>
        <w:t>ОФИЦИАЛЬНОГО УТВЕРЖДЕНИЯ ДВИГАТЕЛЕЙ С ВОСПЛАМЕНЕНИЕМ ОТ СЖАТИЯ В ОТНОШЕНИИ ВЫБРОСА ВИДИМЫХ ЗАГРЯЗНЯЮЩИХ ВЕЩЕСТВ</w:t>
      </w:r>
    </w:p>
    <w:p>
      <w:pPr>
        <w:pStyle w:val="Normal"/>
        <w:spacing w:lineRule="auto" w:line="216"/>
        <w:ind w:left="1134" w:hanging="1134"/>
        <w:rPr/>
      </w:pPr>
      <w:r>
        <w:rPr>
          <w:b/>
          <w:sz w:val="22"/>
        </w:rPr>
        <w:tab/>
      </w:r>
      <w:r>
        <w:rPr>
          <w:b/>
          <w:sz w:val="22"/>
          <w:lang w:val="en-US"/>
        </w:rPr>
        <w:t>II</w:t>
      </w:r>
      <w:r>
        <w:rPr>
          <w:b/>
          <w:sz w:val="22"/>
        </w:rPr>
        <w:t>.</w:t>
        <w:tab/>
        <w:t>ОФИЦИАЛЬНОГО УТВЕРЖДЕНИЯ АВТОТРАНСПОРТНЫХ СРЕДСТВ В ОТНОШЕНИИ УСТАНОВКИ НА НИХ ДВИГАТЕЛЕЙ С ВОСПЛАМЕНЕНИЕМ ОТ СЖАТИЯ, ОФИЦИАЛЬНО УТВЕРЖДЕННЫХ ПО ТИПУ КОНСТРУКЦИИ</w:t>
      </w:r>
    </w:p>
    <w:p>
      <w:pPr>
        <w:pStyle w:val="Normal"/>
        <w:spacing w:lineRule="auto" w:line="216"/>
        <w:ind w:left="1134" w:hanging="1134"/>
        <w:rPr/>
      </w:pPr>
      <w:r>
        <w:rPr>
          <w:b/>
          <w:sz w:val="22"/>
        </w:rPr>
        <w:tab/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.</w:t>
        <w:tab/>
        <w:t>ОФИЦИАЛЬНОГО УТВЕРЖДЕНИЯ АВТОТРАНСПОРТНЫХ СРЕДСТВ С ДВИГАТЕЛЕМ С ВОСПЛАМЕНЕНИЕМ ОТ СЖАТИЯ В ОТНОШЕНИИ ВЫБРОСА ВИДИМЫХ ЗАГРЯЗНЯЮЩИХ ВЕЩЕСТВ</w:t>
      </w:r>
    </w:p>
    <w:p>
      <w:pPr>
        <w:pStyle w:val="Normal"/>
        <w:spacing w:lineRule="auto" w:line="216"/>
        <w:ind w:left="1134" w:hanging="1134"/>
        <w:rPr/>
      </w:pPr>
      <w:r>
        <w:rPr>
          <w:b/>
          <w:sz w:val="22"/>
        </w:rPr>
        <w:tab/>
      </w:r>
      <w:r>
        <w:rPr>
          <w:b/>
          <w:sz w:val="22"/>
          <w:lang w:val="en-US"/>
        </w:rPr>
        <w:t>IV</w:t>
      </w:r>
      <w:r>
        <w:rPr>
          <w:b/>
          <w:sz w:val="22"/>
        </w:rPr>
        <w:t>.</w:t>
        <w:tab/>
        <w:t>ИЗМЕРЕНИЯ МОЩНОСТИ ДВИГАТЕЛЕЙ С ВОСПЛАМЕНЕНИЕМ ОТ СЖАТИЯ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0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567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70485</wp:posOffset>
                </wp:positionV>
                <wp:extent cx="245364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GE.07-22159   (R)    310507    31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8pt;mso-wrap-distance-left:9.05pt;mso-wrap-distance-right:9.05pt;mso-wrap-distance-top:0pt;mso-wrap-distance-bottom:0pt;margin-top:5.55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GE.07-22159   (R)    310507    310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Пункты 1.1.1-1.1.3</w:t>
      </w:r>
      <w:r>
        <w:rPr/>
        <w:t xml:space="preserve"> изменить следующим образом (включив ссылку на новую сноску </w:t>
      </w:r>
      <w:r>
        <w:rPr>
          <w:u w:val="single"/>
        </w:rPr>
        <w:t>1</w:t>
      </w:r>
      <w:r>
        <w:rPr/>
        <w:t xml:space="preserve">/ и новую сноску </w:t>
      </w:r>
      <w:r>
        <w:rPr>
          <w:u w:val="single"/>
        </w:rPr>
        <w:t>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6237" w:leader="none"/>
        </w:tabs>
        <w:ind w:left="2464" w:hanging="2464"/>
        <w:rPr/>
      </w:pPr>
      <w:r>
        <w:rPr/>
        <w:t>"1.1.1</w:t>
        <w:tab/>
        <w:t>ЧАСТЬ I.</w:t>
        <w:tab/>
        <w:t xml:space="preserve">Выброс видимых загрязняющих выхлопных газов двигателями с воспламенением от сжатия, которые предназначены для установки на транспортных средствах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>
          <w:u w:val="single"/>
        </w:rPr>
        <w:t>1</w:t>
      </w:r>
      <w:r>
        <w:rPr/>
        <w:t>/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6237" w:leader="none"/>
        </w:tabs>
        <w:ind w:left="2464" w:hanging="24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  <w:t>1.1.2</w:t>
        <w:tab/>
        <w:tab/>
        <w:t>ЧАСТЬ II.</w:t>
        <w:tab/>
        <w:t xml:space="preserve">Установка на транспортных средствах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двигателей с воспламенением от сжатия, официально утвержденных по типу конструкции в соответствии с частью I настоящих Правил </w:t>
      </w:r>
      <w:r>
        <w:rPr>
          <w:u w:val="single"/>
        </w:rPr>
        <w:t>1</w:t>
      </w:r>
      <w:r>
        <w:rPr/>
        <w:t>/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  <w:t>1.1.3</w:t>
        <w:tab/>
        <w:tab/>
        <w:t>ЧАСТЬ III.</w:t>
        <w:tab/>
        <w:t xml:space="preserve">Выброс видимых загрязняющих веществ транспортными средствами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</w:t>
      </w:r>
      <w:r>
        <w:rPr>
          <w:u w:val="single"/>
        </w:rPr>
        <w:t>1</w:t>
      </w:r>
      <w:r>
        <w:rPr/>
        <w:t>/, двигатели которых не имеют отдельного официального утверждения по типу конструкции в соответствии с частью I настоящих Правил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  <w:t>_____________________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ind w:left="2464" w:hanging="24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приведенными в приложении 7 к Сводной резолюции о конструкции транспортных средств (СР.3),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 xml:space="preserve"> 4)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5.4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>/</w:t>
      </w:r>
      <w:r>
        <w:rPr>
          <w:u w:val="single"/>
        </w:rPr>
        <w:t xml:space="preserve"> и 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2</w:t>
      </w:r>
      <w:r>
        <w:rPr/>
        <w:t>/, а текст следующим образом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1 - Германия, … 10 - Сербия, … 36 - Литва, 37 - Турция, 38 (не присвоен), 39 - Азербайджан, …, 47 - Южная Африка, 48 - Новая Зеландия, 49 - Кипр, 50 - Мальта, 51 - Республика Корея, 52 - Малайзия, 53 - Таиланд, 54 и 55 (не присвоены) и 56 - Черногория. Последующие порядковые номера присваиваются…"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>
          <w:u w:val="single"/>
        </w:rPr>
        <w:t>Пункты 14.4.1 и 23.4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>/</w:t>
      </w:r>
      <w:r>
        <w:rPr>
          <w:u w:val="single"/>
        </w:rPr>
        <w:t xml:space="preserve"> и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нумерацию на  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64" w:leader="none"/>
          <w:tab w:val="left" w:pos="2674" w:leader="none"/>
          <w:tab w:val="left" w:pos="6237" w:leader="none"/>
        </w:tabs>
        <w:jc w:val="center"/>
        <w:rPr/>
      </w:pPr>
      <w:r>
        <w:rPr/>
        <w:t>-----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"/>
      <w:gridCol w:w="2835"/>
    </w:tblGrid>
    <w:tr>
      <w:trPr>
        <w:trHeight w:val="240" w:hRule="atLeast"/>
      </w:trPr>
      <w:tc>
        <w:tcPr>
          <w:tcW w:w="1985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35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>
              <w:sz w:val="22"/>
              <w:lang w:val="en-US"/>
            </w:rPr>
            <w:t>Rev.1/Add.23/Rev.2/Amend.3</w:t>
          </w:r>
        </w:p>
      </w:tc>
    </w:tr>
  </w:tbl>
  <w:p>
    <w:pPr>
      <w:pStyle w:val="Header"/>
      <w:spacing w:lineRule="auto" w:line="240"/>
      <w:rPr>
        <w:lang w:val="en-US"/>
      </w:rPr>
    </w:pPr>
    <w:r>
      <w:rPr>
        <w:lang w:val="en-US"/>
      </w:rPr>
      <w:t>Regulation No. 2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3:00Z</dcterms:created>
  <dc:creator> Galina Ossipova</dc:creator>
  <dc:description/>
  <dc:language>en-US</dc:language>
  <cp:lastModifiedBy> Galina Ossipova</cp:lastModifiedBy>
  <cp:lastPrinted>2007-05-31T11:07:00Z</cp:lastPrinted>
  <dcterms:modified xsi:type="dcterms:W3CDTF">2007-05-31T09:13:00Z</dcterms:modified>
  <cp:revision>2</cp:revision>
  <dc:subject/>
  <dc:title>Distr</dc:title>
</cp:coreProperties>
</file>