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8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6/Rev.6/Amend.2−E/ECE/TRANS/505/Add.6/Rev.6/Amend.2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7 November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spacing w:before="240" w:after="240"/>
        <w:rPr/>
      </w:pPr>
      <w:r>
        <w:rPr/>
        <w:tab/>
        <w:tab/>
        <w:t>Соглашение</w:t>
      </w:r>
    </w:p>
    <w:p>
      <w:pPr>
        <w:pStyle w:val="H1GR"/>
        <w:spacing w:before="240" w:after="24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1"/>
        <w:spacing w:lineRule="atLeast" w:line="22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tLeast" w:line="22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6: Правила № 7</w:t>
      </w:r>
    </w:p>
    <w:p>
      <w:pPr>
        <w:pStyle w:val="H1GR"/>
        <w:spacing w:before="240" w:after="240"/>
        <w:rPr/>
      </w:pPr>
      <w:r>
        <w:rPr/>
        <w:tab/>
        <w:tab/>
        <w:t>Пересмотр 6 – Поправка 2</w:t>
      </w:r>
    </w:p>
    <w:p>
      <w:pPr>
        <w:pStyle w:val="SingleTxtGR1"/>
        <w:spacing w:lineRule="auto" w:line="240"/>
        <w:ind w:left="1134" w:right="641" w:hanging="0"/>
        <w:jc w:val="left"/>
        <w:rPr/>
      </w:pPr>
      <w:r>
        <w:rPr>
          <w:sz w:val="18"/>
          <w:szCs w:val="18"/>
        </w:rPr>
        <w:t>Дополнение 22 к поправкам  серии 02 − Дата вступления в силу: 3 ноября 2013 года</w:t>
      </w:r>
    </w:p>
    <w:p>
      <w:pPr>
        <w:pStyle w:val="H1GR"/>
        <w:spacing w:before="360" w:after="120"/>
        <w:rPr/>
      </w:pPr>
      <w:r>
        <w:rPr/>
        <w:tab/>
        <w:tab/>
        <w:t>Единообразные предписания, касающиеся официального утверждения передних и задних габаритных огней, сигналов торможения и контурных огней механических транспортных средств (за исключением мотоциклов) и их прицепов</w:t>
      </w:r>
    </w:p>
    <w:p>
      <w:pPr>
        <w:pStyle w:val="Normal"/>
        <w:spacing w:lineRule="atLeast" w:line="22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center"/>
        <w:rPr>
          <w:lang w:val="en-US" w:eastAsia="ru-RU"/>
        </w:rPr>
      </w:pPr>
      <w:r>
        <w:rPr>
          <w:w w:val="100"/>
          <w:lang w:val="en-US" w:eastAsia="en-US"/>
        </w:rPr>
        <w:drawing>
          <wp:inline distT="0" distB="0" distL="0" distR="0">
            <wp:extent cx="94551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ОБЪЕДИНЕННЫХ НАЦИЙ</w:t>
      </w:r>
    </w:p>
    <w:p>
      <w:pPr>
        <w:pStyle w:val="SingleTxtGR1"/>
        <w:ind w:left="2268" w:right="1134" w:hanging="1134"/>
        <w:rPr/>
      </w:pPr>
      <w:r>
        <w:rPr>
          <w:i/>
        </w:rPr>
        <w:t>Пункты 6.2.4 и 6.2.4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2.4</w:t>
        <w:tab/>
        <w:tab/>
        <w:t>кроме того,</w:t>
      </w:r>
    </w:p>
    <w:p>
      <w:pPr>
        <w:pStyle w:val="SingleTxtGR1"/>
        <w:ind w:left="2268" w:right="1134" w:hanging="1134"/>
        <w:rPr/>
      </w:pPr>
      <w:r>
        <w:rPr/>
        <w:t>6.2.4.1</w:t>
        <w:tab/>
        <w:t>на всей площади полевой видимости, определенной на схемах в приложении 1, сила излучаемого света должна быть не менее 0,05</w:t>
      </w:r>
      <w:r>
        <w:rPr>
          <w:lang w:val="en-US"/>
        </w:rPr>
        <w:t> </w:t>
      </w:r>
      <w:r>
        <w:rPr/>
        <w:t>кд для передних и задних габаритных огней и контурных огней, не менее 0,3 кд для устройств категорий S1, S3 и для устройств категорий S2 и S4 днем; она не должна быть менее 0,07 кд для устройств категорий S2 и S4 ночью";</w:t>
      </w:r>
    </w:p>
    <w:p>
      <w:pPr>
        <w:pStyle w:val="SingleTxtGR1"/>
        <w:ind w:left="2268" w:right="1134" w:hanging="1134"/>
        <w:rPr/>
      </w:pPr>
      <w:r>
        <w:rPr>
          <w:i/>
        </w:rPr>
        <w:t>Приложение 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...</w:t>
      </w:r>
    </w:p>
    <w:p>
      <w:pPr>
        <w:pStyle w:val="SingleTxtGR1"/>
        <w:ind w:left="2268" w:right="1134" w:hanging="1134"/>
        <w:rPr/>
      </w:pPr>
      <w:r>
        <w:rPr/>
        <w:tab/>
        <w:tab/>
        <w:t>Во всех случаях минимальные вертикальные углы распределения света в пространстве составляют 15° выше и 15° ниже горизонтальной плоскости для всех категорий устройств, охватываемых настоящими Правилами, за исключением:</w:t>
      </w:r>
    </w:p>
    <w:p>
      <w:pPr>
        <w:pStyle w:val="SingleTxtGR1"/>
        <w:ind w:left="2835" w:right="1134" w:hanging="1701"/>
        <w:rPr/>
      </w:pPr>
      <w:r>
        <w:rPr/>
        <w:tab/>
        <w:tab/>
        <w:t>а)</w:t>
        <w:tab/>
        <w:t>огней, предназначенных для установки с их плоскостью H на высоте менее 750 мм над уровнем грунта, для которых они составляют 15° выше и 5° ниже горизонтальной плоскости;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факультативных огней, предназначенных для установки с их плоскостью H на высоте более 2</w:t>
      </w:r>
      <w:r>
        <w:rPr>
          <w:lang w:val="en-US"/>
        </w:rPr>
        <w:t> </w:t>
      </w:r>
      <w:r>
        <w:rPr/>
        <w:t>100 мм над уровнем грунта, для которых они составляют 5° выше и 15° ниже горизонтальной плоскости;</w:t>
      </w:r>
    </w:p>
    <w:p>
      <w:pPr>
        <w:pStyle w:val="SingleTxtGR1"/>
        <w:ind w:left="2835" w:right="1134" w:hanging="1701"/>
        <w:rPr/>
      </w:pPr>
      <w:r>
        <w:rPr/>
        <w:tab/>
        <w:tab/>
        <w:t>с)</w:t>
        <w:tab/>
        <w:t>для сигналов торможения категории S3 или S4, для которых они составляют 10° выше и 5° ниже горизонтальной плоскости.</w:t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0550</wp:posOffset>
                </wp:positionH>
                <wp:positionV relativeFrom="paragraph">
                  <wp:posOffset>170180</wp:posOffset>
                </wp:positionV>
                <wp:extent cx="0" cy="1042035"/>
                <wp:effectExtent l="1270" t="0" r="1270" b="0"/>
                <wp:wrapNone/>
                <wp:docPr id="2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3.4pt" to="346.5pt,95.4pt" ID="Line 169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27780</wp:posOffset>
                </wp:positionH>
                <wp:positionV relativeFrom="paragraph">
                  <wp:posOffset>215265</wp:posOffset>
                </wp:positionV>
                <wp:extent cx="171450" cy="153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1pt;mso-wrap-distance-left:9.05pt;mso-wrap-distance-right:9.05pt;mso-wrap-distance-top:0pt;mso-wrap-distance-bottom:0pt;margin-top:16.95pt;mso-position-vertical-relative:text;margin-left:3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61180</wp:posOffset>
                </wp:positionH>
                <wp:positionV relativeFrom="paragraph">
                  <wp:posOffset>6350</wp:posOffset>
                </wp:positionV>
                <wp:extent cx="776605" cy="187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4.8pt;mso-wrap-distance-left:9.05pt;mso-wrap-distance-right:9.05pt;mso-wrap-distance-top:0pt;mso-wrap-distance-bottom:0pt;margin-top:0.5pt;mso-position-vertical-relative:text;margin-left:34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  <w:color w:val="000000"/>
                        </w:rPr>
                      </w:pPr>
                      <w:r>
                        <w:rPr>
                          <w:rFonts w:cs="Arial"/>
                          <w:bCs/>
                          <w:color w:val="000000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57150</wp:posOffset>
                </wp:positionV>
                <wp:extent cx="17145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ние габаритные огни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4.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ние габаритные огни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8980</wp:posOffset>
                </wp:positionH>
                <wp:positionV relativeFrom="paragraph">
                  <wp:posOffset>69215</wp:posOffset>
                </wp:positionV>
                <wp:extent cx="2263775" cy="1473200"/>
                <wp:effectExtent l="1905" t="1270" r="1270" b="1905"/>
                <wp:wrapNone/>
                <wp:docPr id="6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680" cy="147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5" h="2320">
                              <a:moveTo>
                                <a:pt x="3350" y="2320"/>
                              </a:moveTo>
                              <a:lnTo>
                                <a:pt x="3389" y="2252"/>
                              </a:lnTo>
                              <a:lnTo>
                                <a:pt x="3425" y="2182"/>
                              </a:lnTo>
                              <a:lnTo>
                                <a:pt x="3457" y="2111"/>
                              </a:lnTo>
                              <a:lnTo>
                                <a:pt x="3485" y="2037"/>
                              </a:lnTo>
                              <a:lnTo>
                                <a:pt x="3509" y="1963"/>
                              </a:lnTo>
                              <a:lnTo>
                                <a:pt x="3520" y="1925"/>
                              </a:lnTo>
                              <a:lnTo>
                                <a:pt x="3529" y="1888"/>
                              </a:lnTo>
                              <a:lnTo>
                                <a:pt x="3537" y="1848"/>
                              </a:lnTo>
                              <a:lnTo>
                                <a:pt x="3545" y="1810"/>
                              </a:lnTo>
                              <a:lnTo>
                                <a:pt x="3551" y="1771"/>
                              </a:lnTo>
                              <a:lnTo>
                                <a:pt x="3556" y="1732"/>
                              </a:lnTo>
                              <a:lnTo>
                                <a:pt x="3559" y="1691"/>
                              </a:lnTo>
                              <a:lnTo>
                                <a:pt x="3562" y="1652"/>
                              </a:lnTo>
                              <a:lnTo>
                                <a:pt x="3564" y="1611"/>
                              </a:lnTo>
                              <a:lnTo>
                                <a:pt x="3565" y="1570"/>
                              </a:lnTo>
                              <a:lnTo>
                                <a:pt x="3564" y="1529"/>
                              </a:lnTo>
                              <a:lnTo>
                                <a:pt x="3562" y="1490"/>
                              </a:lnTo>
                              <a:lnTo>
                                <a:pt x="3559" y="1449"/>
                              </a:lnTo>
                              <a:lnTo>
                                <a:pt x="3556" y="1410"/>
                              </a:lnTo>
                              <a:lnTo>
                                <a:pt x="3551" y="1371"/>
                              </a:lnTo>
                              <a:lnTo>
                                <a:pt x="3545" y="1332"/>
                              </a:lnTo>
                              <a:lnTo>
                                <a:pt x="3537" y="1292"/>
                              </a:lnTo>
                              <a:lnTo>
                                <a:pt x="3529" y="1254"/>
                              </a:lnTo>
                              <a:lnTo>
                                <a:pt x="3520" y="1217"/>
                              </a:lnTo>
                              <a:lnTo>
                                <a:pt x="3509" y="1179"/>
                              </a:lnTo>
                              <a:lnTo>
                                <a:pt x="3485" y="1103"/>
                              </a:lnTo>
                              <a:lnTo>
                                <a:pt x="3457" y="1031"/>
                              </a:lnTo>
                              <a:lnTo>
                                <a:pt x="3425" y="960"/>
                              </a:lnTo>
                              <a:lnTo>
                                <a:pt x="3389" y="890"/>
                              </a:lnTo>
                              <a:lnTo>
                                <a:pt x="3350" y="822"/>
                              </a:lnTo>
                              <a:lnTo>
                                <a:pt x="3307" y="757"/>
                              </a:lnTo>
                              <a:lnTo>
                                <a:pt x="3260" y="692"/>
                              </a:lnTo>
                              <a:lnTo>
                                <a:pt x="3210" y="632"/>
                              </a:lnTo>
                              <a:lnTo>
                                <a:pt x="3158" y="572"/>
                              </a:lnTo>
                              <a:lnTo>
                                <a:pt x="3101" y="516"/>
                              </a:lnTo>
                              <a:lnTo>
                                <a:pt x="3043" y="461"/>
                              </a:lnTo>
                              <a:lnTo>
                                <a:pt x="2980" y="408"/>
                              </a:lnTo>
                              <a:lnTo>
                                <a:pt x="2916" y="360"/>
                              </a:lnTo>
                              <a:lnTo>
                                <a:pt x="2848" y="313"/>
                              </a:lnTo>
                              <a:lnTo>
                                <a:pt x="2779" y="269"/>
                              </a:lnTo>
                              <a:lnTo>
                                <a:pt x="2707" y="229"/>
                              </a:lnTo>
                              <a:lnTo>
                                <a:pt x="2631" y="191"/>
                              </a:lnTo>
                              <a:lnTo>
                                <a:pt x="2554" y="156"/>
                              </a:lnTo>
                              <a:lnTo>
                                <a:pt x="2476" y="124"/>
                              </a:lnTo>
                              <a:lnTo>
                                <a:pt x="2396" y="96"/>
                              </a:lnTo>
                              <a:lnTo>
                                <a:pt x="2312" y="71"/>
                              </a:lnTo>
                              <a:lnTo>
                                <a:pt x="2227" y="50"/>
                              </a:lnTo>
                              <a:lnTo>
                                <a:pt x="2141" y="32"/>
                              </a:lnTo>
                              <a:lnTo>
                                <a:pt x="2053" y="19"/>
                              </a:lnTo>
                              <a:lnTo>
                                <a:pt x="1965" y="9"/>
                              </a:lnTo>
                              <a:lnTo>
                                <a:pt x="1874" y="3"/>
                              </a:lnTo>
                              <a:lnTo>
                                <a:pt x="1828" y="2"/>
                              </a:lnTo>
                              <a:lnTo>
                                <a:pt x="1782" y="0"/>
                              </a:lnTo>
                              <a:lnTo>
                                <a:pt x="1737" y="2"/>
                              </a:lnTo>
                              <a:lnTo>
                                <a:pt x="1690" y="3"/>
                              </a:lnTo>
                              <a:lnTo>
                                <a:pt x="1600" y="9"/>
                              </a:lnTo>
                              <a:lnTo>
                                <a:pt x="1510" y="19"/>
                              </a:lnTo>
                              <a:lnTo>
                                <a:pt x="1422" y="32"/>
                              </a:lnTo>
                              <a:lnTo>
                                <a:pt x="1336" y="50"/>
                              </a:lnTo>
                              <a:lnTo>
                                <a:pt x="1253" y="71"/>
                              </a:lnTo>
                              <a:lnTo>
                                <a:pt x="1169" y="96"/>
                              </a:lnTo>
                              <a:lnTo>
                                <a:pt x="1088" y="124"/>
                              </a:lnTo>
                              <a:lnTo>
                                <a:pt x="1009" y="156"/>
                              </a:lnTo>
                              <a:lnTo>
                                <a:pt x="932" y="191"/>
                              </a:lnTo>
                              <a:lnTo>
                                <a:pt x="858" y="229"/>
                              </a:lnTo>
                              <a:lnTo>
                                <a:pt x="786" y="269"/>
                              </a:lnTo>
                              <a:lnTo>
                                <a:pt x="715" y="313"/>
                              </a:lnTo>
                              <a:lnTo>
                                <a:pt x="649" y="360"/>
                              </a:lnTo>
                              <a:lnTo>
                                <a:pt x="583" y="408"/>
                              </a:lnTo>
                              <a:lnTo>
                                <a:pt x="522" y="461"/>
                              </a:lnTo>
                              <a:lnTo>
                                <a:pt x="463" y="516"/>
                              </a:lnTo>
                              <a:lnTo>
                                <a:pt x="407" y="572"/>
                              </a:lnTo>
                              <a:lnTo>
                                <a:pt x="353" y="632"/>
                              </a:lnTo>
                              <a:lnTo>
                                <a:pt x="305" y="692"/>
                              </a:lnTo>
                              <a:lnTo>
                                <a:pt x="258" y="757"/>
                              </a:lnTo>
                              <a:lnTo>
                                <a:pt x="215" y="822"/>
                              </a:lnTo>
                              <a:lnTo>
                                <a:pt x="176" y="890"/>
                              </a:lnTo>
                              <a:lnTo>
                                <a:pt x="140" y="960"/>
                              </a:lnTo>
                              <a:lnTo>
                                <a:pt x="108" y="1031"/>
                              </a:lnTo>
                              <a:lnTo>
                                <a:pt x="80" y="1103"/>
                              </a:lnTo>
                              <a:lnTo>
                                <a:pt x="56" y="1179"/>
                              </a:lnTo>
                              <a:lnTo>
                                <a:pt x="45" y="1217"/>
                              </a:lnTo>
                              <a:lnTo>
                                <a:pt x="36" y="1254"/>
                              </a:lnTo>
                              <a:lnTo>
                                <a:pt x="28" y="1292"/>
                              </a:lnTo>
                              <a:lnTo>
                                <a:pt x="20" y="1332"/>
                              </a:lnTo>
                              <a:lnTo>
                                <a:pt x="14" y="1371"/>
                              </a:lnTo>
                              <a:lnTo>
                                <a:pt x="9" y="1410"/>
                              </a:lnTo>
                              <a:lnTo>
                                <a:pt x="4" y="1449"/>
                              </a:lnTo>
                              <a:lnTo>
                                <a:pt x="1" y="1490"/>
                              </a:lnTo>
                              <a:lnTo>
                                <a:pt x="0" y="1529"/>
                              </a:lnTo>
                              <a:lnTo>
                                <a:pt x="0" y="1570"/>
                              </a:lnTo>
                              <a:lnTo>
                                <a:pt x="0" y="1611"/>
                              </a:lnTo>
                              <a:lnTo>
                                <a:pt x="1" y="1652"/>
                              </a:lnTo>
                              <a:lnTo>
                                <a:pt x="4" y="1691"/>
                              </a:lnTo>
                              <a:lnTo>
                                <a:pt x="9" y="1732"/>
                              </a:lnTo>
                              <a:lnTo>
                                <a:pt x="14" y="1771"/>
                              </a:lnTo>
                              <a:lnTo>
                                <a:pt x="20" y="1810"/>
                              </a:lnTo>
                              <a:lnTo>
                                <a:pt x="28" y="1848"/>
                              </a:lnTo>
                              <a:lnTo>
                                <a:pt x="36" y="1888"/>
                              </a:lnTo>
                              <a:lnTo>
                                <a:pt x="45" y="1925"/>
                              </a:lnTo>
                              <a:lnTo>
                                <a:pt x="56" y="1963"/>
                              </a:lnTo>
                              <a:lnTo>
                                <a:pt x="80" y="2037"/>
                              </a:lnTo>
                              <a:lnTo>
                                <a:pt x="108" y="2111"/>
                              </a:lnTo>
                              <a:lnTo>
                                <a:pt x="140" y="2182"/>
                              </a:lnTo>
                              <a:lnTo>
                                <a:pt x="176" y="225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65,2320" path="m3350,2320l3389,2252l3425,2182l3457,2111l3485,2037l3509,1963l3520,1925l3529,1888l3537,1848l3545,1810l3551,1771l3556,1732l3559,1691l3562,1652l3564,1611l3565,1570l3564,1529l3562,1490l3559,1449l3556,1410l3551,1371l3545,1332l3537,1292l3529,1254l3520,1217l3509,1179l3485,1103l3457,1031l3425,960l3389,890l3350,822l3307,757l3260,692l3210,632l3158,572l3101,516l3043,461l2980,408l2916,360l2848,313l2779,269l2707,229l2631,191l2554,156l2476,124l2396,96l2312,71l2227,50l2141,32l2053,19l1965,9l1874,3l1828,2l1782,0l1737,2l1690,3l1600,9l1510,19l1422,32l1336,50l1253,71l1169,96l1088,124l1009,156l932,191l858,229l786,269l715,313l649,360l583,408l522,461l463,516l407,572l353,632l305,692l258,757l215,822l176,890l140,960l108,1031l80,1103l56,1179l45,1217l36,1254l28,1292l20,1332l14,1371l9,1410l4,1449l1,1490l0,1529l0,1570l0,1611l1,1652l4,1691l9,1732l14,1771l20,1810l28,1848l36,1888l45,1925l56,1963l80,2037l108,2111l140,2182l176,2252e" stroked="t" o:allowincell="f" style="position:absolute;margin-left:257.4pt;margin-top:5.45pt;width:178.2pt;height:115.9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1965</wp:posOffset>
                </wp:positionH>
                <wp:positionV relativeFrom="paragraph">
                  <wp:posOffset>26035</wp:posOffset>
                </wp:positionV>
                <wp:extent cx="94615" cy="90170"/>
                <wp:effectExtent l="1905" t="1270" r="1270" b="1905"/>
                <wp:wrapNone/>
                <wp:docPr id="7" name="Freeform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42">
                              <a:moveTo>
                                <a:pt x="149" y="71"/>
                              </a:moveTo>
                              <a:lnTo>
                                <a:pt x="0" y="0"/>
                              </a:lnTo>
                              <a:lnTo>
                                <a:pt x="0" y="142"/>
                              </a:lnTo>
                              <a:lnTo>
                                <a:pt x="149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9" coordsize="149,142" path="m149,71l0,0l0,142l149,71xe" fillcolor="black" stroked="t" o:allowincell="f" style="position:absolute;margin-left:337.95pt;margin-top:2.05pt;width:7.4pt;height:7.0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4835</wp:posOffset>
                </wp:positionH>
                <wp:positionV relativeFrom="paragraph">
                  <wp:posOffset>32385</wp:posOffset>
                </wp:positionV>
                <wp:extent cx="94615" cy="90170"/>
                <wp:effectExtent l="1905" t="1270" r="1270" b="1905"/>
                <wp:wrapNone/>
                <wp:docPr id="8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42">
                              <a:moveTo>
                                <a:pt x="0" y="71"/>
                              </a:moveTo>
                              <a:lnTo>
                                <a:pt x="149" y="142"/>
                              </a:lnTo>
                              <a:lnTo>
                                <a:pt x="149" y="0"/>
                              </a:lnTo>
                              <a:lnTo>
                                <a:pt x="0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149,142" path="m0,71l149,142l149,0l0,71xe" fillcolor="black" stroked="t" o:allowincell="f" style="position:absolute;margin-left:346.05pt;margin-top:2.55pt;width:7.4pt;height:7.0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8375</wp:posOffset>
                </wp:positionH>
                <wp:positionV relativeFrom="paragraph">
                  <wp:posOffset>192405</wp:posOffset>
                </wp:positionV>
                <wp:extent cx="891540" cy="786765"/>
                <wp:effectExtent l="635" t="1270" r="635" b="1270"/>
                <wp:wrapNone/>
                <wp:docPr id="9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7866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15.15pt" to="346.4pt,77.05pt" ID="Line 162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2130</wp:posOffset>
                </wp:positionH>
                <wp:positionV relativeFrom="paragraph">
                  <wp:posOffset>40005</wp:posOffset>
                </wp:positionV>
                <wp:extent cx="50165" cy="728980"/>
                <wp:effectExtent l="1270" t="1270" r="1270" b="1270"/>
                <wp:wrapNone/>
                <wp:docPr id="10" name="Freeform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1148">
                              <a:moveTo>
                                <a:pt x="33" y="1142"/>
                              </a:moveTo>
                              <a:lnTo>
                                <a:pt x="33" y="63"/>
                              </a:lnTo>
                              <a:lnTo>
                                <a:pt x="33" y="60"/>
                              </a:lnTo>
                              <a:lnTo>
                                <a:pt x="35" y="59"/>
                              </a:lnTo>
                              <a:lnTo>
                                <a:pt x="36" y="57"/>
                              </a:lnTo>
                              <a:lnTo>
                                <a:pt x="39" y="55"/>
                              </a:lnTo>
                              <a:lnTo>
                                <a:pt x="42" y="57"/>
                              </a:lnTo>
                              <a:lnTo>
                                <a:pt x="44" y="59"/>
                              </a:lnTo>
                              <a:lnTo>
                                <a:pt x="46" y="60"/>
                              </a:lnTo>
                              <a:lnTo>
                                <a:pt x="46" y="63"/>
                              </a:lnTo>
                              <a:lnTo>
                                <a:pt x="46" y="1142"/>
                              </a:lnTo>
                              <a:lnTo>
                                <a:pt x="46" y="1145"/>
                              </a:lnTo>
                              <a:lnTo>
                                <a:pt x="44" y="1146"/>
                              </a:lnTo>
                              <a:lnTo>
                                <a:pt x="42" y="1148"/>
                              </a:lnTo>
                              <a:lnTo>
                                <a:pt x="39" y="1148"/>
                              </a:lnTo>
                              <a:lnTo>
                                <a:pt x="36" y="1148"/>
                              </a:lnTo>
                              <a:lnTo>
                                <a:pt x="35" y="1146"/>
                              </a:lnTo>
                              <a:lnTo>
                                <a:pt x="33" y="1145"/>
                              </a:lnTo>
                              <a:lnTo>
                                <a:pt x="33" y="1142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39" y="0"/>
                              </a:lnTo>
                              <a:lnTo>
                                <a:pt x="79" y="75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5" coordsize="79,1148" path="m33,1142l33,63l33,60l35,59l36,57l39,55l42,57l44,59l46,60l46,63l46,1142l46,1145l44,1146l42,1148l39,1148l36,1148l35,1146l33,1145l33,1142xm0,75l39,0l79,75l0,75xe" fillcolor="black" stroked="t" o:allowincell="f" style="position:absolute;margin-left:241.9pt;margin-top:3.15pt;width:3.9pt;height:57.35pt;mso-wrap-style:none;v-text-anchor:middle">
                <v:fill o:detectmouseclick="t" type="solid" color2="white"/>
                <v:stroke color="black" weight="1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8420</wp:posOffset>
                </wp:positionH>
                <wp:positionV relativeFrom="paragraph">
                  <wp:posOffset>130810</wp:posOffset>
                </wp:positionV>
                <wp:extent cx="171450" cy="1536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1pt;mso-wrap-distance-left:9.05pt;mso-wrap-distance-right:9.05pt;mso-wrap-distance-top:0pt;mso-wrap-distance-bottom:0pt;margin-top:10.3pt;mso-position-vertical-relative:text;margin-left:40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8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1075</wp:posOffset>
                </wp:positionH>
                <wp:positionV relativeFrom="paragraph">
                  <wp:posOffset>38735</wp:posOffset>
                </wp:positionV>
                <wp:extent cx="1744980" cy="1297940"/>
                <wp:effectExtent l="3175" t="3810" r="3810" b="3810"/>
                <wp:wrapNone/>
                <wp:docPr id="12" name="Freeform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8" h="2044">
                              <a:moveTo>
                                <a:pt x="1374" y="0"/>
                              </a:moveTo>
                              <a:lnTo>
                                <a:pt x="1304" y="1"/>
                              </a:lnTo>
                              <a:lnTo>
                                <a:pt x="1234" y="6"/>
                              </a:lnTo>
                              <a:lnTo>
                                <a:pt x="1165" y="13"/>
                              </a:lnTo>
                              <a:lnTo>
                                <a:pt x="1098" y="24"/>
                              </a:lnTo>
                              <a:lnTo>
                                <a:pt x="1032" y="39"/>
                              </a:lnTo>
                              <a:lnTo>
                                <a:pt x="966" y="56"/>
                              </a:lnTo>
                              <a:lnTo>
                                <a:pt x="903" y="75"/>
                              </a:lnTo>
                              <a:lnTo>
                                <a:pt x="840" y="98"/>
                              </a:lnTo>
                              <a:lnTo>
                                <a:pt x="779" y="122"/>
                              </a:lnTo>
                              <a:lnTo>
                                <a:pt x="720" y="149"/>
                              </a:lnTo>
                              <a:lnTo>
                                <a:pt x="662" y="179"/>
                              </a:lnTo>
                              <a:lnTo>
                                <a:pt x="606" y="213"/>
                              </a:lnTo>
                              <a:lnTo>
                                <a:pt x="552" y="247"/>
                              </a:lnTo>
                              <a:lnTo>
                                <a:pt x="500" y="284"/>
                              </a:lnTo>
                              <a:lnTo>
                                <a:pt x="450" y="323"/>
                              </a:lnTo>
                              <a:lnTo>
                                <a:pt x="403" y="365"/>
                              </a:lnTo>
                              <a:lnTo>
                                <a:pt x="357" y="408"/>
                              </a:lnTo>
                              <a:lnTo>
                                <a:pt x="315" y="453"/>
                              </a:lnTo>
                              <a:lnTo>
                                <a:pt x="274" y="501"/>
                              </a:lnTo>
                              <a:lnTo>
                                <a:pt x="235" y="550"/>
                              </a:lnTo>
                              <a:lnTo>
                                <a:pt x="200" y="601"/>
                              </a:lnTo>
                              <a:lnTo>
                                <a:pt x="167" y="652"/>
                              </a:lnTo>
                              <a:lnTo>
                                <a:pt x="136" y="707"/>
                              </a:lnTo>
                              <a:lnTo>
                                <a:pt x="109" y="763"/>
                              </a:lnTo>
                              <a:lnTo>
                                <a:pt x="84" y="819"/>
                              </a:lnTo>
                              <a:lnTo>
                                <a:pt x="62" y="878"/>
                              </a:lnTo>
                              <a:lnTo>
                                <a:pt x="44" y="936"/>
                              </a:lnTo>
                              <a:lnTo>
                                <a:pt x="29" y="997"/>
                              </a:lnTo>
                              <a:lnTo>
                                <a:pt x="16" y="1059"/>
                              </a:lnTo>
                              <a:lnTo>
                                <a:pt x="8" y="1121"/>
                              </a:lnTo>
                              <a:lnTo>
                                <a:pt x="2" y="1184"/>
                              </a:lnTo>
                              <a:lnTo>
                                <a:pt x="0" y="1249"/>
                              </a:lnTo>
                              <a:lnTo>
                                <a:pt x="2" y="1313"/>
                              </a:lnTo>
                              <a:lnTo>
                                <a:pt x="8" y="1376"/>
                              </a:lnTo>
                              <a:lnTo>
                                <a:pt x="16" y="1438"/>
                              </a:lnTo>
                              <a:lnTo>
                                <a:pt x="29" y="1500"/>
                              </a:lnTo>
                              <a:lnTo>
                                <a:pt x="44" y="1560"/>
                              </a:lnTo>
                              <a:lnTo>
                                <a:pt x="62" y="1619"/>
                              </a:lnTo>
                              <a:lnTo>
                                <a:pt x="84" y="1678"/>
                              </a:lnTo>
                              <a:lnTo>
                                <a:pt x="109" y="1734"/>
                              </a:lnTo>
                              <a:lnTo>
                                <a:pt x="136" y="1790"/>
                              </a:lnTo>
                              <a:lnTo>
                                <a:pt x="167" y="1844"/>
                              </a:lnTo>
                              <a:lnTo>
                                <a:pt x="200" y="1896"/>
                              </a:lnTo>
                              <a:lnTo>
                                <a:pt x="235" y="1947"/>
                              </a:lnTo>
                              <a:lnTo>
                                <a:pt x="274" y="1996"/>
                              </a:lnTo>
                              <a:lnTo>
                                <a:pt x="315" y="2044"/>
                              </a:lnTo>
                              <a:lnTo>
                                <a:pt x="2514" y="1947"/>
                              </a:lnTo>
                              <a:lnTo>
                                <a:pt x="2550" y="1896"/>
                              </a:lnTo>
                              <a:lnTo>
                                <a:pt x="2583" y="1844"/>
                              </a:lnTo>
                              <a:lnTo>
                                <a:pt x="2613" y="1790"/>
                              </a:lnTo>
                              <a:lnTo>
                                <a:pt x="2640" y="1734"/>
                              </a:lnTo>
                              <a:lnTo>
                                <a:pt x="2665" y="1678"/>
                              </a:lnTo>
                              <a:lnTo>
                                <a:pt x="2687" y="1619"/>
                              </a:lnTo>
                              <a:lnTo>
                                <a:pt x="2706" y="1560"/>
                              </a:lnTo>
                              <a:lnTo>
                                <a:pt x="2720" y="1500"/>
                              </a:lnTo>
                              <a:lnTo>
                                <a:pt x="2733" y="1438"/>
                              </a:lnTo>
                              <a:lnTo>
                                <a:pt x="2742" y="1376"/>
                              </a:lnTo>
                              <a:lnTo>
                                <a:pt x="2747" y="1313"/>
                              </a:lnTo>
                              <a:lnTo>
                                <a:pt x="2748" y="1249"/>
                              </a:lnTo>
                              <a:lnTo>
                                <a:pt x="2747" y="1184"/>
                              </a:lnTo>
                              <a:lnTo>
                                <a:pt x="2742" y="1121"/>
                              </a:lnTo>
                              <a:lnTo>
                                <a:pt x="2733" y="1059"/>
                              </a:lnTo>
                              <a:lnTo>
                                <a:pt x="2720" y="997"/>
                              </a:lnTo>
                              <a:lnTo>
                                <a:pt x="2706" y="936"/>
                              </a:lnTo>
                              <a:lnTo>
                                <a:pt x="2687" y="878"/>
                              </a:lnTo>
                              <a:lnTo>
                                <a:pt x="2665" y="819"/>
                              </a:lnTo>
                              <a:lnTo>
                                <a:pt x="2640" y="763"/>
                              </a:lnTo>
                              <a:lnTo>
                                <a:pt x="2613" y="707"/>
                              </a:lnTo>
                              <a:lnTo>
                                <a:pt x="2583" y="652"/>
                              </a:lnTo>
                              <a:lnTo>
                                <a:pt x="2550" y="601"/>
                              </a:lnTo>
                              <a:lnTo>
                                <a:pt x="2514" y="550"/>
                              </a:lnTo>
                              <a:lnTo>
                                <a:pt x="2475" y="501"/>
                              </a:lnTo>
                              <a:lnTo>
                                <a:pt x="2434" y="453"/>
                              </a:lnTo>
                              <a:lnTo>
                                <a:pt x="2392" y="408"/>
                              </a:lnTo>
                              <a:lnTo>
                                <a:pt x="2346" y="365"/>
                              </a:lnTo>
                              <a:lnTo>
                                <a:pt x="2299" y="323"/>
                              </a:lnTo>
                              <a:lnTo>
                                <a:pt x="2248" y="284"/>
                              </a:lnTo>
                              <a:lnTo>
                                <a:pt x="2197" y="247"/>
                              </a:lnTo>
                              <a:lnTo>
                                <a:pt x="2143" y="213"/>
                              </a:lnTo>
                              <a:lnTo>
                                <a:pt x="2087" y="179"/>
                              </a:lnTo>
                              <a:lnTo>
                                <a:pt x="2030" y="149"/>
                              </a:lnTo>
                              <a:lnTo>
                                <a:pt x="1970" y="122"/>
                              </a:lnTo>
                              <a:lnTo>
                                <a:pt x="1909" y="98"/>
                              </a:lnTo>
                              <a:lnTo>
                                <a:pt x="1848" y="75"/>
                              </a:lnTo>
                              <a:lnTo>
                                <a:pt x="1783" y="56"/>
                              </a:lnTo>
                              <a:lnTo>
                                <a:pt x="1717" y="39"/>
                              </a:lnTo>
                              <a:lnTo>
                                <a:pt x="1651" y="24"/>
                              </a:lnTo>
                              <a:lnTo>
                                <a:pt x="1583" y="13"/>
                              </a:lnTo>
                              <a:lnTo>
                                <a:pt x="1514" y="6"/>
                              </a:lnTo>
                              <a:lnTo>
                                <a:pt x="1445" y="1"/>
                              </a:lnTo>
                              <a:lnTo>
                                <a:pt x="1374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3" coordsize="2748,2044" path="m1374,0l1304,1l1234,6l1165,13l1098,24l1032,39l966,56l903,75l840,98l779,122l720,149l662,179l606,213l552,247l500,284l450,323l403,365l357,408l315,453l274,501l235,550l200,601l167,652l136,707l109,763l84,819l62,878l44,936l29,997l16,1059l8,1121l2,1184l0,1249l2,1313l8,1376l16,1438l29,1500l44,1560l62,1619l84,1678l109,1734l136,1790l167,1844l200,1896l235,1947l274,1996l315,2044l2514,1947l2550,1896l2583,1844l2613,1790l2640,1734l2665,1678l2687,1619l2706,1560l2720,1500l2733,1438l2742,1376l2747,1313l2748,1249l2747,1184l2742,1121l2733,1059l2720,997l2706,936l2687,878l2665,819l2640,763l2613,707l2583,652l2550,601l2514,550l2475,501l2434,453l2392,408l2346,365l2299,323l2248,284l2197,247l2143,213l2087,179l2030,149l1970,122l1909,98l1848,75l1783,56l1717,39l1651,24l1583,13l1514,6l1445,1l1374,0xe" stroked="t" o:allowincell="f" style="position:absolute;margin-left:277.25pt;margin-top:3.05pt;width:137.35pt;height:102.15pt;mso-wrap-style:none;v-text-anchor:middle">
                <v:imagedata r:id="rId4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6330</wp:posOffset>
                </wp:positionH>
                <wp:positionV relativeFrom="paragraph">
                  <wp:posOffset>-4445</wp:posOffset>
                </wp:positionV>
                <wp:extent cx="98425" cy="96520"/>
                <wp:effectExtent l="1905" t="1270" r="635" b="1905"/>
                <wp:wrapNone/>
                <wp:docPr id="13" name="Freeform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52">
                              <a:moveTo>
                                <a:pt x="0" y="152"/>
                              </a:moveTo>
                              <a:lnTo>
                                <a:pt x="155" y="98"/>
                              </a:lnTo>
                              <a:lnTo>
                                <a:pt x="50" y="0"/>
                              </a:lnTo>
                              <a:lnTo>
                                <a:pt x="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3" coordsize="155,152" path="m0,152l155,98l50,0l0,152xe" fillcolor="black" stroked="t" o:allowincell="f" style="position:absolute;margin-left:287.9pt;margin-top:-0.35pt;width:7.7pt;height:7.5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</wp:posOffset>
                </wp:positionV>
                <wp:extent cx="849630" cy="5181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  <w:t>Направление дви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40.8pt;mso-wrap-distance-left:9.05pt;mso-wrap-distance-right:9.05pt;mso-wrap-distance-top:0pt;mso-wrap-distance-bottom:0pt;margin-top:4.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</w:rPr>
                        <w:t>Направлен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8515</wp:posOffset>
                </wp:positionH>
                <wp:positionV relativeFrom="paragraph">
                  <wp:posOffset>-106045</wp:posOffset>
                </wp:positionV>
                <wp:extent cx="766445" cy="1126490"/>
                <wp:effectExtent l="113665" t="275590" r="112395" b="275590"/>
                <wp:wrapNone/>
                <wp:docPr id="15" name="Rectangl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0">
                          <a:off x="0" y="0"/>
                          <a:ext cx="766440" cy="112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4" fillcolor="white" stroked="f" o:allowincell="f" style="position:absolute;margin-left:264.4pt;margin-top:-8.4pt;width:60.3pt;height:88.65pt;mso-wrap-style:none;v-text-anchor:middle;rotation:31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208915</wp:posOffset>
                </wp:positionV>
                <wp:extent cx="85090" cy="101600"/>
                <wp:effectExtent l="1270" t="1270" r="1905" b="1905"/>
                <wp:wrapNone/>
                <wp:docPr id="16" name="Freeform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60">
                              <a:moveTo>
                                <a:pt x="128" y="160"/>
                              </a:moveTo>
                              <a:lnTo>
                                <a:pt x="134" y="0"/>
                              </a:lnTo>
                              <a:lnTo>
                                <a:pt x="0" y="58"/>
                              </a:lnTo>
                              <a:lnTo>
                                <a:pt x="128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1" coordsize="134,160" path="m128,160l134,0l0,58l128,160xe" fillcolor="black" stroked="t" o:allowincell="f" style="position:absolute;margin-left:425.35pt;margin-top:16.45pt;width:6.65pt;height:7.9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9610</wp:posOffset>
                </wp:positionH>
                <wp:positionV relativeFrom="paragraph">
                  <wp:posOffset>42545</wp:posOffset>
                </wp:positionV>
                <wp:extent cx="2719070" cy="883920"/>
                <wp:effectExtent l="0" t="0" r="635" b="635"/>
                <wp:wrapNone/>
                <wp:docPr id="17" name="Freeform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2" h="1392">
                              <a:moveTo>
                                <a:pt x="0" y="721"/>
                              </a:moveTo>
                              <a:lnTo>
                                <a:pt x="52" y="1392"/>
                              </a:lnTo>
                              <a:lnTo>
                                <a:pt x="4282" y="1392"/>
                              </a:lnTo>
                              <a:lnTo>
                                <a:pt x="4017" y="0"/>
                              </a:lnTo>
                              <a:lnTo>
                                <a:pt x="0" y="7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5" coordsize="4282,1392" path="m0,721l52,1392l4282,1392l4017,0l0,721xe" fillcolor="white" stroked="f" o:allowincell="f" style="position:absolute;margin-left:254.3pt;margin-top:3.35pt;width:214.05pt;height:69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7695</wp:posOffset>
                </wp:positionH>
                <wp:positionV relativeFrom="paragraph">
                  <wp:posOffset>58420</wp:posOffset>
                </wp:positionV>
                <wp:extent cx="1273810" cy="227330"/>
                <wp:effectExtent l="635" t="1270" r="635" b="1270"/>
                <wp:wrapNone/>
                <wp:docPr id="1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3680" cy="2271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4.6pt" to="448.1pt,22.45pt" ID="Line 158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9430</wp:posOffset>
                </wp:positionH>
                <wp:positionV relativeFrom="paragraph">
                  <wp:posOffset>66675</wp:posOffset>
                </wp:positionV>
                <wp:extent cx="1981200" cy="295275"/>
                <wp:effectExtent l="0" t="635" r="0" b="0"/>
                <wp:wrapNone/>
                <wp:docPr id="19" name="Rectangl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95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6" fillcolor="#dddddd" stroked="f" o:allowincell="f" style="position:absolute;margin-left:240.9pt;margin-top:5.25pt;width:155.95pt;height:23.2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2280</wp:posOffset>
                </wp:positionH>
                <wp:positionV relativeFrom="paragraph">
                  <wp:posOffset>69215</wp:posOffset>
                </wp:positionV>
                <wp:extent cx="2028190" cy="0"/>
                <wp:effectExtent l="0" t="1270" r="0" b="1270"/>
                <wp:wrapNone/>
                <wp:docPr id="20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5.45pt" to="396.05pt,5.45pt" ID="Line 157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35550</wp:posOffset>
                </wp:positionH>
                <wp:positionV relativeFrom="paragraph">
                  <wp:posOffset>74930</wp:posOffset>
                </wp:positionV>
                <wp:extent cx="0" cy="272415"/>
                <wp:effectExtent l="1270" t="0" r="1270" b="0"/>
                <wp:wrapNone/>
                <wp:docPr id="21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5.9pt" to="396.5pt,27.3pt" ID="Line 171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</wp:posOffset>
                </wp:positionV>
                <wp:extent cx="1714500" cy="2895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  <w:t>Транспортное сред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2.8pt;mso-wrap-distance-left:9.05pt;mso-wrap-distance-right:9.05pt;mso-wrap-distance-top:0pt;mso-wrap-distance-bottom:0pt;margin-top:13.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</w:rPr>
                        <w:t>Транспортное 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right"/>
        <w:rPr>
          <w:lang w:eastAsia="it-IT"/>
        </w:rPr>
      </w:pPr>
      <w:r>
        <w:rPr>
          <w:lang w:eastAsia="it-IT"/>
        </w:rPr>
        <w:t>"</w:t>
      </w:r>
      <w:r>
        <w:br w:type="page"/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819400</wp:posOffset>
                </wp:positionH>
                <wp:positionV relativeFrom="paragraph">
                  <wp:posOffset>1270</wp:posOffset>
                </wp:positionV>
                <wp:extent cx="2303145" cy="2745740"/>
                <wp:effectExtent l="1905" t="1270" r="635" b="1905"/>
                <wp:wrapNone/>
                <wp:docPr id="23" name="Freeform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280" cy="27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7" h="4430">
                              <a:moveTo>
                                <a:pt x="1971" y="0"/>
                              </a:moveTo>
                              <a:lnTo>
                                <a:pt x="0" y="840"/>
                              </a:lnTo>
                              <a:lnTo>
                                <a:pt x="1657" y="4430"/>
                              </a:lnTo>
                              <a:lnTo>
                                <a:pt x="3627" y="3590"/>
                              </a:lnTo>
                              <a:lnTo>
                                <a:pt x="1971" y="0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2" coordsize="3627,4430" path="m1971,0l0,840l1657,4430l3627,3590l1971,0xe" stroked="t" o:allowincell="f" style="position:absolute;margin-left:222pt;margin-top:0.1pt;width:181.3pt;height:216.15pt;mso-wrap-style:none;v-text-anchor:middle">
                <v:fill o:detectmouseclick="t" on="false"/>
                <v:stroke color="white" weight="18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0415</wp:posOffset>
                </wp:positionH>
                <wp:positionV relativeFrom="paragraph">
                  <wp:posOffset>144780</wp:posOffset>
                </wp:positionV>
                <wp:extent cx="1337310" cy="11868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 плоскостью Н для передних габаритных огней, предназначенных для установки с этой плоскостью на высоте менее 750 мм над уровнем грун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93.45pt;mso-wrap-distance-left:9.05pt;mso-wrap-distance-right:9.05pt;mso-wrap-distance-top:0pt;mso-wrap-distance-bottom:0pt;margin-top:11.4pt;mso-position-vertical-relative:text;margin-left:6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 плоскостью Н для передних габаритных огней, предназначенных для установки с этой плоскостью на высоте менее 750 мм над уровнем гру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000</wp:posOffset>
                </wp:positionH>
                <wp:positionV relativeFrom="paragraph">
                  <wp:posOffset>78105</wp:posOffset>
                </wp:positionV>
                <wp:extent cx="776605" cy="1511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1.9pt;mso-wrap-distance-left:9.05pt;mso-wrap-distance-right:9.05pt;mso-wrap-distance-top:0pt;mso-wrap-distance-bottom:0pt;margin-top:6.15pt;mso-position-vertical-relative:text;margin-left:3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  <w:color w:val="000000"/>
                        </w:rPr>
                      </w:pPr>
                      <w:r>
                        <w:rPr>
                          <w:rFonts w:cs="Arial"/>
                          <w:bCs/>
                          <w:color w:val="000000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0740</wp:posOffset>
                </wp:positionH>
                <wp:positionV relativeFrom="paragraph">
                  <wp:posOffset>158115</wp:posOffset>
                </wp:positionV>
                <wp:extent cx="2264410" cy="1173480"/>
                <wp:effectExtent l="1270" t="1270" r="1905" b="1905"/>
                <wp:wrapNone/>
                <wp:docPr id="26" name="Freeform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6" h="1848">
                              <a:moveTo>
                                <a:pt x="1783" y="0"/>
                              </a:moveTo>
                              <a:lnTo>
                                <a:pt x="1737" y="0"/>
                              </a:lnTo>
                              <a:lnTo>
                                <a:pt x="1690" y="2"/>
                              </a:lnTo>
                              <a:lnTo>
                                <a:pt x="1600" y="8"/>
                              </a:lnTo>
                              <a:lnTo>
                                <a:pt x="1511" y="18"/>
                              </a:lnTo>
                              <a:lnTo>
                                <a:pt x="1423" y="32"/>
                              </a:lnTo>
                              <a:lnTo>
                                <a:pt x="1336" y="50"/>
                              </a:lnTo>
                              <a:lnTo>
                                <a:pt x="1253" y="71"/>
                              </a:lnTo>
                              <a:lnTo>
                                <a:pt x="1170" y="95"/>
                              </a:lnTo>
                              <a:lnTo>
                                <a:pt x="1088" y="124"/>
                              </a:lnTo>
                              <a:lnTo>
                                <a:pt x="1009" y="154"/>
                              </a:lnTo>
                              <a:lnTo>
                                <a:pt x="932" y="189"/>
                              </a:lnTo>
                              <a:lnTo>
                                <a:pt x="858" y="227"/>
                              </a:lnTo>
                              <a:lnTo>
                                <a:pt x="786" y="267"/>
                              </a:lnTo>
                              <a:lnTo>
                                <a:pt x="715" y="311"/>
                              </a:lnTo>
                              <a:lnTo>
                                <a:pt x="649" y="358"/>
                              </a:lnTo>
                              <a:lnTo>
                                <a:pt x="583" y="408"/>
                              </a:lnTo>
                              <a:lnTo>
                                <a:pt x="522" y="459"/>
                              </a:lnTo>
                              <a:lnTo>
                                <a:pt x="464" y="514"/>
                              </a:lnTo>
                              <a:lnTo>
                                <a:pt x="407" y="571"/>
                              </a:lnTo>
                              <a:lnTo>
                                <a:pt x="354" y="630"/>
                              </a:lnTo>
                              <a:lnTo>
                                <a:pt x="305" y="692"/>
                              </a:lnTo>
                              <a:lnTo>
                                <a:pt x="258" y="755"/>
                              </a:lnTo>
                              <a:lnTo>
                                <a:pt x="215" y="822"/>
                              </a:lnTo>
                              <a:lnTo>
                                <a:pt x="176" y="890"/>
                              </a:lnTo>
                              <a:lnTo>
                                <a:pt x="140" y="959"/>
                              </a:lnTo>
                              <a:lnTo>
                                <a:pt x="109" y="1030"/>
                              </a:lnTo>
                              <a:lnTo>
                                <a:pt x="80" y="1103"/>
                              </a:lnTo>
                              <a:lnTo>
                                <a:pt x="57" y="1178"/>
                              </a:lnTo>
                              <a:lnTo>
                                <a:pt x="46" y="1216"/>
                              </a:lnTo>
                              <a:lnTo>
                                <a:pt x="36" y="1254"/>
                              </a:lnTo>
                              <a:lnTo>
                                <a:pt x="28" y="1292"/>
                              </a:lnTo>
                              <a:lnTo>
                                <a:pt x="21" y="1331"/>
                              </a:lnTo>
                              <a:lnTo>
                                <a:pt x="14" y="1370"/>
                              </a:lnTo>
                              <a:lnTo>
                                <a:pt x="10" y="1410"/>
                              </a:lnTo>
                              <a:lnTo>
                                <a:pt x="5" y="1449"/>
                              </a:lnTo>
                              <a:lnTo>
                                <a:pt x="2" y="1490"/>
                              </a:lnTo>
                              <a:lnTo>
                                <a:pt x="0" y="1529"/>
                              </a:lnTo>
                              <a:lnTo>
                                <a:pt x="0" y="1570"/>
                              </a:lnTo>
                              <a:lnTo>
                                <a:pt x="0" y="1611"/>
                              </a:lnTo>
                              <a:lnTo>
                                <a:pt x="2" y="1651"/>
                              </a:lnTo>
                              <a:lnTo>
                                <a:pt x="5" y="1691"/>
                              </a:lnTo>
                              <a:lnTo>
                                <a:pt x="10" y="1730"/>
                              </a:lnTo>
                              <a:lnTo>
                                <a:pt x="14" y="1771"/>
                              </a:lnTo>
                              <a:lnTo>
                                <a:pt x="21" y="1809"/>
                              </a:lnTo>
                              <a:lnTo>
                                <a:pt x="3537" y="1848"/>
                              </a:lnTo>
                              <a:lnTo>
                                <a:pt x="3545" y="1809"/>
                              </a:lnTo>
                              <a:lnTo>
                                <a:pt x="3551" y="1771"/>
                              </a:lnTo>
                              <a:lnTo>
                                <a:pt x="3556" y="1730"/>
                              </a:lnTo>
                              <a:lnTo>
                                <a:pt x="3559" y="1691"/>
                              </a:lnTo>
                              <a:lnTo>
                                <a:pt x="3562" y="1651"/>
                              </a:lnTo>
                              <a:lnTo>
                                <a:pt x="3564" y="1611"/>
                              </a:lnTo>
                              <a:lnTo>
                                <a:pt x="3566" y="1570"/>
                              </a:lnTo>
                              <a:lnTo>
                                <a:pt x="3564" y="1529"/>
                              </a:lnTo>
                              <a:lnTo>
                                <a:pt x="3562" y="1490"/>
                              </a:lnTo>
                              <a:lnTo>
                                <a:pt x="3559" y="1449"/>
                              </a:lnTo>
                              <a:lnTo>
                                <a:pt x="3556" y="1410"/>
                              </a:lnTo>
                              <a:lnTo>
                                <a:pt x="3551" y="1370"/>
                              </a:lnTo>
                              <a:lnTo>
                                <a:pt x="3545" y="1331"/>
                              </a:lnTo>
                              <a:lnTo>
                                <a:pt x="3537" y="1292"/>
                              </a:lnTo>
                              <a:lnTo>
                                <a:pt x="3529" y="1254"/>
                              </a:lnTo>
                              <a:lnTo>
                                <a:pt x="3520" y="1216"/>
                              </a:lnTo>
                              <a:lnTo>
                                <a:pt x="3509" y="1178"/>
                              </a:lnTo>
                              <a:lnTo>
                                <a:pt x="3485" y="1103"/>
                              </a:lnTo>
                              <a:lnTo>
                                <a:pt x="3457" y="1030"/>
                              </a:lnTo>
                              <a:lnTo>
                                <a:pt x="3426" y="959"/>
                              </a:lnTo>
                              <a:lnTo>
                                <a:pt x="3389" y="890"/>
                              </a:lnTo>
                              <a:lnTo>
                                <a:pt x="3350" y="822"/>
                              </a:lnTo>
                              <a:lnTo>
                                <a:pt x="3308" y="755"/>
                              </a:lnTo>
                              <a:lnTo>
                                <a:pt x="3261" y="692"/>
                              </a:lnTo>
                              <a:lnTo>
                                <a:pt x="3210" y="630"/>
                              </a:lnTo>
                              <a:lnTo>
                                <a:pt x="3158" y="571"/>
                              </a:lnTo>
                              <a:lnTo>
                                <a:pt x="3102" y="514"/>
                              </a:lnTo>
                              <a:lnTo>
                                <a:pt x="3044" y="459"/>
                              </a:lnTo>
                              <a:lnTo>
                                <a:pt x="2981" y="408"/>
                              </a:lnTo>
                              <a:lnTo>
                                <a:pt x="2916" y="358"/>
                              </a:lnTo>
                              <a:lnTo>
                                <a:pt x="2849" y="311"/>
                              </a:lnTo>
                              <a:lnTo>
                                <a:pt x="2780" y="267"/>
                              </a:lnTo>
                              <a:lnTo>
                                <a:pt x="2707" y="227"/>
                              </a:lnTo>
                              <a:lnTo>
                                <a:pt x="2632" y="189"/>
                              </a:lnTo>
                              <a:lnTo>
                                <a:pt x="2555" y="154"/>
                              </a:lnTo>
                              <a:lnTo>
                                <a:pt x="2476" y="124"/>
                              </a:lnTo>
                              <a:lnTo>
                                <a:pt x="2396" y="95"/>
                              </a:lnTo>
                              <a:lnTo>
                                <a:pt x="2313" y="71"/>
                              </a:lnTo>
                              <a:lnTo>
                                <a:pt x="2228" y="50"/>
                              </a:lnTo>
                              <a:lnTo>
                                <a:pt x="2141" y="32"/>
                              </a:lnTo>
                              <a:lnTo>
                                <a:pt x="2053" y="18"/>
                              </a:lnTo>
                              <a:lnTo>
                                <a:pt x="1965" y="8"/>
                              </a:lnTo>
                              <a:lnTo>
                                <a:pt x="1874" y="2"/>
                              </a:lnTo>
                              <a:lnTo>
                                <a:pt x="1828" y="0"/>
                              </a:lnTo>
                              <a:lnTo>
                                <a:pt x="1783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7" coordsize="3566,1848" path="m1783,0l1737,0l1690,2l1600,8l1511,18l1423,32l1336,50l1253,71l1170,95l1088,124l1009,154l932,189l858,227l786,267l715,311l649,358l583,408l522,459l464,514l407,571l354,630l305,692l258,755l215,822l176,890l140,959l109,1030l80,1103l57,1178l46,1216l36,1254l28,1292l21,1331l14,1370l10,1410l5,1449l2,1490l0,1529l0,1570l0,1611l2,1651l5,1691l10,1730l14,1771l21,1809l3537,1848l3545,1809l3551,1771l3556,1730l3559,1691l3562,1651l3564,1611l3566,1570l3564,1529l3562,1490l3559,1449l3556,1410l3551,1370l3545,1331l3537,1292l3529,1254l3520,1216l3509,1178l3485,1103l3457,1030l3426,959l3389,890l3350,822l3308,755l3261,692l3210,630l3158,571l3102,514l3044,459l2981,408l2916,358l2849,311l2780,267l2707,227l2632,189l2555,154l2476,124l2396,95l2313,71l2228,50l2141,32l2053,18l1965,8l1874,2l1828,0l1783,0e" stroked="t" o:allowincell="f" style="position:absolute;margin-left:266.2pt;margin-top:12.45pt;width:178.25pt;height:92.3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40505</wp:posOffset>
                </wp:positionH>
                <wp:positionV relativeFrom="paragraph">
                  <wp:posOffset>62230</wp:posOffset>
                </wp:positionV>
                <wp:extent cx="472440" cy="997585"/>
                <wp:effectExtent l="1270" t="635" r="1270" b="635"/>
                <wp:wrapNone/>
                <wp:docPr id="27" name="Lin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9975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9pt" to="355.3pt,83.4pt" ID="Line 136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1980</wp:posOffset>
                </wp:positionH>
                <wp:positionV relativeFrom="paragraph">
                  <wp:posOffset>113030</wp:posOffset>
                </wp:positionV>
                <wp:extent cx="94615" cy="90170"/>
                <wp:effectExtent l="1905" t="1270" r="1270" b="1905"/>
                <wp:wrapNone/>
                <wp:docPr id="28" name="Freeform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42">
                              <a:moveTo>
                                <a:pt x="149" y="71"/>
                              </a:moveTo>
                              <a:lnTo>
                                <a:pt x="0" y="0"/>
                              </a:lnTo>
                              <a:lnTo>
                                <a:pt x="0" y="142"/>
                              </a:lnTo>
                              <a:lnTo>
                                <a:pt x="149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7" coordsize="149,142" path="m149,71l0,0l0,142l149,71xe" fillcolor="black" stroked="t" o:allowincell="f" style="position:absolute;margin-left:347.4pt;margin-top:8.9pt;width:7.4pt;height:7.0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16120</wp:posOffset>
                </wp:positionH>
                <wp:positionV relativeFrom="paragraph">
                  <wp:posOffset>111760</wp:posOffset>
                </wp:positionV>
                <wp:extent cx="93345" cy="90805"/>
                <wp:effectExtent l="635" t="635" r="0" b="0"/>
                <wp:wrapNone/>
                <wp:docPr id="29" name="Freeform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43">
                              <a:moveTo>
                                <a:pt x="0" y="71"/>
                              </a:moveTo>
                              <a:lnTo>
                                <a:pt x="147" y="143"/>
                              </a:lnTo>
                              <a:lnTo>
                                <a:pt x="147" y="0"/>
                              </a:lnTo>
                              <a:lnTo>
                                <a:pt x="0" y="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8" coordsize="147,143" path="m0,71l147,143l147,0l0,71xe" fillcolor="black" stroked="f" o:allowincell="f" style="position:absolute;margin-left:355.6pt;margin-top:8.8pt;width:7.3pt;height:7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3690</wp:posOffset>
                </wp:positionH>
                <wp:positionV relativeFrom="paragraph">
                  <wp:posOffset>153035</wp:posOffset>
                </wp:positionV>
                <wp:extent cx="105410" cy="80645"/>
                <wp:effectExtent l="0" t="635" r="1270" b="0"/>
                <wp:wrapNone/>
                <wp:docPr id="30" name="Freeform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27">
                              <a:moveTo>
                                <a:pt x="0" y="126"/>
                              </a:moveTo>
                              <a:lnTo>
                                <a:pt x="102" y="0"/>
                              </a:lnTo>
                              <a:lnTo>
                                <a:pt x="166" y="127"/>
                              </a:lnTo>
                              <a:lnTo>
                                <a:pt x="0" y="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0" coordsize="166,127" path="m0,126l102,0l166,127l0,126xe" fillcolor="black" stroked="f" o:allowincell="f" style="position:absolute;margin-left:324.7pt;margin-top:12.05pt;width:8.25pt;height: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83890</wp:posOffset>
                </wp:positionH>
                <wp:positionV relativeFrom="paragraph">
                  <wp:posOffset>128270</wp:posOffset>
                </wp:positionV>
                <wp:extent cx="50165" cy="728980"/>
                <wp:effectExtent l="1270" t="635" r="635" b="1270"/>
                <wp:wrapNone/>
                <wp:docPr id="31" name="Freeform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1148">
                              <a:moveTo>
                                <a:pt x="33" y="1142"/>
                              </a:moveTo>
                              <a:lnTo>
                                <a:pt x="33" y="62"/>
                              </a:lnTo>
                              <a:lnTo>
                                <a:pt x="33" y="61"/>
                              </a:lnTo>
                              <a:lnTo>
                                <a:pt x="35" y="58"/>
                              </a:lnTo>
                              <a:lnTo>
                                <a:pt x="37" y="58"/>
                              </a:lnTo>
                              <a:lnTo>
                                <a:pt x="40" y="56"/>
                              </a:lnTo>
                              <a:lnTo>
                                <a:pt x="43" y="58"/>
                              </a:lnTo>
                              <a:lnTo>
                                <a:pt x="44" y="58"/>
                              </a:lnTo>
                              <a:lnTo>
                                <a:pt x="46" y="61"/>
                              </a:lnTo>
                              <a:lnTo>
                                <a:pt x="46" y="62"/>
                              </a:lnTo>
                              <a:lnTo>
                                <a:pt x="46" y="1142"/>
                              </a:lnTo>
                              <a:lnTo>
                                <a:pt x="46" y="1145"/>
                              </a:lnTo>
                              <a:lnTo>
                                <a:pt x="44" y="1147"/>
                              </a:lnTo>
                              <a:lnTo>
                                <a:pt x="43" y="1148"/>
                              </a:lnTo>
                              <a:lnTo>
                                <a:pt x="40" y="1148"/>
                              </a:lnTo>
                              <a:lnTo>
                                <a:pt x="37" y="1148"/>
                              </a:lnTo>
                              <a:lnTo>
                                <a:pt x="35" y="1147"/>
                              </a:lnTo>
                              <a:lnTo>
                                <a:pt x="33" y="1145"/>
                              </a:lnTo>
                              <a:lnTo>
                                <a:pt x="33" y="1142"/>
                              </a:lnTo>
                              <a:close/>
                              <a:moveTo>
                                <a:pt x="0" y="76"/>
                              </a:moveTo>
                              <a:lnTo>
                                <a:pt x="40" y="0"/>
                              </a:lnTo>
                              <a:lnTo>
                                <a:pt x="79" y="76"/>
                              </a:lnTo>
                              <a:lnTo>
                                <a:pt x="0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2" coordsize="79,1148" path="m33,1142l33,62l33,61l35,58l37,58l40,56l43,58l44,58l46,61l46,62l46,1142l46,1145l44,1147l43,1148l40,1148l37,1148l35,1147l33,1145l33,1142xm0,76l40,0l79,76l0,76xe" fillcolor="black" stroked="t" o:allowincell="f" style="position:absolute;margin-left:250.7pt;margin-top:10.1pt;width:3.9pt;height:57.35pt;mso-wrap-style:none;v-text-anchor:middle">
                <v:fill o:detectmouseclick="t" type="solid" color2="white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1835</wp:posOffset>
                </wp:positionH>
                <wp:positionV relativeFrom="paragraph">
                  <wp:posOffset>21590</wp:posOffset>
                </wp:positionV>
                <wp:extent cx="0" cy="1043305"/>
                <wp:effectExtent l="1270" t="0" r="1270" b="0"/>
                <wp:wrapNone/>
                <wp:docPr id="32" name="Lin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328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1.7pt" to="356.05pt,83.8pt" ID="Line 144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4655</wp:posOffset>
                </wp:positionH>
                <wp:positionV relativeFrom="paragraph">
                  <wp:posOffset>18415</wp:posOffset>
                </wp:positionV>
                <wp:extent cx="171450" cy="15367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1pt;mso-wrap-distance-left:9.05pt;mso-wrap-distance-right:9.05pt;mso-wrap-distance-top:0pt;mso-wrap-distance-bottom:0pt;margin-top:1.45pt;mso-position-vertical-relative:text;margin-left:33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color w:val="000000"/>
                          <w:sz w:val="18"/>
                          <w:szCs w:val="18"/>
                        </w:rPr>
                        <w:t>2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0815</wp:posOffset>
                </wp:positionH>
                <wp:positionV relativeFrom="paragraph">
                  <wp:posOffset>218440</wp:posOffset>
                </wp:positionV>
                <wp:extent cx="171450" cy="15367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2.1pt;mso-wrap-distance-left:9.05pt;mso-wrap-distance-right:9.05pt;mso-wrap-distance-top:0pt;mso-wrap-distance-bottom:0pt;margin-top:17.2pt;mso-position-vertical-relative:text;margin-left:4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8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3470</wp:posOffset>
                </wp:positionH>
                <wp:positionV relativeFrom="paragraph">
                  <wp:posOffset>126365</wp:posOffset>
                </wp:positionV>
                <wp:extent cx="1744980" cy="914400"/>
                <wp:effectExtent l="3175" t="3175" r="3810" b="3810"/>
                <wp:wrapNone/>
                <wp:docPr id="35" name="Freeform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8" h="1440">
                              <a:moveTo>
                                <a:pt x="1374" y="0"/>
                              </a:moveTo>
                              <a:lnTo>
                                <a:pt x="1303" y="1"/>
                              </a:lnTo>
                              <a:lnTo>
                                <a:pt x="1234" y="7"/>
                              </a:lnTo>
                              <a:lnTo>
                                <a:pt x="1165" y="15"/>
                              </a:lnTo>
                              <a:lnTo>
                                <a:pt x="1097" y="25"/>
                              </a:lnTo>
                              <a:lnTo>
                                <a:pt x="1031" y="39"/>
                              </a:lnTo>
                              <a:lnTo>
                                <a:pt x="965" y="56"/>
                              </a:lnTo>
                              <a:lnTo>
                                <a:pt x="901" y="75"/>
                              </a:lnTo>
                              <a:lnTo>
                                <a:pt x="839" y="98"/>
                              </a:lnTo>
                              <a:lnTo>
                                <a:pt x="778" y="124"/>
                              </a:lnTo>
                              <a:lnTo>
                                <a:pt x="718" y="151"/>
                              </a:lnTo>
                              <a:lnTo>
                                <a:pt x="662" y="181"/>
                              </a:lnTo>
                              <a:lnTo>
                                <a:pt x="605" y="214"/>
                              </a:lnTo>
                              <a:lnTo>
                                <a:pt x="552" y="249"/>
                              </a:lnTo>
                              <a:lnTo>
                                <a:pt x="500" y="285"/>
                              </a:lnTo>
                              <a:lnTo>
                                <a:pt x="449" y="325"/>
                              </a:lnTo>
                              <a:lnTo>
                                <a:pt x="402" y="365"/>
                              </a:lnTo>
                              <a:lnTo>
                                <a:pt x="357" y="409"/>
                              </a:lnTo>
                              <a:lnTo>
                                <a:pt x="314" y="455"/>
                              </a:lnTo>
                              <a:lnTo>
                                <a:pt x="273" y="501"/>
                              </a:lnTo>
                              <a:lnTo>
                                <a:pt x="234" y="551"/>
                              </a:lnTo>
                              <a:lnTo>
                                <a:pt x="200" y="601"/>
                              </a:lnTo>
                              <a:lnTo>
                                <a:pt x="165" y="654"/>
                              </a:lnTo>
                              <a:lnTo>
                                <a:pt x="135" y="708"/>
                              </a:lnTo>
                              <a:lnTo>
                                <a:pt x="108" y="763"/>
                              </a:lnTo>
                              <a:lnTo>
                                <a:pt x="83" y="820"/>
                              </a:lnTo>
                              <a:lnTo>
                                <a:pt x="61" y="878"/>
                              </a:lnTo>
                              <a:lnTo>
                                <a:pt x="44" y="938"/>
                              </a:lnTo>
                              <a:lnTo>
                                <a:pt x="28" y="998"/>
                              </a:lnTo>
                              <a:lnTo>
                                <a:pt x="16" y="1059"/>
                              </a:lnTo>
                              <a:lnTo>
                                <a:pt x="8" y="1122"/>
                              </a:lnTo>
                              <a:lnTo>
                                <a:pt x="1" y="1186"/>
                              </a:lnTo>
                              <a:lnTo>
                                <a:pt x="0" y="1249"/>
                              </a:lnTo>
                              <a:lnTo>
                                <a:pt x="1" y="1314"/>
                              </a:lnTo>
                              <a:lnTo>
                                <a:pt x="8" y="1378"/>
                              </a:lnTo>
                              <a:lnTo>
                                <a:pt x="16" y="1440"/>
                              </a:lnTo>
                              <a:lnTo>
                                <a:pt x="2732" y="1440"/>
                              </a:lnTo>
                              <a:lnTo>
                                <a:pt x="2742" y="1378"/>
                              </a:lnTo>
                              <a:lnTo>
                                <a:pt x="2746" y="1314"/>
                              </a:lnTo>
                              <a:lnTo>
                                <a:pt x="2748" y="1249"/>
                              </a:lnTo>
                              <a:lnTo>
                                <a:pt x="2746" y="1186"/>
                              </a:lnTo>
                              <a:lnTo>
                                <a:pt x="2742" y="1122"/>
                              </a:lnTo>
                              <a:lnTo>
                                <a:pt x="2732" y="1059"/>
                              </a:lnTo>
                              <a:lnTo>
                                <a:pt x="2720" y="998"/>
                              </a:lnTo>
                              <a:lnTo>
                                <a:pt x="2705" y="938"/>
                              </a:lnTo>
                              <a:lnTo>
                                <a:pt x="2686" y="878"/>
                              </a:lnTo>
                              <a:lnTo>
                                <a:pt x="2664" y="820"/>
                              </a:lnTo>
                              <a:lnTo>
                                <a:pt x="2639" y="763"/>
                              </a:lnTo>
                              <a:lnTo>
                                <a:pt x="2613" y="708"/>
                              </a:lnTo>
                              <a:lnTo>
                                <a:pt x="2583" y="654"/>
                              </a:lnTo>
                              <a:lnTo>
                                <a:pt x="2550" y="601"/>
                              </a:lnTo>
                              <a:lnTo>
                                <a:pt x="2514" y="551"/>
                              </a:lnTo>
                              <a:lnTo>
                                <a:pt x="2474" y="501"/>
                              </a:lnTo>
                              <a:lnTo>
                                <a:pt x="2433" y="455"/>
                              </a:lnTo>
                              <a:lnTo>
                                <a:pt x="2391" y="409"/>
                              </a:lnTo>
                              <a:lnTo>
                                <a:pt x="2345" y="365"/>
                              </a:lnTo>
                              <a:lnTo>
                                <a:pt x="2298" y="325"/>
                              </a:lnTo>
                              <a:lnTo>
                                <a:pt x="2248" y="285"/>
                              </a:lnTo>
                              <a:lnTo>
                                <a:pt x="2196" y="249"/>
                              </a:lnTo>
                              <a:lnTo>
                                <a:pt x="2143" y="214"/>
                              </a:lnTo>
                              <a:lnTo>
                                <a:pt x="2086" y="181"/>
                              </a:lnTo>
                              <a:lnTo>
                                <a:pt x="2029" y="151"/>
                              </a:lnTo>
                              <a:lnTo>
                                <a:pt x="1970" y="124"/>
                              </a:lnTo>
                              <a:lnTo>
                                <a:pt x="1908" y="98"/>
                              </a:lnTo>
                              <a:lnTo>
                                <a:pt x="1847" y="75"/>
                              </a:lnTo>
                              <a:lnTo>
                                <a:pt x="1783" y="56"/>
                              </a:lnTo>
                              <a:lnTo>
                                <a:pt x="1717" y="39"/>
                              </a:lnTo>
                              <a:lnTo>
                                <a:pt x="1651" y="25"/>
                              </a:lnTo>
                              <a:lnTo>
                                <a:pt x="1583" y="15"/>
                              </a:lnTo>
                              <a:lnTo>
                                <a:pt x="1514" y="7"/>
                              </a:lnTo>
                              <a:lnTo>
                                <a:pt x="1445" y="1"/>
                              </a:lnTo>
                              <a:lnTo>
                                <a:pt x="1374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3" coordsize="2748,1440" path="m1374,0l1303,1l1234,7l1165,15l1097,25l1031,39l965,56l901,75l839,98l778,124l718,151l662,181l605,214l552,249l500,285l449,325l402,365l357,409l314,455l273,501l234,551l200,601l165,654l135,708l108,763l83,820l61,878l44,938l28,998l16,1059l8,1122l1,1186l0,1249l1,1314l8,1378l16,1440l2732,1440l2742,1378l2746,1314l2748,1249l2746,1186l2742,1122l2732,1059l2720,998l2705,938l2686,878l2664,820l2639,763l2613,708l2583,654l2550,601l2514,551l2474,501l2433,455l2391,409l2345,365l2298,325l2248,285l2196,249l2143,214l2086,181l2029,151l1970,124l1908,98l1847,75l1783,56l1717,39l1651,25l1583,15l1514,7l1445,1l1374,0xe" stroked="t" o:allowincell="f" style="position:absolute;margin-left:286.1pt;margin-top:9.95pt;width:137.35pt;height:71.95pt;mso-wrap-style:none;v-text-anchor:middle">
                <v:imagedata r:id="rId6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26765</wp:posOffset>
                </wp:positionH>
                <wp:positionV relativeFrom="paragraph">
                  <wp:posOffset>137160</wp:posOffset>
                </wp:positionV>
                <wp:extent cx="1036320" cy="1022985"/>
                <wp:effectExtent l="167640" t="171450" r="167640" b="170815"/>
                <wp:wrapNone/>
                <wp:docPr id="36" name="Rectangl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0000">
                          <a:off x="0" y="0"/>
                          <a:ext cx="1036440" cy="10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1" fillcolor="white" stroked="f" o:allowincell="f" style="position:absolute;margin-left:261.9pt;margin-top:10.8pt;width:81.55pt;height:80.5pt;mso-wrap-style:none;v-text-anchor:middle;rotation:33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19150" cy="5156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  <w:t>Направление 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0.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</w:rPr>
                        <w:t>Направление движения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683" w:leader="none"/>
        </w:tabs>
        <w:spacing w:lineRule="exact" w:line="240" w:before="0" w:after="120"/>
        <w:ind w:left="2268" w:hanging="1134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1134" w:hanging="0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30090</wp:posOffset>
                </wp:positionH>
                <wp:positionV relativeFrom="paragraph">
                  <wp:posOffset>146685</wp:posOffset>
                </wp:positionV>
                <wp:extent cx="1273175" cy="227330"/>
                <wp:effectExtent l="635" t="1270" r="635" b="1270"/>
                <wp:wrapNone/>
                <wp:docPr id="38" name="Lin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3320" cy="22716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11.55pt" to="456.9pt,29.4pt" ID="Line 135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14340</wp:posOffset>
                </wp:positionH>
                <wp:positionV relativeFrom="paragraph">
                  <wp:posOffset>71120</wp:posOffset>
                </wp:positionV>
                <wp:extent cx="84455" cy="100330"/>
                <wp:effectExtent l="1905" t="1270" r="1270" b="1905"/>
                <wp:wrapNone/>
                <wp:docPr id="39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58">
                              <a:moveTo>
                                <a:pt x="127" y="158"/>
                              </a:moveTo>
                              <a:lnTo>
                                <a:pt x="133" y="0"/>
                              </a:lnTo>
                              <a:lnTo>
                                <a:pt x="0" y="57"/>
                              </a:lnTo>
                              <a:lnTo>
                                <a:pt x="127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3,158" path="m127,158l133,0l0,57l127,158xe" fillcolor="black" stroked="t" o:allowincell="f" style="position:absolute;margin-left:434.2pt;margin-top:5.6pt;width:6.6pt;height:7.8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jc w:val="right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3202305</wp:posOffset>
                </wp:positionH>
                <wp:positionV relativeFrom="paragraph">
                  <wp:posOffset>3234690</wp:posOffset>
                </wp:positionV>
                <wp:extent cx="518795" cy="172720"/>
                <wp:effectExtent l="635" t="0" r="0" b="0"/>
                <wp:wrapNone/>
                <wp:docPr id="40" name="Rectangl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3" fillcolor="white" stroked="f" o:allowincell="f" style="position:absolute;margin-left:252.15pt;margin-top:254.7pt;width:40.8pt;height:1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3202305</wp:posOffset>
                </wp:positionH>
                <wp:positionV relativeFrom="paragraph">
                  <wp:posOffset>3234690</wp:posOffset>
                </wp:positionV>
                <wp:extent cx="518795" cy="172720"/>
                <wp:effectExtent l="635" t="0" r="0" b="0"/>
                <wp:wrapNone/>
                <wp:docPr id="41" name="Rectangl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5" fillcolor="white" stroked="f" o:allowincell="f" style="position:absolute;margin-left:252.15pt;margin-top:254.7pt;width:40.8pt;height:1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3202305</wp:posOffset>
                </wp:positionH>
                <wp:positionV relativeFrom="paragraph">
                  <wp:posOffset>3234690</wp:posOffset>
                </wp:positionV>
                <wp:extent cx="518795" cy="172720"/>
                <wp:effectExtent l="635" t="0" r="0" b="0"/>
                <wp:wrapNone/>
                <wp:docPr id="42" name="Rectangl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1" fillcolor="white" stroked="f" o:allowincell="f" style="position:absolute;margin-left:252.15pt;margin-top:254.7pt;width:40.8pt;height:1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4000</wp:posOffset>
                </wp:positionH>
                <wp:positionV relativeFrom="paragraph">
                  <wp:posOffset>52070</wp:posOffset>
                </wp:positionV>
                <wp:extent cx="2057400" cy="571500"/>
                <wp:effectExtent l="33655" t="171450" r="34290" b="171450"/>
                <wp:wrapNone/>
                <wp:docPr id="43" name="Rectangl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0800"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4" fillcolor="white" stroked="f" o:allowincell="f" style="position:absolute;margin-left:320pt;margin-top:4.05pt;width:161.95pt;height:44.95pt;mso-wrap-style:none;v-text-anchor:middle;rotation:35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3161030</wp:posOffset>
                </wp:positionH>
                <wp:positionV relativeFrom="paragraph">
                  <wp:posOffset>150495</wp:posOffset>
                </wp:positionV>
                <wp:extent cx="1981835" cy="287655"/>
                <wp:effectExtent l="635" t="635" r="0" b="0"/>
                <wp:wrapNone/>
                <wp:docPr id="44" name="Rectangl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287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5" fillcolor="#dddddd" stroked="f" o:allowincell="f" style="position:absolute;margin-left:248.9pt;margin-top:11.85pt;width:156pt;height:22.6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61030</wp:posOffset>
                </wp:positionH>
                <wp:positionV relativeFrom="paragraph">
                  <wp:posOffset>150495</wp:posOffset>
                </wp:positionV>
                <wp:extent cx="1981835" cy="0"/>
                <wp:effectExtent l="0" t="1270" r="0" b="1270"/>
                <wp:wrapNone/>
                <wp:docPr id="4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1.85pt" to="404.9pt,11.85pt" ID="Line 146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4770</wp:posOffset>
                </wp:positionH>
                <wp:positionV relativeFrom="paragraph">
                  <wp:posOffset>147320</wp:posOffset>
                </wp:positionV>
                <wp:extent cx="0" cy="272415"/>
                <wp:effectExtent l="1270" t="0" r="1270" b="0"/>
                <wp:wrapNone/>
                <wp:docPr id="46" name="Lin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11.6pt" to="405.1pt,33pt" ID="Line 148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485900" cy="2286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</w:rPr>
                              <w:t>Транспортное сред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</w:rPr>
                        <w:t>Транспортное средство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1134" w:hanging="0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765425" cy="3314700"/>
            <wp:effectExtent l="0" t="0" r="0" b="0"/>
            <wp:wrapNone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20"/>
        <w:ind w:left="1134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1134" w:hanging="0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69645" cy="14478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1.4pt;mso-wrap-distance-left:9.05pt;mso-wrap-distance-right:9.05pt;mso-wrap-distance-top:0pt;mso-wrap-distance-bottom:0pt;margin-top:0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color w:val="000000"/>
                        </w:rPr>
                      </w:pPr>
                      <w:r>
                        <w:rPr>
                          <w:rFonts w:cs="Arial"/>
                          <w:bCs/>
                          <w:color w:val="000000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1134" w:hanging="0"/>
        <w:jc w:val="both"/>
        <w:rPr>
          <w:lang w:eastAsia="it-IT"/>
        </w:rPr>
      </w:pPr>
      <w:r>
        <w:rPr>
          <w:bCs/>
          <w:lang w:eastAsia="it-IT"/>
        </w:rPr>
        <w:t>Передняя часть контурного огня (AM)</w:t>
      </w:r>
    </w:p>
    <w:p>
      <w:pPr>
        <w:pStyle w:val="Normal"/>
        <w:spacing w:lineRule="exact" w:line="240" w:before="0" w:after="120"/>
        <w:ind w:left="1134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1134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1134" w:hanging="0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914400" cy="24257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Транспортное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ред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1pt;mso-wrap-distance-left:9.05pt;mso-wrap-distance-right:9.05pt;mso-wrap-distance-top:0pt;mso-wrap-distance-bottom:0pt;margin-top:0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color w:val="000000"/>
                          <w:sz w:val="18"/>
                          <w:szCs w:val="18"/>
                        </w:rPr>
                        <w:t xml:space="preserve">Транспортное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Arial"/>
                          <w:bCs/>
                          <w:color w:val="000000"/>
                          <w:sz w:val="18"/>
                          <w:szCs w:val="18"/>
                        </w:rPr>
                        <w:t>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60655</wp:posOffset>
                </wp:positionV>
                <wp:extent cx="820420" cy="22923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Транспортное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ред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8.05pt;mso-wrap-distance-left:9.05pt;mso-wrap-distance-right:9.05pt;mso-wrap-distance-top:0pt;mso-wrap-distance-bottom:0pt;margin-top:12.65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Arial"/>
                          <w:bCs/>
                          <w:color w:val="000000"/>
                          <w:sz w:val="18"/>
                          <w:szCs w:val="18"/>
                        </w:rPr>
                        <w:t xml:space="preserve">Транспортное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Arial"/>
                          <w:bCs/>
                          <w:color w:val="000000"/>
                          <w:sz w:val="18"/>
                          <w:szCs w:val="18"/>
                        </w:rPr>
                        <w:t>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1134" w:hanging="0"/>
        <w:jc w:val="both"/>
        <w:rPr>
          <w:lang w:eastAsia="it-IT"/>
        </w:rPr>
      </w:pPr>
      <w:r>
        <w:rPr>
          <w:lang w:eastAsia="it-IT"/>
        </w:rPr>
        <w:t>Задняя часть контурного огня (RM1, RM2)</w:t>
      </w:r>
    </w:p>
    <w:p>
      <w:pPr>
        <w:pStyle w:val="Normal"/>
        <w:spacing w:lineRule="exact" w:line="240" w:before="0" w:after="120"/>
        <w:ind w:left="1134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1134" w:hanging="0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39665</wp:posOffset>
                </wp:positionH>
                <wp:positionV relativeFrom="paragraph">
                  <wp:posOffset>180975</wp:posOffset>
                </wp:positionV>
                <wp:extent cx="940435" cy="11366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8.95pt;mso-wrap-distance-left:9.05pt;mso-wrap-distance-right:9.05pt;mso-wrap-distance-top:0pt;mso-wrap-distance-bottom:0pt;margin-top:14.25pt;mso-position-vertical-relative:text;margin-left:38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rial"/>
                          <w:bCs/>
                          <w:color w:val="000000"/>
                        </w:rPr>
                      </w:pPr>
                      <w:r>
                        <w:rPr>
                          <w:rFonts w:cs="Arial"/>
                          <w:bCs/>
                          <w:color w:val="000000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21100</wp:posOffset>
                </wp:positionH>
                <wp:positionV relativeFrom="paragraph">
                  <wp:posOffset>113665</wp:posOffset>
                </wp:positionV>
                <wp:extent cx="2387600" cy="1814195"/>
                <wp:effectExtent l="7620" t="17780" r="7620" b="17145"/>
                <wp:wrapNone/>
                <wp:docPr id="53" name="Freeform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">
                          <a:off x="0" y="0"/>
                          <a:ext cx="2387520" cy="18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3402">
                              <a:moveTo>
                                <a:pt x="0" y="889"/>
                              </a:moveTo>
                              <a:lnTo>
                                <a:pt x="454" y="3402"/>
                              </a:lnTo>
                              <a:lnTo>
                                <a:pt x="5060" y="2513"/>
                              </a:lnTo>
                              <a:lnTo>
                                <a:pt x="4606" y="0"/>
                              </a:lnTo>
                              <a:lnTo>
                                <a:pt x="0" y="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" coordsize="5060,3402" path="m0,889l454,3402l5060,2513l4606,0l0,889xe" fillcolor="white" stroked="f" o:allowincell="f" style="position:absolute;margin-left:292.95pt;margin-top:8.9pt;width:187.95pt;height:142.8pt;flip:y;mso-wrap-style:none;v-text-anchor:middle;rotation:35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0965" distR="100965" simplePos="0" locked="0" layoutInCell="0" allowOverlap="1" relativeHeight="14">
                <wp:simplePos x="0" y="0"/>
                <wp:positionH relativeFrom="column">
                  <wp:posOffset>2056765</wp:posOffset>
                </wp:positionH>
                <wp:positionV relativeFrom="paragraph">
                  <wp:posOffset>127635</wp:posOffset>
                </wp:positionV>
                <wp:extent cx="2719070" cy="2578735"/>
                <wp:effectExtent l="0" t="15875" r="0" b="15875"/>
                <wp:wrapNone/>
                <wp:docPr id="54" name="Freeform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71600">
                          <a:off x="0" y="0"/>
                          <a:ext cx="2719080" cy="257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4" h="5207">
                              <a:moveTo>
                                <a:pt x="1718" y="0"/>
                              </a:moveTo>
                              <a:lnTo>
                                <a:pt x="0" y="1836"/>
                              </a:lnTo>
                              <a:lnTo>
                                <a:pt x="3366" y="5207"/>
                              </a:lnTo>
                              <a:lnTo>
                                <a:pt x="5084" y="3370"/>
                              </a:lnTo>
                              <a:lnTo>
                                <a:pt x="17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" coordsize="5084,5207" path="m1718,0l0,1836l3366,5207l5084,3370l1718,0xe" fillcolor="white" stroked="f" o:allowincell="f" style="position:absolute;margin-left:161.95pt;margin-top:10pt;width:214.05pt;height:203pt;flip:y;mso-wrap-style:none;v-text-anchor:middle;rotation: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92120</wp:posOffset>
                </wp:positionH>
                <wp:positionV relativeFrom="paragraph">
                  <wp:posOffset>2540</wp:posOffset>
                </wp:positionV>
                <wp:extent cx="2504440" cy="2447290"/>
                <wp:effectExtent l="5080" t="5715" r="5715" b="5080"/>
                <wp:wrapNone/>
                <wp:docPr id="55" name="Freeform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4520" cy="244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7" h="3874">
                              <a:moveTo>
                                <a:pt x="2042" y="0"/>
                              </a:moveTo>
                              <a:lnTo>
                                <a:pt x="1990" y="2"/>
                              </a:lnTo>
                              <a:lnTo>
                                <a:pt x="1938" y="4"/>
                              </a:lnTo>
                              <a:lnTo>
                                <a:pt x="1833" y="11"/>
                              </a:lnTo>
                              <a:lnTo>
                                <a:pt x="1732" y="22"/>
                              </a:lnTo>
                              <a:lnTo>
                                <a:pt x="1631" y="39"/>
                              </a:lnTo>
                              <a:lnTo>
                                <a:pt x="1532" y="61"/>
                              </a:lnTo>
                              <a:lnTo>
                                <a:pt x="1435" y="88"/>
                              </a:lnTo>
                              <a:lnTo>
                                <a:pt x="1339" y="117"/>
                              </a:lnTo>
                              <a:lnTo>
                                <a:pt x="1247" y="153"/>
                              </a:lnTo>
                              <a:lnTo>
                                <a:pt x="1157" y="192"/>
                              </a:lnTo>
                              <a:lnTo>
                                <a:pt x="1069" y="235"/>
                              </a:lnTo>
                              <a:lnTo>
                                <a:pt x="982" y="281"/>
                              </a:lnTo>
                              <a:lnTo>
                                <a:pt x="899" y="332"/>
                              </a:lnTo>
                              <a:lnTo>
                                <a:pt x="820" y="386"/>
                              </a:lnTo>
                              <a:lnTo>
                                <a:pt x="743" y="444"/>
                              </a:lnTo>
                              <a:lnTo>
                                <a:pt x="669" y="503"/>
                              </a:lnTo>
                              <a:lnTo>
                                <a:pt x="598" y="569"/>
                              </a:lnTo>
                              <a:lnTo>
                                <a:pt x="530" y="636"/>
                              </a:lnTo>
                              <a:lnTo>
                                <a:pt x="465" y="705"/>
                              </a:lnTo>
                              <a:lnTo>
                                <a:pt x="406" y="779"/>
                              </a:lnTo>
                              <a:lnTo>
                                <a:pt x="348" y="854"/>
                              </a:lnTo>
                              <a:lnTo>
                                <a:pt x="296" y="934"/>
                              </a:lnTo>
                              <a:lnTo>
                                <a:pt x="245" y="1014"/>
                              </a:lnTo>
                              <a:lnTo>
                                <a:pt x="200" y="1098"/>
                              </a:lnTo>
                              <a:lnTo>
                                <a:pt x="160" y="1184"/>
                              </a:lnTo>
                              <a:lnTo>
                                <a:pt x="122" y="1271"/>
                              </a:lnTo>
                              <a:lnTo>
                                <a:pt x="90" y="1361"/>
                              </a:lnTo>
                              <a:lnTo>
                                <a:pt x="63" y="1454"/>
                              </a:lnTo>
                              <a:lnTo>
                                <a:pt x="52" y="1501"/>
                              </a:lnTo>
                              <a:lnTo>
                                <a:pt x="41" y="1547"/>
                              </a:lnTo>
                              <a:lnTo>
                                <a:pt x="31" y="1594"/>
                              </a:lnTo>
                              <a:lnTo>
                                <a:pt x="23" y="1642"/>
                              </a:lnTo>
                              <a:lnTo>
                                <a:pt x="16" y="1691"/>
                              </a:lnTo>
                              <a:lnTo>
                                <a:pt x="9" y="1739"/>
                              </a:lnTo>
                              <a:lnTo>
                                <a:pt x="5" y="1788"/>
                              </a:lnTo>
                              <a:lnTo>
                                <a:pt x="2" y="1838"/>
                              </a:lnTo>
                              <a:lnTo>
                                <a:pt x="0" y="1887"/>
                              </a:lnTo>
                              <a:lnTo>
                                <a:pt x="0" y="1937"/>
                              </a:lnTo>
                              <a:lnTo>
                                <a:pt x="0" y="1987"/>
                              </a:lnTo>
                              <a:lnTo>
                                <a:pt x="2" y="2038"/>
                              </a:lnTo>
                              <a:lnTo>
                                <a:pt x="5" y="2086"/>
                              </a:lnTo>
                              <a:lnTo>
                                <a:pt x="9" y="2136"/>
                              </a:lnTo>
                              <a:lnTo>
                                <a:pt x="16" y="2185"/>
                              </a:lnTo>
                              <a:lnTo>
                                <a:pt x="23" y="2233"/>
                              </a:lnTo>
                              <a:lnTo>
                                <a:pt x="31" y="2280"/>
                              </a:lnTo>
                              <a:lnTo>
                                <a:pt x="41" y="2328"/>
                              </a:lnTo>
                              <a:lnTo>
                                <a:pt x="52" y="2375"/>
                              </a:lnTo>
                              <a:lnTo>
                                <a:pt x="63" y="2422"/>
                              </a:lnTo>
                              <a:lnTo>
                                <a:pt x="90" y="2513"/>
                              </a:lnTo>
                              <a:lnTo>
                                <a:pt x="122" y="2604"/>
                              </a:lnTo>
                              <a:lnTo>
                                <a:pt x="160" y="2692"/>
                              </a:lnTo>
                              <a:lnTo>
                                <a:pt x="200" y="2778"/>
                              </a:lnTo>
                              <a:lnTo>
                                <a:pt x="245" y="2862"/>
                              </a:lnTo>
                              <a:lnTo>
                                <a:pt x="296" y="2942"/>
                              </a:lnTo>
                              <a:lnTo>
                                <a:pt x="348" y="3020"/>
                              </a:lnTo>
                              <a:lnTo>
                                <a:pt x="406" y="3096"/>
                              </a:lnTo>
                              <a:lnTo>
                                <a:pt x="465" y="3169"/>
                              </a:lnTo>
                              <a:lnTo>
                                <a:pt x="530" y="3240"/>
                              </a:lnTo>
                              <a:lnTo>
                                <a:pt x="598" y="3307"/>
                              </a:lnTo>
                              <a:lnTo>
                                <a:pt x="669" y="3370"/>
                              </a:lnTo>
                              <a:lnTo>
                                <a:pt x="743" y="3432"/>
                              </a:lnTo>
                              <a:lnTo>
                                <a:pt x="820" y="3490"/>
                              </a:lnTo>
                              <a:lnTo>
                                <a:pt x="899" y="3544"/>
                              </a:lnTo>
                              <a:lnTo>
                                <a:pt x="982" y="3594"/>
                              </a:lnTo>
                              <a:lnTo>
                                <a:pt x="1069" y="3641"/>
                              </a:lnTo>
                              <a:lnTo>
                                <a:pt x="1157" y="3684"/>
                              </a:lnTo>
                              <a:lnTo>
                                <a:pt x="1247" y="3723"/>
                              </a:lnTo>
                              <a:lnTo>
                                <a:pt x="1339" y="3756"/>
                              </a:lnTo>
                              <a:lnTo>
                                <a:pt x="1435" y="3788"/>
                              </a:lnTo>
                              <a:lnTo>
                                <a:pt x="1532" y="3814"/>
                              </a:lnTo>
                              <a:lnTo>
                                <a:pt x="1631" y="3835"/>
                              </a:lnTo>
                              <a:lnTo>
                                <a:pt x="1732" y="3851"/>
                              </a:lnTo>
                              <a:lnTo>
                                <a:pt x="1833" y="3864"/>
                              </a:lnTo>
                              <a:lnTo>
                                <a:pt x="1938" y="3872"/>
                              </a:lnTo>
                              <a:lnTo>
                                <a:pt x="1990" y="3874"/>
                              </a:lnTo>
                              <a:lnTo>
                                <a:pt x="2042" y="3874"/>
                              </a:lnTo>
                              <a:lnTo>
                                <a:pt x="2097" y="3874"/>
                              </a:lnTo>
                              <a:lnTo>
                                <a:pt x="2149" y="3872"/>
                              </a:lnTo>
                              <a:lnTo>
                                <a:pt x="2252" y="3864"/>
                              </a:lnTo>
                              <a:lnTo>
                                <a:pt x="2354" y="3851"/>
                              </a:lnTo>
                              <a:lnTo>
                                <a:pt x="2455" y="3835"/>
                              </a:lnTo>
                              <a:lnTo>
                                <a:pt x="2555" y="3814"/>
                              </a:lnTo>
                              <a:lnTo>
                                <a:pt x="2650" y="3788"/>
                              </a:lnTo>
                              <a:lnTo>
                                <a:pt x="2746" y="3756"/>
                              </a:lnTo>
                              <a:lnTo>
                                <a:pt x="2839" y="3723"/>
                              </a:lnTo>
                              <a:lnTo>
                                <a:pt x="2930" y="3684"/>
                              </a:lnTo>
                              <a:lnTo>
                                <a:pt x="3018" y="3641"/>
                              </a:lnTo>
                              <a:lnTo>
                                <a:pt x="3103" y="3594"/>
                              </a:lnTo>
                              <a:lnTo>
                                <a:pt x="3186" y="3544"/>
                              </a:lnTo>
                              <a:lnTo>
                                <a:pt x="3267" y="3490"/>
                              </a:lnTo>
                              <a:lnTo>
                                <a:pt x="3344" y="3432"/>
                              </a:lnTo>
                              <a:lnTo>
                                <a:pt x="3418" y="3370"/>
                              </a:lnTo>
                              <a:lnTo>
                                <a:pt x="3488" y="3307"/>
                              </a:lnTo>
                              <a:lnTo>
                                <a:pt x="3557" y="3240"/>
                              </a:lnTo>
                              <a:lnTo>
                                <a:pt x="3620" y="3169"/>
                              </a:lnTo>
                              <a:lnTo>
                                <a:pt x="3681" y="3096"/>
                              </a:lnTo>
                              <a:lnTo>
                                <a:pt x="3739" y="3020"/>
                              </a:lnTo>
                              <a:lnTo>
                                <a:pt x="3791" y="2942"/>
                              </a:lnTo>
                              <a:lnTo>
                                <a:pt x="3840" y="2862"/>
                              </a:lnTo>
                              <a:lnTo>
                                <a:pt x="3885" y="2778"/>
                              </a:lnTo>
                              <a:lnTo>
                                <a:pt x="3926" y="2692"/>
                              </a:lnTo>
                              <a:lnTo>
                                <a:pt x="3963" y="2604"/>
                              </a:lnTo>
                              <a:lnTo>
                                <a:pt x="3995" y="2513"/>
                              </a:lnTo>
                              <a:lnTo>
                                <a:pt x="4024" y="2422"/>
                              </a:lnTo>
                              <a:lnTo>
                                <a:pt x="4035" y="2375"/>
                              </a:lnTo>
                              <a:lnTo>
                                <a:pt x="4045" y="2328"/>
                              </a:lnTo>
                              <a:lnTo>
                                <a:pt x="4056" y="2280"/>
                              </a:lnTo>
                              <a:lnTo>
                                <a:pt x="4064" y="2233"/>
                              </a:lnTo>
                              <a:lnTo>
                                <a:pt x="4071" y="2185"/>
                              </a:lnTo>
                              <a:lnTo>
                                <a:pt x="4076" y="2136"/>
                              </a:lnTo>
                              <a:lnTo>
                                <a:pt x="4082" y="2086"/>
                              </a:lnTo>
                              <a:lnTo>
                                <a:pt x="4085" y="2038"/>
                              </a:lnTo>
                              <a:lnTo>
                                <a:pt x="4087" y="1987"/>
                              </a:lnTo>
                              <a:lnTo>
                                <a:pt x="4087" y="1937"/>
                              </a:lnTo>
                              <a:lnTo>
                                <a:pt x="4087" y="1887"/>
                              </a:lnTo>
                              <a:lnTo>
                                <a:pt x="4085" y="1838"/>
                              </a:lnTo>
                              <a:lnTo>
                                <a:pt x="4082" y="1788"/>
                              </a:lnTo>
                              <a:lnTo>
                                <a:pt x="4076" y="1739"/>
                              </a:lnTo>
                              <a:lnTo>
                                <a:pt x="4071" y="1691"/>
                              </a:lnTo>
                              <a:lnTo>
                                <a:pt x="4064" y="1642"/>
                              </a:lnTo>
                              <a:lnTo>
                                <a:pt x="4056" y="1594"/>
                              </a:lnTo>
                              <a:lnTo>
                                <a:pt x="4045" y="1547"/>
                              </a:lnTo>
                              <a:lnTo>
                                <a:pt x="4035" y="1501"/>
                              </a:lnTo>
                              <a:lnTo>
                                <a:pt x="4024" y="1454"/>
                              </a:lnTo>
                              <a:lnTo>
                                <a:pt x="3995" y="1361"/>
                              </a:lnTo>
                              <a:lnTo>
                                <a:pt x="3963" y="1271"/>
                              </a:lnTo>
                              <a:lnTo>
                                <a:pt x="3926" y="1184"/>
                              </a:lnTo>
                              <a:lnTo>
                                <a:pt x="3885" y="1098"/>
                              </a:lnTo>
                              <a:lnTo>
                                <a:pt x="3840" y="1014"/>
                              </a:lnTo>
                              <a:lnTo>
                                <a:pt x="3791" y="934"/>
                              </a:lnTo>
                              <a:lnTo>
                                <a:pt x="3739" y="854"/>
                              </a:lnTo>
                              <a:lnTo>
                                <a:pt x="3681" y="779"/>
                              </a:lnTo>
                              <a:lnTo>
                                <a:pt x="3620" y="705"/>
                              </a:lnTo>
                              <a:lnTo>
                                <a:pt x="3557" y="636"/>
                              </a:lnTo>
                              <a:lnTo>
                                <a:pt x="3488" y="569"/>
                              </a:lnTo>
                              <a:lnTo>
                                <a:pt x="3418" y="503"/>
                              </a:lnTo>
                              <a:lnTo>
                                <a:pt x="3344" y="444"/>
                              </a:lnTo>
                              <a:lnTo>
                                <a:pt x="3267" y="386"/>
                              </a:lnTo>
                              <a:lnTo>
                                <a:pt x="3186" y="332"/>
                              </a:lnTo>
                              <a:lnTo>
                                <a:pt x="3103" y="281"/>
                              </a:lnTo>
                              <a:lnTo>
                                <a:pt x="3018" y="235"/>
                              </a:lnTo>
                              <a:lnTo>
                                <a:pt x="2930" y="192"/>
                              </a:lnTo>
                              <a:lnTo>
                                <a:pt x="2839" y="153"/>
                              </a:lnTo>
                              <a:lnTo>
                                <a:pt x="2746" y="117"/>
                              </a:lnTo>
                              <a:lnTo>
                                <a:pt x="2650" y="88"/>
                              </a:lnTo>
                              <a:lnTo>
                                <a:pt x="2555" y="61"/>
                              </a:lnTo>
                              <a:lnTo>
                                <a:pt x="2455" y="39"/>
                              </a:lnTo>
                              <a:lnTo>
                                <a:pt x="2354" y="22"/>
                              </a:lnTo>
                              <a:lnTo>
                                <a:pt x="2252" y="11"/>
                              </a:lnTo>
                              <a:lnTo>
                                <a:pt x="2149" y="4"/>
                              </a:lnTo>
                              <a:lnTo>
                                <a:pt x="2097" y="2"/>
                              </a:lnTo>
                              <a:lnTo>
                                <a:pt x="20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2" coordsize="4087,3874" path="m2042,0l1990,2l1938,4l1833,11l1732,22l1631,39l1532,61l1435,88l1339,117l1247,153l1157,192l1069,235l982,281l899,332l820,386l743,444l669,503l598,569l530,636l465,705l406,779l348,854l296,934l245,1014l200,1098l160,1184l122,1271l90,1361l63,1454l52,1501l41,1547l31,1594l23,1642l16,1691l9,1739l5,1788l2,1838l0,1887l0,1937l0,1987l2,2038l5,2086l9,2136l16,2185l23,2233l31,2280l41,2328l52,2375l63,2422l90,2513l122,2604l160,2692l200,2778l245,2862l296,2942l348,3020l406,3096l465,3169l530,3240l598,3307l669,3370l743,3432l820,3490l899,3544l982,3594l1069,3641l1157,3684l1247,3723l1339,3756l1435,3788l1532,3814l1631,3835l1732,3851l1833,3864l1938,3872l1990,3874l2042,3874l2097,3874l2149,3872l2252,3864l2354,3851l2455,3835l2555,3814l2650,3788l2746,3756l2839,3723l2930,3684l3018,3641l3103,3594l3186,3544l3267,3490l3344,3432l3418,3370l3488,3307l3557,3240l3620,3169l3681,3096l3739,3020l3791,2942l3840,2862l3885,2778l3926,2692l3963,2604l3995,2513l4024,2422l4035,2375l4045,2328l4056,2280l4064,2233l4071,2185l4076,2136l4082,2086l4085,2038l4087,1987l4087,1937l4087,1887l4085,1838l4082,1788l4076,1739l4071,1691l4064,1642l4056,1594l4045,1547l4035,1501l4024,1454l3995,1361l3963,1271l3926,1184l3885,1098l3840,1014l3791,934l3739,854l3681,779l3620,705l3557,636l3488,569l3418,503l3344,444l3267,386l3186,332l3103,281l3018,235l2930,192l2839,153l2746,117l2650,88l2555,61l2455,39l2354,22l2252,11l2149,4l2097,2l2042,0e" stroked="t" o:allowincell="f" style="position:absolute;margin-left:235.6pt;margin-top:0.2pt;width:197.15pt;height:192.6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jc w:val="both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60725</wp:posOffset>
                </wp:positionH>
                <wp:positionV relativeFrom="paragraph">
                  <wp:posOffset>30480</wp:posOffset>
                </wp:positionV>
                <wp:extent cx="1931035" cy="1947545"/>
                <wp:effectExtent l="635" t="635" r="0" b="0"/>
                <wp:wrapNone/>
                <wp:docPr id="56" name="Freeform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1040" cy="19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1" h="3083">
                              <a:moveTo>
                                <a:pt x="1576" y="0"/>
                              </a:moveTo>
                              <a:lnTo>
                                <a:pt x="1495" y="2"/>
                              </a:lnTo>
                              <a:lnTo>
                                <a:pt x="1413" y="7"/>
                              </a:lnTo>
                              <a:lnTo>
                                <a:pt x="1334" y="17"/>
                              </a:lnTo>
                              <a:lnTo>
                                <a:pt x="1257" y="30"/>
                              </a:lnTo>
                              <a:lnTo>
                                <a:pt x="1181" y="48"/>
                              </a:lnTo>
                              <a:lnTo>
                                <a:pt x="1107" y="69"/>
                              </a:lnTo>
                              <a:lnTo>
                                <a:pt x="1033" y="93"/>
                              </a:lnTo>
                              <a:lnTo>
                                <a:pt x="961" y="121"/>
                              </a:lnTo>
                              <a:lnTo>
                                <a:pt x="892" y="151"/>
                              </a:lnTo>
                              <a:lnTo>
                                <a:pt x="824" y="185"/>
                              </a:lnTo>
                              <a:lnTo>
                                <a:pt x="757" y="222"/>
                              </a:lnTo>
                              <a:lnTo>
                                <a:pt x="694" y="263"/>
                              </a:lnTo>
                              <a:lnTo>
                                <a:pt x="633" y="306"/>
                              </a:lnTo>
                              <a:lnTo>
                                <a:pt x="573" y="350"/>
                              </a:lnTo>
                              <a:lnTo>
                                <a:pt x="516" y="399"/>
                              </a:lnTo>
                              <a:lnTo>
                                <a:pt x="460" y="451"/>
                              </a:lnTo>
                              <a:lnTo>
                                <a:pt x="409" y="503"/>
                              </a:lnTo>
                              <a:lnTo>
                                <a:pt x="359" y="559"/>
                              </a:lnTo>
                              <a:lnTo>
                                <a:pt x="312" y="619"/>
                              </a:lnTo>
                              <a:lnTo>
                                <a:pt x="269" y="679"/>
                              </a:lnTo>
                              <a:lnTo>
                                <a:pt x="227" y="742"/>
                              </a:lnTo>
                              <a:lnTo>
                                <a:pt x="189" y="805"/>
                              </a:lnTo>
                              <a:lnTo>
                                <a:pt x="155" y="872"/>
                              </a:lnTo>
                              <a:lnTo>
                                <a:pt x="123" y="941"/>
                              </a:lnTo>
                              <a:lnTo>
                                <a:pt x="96" y="1010"/>
                              </a:lnTo>
                              <a:lnTo>
                                <a:pt x="70" y="1083"/>
                              </a:lnTo>
                              <a:lnTo>
                                <a:pt x="49" y="1156"/>
                              </a:lnTo>
                              <a:lnTo>
                                <a:pt x="31" y="1230"/>
                              </a:lnTo>
                              <a:lnTo>
                                <a:pt x="18" y="1307"/>
                              </a:lnTo>
                              <a:lnTo>
                                <a:pt x="7" y="1383"/>
                              </a:lnTo>
                              <a:lnTo>
                                <a:pt x="2" y="1462"/>
                              </a:lnTo>
                              <a:lnTo>
                                <a:pt x="0" y="1542"/>
                              </a:lnTo>
                              <a:lnTo>
                                <a:pt x="2" y="1620"/>
                              </a:lnTo>
                              <a:lnTo>
                                <a:pt x="7" y="1698"/>
                              </a:lnTo>
                              <a:lnTo>
                                <a:pt x="18" y="1775"/>
                              </a:lnTo>
                              <a:lnTo>
                                <a:pt x="31" y="1851"/>
                              </a:lnTo>
                              <a:lnTo>
                                <a:pt x="49" y="1926"/>
                              </a:lnTo>
                              <a:lnTo>
                                <a:pt x="70" y="1998"/>
                              </a:lnTo>
                              <a:lnTo>
                                <a:pt x="96" y="2071"/>
                              </a:lnTo>
                              <a:lnTo>
                                <a:pt x="123" y="2140"/>
                              </a:lnTo>
                              <a:lnTo>
                                <a:pt x="155" y="2209"/>
                              </a:lnTo>
                              <a:lnTo>
                                <a:pt x="189" y="2276"/>
                              </a:lnTo>
                              <a:lnTo>
                                <a:pt x="227" y="2340"/>
                              </a:lnTo>
                              <a:lnTo>
                                <a:pt x="269" y="2403"/>
                              </a:lnTo>
                              <a:lnTo>
                                <a:pt x="312" y="2463"/>
                              </a:lnTo>
                              <a:lnTo>
                                <a:pt x="359" y="2522"/>
                              </a:lnTo>
                              <a:lnTo>
                                <a:pt x="409" y="2578"/>
                              </a:lnTo>
                              <a:lnTo>
                                <a:pt x="460" y="2630"/>
                              </a:lnTo>
                              <a:lnTo>
                                <a:pt x="516" y="2683"/>
                              </a:lnTo>
                              <a:lnTo>
                                <a:pt x="573" y="2731"/>
                              </a:lnTo>
                              <a:lnTo>
                                <a:pt x="633" y="2776"/>
                              </a:lnTo>
                              <a:lnTo>
                                <a:pt x="694" y="2819"/>
                              </a:lnTo>
                              <a:lnTo>
                                <a:pt x="757" y="2860"/>
                              </a:lnTo>
                              <a:lnTo>
                                <a:pt x="824" y="2897"/>
                              </a:lnTo>
                              <a:lnTo>
                                <a:pt x="892" y="2931"/>
                              </a:lnTo>
                              <a:lnTo>
                                <a:pt x="961" y="2962"/>
                              </a:lnTo>
                              <a:lnTo>
                                <a:pt x="1033" y="2988"/>
                              </a:lnTo>
                              <a:lnTo>
                                <a:pt x="1107" y="3013"/>
                              </a:lnTo>
                              <a:lnTo>
                                <a:pt x="1181" y="3033"/>
                              </a:lnTo>
                              <a:lnTo>
                                <a:pt x="1257" y="3052"/>
                              </a:lnTo>
                              <a:lnTo>
                                <a:pt x="1334" y="3065"/>
                              </a:lnTo>
                              <a:lnTo>
                                <a:pt x="1413" y="3074"/>
                              </a:lnTo>
                              <a:lnTo>
                                <a:pt x="1495" y="3080"/>
                              </a:lnTo>
                              <a:lnTo>
                                <a:pt x="1576" y="3083"/>
                              </a:lnTo>
                              <a:lnTo>
                                <a:pt x="1657" y="3080"/>
                              </a:lnTo>
                              <a:lnTo>
                                <a:pt x="1736" y="3074"/>
                              </a:lnTo>
                              <a:lnTo>
                                <a:pt x="1815" y="3065"/>
                              </a:lnTo>
                              <a:lnTo>
                                <a:pt x="1893" y="3052"/>
                              </a:lnTo>
                              <a:lnTo>
                                <a:pt x="1969" y="3033"/>
                              </a:lnTo>
                              <a:lnTo>
                                <a:pt x="2043" y="3013"/>
                              </a:lnTo>
                              <a:lnTo>
                                <a:pt x="2117" y="2988"/>
                              </a:lnTo>
                              <a:lnTo>
                                <a:pt x="2189" y="2962"/>
                              </a:lnTo>
                              <a:lnTo>
                                <a:pt x="2257" y="2931"/>
                              </a:lnTo>
                              <a:lnTo>
                                <a:pt x="2326" y="2897"/>
                              </a:lnTo>
                              <a:lnTo>
                                <a:pt x="2392" y="2860"/>
                              </a:lnTo>
                              <a:lnTo>
                                <a:pt x="2455" y="2819"/>
                              </a:lnTo>
                              <a:lnTo>
                                <a:pt x="2517" y="2776"/>
                              </a:lnTo>
                              <a:lnTo>
                                <a:pt x="2576" y="2731"/>
                              </a:lnTo>
                              <a:lnTo>
                                <a:pt x="2634" y="2683"/>
                              </a:lnTo>
                              <a:lnTo>
                                <a:pt x="2690" y="2630"/>
                              </a:lnTo>
                              <a:lnTo>
                                <a:pt x="2740" y="2578"/>
                              </a:lnTo>
                              <a:lnTo>
                                <a:pt x="2791" y="2522"/>
                              </a:lnTo>
                              <a:lnTo>
                                <a:pt x="2838" y="2463"/>
                              </a:lnTo>
                              <a:lnTo>
                                <a:pt x="2881" y="2403"/>
                              </a:lnTo>
                              <a:lnTo>
                                <a:pt x="2922" y="2340"/>
                              </a:lnTo>
                              <a:lnTo>
                                <a:pt x="2960" y="2276"/>
                              </a:lnTo>
                              <a:lnTo>
                                <a:pt x="2995" y="2209"/>
                              </a:lnTo>
                              <a:lnTo>
                                <a:pt x="3027" y="2140"/>
                              </a:lnTo>
                              <a:lnTo>
                                <a:pt x="3054" y="2071"/>
                              </a:lnTo>
                              <a:lnTo>
                                <a:pt x="3079" y="1998"/>
                              </a:lnTo>
                              <a:lnTo>
                                <a:pt x="3101" y="1926"/>
                              </a:lnTo>
                              <a:lnTo>
                                <a:pt x="3119" y="1851"/>
                              </a:lnTo>
                              <a:lnTo>
                                <a:pt x="3132" y="1775"/>
                              </a:lnTo>
                              <a:lnTo>
                                <a:pt x="3142" y="1698"/>
                              </a:lnTo>
                              <a:lnTo>
                                <a:pt x="3148" y="1620"/>
                              </a:lnTo>
                              <a:lnTo>
                                <a:pt x="3151" y="1542"/>
                              </a:lnTo>
                              <a:lnTo>
                                <a:pt x="3148" y="1462"/>
                              </a:lnTo>
                              <a:lnTo>
                                <a:pt x="3142" y="1383"/>
                              </a:lnTo>
                              <a:lnTo>
                                <a:pt x="3132" y="1307"/>
                              </a:lnTo>
                              <a:lnTo>
                                <a:pt x="3119" y="1230"/>
                              </a:lnTo>
                              <a:lnTo>
                                <a:pt x="3101" y="1156"/>
                              </a:lnTo>
                              <a:lnTo>
                                <a:pt x="3079" y="1083"/>
                              </a:lnTo>
                              <a:lnTo>
                                <a:pt x="3054" y="1010"/>
                              </a:lnTo>
                              <a:lnTo>
                                <a:pt x="3027" y="941"/>
                              </a:lnTo>
                              <a:lnTo>
                                <a:pt x="2995" y="872"/>
                              </a:lnTo>
                              <a:lnTo>
                                <a:pt x="2960" y="805"/>
                              </a:lnTo>
                              <a:lnTo>
                                <a:pt x="2922" y="742"/>
                              </a:lnTo>
                              <a:lnTo>
                                <a:pt x="2881" y="679"/>
                              </a:lnTo>
                              <a:lnTo>
                                <a:pt x="2838" y="619"/>
                              </a:lnTo>
                              <a:lnTo>
                                <a:pt x="2791" y="559"/>
                              </a:lnTo>
                              <a:lnTo>
                                <a:pt x="2740" y="503"/>
                              </a:lnTo>
                              <a:lnTo>
                                <a:pt x="2690" y="451"/>
                              </a:lnTo>
                              <a:lnTo>
                                <a:pt x="2634" y="399"/>
                              </a:lnTo>
                              <a:lnTo>
                                <a:pt x="2576" y="350"/>
                              </a:lnTo>
                              <a:lnTo>
                                <a:pt x="2517" y="306"/>
                              </a:lnTo>
                              <a:lnTo>
                                <a:pt x="2455" y="263"/>
                              </a:lnTo>
                              <a:lnTo>
                                <a:pt x="2392" y="222"/>
                              </a:lnTo>
                              <a:lnTo>
                                <a:pt x="2326" y="185"/>
                              </a:lnTo>
                              <a:lnTo>
                                <a:pt x="2257" y="151"/>
                              </a:lnTo>
                              <a:lnTo>
                                <a:pt x="2189" y="121"/>
                              </a:lnTo>
                              <a:lnTo>
                                <a:pt x="2117" y="93"/>
                              </a:lnTo>
                              <a:lnTo>
                                <a:pt x="2043" y="69"/>
                              </a:lnTo>
                              <a:lnTo>
                                <a:pt x="1969" y="48"/>
                              </a:lnTo>
                              <a:lnTo>
                                <a:pt x="1893" y="30"/>
                              </a:lnTo>
                              <a:lnTo>
                                <a:pt x="1815" y="17"/>
                              </a:lnTo>
                              <a:lnTo>
                                <a:pt x="1736" y="7"/>
                              </a:lnTo>
                              <a:lnTo>
                                <a:pt x="1657" y="2"/>
                              </a:lnTo>
                              <a:lnTo>
                                <a:pt x="157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3" coordsize="3151,3083" path="m1576,0l1495,2l1413,7l1334,17l1257,30l1181,48l1107,69l1033,93l961,121l892,151l824,185l757,222l694,263l633,306l573,350l516,399l460,451l409,503l359,559l312,619l269,679l227,742l189,805l155,872l123,941l96,1010l70,1083l49,1156l31,1230l18,1307l7,1383l2,1462l0,1542l2,1620l7,1698l18,1775l31,1851l49,1926l70,1998l96,2071l123,2140l155,2209l189,2276l227,2340l269,2403l312,2463l359,2522l409,2578l460,2630l516,2683l573,2731l633,2776l694,2819l757,2860l824,2897l892,2931l961,2962l1033,2988l1107,3013l1181,3033l1257,3052l1334,3065l1413,3074l1495,3080l1576,3083l1657,3080l1736,3074l1815,3065l1893,3052l1969,3033l2043,3013l2117,2988l2189,2962l2257,2931l2326,2897l2392,2860l2455,2819l2517,2776l2576,2731l2634,2683l2690,2630l2740,2578l2791,2522l2838,2463l2881,2403l2922,2340l2960,2276l2995,2209l3027,2140l3054,2071l3079,1998l3101,1926l3119,1851l3132,1775l3142,1698l3148,1620l3151,1542l3148,1462l3142,1383l3132,1307l3119,1230l3101,1156l3079,1083l3054,1010l3027,941l2995,872l2960,805l2922,742l2881,679l2838,619l2791,559l2740,503l2690,451l2634,399l2576,350l2517,306l2455,263l2392,222l2326,185l2257,151l2189,121l2117,93l2043,69l1969,48l1893,30l1815,17l1736,7l1657,2l1576,0xe" stroked="f" o:allowincell="f" style="position:absolute;margin-left:256.75pt;margin-top:2.4pt;width:152pt;height:153.3pt;flip:y;mso-wrap-style:none;v-text-anchor:middle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60725</wp:posOffset>
                </wp:positionH>
                <wp:positionV relativeFrom="paragraph">
                  <wp:posOffset>30480</wp:posOffset>
                </wp:positionV>
                <wp:extent cx="1931035" cy="1947545"/>
                <wp:effectExtent l="1905" t="1905" r="1270" b="1270"/>
                <wp:wrapNone/>
                <wp:docPr id="57" name="Freeform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1040" cy="19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1" h="3083">
                              <a:moveTo>
                                <a:pt x="1576" y="0"/>
                              </a:moveTo>
                              <a:lnTo>
                                <a:pt x="1495" y="2"/>
                              </a:lnTo>
                              <a:lnTo>
                                <a:pt x="1413" y="7"/>
                              </a:lnTo>
                              <a:lnTo>
                                <a:pt x="1334" y="17"/>
                              </a:lnTo>
                              <a:lnTo>
                                <a:pt x="1257" y="30"/>
                              </a:lnTo>
                              <a:lnTo>
                                <a:pt x="1181" y="48"/>
                              </a:lnTo>
                              <a:lnTo>
                                <a:pt x="1107" y="69"/>
                              </a:lnTo>
                              <a:lnTo>
                                <a:pt x="1033" y="93"/>
                              </a:lnTo>
                              <a:lnTo>
                                <a:pt x="961" y="121"/>
                              </a:lnTo>
                              <a:lnTo>
                                <a:pt x="892" y="151"/>
                              </a:lnTo>
                              <a:lnTo>
                                <a:pt x="824" y="185"/>
                              </a:lnTo>
                              <a:lnTo>
                                <a:pt x="757" y="222"/>
                              </a:lnTo>
                              <a:lnTo>
                                <a:pt x="694" y="263"/>
                              </a:lnTo>
                              <a:lnTo>
                                <a:pt x="633" y="306"/>
                              </a:lnTo>
                              <a:lnTo>
                                <a:pt x="573" y="350"/>
                              </a:lnTo>
                              <a:lnTo>
                                <a:pt x="516" y="399"/>
                              </a:lnTo>
                              <a:lnTo>
                                <a:pt x="460" y="451"/>
                              </a:lnTo>
                              <a:lnTo>
                                <a:pt x="409" y="503"/>
                              </a:lnTo>
                              <a:lnTo>
                                <a:pt x="359" y="559"/>
                              </a:lnTo>
                              <a:lnTo>
                                <a:pt x="312" y="619"/>
                              </a:lnTo>
                              <a:lnTo>
                                <a:pt x="269" y="679"/>
                              </a:lnTo>
                              <a:lnTo>
                                <a:pt x="227" y="742"/>
                              </a:lnTo>
                              <a:lnTo>
                                <a:pt x="189" y="805"/>
                              </a:lnTo>
                              <a:lnTo>
                                <a:pt x="155" y="872"/>
                              </a:lnTo>
                              <a:lnTo>
                                <a:pt x="123" y="941"/>
                              </a:lnTo>
                              <a:lnTo>
                                <a:pt x="96" y="1010"/>
                              </a:lnTo>
                              <a:lnTo>
                                <a:pt x="70" y="1083"/>
                              </a:lnTo>
                              <a:lnTo>
                                <a:pt x="49" y="1156"/>
                              </a:lnTo>
                              <a:lnTo>
                                <a:pt x="31" y="1230"/>
                              </a:lnTo>
                              <a:lnTo>
                                <a:pt x="18" y="1307"/>
                              </a:lnTo>
                              <a:lnTo>
                                <a:pt x="7" y="1383"/>
                              </a:lnTo>
                              <a:lnTo>
                                <a:pt x="2" y="1462"/>
                              </a:lnTo>
                              <a:lnTo>
                                <a:pt x="0" y="1542"/>
                              </a:lnTo>
                              <a:lnTo>
                                <a:pt x="2" y="1620"/>
                              </a:lnTo>
                              <a:lnTo>
                                <a:pt x="7" y="1698"/>
                              </a:lnTo>
                              <a:lnTo>
                                <a:pt x="18" y="1775"/>
                              </a:lnTo>
                              <a:lnTo>
                                <a:pt x="31" y="1851"/>
                              </a:lnTo>
                              <a:lnTo>
                                <a:pt x="49" y="1926"/>
                              </a:lnTo>
                              <a:lnTo>
                                <a:pt x="70" y="1998"/>
                              </a:lnTo>
                              <a:lnTo>
                                <a:pt x="96" y="2071"/>
                              </a:lnTo>
                              <a:lnTo>
                                <a:pt x="123" y="2140"/>
                              </a:lnTo>
                              <a:lnTo>
                                <a:pt x="155" y="2209"/>
                              </a:lnTo>
                              <a:lnTo>
                                <a:pt x="189" y="2276"/>
                              </a:lnTo>
                              <a:lnTo>
                                <a:pt x="227" y="2340"/>
                              </a:lnTo>
                              <a:lnTo>
                                <a:pt x="269" y="2403"/>
                              </a:lnTo>
                              <a:lnTo>
                                <a:pt x="312" y="2463"/>
                              </a:lnTo>
                              <a:lnTo>
                                <a:pt x="359" y="2522"/>
                              </a:lnTo>
                              <a:lnTo>
                                <a:pt x="409" y="2578"/>
                              </a:lnTo>
                              <a:lnTo>
                                <a:pt x="460" y="2630"/>
                              </a:lnTo>
                              <a:lnTo>
                                <a:pt x="516" y="2683"/>
                              </a:lnTo>
                              <a:lnTo>
                                <a:pt x="573" y="2731"/>
                              </a:lnTo>
                              <a:lnTo>
                                <a:pt x="633" y="2776"/>
                              </a:lnTo>
                              <a:lnTo>
                                <a:pt x="694" y="2819"/>
                              </a:lnTo>
                              <a:lnTo>
                                <a:pt x="757" y="2860"/>
                              </a:lnTo>
                              <a:lnTo>
                                <a:pt x="824" y="2897"/>
                              </a:lnTo>
                              <a:lnTo>
                                <a:pt x="892" y="2931"/>
                              </a:lnTo>
                              <a:lnTo>
                                <a:pt x="961" y="2962"/>
                              </a:lnTo>
                              <a:lnTo>
                                <a:pt x="1033" y="2988"/>
                              </a:lnTo>
                              <a:lnTo>
                                <a:pt x="1107" y="3013"/>
                              </a:lnTo>
                              <a:lnTo>
                                <a:pt x="1181" y="3033"/>
                              </a:lnTo>
                              <a:lnTo>
                                <a:pt x="1257" y="3052"/>
                              </a:lnTo>
                              <a:lnTo>
                                <a:pt x="1334" y="3065"/>
                              </a:lnTo>
                              <a:lnTo>
                                <a:pt x="1413" y="3074"/>
                              </a:lnTo>
                              <a:lnTo>
                                <a:pt x="1495" y="3080"/>
                              </a:lnTo>
                              <a:lnTo>
                                <a:pt x="1576" y="3083"/>
                              </a:lnTo>
                              <a:lnTo>
                                <a:pt x="1657" y="3080"/>
                              </a:lnTo>
                              <a:lnTo>
                                <a:pt x="1736" y="3074"/>
                              </a:lnTo>
                              <a:lnTo>
                                <a:pt x="1815" y="3065"/>
                              </a:lnTo>
                              <a:lnTo>
                                <a:pt x="1893" y="3052"/>
                              </a:lnTo>
                              <a:lnTo>
                                <a:pt x="1969" y="3033"/>
                              </a:lnTo>
                              <a:lnTo>
                                <a:pt x="2043" y="3013"/>
                              </a:lnTo>
                              <a:lnTo>
                                <a:pt x="2117" y="2988"/>
                              </a:lnTo>
                              <a:lnTo>
                                <a:pt x="2189" y="2962"/>
                              </a:lnTo>
                              <a:lnTo>
                                <a:pt x="2257" y="2931"/>
                              </a:lnTo>
                              <a:lnTo>
                                <a:pt x="2326" y="2897"/>
                              </a:lnTo>
                              <a:lnTo>
                                <a:pt x="2392" y="2860"/>
                              </a:lnTo>
                              <a:lnTo>
                                <a:pt x="2455" y="2819"/>
                              </a:lnTo>
                              <a:lnTo>
                                <a:pt x="2517" y="2776"/>
                              </a:lnTo>
                              <a:lnTo>
                                <a:pt x="2576" y="2731"/>
                              </a:lnTo>
                              <a:lnTo>
                                <a:pt x="2634" y="2683"/>
                              </a:lnTo>
                              <a:lnTo>
                                <a:pt x="2690" y="2630"/>
                              </a:lnTo>
                              <a:lnTo>
                                <a:pt x="2740" y="2578"/>
                              </a:lnTo>
                              <a:lnTo>
                                <a:pt x="2791" y="2522"/>
                              </a:lnTo>
                              <a:lnTo>
                                <a:pt x="2838" y="2463"/>
                              </a:lnTo>
                              <a:lnTo>
                                <a:pt x="2881" y="2403"/>
                              </a:lnTo>
                              <a:lnTo>
                                <a:pt x="2922" y="2340"/>
                              </a:lnTo>
                              <a:lnTo>
                                <a:pt x="2960" y="2276"/>
                              </a:lnTo>
                              <a:lnTo>
                                <a:pt x="2995" y="2209"/>
                              </a:lnTo>
                              <a:lnTo>
                                <a:pt x="3027" y="2140"/>
                              </a:lnTo>
                              <a:lnTo>
                                <a:pt x="3054" y="2071"/>
                              </a:lnTo>
                              <a:lnTo>
                                <a:pt x="3079" y="1998"/>
                              </a:lnTo>
                              <a:lnTo>
                                <a:pt x="3101" y="1926"/>
                              </a:lnTo>
                              <a:lnTo>
                                <a:pt x="3119" y="1851"/>
                              </a:lnTo>
                              <a:lnTo>
                                <a:pt x="3132" y="1775"/>
                              </a:lnTo>
                              <a:lnTo>
                                <a:pt x="3142" y="1698"/>
                              </a:lnTo>
                              <a:lnTo>
                                <a:pt x="3148" y="1620"/>
                              </a:lnTo>
                              <a:lnTo>
                                <a:pt x="3151" y="1542"/>
                              </a:lnTo>
                              <a:lnTo>
                                <a:pt x="3148" y="1462"/>
                              </a:lnTo>
                              <a:lnTo>
                                <a:pt x="3142" y="1383"/>
                              </a:lnTo>
                              <a:lnTo>
                                <a:pt x="3132" y="1307"/>
                              </a:lnTo>
                              <a:lnTo>
                                <a:pt x="3119" y="1230"/>
                              </a:lnTo>
                              <a:lnTo>
                                <a:pt x="3101" y="1156"/>
                              </a:lnTo>
                              <a:lnTo>
                                <a:pt x="3079" y="1083"/>
                              </a:lnTo>
                              <a:lnTo>
                                <a:pt x="3054" y="1010"/>
                              </a:lnTo>
                              <a:lnTo>
                                <a:pt x="3027" y="941"/>
                              </a:lnTo>
                              <a:lnTo>
                                <a:pt x="2995" y="872"/>
                              </a:lnTo>
                              <a:lnTo>
                                <a:pt x="2960" y="805"/>
                              </a:lnTo>
                              <a:lnTo>
                                <a:pt x="2922" y="742"/>
                              </a:lnTo>
                              <a:lnTo>
                                <a:pt x="2881" y="679"/>
                              </a:lnTo>
                              <a:lnTo>
                                <a:pt x="2838" y="619"/>
                              </a:lnTo>
                              <a:lnTo>
                                <a:pt x="2791" y="559"/>
                              </a:lnTo>
                              <a:lnTo>
                                <a:pt x="2740" y="503"/>
                              </a:lnTo>
                              <a:lnTo>
                                <a:pt x="2690" y="451"/>
                              </a:lnTo>
                              <a:lnTo>
                                <a:pt x="2634" y="399"/>
                              </a:lnTo>
                              <a:lnTo>
                                <a:pt x="2576" y="350"/>
                              </a:lnTo>
                              <a:lnTo>
                                <a:pt x="2517" y="306"/>
                              </a:lnTo>
                              <a:lnTo>
                                <a:pt x="2455" y="263"/>
                              </a:lnTo>
                              <a:lnTo>
                                <a:pt x="2392" y="222"/>
                              </a:lnTo>
                              <a:lnTo>
                                <a:pt x="2326" y="185"/>
                              </a:lnTo>
                              <a:lnTo>
                                <a:pt x="2257" y="151"/>
                              </a:lnTo>
                              <a:lnTo>
                                <a:pt x="2189" y="121"/>
                              </a:lnTo>
                              <a:lnTo>
                                <a:pt x="2117" y="93"/>
                              </a:lnTo>
                              <a:lnTo>
                                <a:pt x="2043" y="69"/>
                              </a:lnTo>
                              <a:lnTo>
                                <a:pt x="1969" y="48"/>
                              </a:lnTo>
                              <a:lnTo>
                                <a:pt x="1893" y="30"/>
                              </a:lnTo>
                              <a:lnTo>
                                <a:pt x="1815" y="17"/>
                              </a:lnTo>
                              <a:lnTo>
                                <a:pt x="1736" y="7"/>
                              </a:lnTo>
                              <a:lnTo>
                                <a:pt x="1657" y="2"/>
                              </a:lnTo>
                              <a:lnTo>
                                <a:pt x="1576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4" coordsize="3151,3083" path="m1576,0l1495,2l1413,7l1334,17l1257,30l1181,48l1107,69l1033,93l961,121l892,151l824,185l757,222l694,263l633,306l573,350l516,399l460,451l409,503l359,559l312,619l269,679l227,742l189,805l155,872l123,941l96,1010l70,1083l49,1156l31,1230l18,1307l7,1383l2,1462l0,1542l2,1620l7,1698l18,1775l31,1851l49,1926l70,1998l96,2071l123,2140l155,2209l189,2276l227,2340l269,2403l312,2463l359,2522l409,2578l460,2630l516,2683l573,2731l633,2776l694,2819l757,2860l824,2897l892,2931l961,2962l1033,2988l1107,3013l1181,3033l1257,3052l1334,3065l1413,3074l1495,3080l1576,3083l1657,3080l1736,3074l1815,3065l1893,3052l1969,3033l2043,3013l2117,2988l2189,2962l2257,2931l2326,2897l2392,2860l2455,2819l2517,2776l2576,2731l2634,2683l2690,2630l2740,2578l2791,2522l2838,2463l2881,2403l2922,2340l2960,2276l2995,2209l3027,2140l3054,2071l3079,1998l3101,1926l3119,1851l3132,1775l3142,1698l3148,1620l3151,1542l3148,1462l3142,1383l3132,1307l3119,1230l3101,1156l3079,1083l3054,1010l3027,941l2995,872l2960,805l2922,742l2881,679l2838,619l2791,559l2740,503l2690,451l2634,399l2576,350l2517,306l2455,263l2392,222l2326,185l2257,151l2189,121l2117,93l2043,69l1969,48l1893,30l1815,17l1736,7l1657,2l1576,0e" stroked="t" o:allowincell="f" style="position:absolute;margin-left:256.75pt;margin-top:2.4pt;width:152pt;height:153.3pt;flip:y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20975</wp:posOffset>
                </wp:positionH>
                <wp:positionV relativeFrom="paragraph">
                  <wp:posOffset>45085</wp:posOffset>
                </wp:positionV>
                <wp:extent cx="113665" cy="895350"/>
                <wp:effectExtent l="2540" t="1905" r="1905" b="2540"/>
                <wp:wrapNone/>
                <wp:docPr id="58" name="Freeform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417">
                              <a:moveTo>
                                <a:pt x="36" y="1410"/>
                              </a:moveTo>
                              <a:lnTo>
                                <a:pt x="36" y="78"/>
                              </a:lnTo>
                              <a:lnTo>
                                <a:pt x="38" y="75"/>
                              </a:lnTo>
                              <a:lnTo>
                                <a:pt x="39" y="73"/>
                              </a:lnTo>
                              <a:lnTo>
                                <a:pt x="41" y="71"/>
                              </a:lnTo>
                              <a:lnTo>
                                <a:pt x="45" y="69"/>
                              </a:lnTo>
                              <a:lnTo>
                                <a:pt x="47" y="71"/>
                              </a:lnTo>
                              <a:lnTo>
                                <a:pt x="48" y="73"/>
                              </a:lnTo>
                              <a:lnTo>
                                <a:pt x="50" y="75"/>
                              </a:lnTo>
                              <a:lnTo>
                                <a:pt x="52" y="78"/>
                              </a:lnTo>
                              <a:lnTo>
                                <a:pt x="52" y="1410"/>
                              </a:lnTo>
                              <a:lnTo>
                                <a:pt x="50" y="1413"/>
                              </a:lnTo>
                              <a:lnTo>
                                <a:pt x="48" y="1415"/>
                              </a:lnTo>
                              <a:lnTo>
                                <a:pt x="47" y="1417"/>
                              </a:lnTo>
                              <a:lnTo>
                                <a:pt x="45" y="1417"/>
                              </a:lnTo>
                              <a:lnTo>
                                <a:pt x="41" y="1417"/>
                              </a:lnTo>
                              <a:lnTo>
                                <a:pt x="39" y="1415"/>
                              </a:lnTo>
                              <a:lnTo>
                                <a:pt x="38" y="1413"/>
                              </a:lnTo>
                              <a:lnTo>
                                <a:pt x="36" y="1410"/>
                              </a:lnTo>
                              <a:close/>
                              <a:moveTo>
                                <a:pt x="0" y="93"/>
                              </a:moveTo>
                              <a:lnTo>
                                <a:pt x="45" y="0"/>
                              </a:lnTo>
                              <a:lnTo>
                                <a:pt x="90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1" coordsize="90,1417" path="m36,1410l36,78l38,75l39,73l41,71l45,69l47,71l48,73l50,75l52,78l52,1410l50,1413l48,1415l47,1417l45,1417l41,1417l39,1415l38,1413l36,1410xm0,93l45,0l90,93l0,93xe" fillcolor="black" stroked="t" o:allowincell="f" style="position:absolute;margin-left:214.25pt;margin-top:3.55pt;width:8.9pt;height:70.4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jc w:val="both"/>
        <w:rPr>
          <w:lang w:eastAsia="it-IT"/>
        </w:rPr>
      </w:pPr>
      <w:r>
        <w:rPr>
          <w:w w:val="100"/>
          <w:lang w:val="en-US" w:eastAsia="en-US"/>
        </w:rPr>
        <w:t>Задние габаритные огн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355850</wp:posOffset>
                </wp:positionH>
                <wp:positionV relativeFrom="paragraph">
                  <wp:posOffset>137160</wp:posOffset>
                </wp:positionV>
                <wp:extent cx="849630" cy="26987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правление</w:t>
                              <w:br/>
                              <w:t>дви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25pt;mso-wrap-distance-left:9.05pt;mso-wrap-distance-right:9.05pt;mso-wrap-distance-top:0pt;mso-wrap-distance-bottom:0pt;margin-top:10.8pt;mso-position-vertical-relative:text;margin-left:1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правление</w:t>
                        <w:br/>
                        <w:t>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58110</wp:posOffset>
                </wp:positionH>
                <wp:positionV relativeFrom="paragraph">
                  <wp:posOffset>181610</wp:posOffset>
                </wp:positionV>
                <wp:extent cx="1979930" cy="454660"/>
                <wp:effectExtent l="0" t="0" r="0" b="0"/>
                <wp:wrapNone/>
                <wp:docPr id="60" name="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546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0" fillcolor="#dddddd" stroked="f" o:allowincell="f" style="position:absolute;margin-left:209.3pt;margin-top:14.3pt;width:155.85pt;height:35.7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20615</wp:posOffset>
                </wp:positionH>
                <wp:positionV relativeFrom="paragraph">
                  <wp:posOffset>69850</wp:posOffset>
                </wp:positionV>
                <wp:extent cx="0" cy="333375"/>
                <wp:effectExtent l="1270" t="0" r="1270" b="0"/>
                <wp:wrapNone/>
                <wp:docPr id="61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5pt" to="387.45pt,31.7pt" ID="Line 57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920615</wp:posOffset>
                </wp:positionH>
                <wp:positionV relativeFrom="paragraph">
                  <wp:posOffset>69850</wp:posOffset>
                </wp:positionV>
                <wp:extent cx="0" cy="333375"/>
                <wp:effectExtent l="1270" t="0" r="1270" b="0"/>
                <wp:wrapNone/>
                <wp:docPr id="62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5pt" to="387.45pt,31.7pt" ID="Line 58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641215</wp:posOffset>
                </wp:positionH>
                <wp:positionV relativeFrom="paragraph">
                  <wp:posOffset>69850</wp:posOffset>
                </wp:positionV>
                <wp:extent cx="0" cy="333375"/>
                <wp:effectExtent l="5080" t="0" r="5080" b="0"/>
                <wp:wrapNone/>
                <wp:docPr id="63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5.5pt" to="365.45pt,31.7pt" ID="Line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99255</wp:posOffset>
                </wp:positionH>
                <wp:positionV relativeFrom="paragraph">
                  <wp:posOffset>184785</wp:posOffset>
                </wp:positionV>
                <wp:extent cx="0" cy="1278890"/>
                <wp:effectExtent l="5080" t="0" r="5080" b="0"/>
                <wp:wrapNone/>
                <wp:docPr id="64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14.55pt" to="330.65pt,115.2pt" ID="Line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08655</wp:posOffset>
                </wp:positionH>
                <wp:positionV relativeFrom="paragraph">
                  <wp:posOffset>185420</wp:posOffset>
                </wp:positionV>
                <wp:extent cx="986790" cy="975995"/>
                <wp:effectExtent l="3810" t="3810" r="3810" b="3810"/>
                <wp:wrapNone/>
                <wp:docPr id="6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4.6pt" to="330.3pt,91.4pt" ID="Line 6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97985</wp:posOffset>
                </wp:positionH>
                <wp:positionV relativeFrom="paragraph">
                  <wp:posOffset>186055</wp:posOffset>
                </wp:positionV>
                <wp:extent cx="1464310" cy="322580"/>
                <wp:effectExtent l="1270" t="5080" r="1270" b="5080"/>
                <wp:wrapNone/>
                <wp:docPr id="66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4.65pt" to="445.8pt,40pt" ID="Line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64765</wp:posOffset>
                </wp:positionH>
                <wp:positionV relativeFrom="paragraph">
                  <wp:posOffset>183515</wp:posOffset>
                </wp:positionV>
                <wp:extent cx="2076450" cy="635"/>
                <wp:effectExtent l="635" t="5080" r="635" b="5080"/>
                <wp:wrapNone/>
                <wp:docPr id="6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4.45pt" to="365.4pt,14.45pt" ID="Line 6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327650</wp:posOffset>
                </wp:positionH>
                <wp:positionV relativeFrom="paragraph">
                  <wp:posOffset>3810</wp:posOffset>
                </wp:positionV>
                <wp:extent cx="113665" cy="124460"/>
                <wp:effectExtent l="635" t="635" r="0" b="0"/>
                <wp:wrapNone/>
                <wp:docPr id="68" name="Freeform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98">
                              <a:moveTo>
                                <a:pt x="148" y="198"/>
                              </a:moveTo>
                              <a:lnTo>
                                <a:pt x="155" y="0"/>
                              </a:lnTo>
                              <a:lnTo>
                                <a:pt x="0" y="71"/>
                              </a:lnTo>
                              <a:lnTo>
                                <a:pt x="148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1" coordsize="155,198" path="m148,198l155,0l0,71l148,198xe" fillcolor="black" stroked="f" o:allowincell="f" style="position:absolute;margin-left:419.5pt;margin-top:0.3pt;width:8.9pt;height:9.75pt;flip:y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90265</wp:posOffset>
                </wp:positionH>
                <wp:positionV relativeFrom="paragraph">
                  <wp:posOffset>62865</wp:posOffset>
                </wp:positionV>
                <wp:extent cx="113665" cy="118745"/>
                <wp:effectExtent l="635" t="635" r="0" b="0"/>
                <wp:wrapNone/>
                <wp:docPr id="69" name="Freeform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88">
                              <a:moveTo>
                                <a:pt x="0" y="188"/>
                              </a:moveTo>
                              <a:lnTo>
                                <a:pt x="179" y="121"/>
                              </a:lnTo>
                              <a:lnTo>
                                <a:pt x="56" y="0"/>
                              </a:lnTo>
                              <a:lnTo>
                                <a:pt x="0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2" coordsize="179,188" path="m0,188l179,121l56,0l0,188xe" fillcolor="black" stroked="f" o:allowincell="f" style="position:absolute;margin-left:266.95pt;margin-top:4.95pt;width:8.9pt;height:9.3pt;flip:y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52060</wp:posOffset>
                </wp:positionH>
                <wp:positionV relativeFrom="paragraph">
                  <wp:posOffset>198755</wp:posOffset>
                </wp:positionV>
                <wp:extent cx="189230" cy="25844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20.35pt;mso-wrap-distance-left:9.05pt;mso-wrap-distance-right:9.05pt;mso-wrap-distance-top:0pt;mso-wrap-distance-bottom:0pt;margin-top:15.65pt;mso-position-vertical-relative:text;margin-left:39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8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01795</wp:posOffset>
                </wp:positionH>
                <wp:positionV relativeFrom="paragraph">
                  <wp:posOffset>107315</wp:posOffset>
                </wp:positionV>
                <wp:extent cx="113665" cy="109855"/>
                <wp:effectExtent l="635" t="1270" r="635" b="0"/>
                <wp:wrapNone/>
                <wp:docPr id="71" name="Freeform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74">
                              <a:moveTo>
                                <a:pt x="0" y="88"/>
                              </a:moveTo>
                              <a:lnTo>
                                <a:pt x="170" y="174"/>
                              </a:lnTo>
                              <a:lnTo>
                                <a:pt x="170" y="0"/>
                              </a:lnTo>
                              <a:lnTo>
                                <a:pt x="0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3" coordsize="170,174" path="m0,88l170,174l170,0l0,88xe" fillcolor="black" stroked="f" o:allowincell="f" style="position:absolute;margin-left:330.85pt;margin-top:8.45pt;width:8.9pt;height:8.6pt;flip:y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83685</wp:posOffset>
                </wp:positionH>
                <wp:positionV relativeFrom="paragraph">
                  <wp:posOffset>106680</wp:posOffset>
                </wp:positionV>
                <wp:extent cx="113665" cy="110490"/>
                <wp:effectExtent l="635" t="635" r="0" b="0"/>
                <wp:wrapNone/>
                <wp:docPr id="72" name="Freeform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75">
                              <a:moveTo>
                                <a:pt x="171" y="88"/>
                              </a:move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lnTo>
                                <a:pt x="171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" coordsize="171,175" path="m171,88l0,0l0,175l171,88xe" fillcolor="black" stroked="f" o:allowincell="f" style="position:absolute;margin-left:321.55pt;margin-top:8.4pt;width:8.9pt;height:8.65pt;flip:y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48380</wp:posOffset>
                </wp:positionH>
                <wp:positionV relativeFrom="paragraph">
                  <wp:posOffset>134620</wp:posOffset>
                </wp:positionV>
                <wp:extent cx="193675" cy="20828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6.4pt;mso-wrap-distance-left:9.05pt;mso-wrap-distance-right:9.05pt;mso-wrap-distance-top:0pt;mso-wrap-distance-bottom:0pt;margin-top:10.6pt;mso-position-vertical-relative:text;margin-left:2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23030</wp:posOffset>
                </wp:positionH>
                <wp:positionV relativeFrom="paragraph">
                  <wp:posOffset>107950</wp:posOffset>
                </wp:positionV>
                <wp:extent cx="779145" cy="1905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5pt;mso-wrap-distance-left:9.05pt;mso-wrap-distance-right:9.05pt;mso-wrap-distance-top:0pt;mso-wrap-distance-bottom:0pt;margin-top:8.5pt;mso-position-vertical-relative:text;margin-left:3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eastAsia="it-IT"/>
        </w:rPr>
      </w:pPr>
      <w:r>
        <w:rPr>
          <w:lang w:eastAsia="it-IT"/>
        </w:rPr>
      </w:r>
      <w:r>
        <w:br w:type="page"/>
      </w:r>
    </w:p>
    <w:p>
      <w:pPr>
        <w:pStyle w:val="Normal"/>
        <w:spacing w:lineRule="exact" w:line="240" w:before="0" w:after="120"/>
        <w:rPr>
          <w:w w:val="100"/>
          <w:sz w:val="24"/>
          <w:szCs w:val="24"/>
          <w:lang w:val="en-US" w:eastAsia="it-IT"/>
        </w:rPr>
      </w:pPr>
      <w:r>
        <w:rPr>
          <w:w w:val="100"/>
          <w:sz w:val="24"/>
          <w:szCs w:val="24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21430</wp:posOffset>
                </wp:positionH>
                <wp:positionV relativeFrom="paragraph">
                  <wp:posOffset>76835</wp:posOffset>
                </wp:positionV>
                <wp:extent cx="1931035" cy="1955800"/>
                <wp:effectExtent l="635" t="1270" r="0" b="0"/>
                <wp:wrapNone/>
                <wp:docPr id="75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1040" cy="19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1" h="3083">
                              <a:moveTo>
                                <a:pt x="1576" y="0"/>
                              </a:moveTo>
                              <a:lnTo>
                                <a:pt x="1495" y="2"/>
                              </a:lnTo>
                              <a:lnTo>
                                <a:pt x="1413" y="7"/>
                              </a:lnTo>
                              <a:lnTo>
                                <a:pt x="1334" y="17"/>
                              </a:lnTo>
                              <a:lnTo>
                                <a:pt x="1257" y="30"/>
                              </a:lnTo>
                              <a:lnTo>
                                <a:pt x="1181" y="48"/>
                              </a:lnTo>
                              <a:lnTo>
                                <a:pt x="1107" y="69"/>
                              </a:lnTo>
                              <a:lnTo>
                                <a:pt x="1033" y="93"/>
                              </a:lnTo>
                              <a:lnTo>
                                <a:pt x="961" y="121"/>
                              </a:lnTo>
                              <a:lnTo>
                                <a:pt x="892" y="151"/>
                              </a:lnTo>
                              <a:lnTo>
                                <a:pt x="824" y="185"/>
                              </a:lnTo>
                              <a:lnTo>
                                <a:pt x="757" y="222"/>
                              </a:lnTo>
                              <a:lnTo>
                                <a:pt x="694" y="263"/>
                              </a:lnTo>
                              <a:lnTo>
                                <a:pt x="633" y="306"/>
                              </a:lnTo>
                              <a:lnTo>
                                <a:pt x="573" y="350"/>
                              </a:lnTo>
                              <a:lnTo>
                                <a:pt x="516" y="399"/>
                              </a:lnTo>
                              <a:lnTo>
                                <a:pt x="460" y="451"/>
                              </a:lnTo>
                              <a:lnTo>
                                <a:pt x="409" y="503"/>
                              </a:lnTo>
                              <a:lnTo>
                                <a:pt x="359" y="559"/>
                              </a:lnTo>
                              <a:lnTo>
                                <a:pt x="312" y="619"/>
                              </a:lnTo>
                              <a:lnTo>
                                <a:pt x="269" y="679"/>
                              </a:lnTo>
                              <a:lnTo>
                                <a:pt x="227" y="742"/>
                              </a:lnTo>
                              <a:lnTo>
                                <a:pt x="189" y="805"/>
                              </a:lnTo>
                              <a:lnTo>
                                <a:pt x="155" y="872"/>
                              </a:lnTo>
                              <a:lnTo>
                                <a:pt x="123" y="941"/>
                              </a:lnTo>
                              <a:lnTo>
                                <a:pt x="96" y="1010"/>
                              </a:lnTo>
                              <a:lnTo>
                                <a:pt x="70" y="1083"/>
                              </a:lnTo>
                              <a:lnTo>
                                <a:pt x="49" y="1156"/>
                              </a:lnTo>
                              <a:lnTo>
                                <a:pt x="31" y="1230"/>
                              </a:lnTo>
                              <a:lnTo>
                                <a:pt x="18" y="1307"/>
                              </a:lnTo>
                              <a:lnTo>
                                <a:pt x="7" y="1383"/>
                              </a:lnTo>
                              <a:lnTo>
                                <a:pt x="2" y="1462"/>
                              </a:lnTo>
                              <a:lnTo>
                                <a:pt x="0" y="1542"/>
                              </a:lnTo>
                              <a:lnTo>
                                <a:pt x="2" y="1620"/>
                              </a:lnTo>
                              <a:lnTo>
                                <a:pt x="7" y="1698"/>
                              </a:lnTo>
                              <a:lnTo>
                                <a:pt x="18" y="1775"/>
                              </a:lnTo>
                              <a:lnTo>
                                <a:pt x="31" y="1851"/>
                              </a:lnTo>
                              <a:lnTo>
                                <a:pt x="49" y="1926"/>
                              </a:lnTo>
                              <a:lnTo>
                                <a:pt x="70" y="1998"/>
                              </a:lnTo>
                              <a:lnTo>
                                <a:pt x="96" y="2071"/>
                              </a:lnTo>
                              <a:lnTo>
                                <a:pt x="123" y="2140"/>
                              </a:lnTo>
                              <a:lnTo>
                                <a:pt x="155" y="2209"/>
                              </a:lnTo>
                              <a:lnTo>
                                <a:pt x="189" y="2276"/>
                              </a:lnTo>
                              <a:lnTo>
                                <a:pt x="227" y="2340"/>
                              </a:lnTo>
                              <a:lnTo>
                                <a:pt x="269" y="2403"/>
                              </a:lnTo>
                              <a:lnTo>
                                <a:pt x="312" y="2463"/>
                              </a:lnTo>
                              <a:lnTo>
                                <a:pt x="359" y="2522"/>
                              </a:lnTo>
                              <a:lnTo>
                                <a:pt x="409" y="2578"/>
                              </a:lnTo>
                              <a:lnTo>
                                <a:pt x="460" y="2630"/>
                              </a:lnTo>
                              <a:lnTo>
                                <a:pt x="516" y="2683"/>
                              </a:lnTo>
                              <a:lnTo>
                                <a:pt x="573" y="2731"/>
                              </a:lnTo>
                              <a:lnTo>
                                <a:pt x="633" y="2776"/>
                              </a:lnTo>
                              <a:lnTo>
                                <a:pt x="694" y="2819"/>
                              </a:lnTo>
                              <a:lnTo>
                                <a:pt x="757" y="2860"/>
                              </a:lnTo>
                              <a:lnTo>
                                <a:pt x="824" y="2897"/>
                              </a:lnTo>
                              <a:lnTo>
                                <a:pt x="892" y="2931"/>
                              </a:lnTo>
                              <a:lnTo>
                                <a:pt x="961" y="2962"/>
                              </a:lnTo>
                              <a:lnTo>
                                <a:pt x="1033" y="2988"/>
                              </a:lnTo>
                              <a:lnTo>
                                <a:pt x="1107" y="3013"/>
                              </a:lnTo>
                              <a:lnTo>
                                <a:pt x="1181" y="3033"/>
                              </a:lnTo>
                              <a:lnTo>
                                <a:pt x="1257" y="3052"/>
                              </a:lnTo>
                              <a:lnTo>
                                <a:pt x="1334" y="3065"/>
                              </a:lnTo>
                              <a:lnTo>
                                <a:pt x="1413" y="3074"/>
                              </a:lnTo>
                              <a:lnTo>
                                <a:pt x="1495" y="3080"/>
                              </a:lnTo>
                              <a:lnTo>
                                <a:pt x="1576" y="3083"/>
                              </a:lnTo>
                              <a:lnTo>
                                <a:pt x="1657" y="3080"/>
                              </a:lnTo>
                              <a:lnTo>
                                <a:pt x="1736" y="3074"/>
                              </a:lnTo>
                              <a:lnTo>
                                <a:pt x="1815" y="3065"/>
                              </a:lnTo>
                              <a:lnTo>
                                <a:pt x="1893" y="3052"/>
                              </a:lnTo>
                              <a:lnTo>
                                <a:pt x="1969" y="3033"/>
                              </a:lnTo>
                              <a:lnTo>
                                <a:pt x="2043" y="3013"/>
                              </a:lnTo>
                              <a:lnTo>
                                <a:pt x="2117" y="2988"/>
                              </a:lnTo>
                              <a:lnTo>
                                <a:pt x="2189" y="2962"/>
                              </a:lnTo>
                              <a:lnTo>
                                <a:pt x="2257" y="2931"/>
                              </a:lnTo>
                              <a:lnTo>
                                <a:pt x="2326" y="2897"/>
                              </a:lnTo>
                              <a:lnTo>
                                <a:pt x="2392" y="2860"/>
                              </a:lnTo>
                              <a:lnTo>
                                <a:pt x="2455" y="2819"/>
                              </a:lnTo>
                              <a:lnTo>
                                <a:pt x="2517" y="2776"/>
                              </a:lnTo>
                              <a:lnTo>
                                <a:pt x="2576" y="2731"/>
                              </a:lnTo>
                              <a:lnTo>
                                <a:pt x="2634" y="2683"/>
                              </a:lnTo>
                              <a:lnTo>
                                <a:pt x="2690" y="2630"/>
                              </a:lnTo>
                              <a:lnTo>
                                <a:pt x="2740" y="2578"/>
                              </a:lnTo>
                              <a:lnTo>
                                <a:pt x="2791" y="2522"/>
                              </a:lnTo>
                              <a:lnTo>
                                <a:pt x="2838" y="2463"/>
                              </a:lnTo>
                              <a:lnTo>
                                <a:pt x="2881" y="2403"/>
                              </a:lnTo>
                              <a:lnTo>
                                <a:pt x="2922" y="2340"/>
                              </a:lnTo>
                              <a:lnTo>
                                <a:pt x="2960" y="2276"/>
                              </a:lnTo>
                              <a:lnTo>
                                <a:pt x="2995" y="2209"/>
                              </a:lnTo>
                              <a:lnTo>
                                <a:pt x="3027" y="2140"/>
                              </a:lnTo>
                              <a:lnTo>
                                <a:pt x="3054" y="2071"/>
                              </a:lnTo>
                              <a:lnTo>
                                <a:pt x="3079" y="1998"/>
                              </a:lnTo>
                              <a:lnTo>
                                <a:pt x="3101" y="1926"/>
                              </a:lnTo>
                              <a:lnTo>
                                <a:pt x="3119" y="1851"/>
                              </a:lnTo>
                              <a:lnTo>
                                <a:pt x="3132" y="1775"/>
                              </a:lnTo>
                              <a:lnTo>
                                <a:pt x="3142" y="1698"/>
                              </a:lnTo>
                              <a:lnTo>
                                <a:pt x="3148" y="1620"/>
                              </a:lnTo>
                              <a:lnTo>
                                <a:pt x="3151" y="1542"/>
                              </a:lnTo>
                              <a:lnTo>
                                <a:pt x="3148" y="1462"/>
                              </a:lnTo>
                              <a:lnTo>
                                <a:pt x="3142" y="1383"/>
                              </a:lnTo>
                              <a:lnTo>
                                <a:pt x="3132" y="1307"/>
                              </a:lnTo>
                              <a:lnTo>
                                <a:pt x="3119" y="1230"/>
                              </a:lnTo>
                              <a:lnTo>
                                <a:pt x="3101" y="1156"/>
                              </a:lnTo>
                              <a:lnTo>
                                <a:pt x="3079" y="1083"/>
                              </a:lnTo>
                              <a:lnTo>
                                <a:pt x="3054" y="1010"/>
                              </a:lnTo>
                              <a:lnTo>
                                <a:pt x="3027" y="941"/>
                              </a:lnTo>
                              <a:lnTo>
                                <a:pt x="2995" y="872"/>
                              </a:lnTo>
                              <a:lnTo>
                                <a:pt x="2960" y="805"/>
                              </a:lnTo>
                              <a:lnTo>
                                <a:pt x="2922" y="742"/>
                              </a:lnTo>
                              <a:lnTo>
                                <a:pt x="2881" y="679"/>
                              </a:lnTo>
                              <a:lnTo>
                                <a:pt x="2838" y="619"/>
                              </a:lnTo>
                              <a:lnTo>
                                <a:pt x="2791" y="559"/>
                              </a:lnTo>
                              <a:lnTo>
                                <a:pt x="2740" y="503"/>
                              </a:lnTo>
                              <a:lnTo>
                                <a:pt x="2690" y="451"/>
                              </a:lnTo>
                              <a:lnTo>
                                <a:pt x="2634" y="399"/>
                              </a:lnTo>
                              <a:lnTo>
                                <a:pt x="2576" y="350"/>
                              </a:lnTo>
                              <a:lnTo>
                                <a:pt x="2517" y="306"/>
                              </a:lnTo>
                              <a:lnTo>
                                <a:pt x="2455" y="263"/>
                              </a:lnTo>
                              <a:lnTo>
                                <a:pt x="2392" y="222"/>
                              </a:lnTo>
                              <a:lnTo>
                                <a:pt x="2326" y="185"/>
                              </a:lnTo>
                              <a:lnTo>
                                <a:pt x="2257" y="151"/>
                              </a:lnTo>
                              <a:lnTo>
                                <a:pt x="2189" y="121"/>
                              </a:lnTo>
                              <a:lnTo>
                                <a:pt x="2117" y="93"/>
                              </a:lnTo>
                              <a:lnTo>
                                <a:pt x="2043" y="69"/>
                              </a:lnTo>
                              <a:lnTo>
                                <a:pt x="1969" y="48"/>
                              </a:lnTo>
                              <a:lnTo>
                                <a:pt x="1893" y="30"/>
                              </a:lnTo>
                              <a:lnTo>
                                <a:pt x="1815" y="17"/>
                              </a:lnTo>
                              <a:lnTo>
                                <a:pt x="1736" y="7"/>
                              </a:lnTo>
                              <a:lnTo>
                                <a:pt x="1657" y="2"/>
                              </a:lnTo>
                              <a:lnTo>
                                <a:pt x="157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3151,3083" path="m1576,0l1495,2l1413,7l1334,17l1257,30l1181,48l1107,69l1033,93l961,121l892,151l824,185l757,222l694,263l633,306l573,350l516,399l460,451l409,503l359,559l312,619l269,679l227,742l189,805l155,872l123,941l96,1010l70,1083l49,1156l31,1230l18,1307l7,1383l2,1462l0,1542l2,1620l7,1698l18,1775l31,1851l49,1926l70,1998l96,2071l123,2140l155,2209l189,2276l227,2340l269,2403l312,2463l359,2522l409,2578l460,2630l516,2683l573,2731l633,2776l694,2819l757,2860l824,2897l892,2931l961,2962l1033,2988l1107,3013l1181,3033l1257,3052l1334,3065l1413,3074l1495,3080l1576,3083l1657,3080l1736,3074l1815,3065l1893,3052l1969,3033l2043,3013l2117,2988l2189,2962l2257,2931l2326,2897l2392,2860l2455,2819l2517,2776l2576,2731l2634,2683l2690,2630l2740,2578l2791,2522l2838,2463l2881,2403l2922,2340l2960,2276l2995,2209l3027,2140l3054,2071l3079,1998l3101,1926l3119,1851l3132,1775l3142,1698l3148,1620l3151,1542l3148,1462l3142,1383l3132,1307l3119,1230l3101,1156l3079,1083l3054,1010l3027,941l2995,872l2960,805l2922,742l2881,679l2838,619l2791,559l2740,503l2690,451l2634,399l2576,350l2517,306l2455,263l2392,222l2326,185l2257,151l2189,121l2117,93l2043,69l1969,48l1893,30l1815,17l1736,7l1657,2l1576,0xe" stroked="f" o:allowincell="f" style="position:absolute;margin-left:300.9pt;margin-top:6.05pt;width:152pt;height:153.95pt;flip:y;mso-wrap-style:none;v-text-anchor:middle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21430</wp:posOffset>
                </wp:positionH>
                <wp:positionV relativeFrom="paragraph">
                  <wp:posOffset>76835</wp:posOffset>
                </wp:positionV>
                <wp:extent cx="1931035" cy="1955800"/>
                <wp:effectExtent l="1905" t="2540" r="1270" b="1270"/>
                <wp:wrapNone/>
                <wp:docPr id="76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1040" cy="19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1" h="3083">
                              <a:moveTo>
                                <a:pt x="1576" y="0"/>
                              </a:moveTo>
                              <a:lnTo>
                                <a:pt x="1495" y="2"/>
                              </a:lnTo>
                              <a:lnTo>
                                <a:pt x="1413" y="7"/>
                              </a:lnTo>
                              <a:lnTo>
                                <a:pt x="1334" y="17"/>
                              </a:lnTo>
                              <a:lnTo>
                                <a:pt x="1257" y="30"/>
                              </a:lnTo>
                              <a:lnTo>
                                <a:pt x="1181" y="48"/>
                              </a:lnTo>
                              <a:lnTo>
                                <a:pt x="1107" y="69"/>
                              </a:lnTo>
                              <a:lnTo>
                                <a:pt x="1033" y="93"/>
                              </a:lnTo>
                              <a:lnTo>
                                <a:pt x="961" y="121"/>
                              </a:lnTo>
                              <a:lnTo>
                                <a:pt x="892" y="151"/>
                              </a:lnTo>
                              <a:lnTo>
                                <a:pt x="824" y="185"/>
                              </a:lnTo>
                              <a:lnTo>
                                <a:pt x="757" y="222"/>
                              </a:lnTo>
                              <a:lnTo>
                                <a:pt x="694" y="263"/>
                              </a:lnTo>
                              <a:lnTo>
                                <a:pt x="633" y="306"/>
                              </a:lnTo>
                              <a:lnTo>
                                <a:pt x="573" y="350"/>
                              </a:lnTo>
                              <a:lnTo>
                                <a:pt x="516" y="399"/>
                              </a:lnTo>
                              <a:lnTo>
                                <a:pt x="460" y="451"/>
                              </a:lnTo>
                              <a:lnTo>
                                <a:pt x="409" y="503"/>
                              </a:lnTo>
                              <a:lnTo>
                                <a:pt x="359" y="559"/>
                              </a:lnTo>
                              <a:lnTo>
                                <a:pt x="312" y="619"/>
                              </a:lnTo>
                              <a:lnTo>
                                <a:pt x="269" y="679"/>
                              </a:lnTo>
                              <a:lnTo>
                                <a:pt x="227" y="742"/>
                              </a:lnTo>
                              <a:lnTo>
                                <a:pt x="189" y="805"/>
                              </a:lnTo>
                              <a:lnTo>
                                <a:pt x="155" y="872"/>
                              </a:lnTo>
                              <a:lnTo>
                                <a:pt x="123" y="941"/>
                              </a:lnTo>
                              <a:lnTo>
                                <a:pt x="96" y="1010"/>
                              </a:lnTo>
                              <a:lnTo>
                                <a:pt x="70" y="1083"/>
                              </a:lnTo>
                              <a:lnTo>
                                <a:pt x="49" y="1156"/>
                              </a:lnTo>
                              <a:lnTo>
                                <a:pt x="31" y="1230"/>
                              </a:lnTo>
                              <a:lnTo>
                                <a:pt x="18" y="1307"/>
                              </a:lnTo>
                              <a:lnTo>
                                <a:pt x="7" y="1383"/>
                              </a:lnTo>
                              <a:lnTo>
                                <a:pt x="2" y="1462"/>
                              </a:lnTo>
                              <a:lnTo>
                                <a:pt x="0" y="1542"/>
                              </a:lnTo>
                              <a:lnTo>
                                <a:pt x="2" y="1620"/>
                              </a:lnTo>
                              <a:lnTo>
                                <a:pt x="7" y="1698"/>
                              </a:lnTo>
                              <a:lnTo>
                                <a:pt x="18" y="1775"/>
                              </a:lnTo>
                              <a:lnTo>
                                <a:pt x="31" y="1851"/>
                              </a:lnTo>
                              <a:lnTo>
                                <a:pt x="49" y="1926"/>
                              </a:lnTo>
                              <a:lnTo>
                                <a:pt x="70" y="1998"/>
                              </a:lnTo>
                              <a:lnTo>
                                <a:pt x="96" y="2071"/>
                              </a:lnTo>
                              <a:lnTo>
                                <a:pt x="123" y="2140"/>
                              </a:lnTo>
                              <a:lnTo>
                                <a:pt x="155" y="2209"/>
                              </a:lnTo>
                              <a:lnTo>
                                <a:pt x="189" y="2276"/>
                              </a:lnTo>
                              <a:lnTo>
                                <a:pt x="227" y="2340"/>
                              </a:lnTo>
                              <a:lnTo>
                                <a:pt x="269" y="2403"/>
                              </a:lnTo>
                              <a:lnTo>
                                <a:pt x="312" y="2463"/>
                              </a:lnTo>
                              <a:lnTo>
                                <a:pt x="359" y="2522"/>
                              </a:lnTo>
                              <a:lnTo>
                                <a:pt x="409" y="2578"/>
                              </a:lnTo>
                              <a:lnTo>
                                <a:pt x="460" y="2630"/>
                              </a:lnTo>
                              <a:lnTo>
                                <a:pt x="516" y="2683"/>
                              </a:lnTo>
                              <a:lnTo>
                                <a:pt x="573" y="2731"/>
                              </a:lnTo>
                              <a:lnTo>
                                <a:pt x="633" y="2776"/>
                              </a:lnTo>
                              <a:lnTo>
                                <a:pt x="694" y="2819"/>
                              </a:lnTo>
                              <a:lnTo>
                                <a:pt x="757" y="2860"/>
                              </a:lnTo>
                              <a:lnTo>
                                <a:pt x="824" y="2897"/>
                              </a:lnTo>
                              <a:lnTo>
                                <a:pt x="892" y="2931"/>
                              </a:lnTo>
                              <a:lnTo>
                                <a:pt x="961" y="2962"/>
                              </a:lnTo>
                              <a:lnTo>
                                <a:pt x="1033" y="2988"/>
                              </a:lnTo>
                              <a:lnTo>
                                <a:pt x="1107" y="3013"/>
                              </a:lnTo>
                              <a:lnTo>
                                <a:pt x="1181" y="3033"/>
                              </a:lnTo>
                              <a:lnTo>
                                <a:pt x="1257" y="3052"/>
                              </a:lnTo>
                              <a:lnTo>
                                <a:pt x="1334" y="3065"/>
                              </a:lnTo>
                              <a:lnTo>
                                <a:pt x="1413" y="3074"/>
                              </a:lnTo>
                              <a:lnTo>
                                <a:pt x="1495" y="3080"/>
                              </a:lnTo>
                              <a:lnTo>
                                <a:pt x="1576" y="3083"/>
                              </a:lnTo>
                              <a:lnTo>
                                <a:pt x="1657" y="3080"/>
                              </a:lnTo>
                              <a:lnTo>
                                <a:pt x="1736" y="3074"/>
                              </a:lnTo>
                              <a:lnTo>
                                <a:pt x="1815" y="3065"/>
                              </a:lnTo>
                              <a:lnTo>
                                <a:pt x="1893" y="3052"/>
                              </a:lnTo>
                              <a:lnTo>
                                <a:pt x="1969" y="3033"/>
                              </a:lnTo>
                              <a:lnTo>
                                <a:pt x="2043" y="3013"/>
                              </a:lnTo>
                              <a:lnTo>
                                <a:pt x="2117" y="2988"/>
                              </a:lnTo>
                              <a:lnTo>
                                <a:pt x="2189" y="2962"/>
                              </a:lnTo>
                              <a:lnTo>
                                <a:pt x="2257" y="2931"/>
                              </a:lnTo>
                              <a:lnTo>
                                <a:pt x="2326" y="2897"/>
                              </a:lnTo>
                              <a:lnTo>
                                <a:pt x="2392" y="2860"/>
                              </a:lnTo>
                              <a:lnTo>
                                <a:pt x="2455" y="2819"/>
                              </a:lnTo>
                              <a:lnTo>
                                <a:pt x="2517" y="2776"/>
                              </a:lnTo>
                              <a:lnTo>
                                <a:pt x="2576" y="2731"/>
                              </a:lnTo>
                              <a:lnTo>
                                <a:pt x="2634" y="2683"/>
                              </a:lnTo>
                              <a:lnTo>
                                <a:pt x="2690" y="2630"/>
                              </a:lnTo>
                              <a:lnTo>
                                <a:pt x="2740" y="2578"/>
                              </a:lnTo>
                              <a:lnTo>
                                <a:pt x="2791" y="2522"/>
                              </a:lnTo>
                              <a:lnTo>
                                <a:pt x="2838" y="2463"/>
                              </a:lnTo>
                              <a:lnTo>
                                <a:pt x="2881" y="2403"/>
                              </a:lnTo>
                              <a:lnTo>
                                <a:pt x="2922" y="2340"/>
                              </a:lnTo>
                              <a:lnTo>
                                <a:pt x="2960" y="2276"/>
                              </a:lnTo>
                              <a:lnTo>
                                <a:pt x="2995" y="2209"/>
                              </a:lnTo>
                              <a:lnTo>
                                <a:pt x="3027" y="2140"/>
                              </a:lnTo>
                              <a:lnTo>
                                <a:pt x="3054" y="2071"/>
                              </a:lnTo>
                              <a:lnTo>
                                <a:pt x="3079" y="1998"/>
                              </a:lnTo>
                              <a:lnTo>
                                <a:pt x="3101" y="1926"/>
                              </a:lnTo>
                              <a:lnTo>
                                <a:pt x="3119" y="1851"/>
                              </a:lnTo>
                              <a:lnTo>
                                <a:pt x="3132" y="1775"/>
                              </a:lnTo>
                              <a:lnTo>
                                <a:pt x="3142" y="1698"/>
                              </a:lnTo>
                              <a:lnTo>
                                <a:pt x="3148" y="1620"/>
                              </a:lnTo>
                              <a:lnTo>
                                <a:pt x="3151" y="1542"/>
                              </a:lnTo>
                              <a:lnTo>
                                <a:pt x="3148" y="1462"/>
                              </a:lnTo>
                              <a:lnTo>
                                <a:pt x="3142" y="1383"/>
                              </a:lnTo>
                              <a:lnTo>
                                <a:pt x="3132" y="1307"/>
                              </a:lnTo>
                              <a:lnTo>
                                <a:pt x="3119" y="1230"/>
                              </a:lnTo>
                              <a:lnTo>
                                <a:pt x="3101" y="1156"/>
                              </a:lnTo>
                              <a:lnTo>
                                <a:pt x="3079" y="1083"/>
                              </a:lnTo>
                              <a:lnTo>
                                <a:pt x="3054" y="1010"/>
                              </a:lnTo>
                              <a:lnTo>
                                <a:pt x="3027" y="941"/>
                              </a:lnTo>
                              <a:lnTo>
                                <a:pt x="2995" y="872"/>
                              </a:lnTo>
                              <a:lnTo>
                                <a:pt x="2960" y="805"/>
                              </a:lnTo>
                              <a:lnTo>
                                <a:pt x="2922" y="742"/>
                              </a:lnTo>
                              <a:lnTo>
                                <a:pt x="2881" y="679"/>
                              </a:lnTo>
                              <a:lnTo>
                                <a:pt x="2838" y="619"/>
                              </a:lnTo>
                              <a:lnTo>
                                <a:pt x="2791" y="559"/>
                              </a:lnTo>
                              <a:lnTo>
                                <a:pt x="2740" y="503"/>
                              </a:lnTo>
                              <a:lnTo>
                                <a:pt x="2690" y="451"/>
                              </a:lnTo>
                              <a:lnTo>
                                <a:pt x="2634" y="399"/>
                              </a:lnTo>
                              <a:lnTo>
                                <a:pt x="2576" y="350"/>
                              </a:lnTo>
                              <a:lnTo>
                                <a:pt x="2517" y="306"/>
                              </a:lnTo>
                              <a:lnTo>
                                <a:pt x="2455" y="263"/>
                              </a:lnTo>
                              <a:lnTo>
                                <a:pt x="2392" y="222"/>
                              </a:lnTo>
                              <a:lnTo>
                                <a:pt x="2326" y="185"/>
                              </a:lnTo>
                              <a:lnTo>
                                <a:pt x="2257" y="151"/>
                              </a:lnTo>
                              <a:lnTo>
                                <a:pt x="2189" y="121"/>
                              </a:lnTo>
                              <a:lnTo>
                                <a:pt x="2117" y="93"/>
                              </a:lnTo>
                              <a:lnTo>
                                <a:pt x="2043" y="69"/>
                              </a:lnTo>
                              <a:lnTo>
                                <a:pt x="1969" y="48"/>
                              </a:lnTo>
                              <a:lnTo>
                                <a:pt x="1893" y="30"/>
                              </a:lnTo>
                              <a:lnTo>
                                <a:pt x="1815" y="17"/>
                              </a:lnTo>
                              <a:lnTo>
                                <a:pt x="1736" y="7"/>
                              </a:lnTo>
                              <a:lnTo>
                                <a:pt x="1657" y="2"/>
                              </a:lnTo>
                              <a:lnTo>
                                <a:pt x="1576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3151,3083" path="m1576,0l1495,2l1413,7l1334,17l1257,30l1181,48l1107,69l1033,93l961,121l892,151l824,185l757,222l694,263l633,306l573,350l516,399l460,451l409,503l359,559l312,619l269,679l227,742l189,805l155,872l123,941l96,1010l70,1083l49,1156l31,1230l18,1307l7,1383l2,1462l0,1542l2,1620l7,1698l18,1775l31,1851l49,1926l70,1998l96,2071l123,2140l155,2209l189,2276l227,2340l269,2403l312,2463l359,2522l409,2578l460,2630l516,2683l573,2731l633,2776l694,2819l757,2860l824,2897l892,2931l961,2962l1033,2988l1107,3013l1181,3033l1257,3052l1334,3065l1413,3074l1495,3080l1576,3083l1657,3080l1736,3074l1815,3065l1893,3052l1969,3033l2043,3013l2117,2988l2189,2962l2257,2931l2326,2897l2392,2860l2455,2819l2517,2776l2576,2731l2634,2683l2690,2630l2740,2578l2791,2522l2838,2463l2881,2403l2922,2340l2960,2276l2995,2209l3027,2140l3054,2071l3079,1998l3101,1926l3119,1851l3132,1775l3142,1698l3148,1620l3151,1542l3148,1462l3142,1383l3132,1307l3119,1230l3101,1156l3079,1083l3054,1010l3027,941l2995,872l2960,805l2922,742l2881,679l2838,619l2791,559l2740,503l2690,451l2634,399l2576,350l2517,306l2455,263l2392,222l2326,185l2257,151l2189,121l2117,93l2043,69l1969,48l1893,30l1815,17l1736,7l1657,2l1576,0e" stroked="t" o:allowincell="f" style="position:absolute;margin-left:300.9pt;margin-top:6.05pt;width:152pt;height:153.95pt;flip:y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59810</wp:posOffset>
                </wp:positionH>
                <wp:positionV relativeFrom="paragraph">
                  <wp:posOffset>-22225</wp:posOffset>
                </wp:positionV>
                <wp:extent cx="2874645" cy="1503680"/>
                <wp:effectExtent l="635" t="0" r="0" b="635"/>
                <wp:wrapNone/>
                <wp:docPr id="77" name="Freeform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50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368">
                              <a:moveTo>
                                <a:pt x="744" y="1566"/>
                              </a:moveTo>
                              <a:lnTo>
                                <a:pt x="0" y="0"/>
                              </a:lnTo>
                              <a:lnTo>
                                <a:pt x="4527" y="272"/>
                              </a:lnTo>
                              <a:lnTo>
                                <a:pt x="4153" y="2368"/>
                              </a:lnTo>
                              <a:lnTo>
                                <a:pt x="744" y="15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4527,2368" path="m744,1566l0,0l4527,272l4153,2368l744,1566xe" fillcolor="white" stroked="f" o:allowincell="f" style="position:absolute;margin-left:280.3pt;margin-top:-1.75pt;width:226.3pt;height:118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562225</wp:posOffset>
                </wp:positionH>
                <wp:positionV relativeFrom="paragraph">
                  <wp:posOffset>-203835</wp:posOffset>
                </wp:positionV>
                <wp:extent cx="2889885" cy="2845435"/>
                <wp:effectExtent l="0" t="50800" r="0" b="50800"/>
                <wp:wrapNone/>
                <wp:docPr id="78" name="Freeform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79800">
                          <a:off x="0" y="0"/>
                          <a:ext cx="2889720" cy="28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4" h="5207">
                              <a:moveTo>
                                <a:pt x="1718" y="0"/>
                              </a:moveTo>
                              <a:lnTo>
                                <a:pt x="0" y="1836"/>
                              </a:lnTo>
                              <a:lnTo>
                                <a:pt x="3366" y="5207"/>
                              </a:lnTo>
                              <a:lnTo>
                                <a:pt x="5084" y="3370"/>
                              </a:lnTo>
                              <a:lnTo>
                                <a:pt x="17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" coordsize="5084,5207" path="m1718,0l0,1836l3366,5207l5084,3370l1718,0xe" fillcolor="white" stroked="f" o:allowincell="f" style="position:absolute;margin-left:201.7pt;margin-top:-16.1pt;width:227.5pt;height:224pt;flip:y;mso-wrap-style:none;v-text-anchor:middle;rotation:2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36595</wp:posOffset>
                </wp:positionH>
                <wp:positionV relativeFrom="paragraph">
                  <wp:posOffset>123190</wp:posOffset>
                </wp:positionV>
                <wp:extent cx="113665" cy="899160"/>
                <wp:effectExtent l="2540" t="1905" r="1905" b="2540"/>
                <wp:wrapNone/>
                <wp:docPr id="79" name="Freeform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417">
                              <a:moveTo>
                                <a:pt x="36" y="1410"/>
                              </a:moveTo>
                              <a:lnTo>
                                <a:pt x="36" y="78"/>
                              </a:lnTo>
                              <a:lnTo>
                                <a:pt x="38" y="75"/>
                              </a:lnTo>
                              <a:lnTo>
                                <a:pt x="39" y="73"/>
                              </a:lnTo>
                              <a:lnTo>
                                <a:pt x="41" y="71"/>
                              </a:lnTo>
                              <a:lnTo>
                                <a:pt x="45" y="69"/>
                              </a:lnTo>
                              <a:lnTo>
                                <a:pt x="47" y="71"/>
                              </a:lnTo>
                              <a:lnTo>
                                <a:pt x="48" y="73"/>
                              </a:lnTo>
                              <a:lnTo>
                                <a:pt x="50" y="75"/>
                              </a:lnTo>
                              <a:lnTo>
                                <a:pt x="52" y="78"/>
                              </a:lnTo>
                              <a:lnTo>
                                <a:pt x="52" y="1410"/>
                              </a:lnTo>
                              <a:lnTo>
                                <a:pt x="50" y="1413"/>
                              </a:lnTo>
                              <a:lnTo>
                                <a:pt x="48" y="1415"/>
                              </a:lnTo>
                              <a:lnTo>
                                <a:pt x="47" y="1417"/>
                              </a:lnTo>
                              <a:lnTo>
                                <a:pt x="45" y="1417"/>
                              </a:lnTo>
                              <a:lnTo>
                                <a:pt x="41" y="1417"/>
                              </a:lnTo>
                              <a:lnTo>
                                <a:pt x="39" y="1415"/>
                              </a:lnTo>
                              <a:lnTo>
                                <a:pt x="38" y="1413"/>
                              </a:lnTo>
                              <a:lnTo>
                                <a:pt x="36" y="1410"/>
                              </a:lnTo>
                              <a:close/>
                              <a:moveTo>
                                <a:pt x="0" y="93"/>
                              </a:moveTo>
                              <a:lnTo>
                                <a:pt x="45" y="0"/>
                              </a:lnTo>
                              <a:lnTo>
                                <a:pt x="90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" coordsize="90,1417" path="m36,1410l36,78l38,75l39,73l41,71l45,69l47,71l48,73l50,75l52,78l52,1410l50,1413l48,1415l47,1417l45,1417l41,1417l39,1415l38,1413l36,1410xm0,93l45,0l90,93l0,93xe" fillcolor="black" stroked="t" o:allowincell="f" style="position:absolute;margin-left:254.85pt;margin-top:9.7pt;width:8.9pt;height:70.7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23540</wp:posOffset>
                </wp:positionH>
                <wp:positionV relativeFrom="paragraph">
                  <wp:posOffset>220345</wp:posOffset>
                </wp:positionV>
                <wp:extent cx="741045" cy="231775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Направление дви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8.25pt;mso-wrap-distance-left:9.05pt;mso-wrap-distance-right:9.05pt;mso-wrap-distance-top:0pt;mso-wrap-distance-bottom:0pt;margin-top:17.35pt;mso-position-vertical-relative:text;margin-left:23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Направлен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52825</wp:posOffset>
                </wp:positionH>
                <wp:positionV relativeFrom="paragraph">
                  <wp:posOffset>66675</wp:posOffset>
                </wp:positionV>
                <wp:extent cx="2504440" cy="1753235"/>
                <wp:effectExtent l="5080" t="5715" r="5715" b="5080"/>
                <wp:wrapNone/>
                <wp:docPr id="81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175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4" h="2761">
                              <a:moveTo>
                                <a:pt x="1971" y="2761"/>
                              </a:moveTo>
                              <a:lnTo>
                                <a:pt x="1920" y="2759"/>
                              </a:lnTo>
                              <a:lnTo>
                                <a:pt x="1870" y="2757"/>
                              </a:lnTo>
                              <a:lnTo>
                                <a:pt x="1769" y="2750"/>
                              </a:lnTo>
                              <a:lnTo>
                                <a:pt x="1671" y="2738"/>
                              </a:lnTo>
                              <a:lnTo>
                                <a:pt x="1574" y="2721"/>
                              </a:lnTo>
                              <a:lnTo>
                                <a:pt x="1478" y="2698"/>
                              </a:lnTo>
                              <a:lnTo>
                                <a:pt x="1385" y="2671"/>
                              </a:lnTo>
                              <a:lnTo>
                                <a:pt x="1292" y="2641"/>
                              </a:lnTo>
                              <a:lnTo>
                                <a:pt x="1203" y="2604"/>
                              </a:lnTo>
                              <a:lnTo>
                                <a:pt x="1117" y="2564"/>
                              </a:lnTo>
                              <a:lnTo>
                                <a:pt x="1032" y="2520"/>
                              </a:lnTo>
                              <a:lnTo>
                                <a:pt x="948" y="2473"/>
                              </a:lnTo>
                              <a:lnTo>
                                <a:pt x="868" y="2421"/>
                              </a:lnTo>
                              <a:lnTo>
                                <a:pt x="791" y="2365"/>
                              </a:lnTo>
                              <a:lnTo>
                                <a:pt x="717" y="2306"/>
                              </a:lnTo>
                              <a:lnTo>
                                <a:pt x="646" y="2245"/>
                              </a:lnTo>
                              <a:lnTo>
                                <a:pt x="577" y="2177"/>
                              </a:lnTo>
                              <a:lnTo>
                                <a:pt x="511" y="2109"/>
                              </a:lnTo>
                              <a:lnTo>
                                <a:pt x="449" y="2038"/>
                              </a:lnTo>
                              <a:lnTo>
                                <a:pt x="392" y="1962"/>
                              </a:lnTo>
                              <a:lnTo>
                                <a:pt x="336" y="1885"/>
                              </a:lnTo>
                              <a:lnTo>
                                <a:pt x="286" y="1803"/>
                              </a:lnTo>
                              <a:lnTo>
                                <a:pt x="236" y="1721"/>
                              </a:lnTo>
                              <a:lnTo>
                                <a:pt x="193" y="1635"/>
                              </a:lnTo>
                              <a:lnTo>
                                <a:pt x="154" y="1547"/>
                              </a:lnTo>
                              <a:lnTo>
                                <a:pt x="118" y="1458"/>
                              </a:lnTo>
                              <a:lnTo>
                                <a:pt x="87" y="1365"/>
                              </a:lnTo>
                              <a:lnTo>
                                <a:pt x="61" y="1270"/>
                              </a:lnTo>
                              <a:lnTo>
                                <a:pt x="50" y="1222"/>
                              </a:lnTo>
                              <a:lnTo>
                                <a:pt x="40" y="1174"/>
                              </a:lnTo>
                              <a:lnTo>
                                <a:pt x="30" y="1126"/>
                              </a:lnTo>
                              <a:lnTo>
                                <a:pt x="22" y="1077"/>
                              </a:lnTo>
                              <a:lnTo>
                                <a:pt x="15" y="1027"/>
                              </a:lnTo>
                              <a:lnTo>
                                <a:pt x="9" y="978"/>
                              </a:lnTo>
                              <a:lnTo>
                                <a:pt x="5" y="927"/>
                              </a:lnTo>
                              <a:lnTo>
                                <a:pt x="2" y="876"/>
                              </a:lnTo>
                              <a:lnTo>
                                <a:pt x="0" y="826"/>
                              </a:lnTo>
                              <a:lnTo>
                                <a:pt x="0" y="774"/>
                              </a:lnTo>
                              <a:lnTo>
                                <a:pt x="0" y="723"/>
                              </a:lnTo>
                              <a:lnTo>
                                <a:pt x="2" y="671"/>
                              </a:lnTo>
                              <a:lnTo>
                                <a:pt x="5" y="622"/>
                              </a:lnTo>
                              <a:lnTo>
                                <a:pt x="9" y="570"/>
                              </a:lnTo>
                              <a:lnTo>
                                <a:pt x="15" y="520"/>
                              </a:lnTo>
                              <a:lnTo>
                                <a:pt x="22" y="471"/>
                              </a:lnTo>
                              <a:lnTo>
                                <a:pt x="30" y="423"/>
                              </a:lnTo>
                              <a:lnTo>
                                <a:pt x="40" y="374"/>
                              </a:lnTo>
                              <a:lnTo>
                                <a:pt x="50" y="325"/>
                              </a:lnTo>
                              <a:lnTo>
                                <a:pt x="61" y="277"/>
                              </a:lnTo>
                              <a:lnTo>
                                <a:pt x="87" y="184"/>
                              </a:lnTo>
                              <a:lnTo>
                                <a:pt x="118" y="90"/>
                              </a:lnTo>
                              <a:lnTo>
                                <a:pt x="154" y="0"/>
                              </a:lnTo>
                              <a:lnTo>
                                <a:pt x="3824" y="90"/>
                              </a:lnTo>
                              <a:lnTo>
                                <a:pt x="3855" y="184"/>
                              </a:lnTo>
                              <a:lnTo>
                                <a:pt x="3883" y="277"/>
                              </a:lnTo>
                              <a:lnTo>
                                <a:pt x="3894" y="325"/>
                              </a:lnTo>
                              <a:lnTo>
                                <a:pt x="3903" y="374"/>
                              </a:lnTo>
                              <a:lnTo>
                                <a:pt x="3914" y="423"/>
                              </a:lnTo>
                              <a:lnTo>
                                <a:pt x="3922" y="471"/>
                              </a:lnTo>
                              <a:lnTo>
                                <a:pt x="3929" y="520"/>
                              </a:lnTo>
                              <a:lnTo>
                                <a:pt x="3933" y="570"/>
                              </a:lnTo>
                              <a:lnTo>
                                <a:pt x="3939" y="622"/>
                              </a:lnTo>
                              <a:lnTo>
                                <a:pt x="3942" y="671"/>
                              </a:lnTo>
                              <a:lnTo>
                                <a:pt x="3944" y="723"/>
                              </a:lnTo>
                              <a:lnTo>
                                <a:pt x="3944" y="774"/>
                              </a:lnTo>
                              <a:lnTo>
                                <a:pt x="3944" y="826"/>
                              </a:lnTo>
                              <a:lnTo>
                                <a:pt x="3942" y="876"/>
                              </a:lnTo>
                              <a:lnTo>
                                <a:pt x="3939" y="927"/>
                              </a:lnTo>
                              <a:lnTo>
                                <a:pt x="3933" y="978"/>
                              </a:lnTo>
                              <a:lnTo>
                                <a:pt x="3929" y="1027"/>
                              </a:lnTo>
                              <a:lnTo>
                                <a:pt x="3922" y="1077"/>
                              </a:lnTo>
                              <a:lnTo>
                                <a:pt x="3914" y="1126"/>
                              </a:lnTo>
                              <a:lnTo>
                                <a:pt x="3903" y="1174"/>
                              </a:lnTo>
                              <a:lnTo>
                                <a:pt x="3894" y="1222"/>
                              </a:lnTo>
                              <a:lnTo>
                                <a:pt x="3883" y="1270"/>
                              </a:lnTo>
                              <a:lnTo>
                                <a:pt x="3855" y="1365"/>
                              </a:lnTo>
                              <a:lnTo>
                                <a:pt x="3824" y="1458"/>
                              </a:lnTo>
                              <a:lnTo>
                                <a:pt x="3789" y="1547"/>
                              </a:lnTo>
                              <a:lnTo>
                                <a:pt x="3749" y="1635"/>
                              </a:lnTo>
                              <a:lnTo>
                                <a:pt x="3706" y="1721"/>
                              </a:lnTo>
                              <a:lnTo>
                                <a:pt x="3658" y="1803"/>
                              </a:lnTo>
                              <a:lnTo>
                                <a:pt x="3608" y="1885"/>
                              </a:lnTo>
                              <a:lnTo>
                                <a:pt x="3552" y="1962"/>
                              </a:lnTo>
                              <a:lnTo>
                                <a:pt x="3493" y="2038"/>
                              </a:lnTo>
                              <a:lnTo>
                                <a:pt x="3433" y="2109"/>
                              </a:lnTo>
                              <a:lnTo>
                                <a:pt x="3366" y="2177"/>
                              </a:lnTo>
                              <a:lnTo>
                                <a:pt x="3298" y="2245"/>
                              </a:lnTo>
                              <a:lnTo>
                                <a:pt x="3227" y="2306"/>
                              </a:lnTo>
                              <a:lnTo>
                                <a:pt x="3153" y="2365"/>
                              </a:lnTo>
                              <a:lnTo>
                                <a:pt x="3075" y="2421"/>
                              </a:lnTo>
                              <a:lnTo>
                                <a:pt x="2994" y="2473"/>
                              </a:lnTo>
                              <a:lnTo>
                                <a:pt x="2912" y="2520"/>
                              </a:lnTo>
                              <a:lnTo>
                                <a:pt x="2827" y="2564"/>
                              </a:lnTo>
                              <a:lnTo>
                                <a:pt x="2740" y="2604"/>
                              </a:lnTo>
                              <a:lnTo>
                                <a:pt x="2650" y="2641"/>
                              </a:lnTo>
                              <a:lnTo>
                                <a:pt x="2557" y="2671"/>
                              </a:lnTo>
                              <a:lnTo>
                                <a:pt x="2466" y="2698"/>
                              </a:lnTo>
                              <a:lnTo>
                                <a:pt x="2369" y="2721"/>
                              </a:lnTo>
                              <a:lnTo>
                                <a:pt x="2272" y="2738"/>
                              </a:lnTo>
                              <a:lnTo>
                                <a:pt x="2173" y="2750"/>
                              </a:lnTo>
                              <a:lnTo>
                                <a:pt x="2074" y="2757"/>
                              </a:lnTo>
                              <a:lnTo>
                                <a:pt x="2024" y="2759"/>
                              </a:lnTo>
                              <a:lnTo>
                                <a:pt x="1971" y="27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3944,2761" path="m1971,2761l1920,2759l1870,2757l1769,2750l1671,2738l1574,2721l1478,2698l1385,2671l1292,2641l1203,2604l1117,2564l1032,2520l948,2473l868,2421l791,2365l717,2306l646,2245l577,2177l511,2109l449,2038l392,1962l336,1885l286,1803l236,1721l193,1635l154,1547l118,1458l87,1365l61,1270l50,1222l40,1174l30,1126l22,1077l15,1027l9,978l5,927l2,876l0,826l0,774l0,723l2,671l5,622l9,570l15,520l22,471l30,423l40,374l50,325l61,277l87,184l118,90l154,0l3824,90l3855,184l3883,277l3894,325l3903,374l3914,423l3922,471l3929,520l3933,570l3939,622l3942,671l3944,723l3944,774l3944,826l3942,876l3939,927l3933,978l3929,1027l3922,1077l3914,1126l3903,1174l3894,1222l3883,1270l3855,1365l3824,1458l3789,1547l3749,1635l3706,1721l3658,1803l3608,1885l3552,1962l3493,2038l3433,2109l3366,2177l3298,2245l3227,2306l3153,2365l3075,2421l2994,2473l2912,2520l2827,2564l2740,2604l2650,2641l2557,2671l2466,2698l2369,2721l2272,2738l2173,2750l2074,2757l2024,2759l1971,2761e" stroked="t" o:allowincell="f" style="position:absolute;margin-left:279.75pt;margin-top:5.25pt;width:197.15pt;height:13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8665</wp:posOffset>
                </wp:positionH>
                <wp:positionV relativeFrom="paragraph">
                  <wp:posOffset>123825</wp:posOffset>
                </wp:positionV>
                <wp:extent cx="1437640" cy="1194435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194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 плоскостью Н для задних габаритных огней, предназначенных для установки с этой плоскостью на высоте менее 750 мм над уровнем грун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94.05pt;mso-wrap-distance-left:9.05pt;mso-wrap-distance-right:9.05pt;mso-wrap-distance-top:0pt;mso-wrap-distance-bottom:0pt;margin-top:9.75pt;mso-position-vertical-relative:text;margin-left:5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 плоскостью Н для задних габаритных огней, предназначенных для установки с этой плоскостью на высоте менее 750 мм над уровнем гру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81320</wp:posOffset>
                </wp:positionH>
                <wp:positionV relativeFrom="paragraph">
                  <wp:posOffset>118110</wp:posOffset>
                </wp:positionV>
                <wp:extent cx="0" cy="335280"/>
                <wp:effectExtent l="1270" t="0" r="1270" b="0"/>
                <wp:wrapNone/>
                <wp:docPr id="8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9.3pt" to="431.6pt,35.65pt" ID="Line 9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81320</wp:posOffset>
                </wp:positionH>
                <wp:positionV relativeFrom="paragraph">
                  <wp:posOffset>118110</wp:posOffset>
                </wp:positionV>
                <wp:extent cx="0" cy="335280"/>
                <wp:effectExtent l="1270" t="0" r="1270" b="0"/>
                <wp:wrapNone/>
                <wp:docPr id="8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9.3pt" to="431.6pt,35.65pt" ID="Line 10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18430</wp:posOffset>
                </wp:positionH>
                <wp:positionV relativeFrom="paragraph">
                  <wp:posOffset>116840</wp:posOffset>
                </wp:positionV>
                <wp:extent cx="0" cy="335280"/>
                <wp:effectExtent l="5080" t="0" r="5080" b="0"/>
                <wp:wrapNone/>
                <wp:docPr id="8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9.2pt" to="410.9pt,35.55pt" ID="Line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29610</wp:posOffset>
                </wp:positionH>
                <wp:positionV relativeFrom="paragraph">
                  <wp:posOffset>-635</wp:posOffset>
                </wp:positionV>
                <wp:extent cx="1979930" cy="457200"/>
                <wp:effectExtent l="0" t="0" r="0" b="0"/>
                <wp:wrapNone/>
                <wp:docPr id="86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#dddddd" stroked="f" o:allowincell="f" style="position:absolute;margin-left:254.3pt;margin-top:-0.05pt;width:155.85pt;height:35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59960</wp:posOffset>
                </wp:positionH>
                <wp:positionV relativeFrom="paragraph">
                  <wp:posOffset>6350</wp:posOffset>
                </wp:positionV>
                <wp:extent cx="0" cy="1284605"/>
                <wp:effectExtent l="5080" t="0" r="5080" b="0"/>
                <wp:wrapNone/>
                <wp:docPr id="8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0.5pt" to="374.8pt,101.6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70705</wp:posOffset>
                </wp:positionH>
                <wp:positionV relativeFrom="paragraph">
                  <wp:posOffset>6985</wp:posOffset>
                </wp:positionV>
                <wp:extent cx="385445" cy="1241425"/>
                <wp:effectExtent l="5080" t="1905" r="5080" b="1905"/>
                <wp:wrapNone/>
                <wp:docPr id="8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124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0.55pt" to="374.45pt,98.25pt" ID="Line 1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58690</wp:posOffset>
                </wp:positionH>
                <wp:positionV relativeFrom="paragraph">
                  <wp:posOffset>7620</wp:posOffset>
                </wp:positionV>
                <wp:extent cx="1464310" cy="323850"/>
                <wp:effectExtent l="1270" t="5080" r="1270" b="5080"/>
                <wp:wrapNone/>
                <wp:docPr id="8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0.6pt" to="489.95pt,26.0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41980</wp:posOffset>
                </wp:positionH>
                <wp:positionV relativeFrom="paragraph">
                  <wp:posOffset>3810</wp:posOffset>
                </wp:positionV>
                <wp:extent cx="2076450" cy="635"/>
                <wp:effectExtent l="635" t="5080" r="635" b="5080"/>
                <wp:wrapNone/>
                <wp:docPr id="9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0.3pt" to="410.85pt,0.3pt" ID="Line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88355</wp:posOffset>
                </wp:positionH>
                <wp:positionV relativeFrom="paragraph">
                  <wp:posOffset>54610</wp:posOffset>
                </wp:positionV>
                <wp:extent cx="113665" cy="125095"/>
                <wp:effectExtent l="635" t="635" r="0" b="635"/>
                <wp:wrapNone/>
                <wp:docPr id="91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98">
                              <a:moveTo>
                                <a:pt x="148" y="198"/>
                              </a:moveTo>
                              <a:lnTo>
                                <a:pt x="155" y="0"/>
                              </a:lnTo>
                              <a:lnTo>
                                <a:pt x="0" y="71"/>
                              </a:lnTo>
                              <a:lnTo>
                                <a:pt x="148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55,198" path="m148,198l155,0l0,71l148,198xe" fillcolor="black" stroked="f" o:allowincell="f" style="position:absolute;margin-left:463.65pt;margin-top:4.3pt;width:8.9pt;height:9.8pt;flip:y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2268" w:hanging="1134"/>
        <w:rPr>
          <w:w w:val="100"/>
          <w:lang w:val="en-US" w:eastAsia="it-IT"/>
        </w:rPr>
      </w:pPr>
      <w:r>
        <w:rPr>
          <w:w w:val="10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88000</wp:posOffset>
                </wp:positionH>
                <wp:positionV relativeFrom="paragraph">
                  <wp:posOffset>203200</wp:posOffset>
                </wp:positionV>
                <wp:extent cx="237490" cy="217805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7.15pt;mso-wrap-distance-left:9.05pt;mso-wrap-distance-right:9.05pt;mso-wrap-distance-top:0pt;mso-wrap-distance-bottom:0pt;margin-top:16pt;mso-position-vertical-relative:text;margin-left:4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8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rPr>
          <w:w w:val="100"/>
          <w:lang w:val="en-US" w:eastAsia="it-IT"/>
        </w:rPr>
      </w:pPr>
      <w:r>
        <w:rPr>
          <w:w w:val="100"/>
          <w:lang w:val="en-US" w:eastAsia="it-IT"/>
        </w:rPr>
        <mc:AlternateContent>
          <mc:Choice Requires="wps">
            <w:drawing>
              <wp:anchor behindDoc="0" distT="0" distB="0" distL="114935" distR="97155" simplePos="0" locked="0" layoutInCell="0" allowOverlap="1" relativeHeight="119">
                <wp:simplePos x="0" y="0"/>
                <wp:positionH relativeFrom="column">
                  <wp:posOffset>4448810</wp:posOffset>
                </wp:positionH>
                <wp:positionV relativeFrom="paragraph">
                  <wp:posOffset>122555</wp:posOffset>
                </wp:positionV>
                <wp:extent cx="113665" cy="119380"/>
                <wp:effectExtent l="24130" t="0" r="0" b="2540"/>
                <wp:wrapNone/>
                <wp:docPr id="93" name="Freeform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71000">
                          <a:off x="0" y="0"/>
                          <a:ext cx="1137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88">
                              <a:moveTo>
                                <a:pt x="0" y="188"/>
                              </a:moveTo>
                              <a:lnTo>
                                <a:pt x="179" y="121"/>
                              </a:lnTo>
                              <a:lnTo>
                                <a:pt x="56" y="0"/>
                              </a:lnTo>
                              <a:lnTo>
                                <a:pt x="0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" coordsize="179,188" path="m0,188l179,121l56,0l0,188xe" fillcolor="black" stroked="f" o:allowincell="f" style="position:absolute;margin-left:350.3pt;margin-top:9.65pt;width:8.9pt;height:9.35pt;flip:y;mso-wrap-style:none;v-text-anchor:middle;rotation:32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62500</wp:posOffset>
                </wp:positionH>
                <wp:positionV relativeFrom="paragraph">
                  <wp:posOffset>162560</wp:posOffset>
                </wp:positionV>
                <wp:extent cx="113665" cy="110490"/>
                <wp:effectExtent l="635" t="635" r="0" b="0"/>
                <wp:wrapNone/>
                <wp:docPr id="94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74">
                              <a:moveTo>
                                <a:pt x="0" y="88"/>
                              </a:moveTo>
                              <a:lnTo>
                                <a:pt x="170" y="174"/>
                              </a:lnTo>
                              <a:lnTo>
                                <a:pt x="170" y="0"/>
                              </a:lnTo>
                              <a:lnTo>
                                <a:pt x="0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170,174" path="m0,88l170,174l170,0l0,88xe" fillcolor="black" stroked="f" o:allowincell="f" style="position:absolute;margin-left:375pt;margin-top:12.8pt;width:8.9pt;height:8.65pt;flip:y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45025</wp:posOffset>
                </wp:positionH>
                <wp:positionV relativeFrom="paragraph">
                  <wp:posOffset>154940</wp:posOffset>
                </wp:positionV>
                <wp:extent cx="113665" cy="111125"/>
                <wp:effectExtent l="6985" t="6985" r="0" b="0"/>
                <wp:wrapNone/>
                <wp:docPr id="95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98400">
                          <a:off x="0" y="0"/>
                          <a:ext cx="1137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75">
                              <a:moveTo>
                                <a:pt x="171" y="88"/>
                              </a:move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lnTo>
                                <a:pt x="171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171,175" path="m171,88l0,0l0,175l171,88xe" fillcolor="black" stroked="f" o:allowincell="f" style="position:absolute;margin-left:365.7pt;margin-top:12.15pt;width:8.9pt;height:8.7pt;flip:y;mso-wrap-style:none;v-text-anchor:middle;rotation:35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rPr>
          <w:w w:val="100"/>
          <w:lang w:val="en-US" w:eastAsia="it-IT"/>
        </w:rPr>
      </w:pPr>
      <w:r>
        <w:rPr>
          <w:w w:val="10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46930</wp:posOffset>
                </wp:positionH>
                <wp:positionV relativeFrom="paragraph">
                  <wp:posOffset>194310</wp:posOffset>
                </wp:positionV>
                <wp:extent cx="772795" cy="14541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11.45pt;mso-wrap-distance-left:9.05pt;mso-wrap-distance-right:9.05pt;mso-wrap-distance-top:0pt;mso-wrap-distance-bottom:0pt;margin-top:15.3pt;mso-position-vertical-relative:text;margin-left:36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83735</wp:posOffset>
                </wp:positionH>
                <wp:positionV relativeFrom="paragraph">
                  <wp:posOffset>33020</wp:posOffset>
                </wp:positionV>
                <wp:extent cx="193675" cy="15430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2.15pt;mso-wrap-distance-left:9.05pt;mso-wrap-distance-right:9.05pt;mso-wrap-distance-top:0pt;mso-wrap-distance-bottom:0pt;margin-top:2.6pt;mso-position-vertical-relative:text;margin-left:3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1134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36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00730</wp:posOffset>
                </wp:positionH>
                <wp:positionV relativeFrom="paragraph">
                  <wp:posOffset>193040</wp:posOffset>
                </wp:positionV>
                <wp:extent cx="2549525" cy="1987550"/>
                <wp:effectExtent l="50165" t="414655" r="49530" b="412750"/>
                <wp:wrapNone/>
                <wp:docPr id="98" name="Freeform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1400">
                          <a:off x="0" y="0"/>
                          <a:ext cx="2549520" cy="198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3402">
                              <a:moveTo>
                                <a:pt x="0" y="889"/>
                              </a:moveTo>
                              <a:lnTo>
                                <a:pt x="454" y="3402"/>
                              </a:lnTo>
                              <a:lnTo>
                                <a:pt x="5060" y="2513"/>
                              </a:lnTo>
                              <a:lnTo>
                                <a:pt x="4606" y="0"/>
                              </a:lnTo>
                              <a:lnTo>
                                <a:pt x="0" y="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70" coordsize="5060,3402" path="m0,889l454,3402l5060,2513l4606,0l0,889xe" fillcolor="white" stroked="f" o:allowincell="f" style="position:absolute;margin-left:259.85pt;margin-top:15.15pt;width:200.7pt;height:156.45pt;flip:y;mso-wrap-style:none;v-text-anchor:middle;rotation:32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29765</wp:posOffset>
                </wp:positionH>
                <wp:positionV relativeFrom="paragraph">
                  <wp:posOffset>12065</wp:posOffset>
                </wp:positionV>
                <wp:extent cx="2550795" cy="2715895"/>
                <wp:effectExtent l="7620" t="0" r="6985" b="0"/>
                <wp:wrapNone/>
                <wp:docPr id="99" name="Freeform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">
                          <a:off x="0" y="0"/>
                          <a:ext cx="2550960" cy="27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4" h="5207">
                              <a:moveTo>
                                <a:pt x="1718" y="0"/>
                              </a:moveTo>
                              <a:lnTo>
                                <a:pt x="0" y="1836"/>
                              </a:lnTo>
                              <a:lnTo>
                                <a:pt x="3366" y="5207"/>
                              </a:lnTo>
                              <a:lnTo>
                                <a:pt x="5084" y="3370"/>
                              </a:lnTo>
                              <a:lnTo>
                                <a:pt x="17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71" coordsize="5084,5207" path="m1718,0l0,1836l3366,5207l5084,3370l1718,0xe" fillcolor="white" stroked="f" o:allowincell="f" style="position:absolute;margin-left:151.95pt;margin-top:0.9pt;width:200.8pt;height:213.8pt;flip:y;mso-wrap-style:none;v-text-anchor:middle;rotation:35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>Сигналы торможения (S1 и S2)</w:t>
      </w:r>
    </w:p>
    <w:p>
      <w:pPr>
        <w:pStyle w:val="Normal"/>
        <w:spacing w:lineRule="auto" w:line="360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13355</wp:posOffset>
                </wp:positionH>
                <wp:positionV relativeFrom="paragraph">
                  <wp:posOffset>17145</wp:posOffset>
                </wp:positionV>
                <wp:extent cx="2504440" cy="2458085"/>
                <wp:effectExtent l="5080" t="5715" r="5715" b="5080"/>
                <wp:wrapNone/>
                <wp:docPr id="100" name="Freeform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4520" cy="245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7" h="3874">
                              <a:moveTo>
                                <a:pt x="2042" y="0"/>
                              </a:moveTo>
                              <a:lnTo>
                                <a:pt x="1990" y="2"/>
                              </a:lnTo>
                              <a:lnTo>
                                <a:pt x="1938" y="4"/>
                              </a:lnTo>
                              <a:lnTo>
                                <a:pt x="1833" y="11"/>
                              </a:lnTo>
                              <a:lnTo>
                                <a:pt x="1732" y="22"/>
                              </a:lnTo>
                              <a:lnTo>
                                <a:pt x="1631" y="39"/>
                              </a:lnTo>
                              <a:lnTo>
                                <a:pt x="1532" y="61"/>
                              </a:lnTo>
                              <a:lnTo>
                                <a:pt x="1435" y="88"/>
                              </a:lnTo>
                              <a:lnTo>
                                <a:pt x="1339" y="117"/>
                              </a:lnTo>
                              <a:lnTo>
                                <a:pt x="1247" y="153"/>
                              </a:lnTo>
                              <a:lnTo>
                                <a:pt x="1157" y="192"/>
                              </a:lnTo>
                              <a:lnTo>
                                <a:pt x="1069" y="235"/>
                              </a:lnTo>
                              <a:lnTo>
                                <a:pt x="982" y="281"/>
                              </a:lnTo>
                              <a:lnTo>
                                <a:pt x="899" y="332"/>
                              </a:lnTo>
                              <a:lnTo>
                                <a:pt x="820" y="386"/>
                              </a:lnTo>
                              <a:lnTo>
                                <a:pt x="743" y="444"/>
                              </a:lnTo>
                              <a:lnTo>
                                <a:pt x="669" y="503"/>
                              </a:lnTo>
                              <a:lnTo>
                                <a:pt x="598" y="569"/>
                              </a:lnTo>
                              <a:lnTo>
                                <a:pt x="530" y="636"/>
                              </a:lnTo>
                              <a:lnTo>
                                <a:pt x="465" y="705"/>
                              </a:lnTo>
                              <a:lnTo>
                                <a:pt x="406" y="779"/>
                              </a:lnTo>
                              <a:lnTo>
                                <a:pt x="348" y="854"/>
                              </a:lnTo>
                              <a:lnTo>
                                <a:pt x="296" y="934"/>
                              </a:lnTo>
                              <a:lnTo>
                                <a:pt x="245" y="1014"/>
                              </a:lnTo>
                              <a:lnTo>
                                <a:pt x="200" y="1098"/>
                              </a:lnTo>
                              <a:lnTo>
                                <a:pt x="160" y="1184"/>
                              </a:lnTo>
                              <a:lnTo>
                                <a:pt x="122" y="1271"/>
                              </a:lnTo>
                              <a:lnTo>
                                <a:pt x="90" y="1361"/>
                              </a:lnTo>
                              <a:lnTo>
                                <a:pt x="63" y="1454"/>
                              </a:lnTo>
                              <a:lnTo>
                                <a:pt x="52" y="1501"/>
                              </a:lnTo>
                              <a:lnTo>
                                <a:pt x="41" y="1547"/>
                              </a:lnTo>
                              <a:lnTo>
                                <a:pt x="31" y="1594"/>
                              </a:lnTo>
                              <a:lnTo>
                                <a:pt x="23" y="1642"/>
                              </a:lnTo>
                              <a:lnTo>
                                <a:pt x="16" y="1691"/>
                              </a:lnTo>
                              <a:lnTo>
                                <a:pt x="9" y="1739"/>
                              </a:lnTo>
                              <a:lnTo>
                                <a:pt x="5" y="1788"/>
                              </a:lnTo>
                              <a:lnTo>
                                <a:pt x="2" y="1838"/>
                              </a:lnTo>
                              <a:lnTo>
                                <a:pt x="0" y="1887"/>
                              </a:lnTo>
                              <a:lnTo>
                                <a:pt x="0" y="1937"/>
                              </a:lnTo>
                              <a:lnTo>
                                <a:pt x="0" y="1987"/>
                              </a:lnTo>
                              <a:lnTo>
                                <a:pt x="2" y="2038"/>
                              </a:lnTo>
                              <a:lnTo>
                                <a:pt x="5" y="2086"/>
                              </a:lnTo>
                              <a:lnTo>
                                <a:pt x="9" y="2136"/>
                              </a:lnTo>
                              <a:lnTo>
                                <a:pt x="16" y="2185"/>
                              </a:lnTo>
                              <a:lnTo>
                                <a:pt x="23" y="2233"/>
                              </a:lnTo>
                              <a:lnTo>
                                <a:pt x="31" y="2280"/>
                              </a:lnTo>
                              <a:lnTo>
                                <a:pt x="41" y="2328"/>
                              </a:lnTo>
                              <a:lnTo>
                                <a:pt x="52" y="2375"/>
                              </a:lnTo>
                              <a:lnTo>
                                <a:pt x="63" y="2422"/>
                              </a:lnTo>
                              <a:lnTo>
                                <a:pt x="90" y="2513"/>
                              </a:lnTo>
                              <a:lnTo>
                                <a:pt x="122" y="2604"/>
                              </a:lnTo>
                              <a:lnTo>
                                <a:pt x="160" y="2692"/>
                              </a:lnTo>
                              <a:lnTo>
                                <a:pt x="200" y="2778"/>
                              </a:lnTo>
                              <a:lnTo>
                                <a:pt x="245" y="2862"/>
                              </a:lnTo>
                              <a:lnTo>
                                <a:pt x="296" y="2942"/>
                              </a:lnTo>
                              <a:lnTo>
                                <a:pt x="348" y="3020"/>
                              </a:lnTo>
                              <a:lnTo>
                                <a:pt x="406" y="3096"/>
                              </a:lnTo>
                              <a:lnTo>
                                <a:pt x="465" y="3169"/>
                              </a:lnTo>
                              <a:lnTo>
                                <a:pt x="530" y="3240"/>
                              </a:lnTo>
                              <a:lnTo>
                                <a:pt x="598" y="3307"/>
                              </a:lnTo>
                              <a:lnTo>
                                <a:pt x="669" y="3370"/>
                              </a:lnTo>
                              <a:lnTo>
                                <a:pt x="743" y="3432"/>
                              </a:lnTo>
                              <a:lnTo>
                                <a:pt x="820" y="3490"/>
                              </a:lnTo>
                              <a:lnTo>
                                <a:pt x="899" y="3544"/>
                              </a:lnTo>
                              <a:lnTo>
                                <a:pt x="982" y="3594"/>
                              </a:lnTo>
                              <a:lnTo>
                                <a:pt x="1069" y="3641"/>
                              </a:lnTo>
                              <a:lnTo>
                                <a:pt x="1157" y="3684"/>
                              </a:lnTo>
                              <a:lnTo>
                                <a:pt x="1247" y="3723"/>
                              </a:lnTo>
                              <a:lnTo>
                                <a:pt x="1339" y="3756"/>
                              </a:lnTo>
                              <a:lnTo>
                                <a:pt x="1435" y="3788"/>
                              </a:lnTo>
                              <a:lnTo>
                                <a:pt x="1532" y="3814"/>
                              </a:lnTo>
                              <a:lnTo>
                                <a:pt x="1631" y="3835"/>
                              </a:lnTo>
                              <a:lnTo>
                                <a:pt x="1732" y="3851"/>
                              </a:lnTo>
                              <a:lnTo>
                                <a:pt x="1833" y="3864"/>
                              </a:lnTo>
                              <a:lnTo>
                                <a:pt x="1938" y="3872"/>
                              </a:lnTo>
                              <a:lnTo>
                                <a:pt x="1990" y="3874"/>
                              </a:lnTo>
                              <a:lnTo>
                                <a:pt x="2042" y="3874"/>
                              </a:lnTo>
                              <a:lnTo>
                                <a:pt x="2097" y="3874"/>
                              </a:lnTo>
                              <a:lnTo>
                                <a:pt x="2149" y="3872"/>
                              </a:lnTo>
                              <a:lnTo>
                                <a:pt x="2252" y="3864"/>
                              </a:lnTo>
                              <a:lnTo>
                                <a:pt x="2354" y="3851"/>
                              </a:lnTo>
                              <a:lnTo>
                                <a:pt x="2455" y="3835"/>
                              </a:lnTo>
                              <a:lnTo>
                                <a:pt x="2555" y="3814"/>
                              </a:lnTo>
                              <a:lnTo>
                                <a:pt x="2650" y="3788"/>
                              </a:lnTo>
                              <a:lnTo>
                                <a:pt x="2746" y="3756"/>
                              </a:lnTo>
                              <a:lnTo>
                                <a:pt x="2839" y="3723"/>
                              </a:lnTo>
                              <a:lnTo>
                                <a:pt x="2930" y="3684"/>
                              </a:lnTo>
                              <a:lnTo>
                                <a:pt x="3018" y="3641"/>
                              </a:lnTo>
                              <a:lnTo>
                                <a:pt x="3103" y="3594"/>
                              </a:lnTo>
                              <a:lnTo>
                                <a:pt x="3186" y="3544"/>
                              </a:lnTo>
                              <a:lnTo>
                                <a:pt x="3267" y="3490"/>
                              </a:lnTo>
                              <a:lnTo>
                                <a:pt x="3344" y="3432"/>
                              </a:lnTo>
                              <a:lnTo>
                                <a:pt x="3418" y="3370"/>
                              </a:lnTo>
                              <a:lnTo>
                                <a:pt x="3488" y="3307"/>
                              </a:lnTo>
                              <a:lnTo>
                                <a:pt x="3557" y="3240"/>
                              </a:lnTo>
                              <a:lnTo>
                                <a:pt x="3620" y="3169"/>
                              </a:lnTo>
                              <a:lnTo>
                                <a:pt x="3681" y="3096"/>
                              </a:lnTo>
                              <a:lnTo>
                                <a:pt x="3739" y="3020"/>
                              </a:lnTo>
                              <a:lnTo>
                                <a:pt x="3791" y="2942"/>
                              </a:lnTo>
                              <a:lnTo>
                                <a:pt x="3840" y="2862"/>
                              </a:lnTo>
                              <a:lnTo>
                                <a:pt x="3885" y="2778"/>
                              </a:lnTo>
                              <a:lnTo>
                                <a:pt x="3926" y="2692"/>
                              </a:lnTo>
                              <a:lnTo>
                                <a:pt x="3963" y="2604"/>
                              </a:lnTo>
                              <a:lnTo>
                                <a:pt x="3995" y="2513"/>
                              </a:lnTo>
                              <a:lnTo>
                                <a:pt x="4024" y="2422"/>
                              </a:lnTo>
                              <a:lnTo>
                                <a:pt x="4035" y="2375"/>
                              </a:lnTo>
                              <a:lnTo>
                                <a:pt x="4045" y="2328"/>
                              </a:lnTo>
                              <a:lnTo>
                                <a:pt x="4056" y="2280"/>
                              </a:lnTo>
                              <a:lnTo>
                                <a:pt x="4064" y="2233"/>
                              </a:lnTo>
                              <a:lnTo>
                                <a:pt x="4071" y="2185"/>
                              </a:lnTo>
                              <a:lnTo>
                                <a:pt x="4076" y="2136"/>
                              </a:lnTo>
                              <a:lnTo>
                                <a:pt x="4082" y="2086"/>
                              </a:lnTo>
                              <a:lnTo>
                                <a:pt x="4085" y="2038"/>
                              </a:lnTo>
                              <a:lnTo>
                                <a:pt x="4087" y="1987"/>
                              </a:lnTo>
                              <a:lnTo>
                                <a:pt x="4087" y="1937"/>
                              </a:lnTo>
                              <a:lnTo>
                                <a:pt x="4087" y="1887"/>
                              </a:lnTo>
                              <a:lnTo>
                                <a:pt x="4085" y="1838"/>
                              </a:lnTo>
                              <a:lnTo>
                                <a:pt x="4082" y="1788"/>
                              </a:lnTo>
                              <a:lnTo>
                                <a:pt x="4076" y="1739"/>
                              </a:lnTo>
                              <a:lnTo>
                                <a:pt x="4071" y="1691"/>
                              </a:lnTo>
                              <a:lnTo>
                                <a:pt x="4064" y="1642"/>
                              </a:lnTo>
                              <a:lnTo>
                                <a:pt x="4056" y="1594"/>
                              </a:lnTo>
                              <a:lnTo>
                                <a:pt x="4045" y="1547"/>
                              </a:lnTo>
                              <a:lnTo>
                                <a:pt x="4035" y="1501"/>
                              </a:lnTo>
                              <a:lnTo>
                                <a:pt x="4024" y="1454"/>
                              </a:lnTo>
                              <a:lnTo>
                                <a:pt x="3995" y="1361"/>
                              </a:lnTo>
                              <a:lnTo>
                                <a:pt x="3963" y="1271"/>
                              </a:lnTo>
                              <a:lnTo>
                                <a:pt x="3926" y="1184"/>
                              </a:lnTo>
                              <a:lnTo>
                                <a:pt x="3885" y="1098"/>
                              </a:lnTo>
                              <a:lnTo>
                                <a:pt x="3840" y="1014"/>
                              </a:lnTo>
                              <a:lnTo>
                                <a:pt x="3791" y="934"/>
                              </a:lnTo>
                              <a:lnTo>
                                <a:pt x="3739" y="854"/>
                              </a:lnTo>
                              <a:lnTo>
                                <a:pt x="3681" y="779"/>
                              </a:lnTo>
                              <a:lnTo>
                                <a:pt x="3620" y="705"/>
                              </a:lnTo>
                              <a:lnTo>
                                <a:pt x="3557" y="636"/>
                              </a:lnTo>
                              <a:lnTo>
                                <a:pt x="3488" y="569"/>
                              </a:lnTo>
                              <a:lnTo>
                                <a:pt x="3418" y="503"/>
                              </a:lnTo>
                              <a:lnTo>
                                <a:pt x="3344" y="444"/>
                              </a:lnTo>
                              <a:lnTo>
                                <a:pt x="3267" y="386"/>
                              </a:lnTo>
                              <a:lnTo>
                                <a:pt x="3186" y="332"/>
                              </a:lnTo>
                              <a:lnTo>
                                <a:pt x="3103" y="281"/>
                              </a:lnTo>
                              <a:lnTo>
                                <a:pt x="3018" y="235"/>
                              </a:lnTo>
                              <a:lnTo>
                                <a:pt x="2930" y="192"/>
                              </a:lnTo>
                              <a:lnTo>
                                <a:pt x="2839" y="153"/>
                              </a:lnTo>
                              <a:lnTo>
                                <a:pt x="2746" y="117"/>
                              </a:lnTo>
                              <a:lnTo>
                                <a:pt x="2650" y="88"/>
                              </a:lnTo>
                              <a:lnTo>
                                <a:pt x="2555" y="61"/>
                              </a:lnTo>
                              <a:lnTo>
                                <a:pt x="2455" y="39"/>
                              </a:lnTo>
                              <a:lnTo>
                                <a:pt x="2354" y="22"/>
                              </a:lnTo>
                              <a:lnTo>
                                <a:pt x="2252" y="11"/>
                              </a:lnTo>
                              <a:lnTo>
                                <a:pt x="2149" y="4"/>
                              </a:lnTo>
                              <a:lnTo>
                                <a:pt x="2097" y="2"/>
                              </a:lnTo>
                              <a:lnTo>
                                <a:pt x="20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63" coordsize="4087,3874" path="m2042,0l1990,2l1938,4l1833,11l1732,22l1631,39l1532,61l1435,88l1339,117l1247,153l1157,192l1069,235l982,281l899,332l820,386l743,444l669,503l598,569l530,636l465,705l406,779l348,854l296,934l245,1014l200,1098l160,1184l122,1271l90,1361l63,1454l52,1501l41,1547l31,1594l23,1642l16,1691l9,1739l5,1788l2,1838l0,1887l0,1937l0,1987l2,2038l5,2086l9,2136l16,2185l23,2233l31,2280l41,2328l52,2375l63,2422l90,2513l122,2604l160,2692l200,2778l245,2862l296,2942l348,3020l406,3096l465,3169l530,3240l598,3307l669,3370l743,3432l820,3490l899,3544l982,3594l1069,3641l1157,3684l1247,3723l1339,3756l1435,3788l1532,3814l1631,3835l1732,3851l1833,3864l1938,3872l1990,3874l2042,3874l2097,3874l2149,3872l2252,3864l2354,3851l2455,3835l2555,3814l2650,3788l2746,3756l2839,3723l2930,3684l3018,3641l3103,3594l3186,3544l3267,3490l3344,3432l3418,3370l3488,3307l3557,3240l3620,3169l3681,3096l3739,3020l3791,2942l3840,2862l3885,2778l3926,2692l3963,2604l3995,2513l4024,2422l4035,2375l4045,2328l4056,2280l4064,2233l4071,2185l4076,2136l4082,2086l4085,2038l4087,1987l4087,1937l4087,1887l4085,1838l4082,1788l4076,1739l4071,1691l4064,1642l4056,1594l4045,1547l4035,1501l4024,1454l3995,1361l3963,1271l3926,1184l3885,1098l3840,1014l3791,934l3739,854l3681,779l3620,705l3557,636l3488,569l3418,503l3344,444l3267,386l3186,332l3103,281l3018,235l2930,192l2839,153l2746,117l2650,88l2555,61l2455,39l2354,22l2252,11l2149,4l2097,2l2042,0e" stroked="t" o:allowincell="f" style="position:absolute;margin-left:213.65pt;margin-top:1.35pt;width:197.15pt;height:193.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97455</wp:posOffset>
                </wp:positionH>
                <wp:positionV relativeFrom="paragraph">
                  <wp:posOffset>184785</wp:posOffset>
                </wp:positionV>
                <wp:extent cx="113665" cy="899160"/>
                <wp:effectExtent l="2540" t="1905" r="1905" b="2540"/>
                <wp:wrapNone/>
                <wp:docPr id="101" name="Freeform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417">
                              <a:moveTo>
                                <a:pt x="36" y="1410"/>
                              </a:moveTo>
                              <a:lnTo>
                                <a:pt x="36" y="78"/>
                              </a:lnTo>
                              <a:lnTo>
                                <a:pt x="38" y="75"/>
                              </a:lnTo>
                              <a:lnTo>
                                <a:pt x="39" y="73"/>
                              </a:lnTo>
                              <a:lnTo>
                                <a:pt x="41" y="71"/>
                              </a:lnTo>
                              <a:lnTo>
                                <a:pt x="45" y="69"/>
                              </a:lnTo>
                              <a:lnTo>
                                <a:pt x="47" y="71"/>
                              </a:lnTo>
                              <a:lnTo>
                                <a:pt x="48" y="73"/>
                              </a:lnTo>
                              <a:lnTo>
                                <a:pt x="50" y="75"/>
                              </a:lnTo>
                              <a:lnTo>
                                <a:pt x="52" y="78"/>
                              </a:lnTo>
                              <a:lnTo>
                                <a:pt x="52" y="1410"/>
                              </a:lnTo>
                              <a:lnTo>
                                <a:pt x="50" y="1413"/>
                              </a:lnTo>
                              <a:lnTo>
                                <a:pt x="48" y="1415"/>
                              </a:lnTo>
                              <a:lnTo>
                                <a:pt x="47" y="1417"/>
                              </a:lnTo>
                              <a:lnTo>
                                <a:pt x="45" y="1417"/>
                              </a:lnTo>
                              <a:lnTo>
                                <a:pt x="41" y="1417"/>
                              </a:lnTo>
                              <a:lnTo>
                                <a:pt x="39" y="1415"/>
                              </a:lnTo>
                              <a:lnTo>
                                <a:pt x="38" y="1413"/>
                              </a:lnTo>
                              <a:lnTo>
                                <a:pt x="36" y="1410"/>
                              </a:lnTo>
                              <a:close/>
                              <a:moveTo>
                                <a:pt x="0" y="93"/>
                              </a:moveTo>
                              <a:lnTo>
                                <a:pt x="45" y="0"/>
                              </a:lnTo>
                              <a:lnTo>
                                <a:pt x="90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82" coordsize="90,1417" path="m36,1410l36,78l38,75l39,73l41,71l45,69l47,71l48,73l50,75l52,78l52,1410l50,1413l48,1415l47,1417l45,1417l41,1417l39,1415l38,1413l36,1410xm0,93l45,0l90,93l0,93xe" fillcolor="black" stroked="t" o:allowincell="f" style="position:absolute;margin-left:196.65pt;margin-top:14.55pt;width:8.9pt;height:70.7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81960</wp:posOffset>
                </wp:positionH>
                <wp:positionV relativeFrom="paragraph">
                  <wp:posOffset>13335</wp:posOffset>
                </wp:positionV>
                <wp:extent cx="1931035" cy="1955800"/>
                <wp:effectExtent l="635" t="635" r="0" b="0"/>
                <wp:wrapNone/>
                <wp:docPr id="102" name="Freeform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1040" cy="19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1" h="3083">
                              <a:moveTo>
                                <a:pt x="1576" y="0"/>
                              </a:moveTo>
                              <a:lnTo>
                                <a:pt x="1495" y="2"/>
                              </a:lnTo>
                              <a:lnTo>
                                <a:pt x="1413" y="7"/>
                              </a:lnTo>
                              <a:lnTo>
                                <a:pt x="1334" y="17"/>
                              </a:lnTo>
                              <a:lnTo>
                                <a:pt x="1257" y="30"/>
                              </a:lnTo>
                              <a:lnTo>
                                <a:pt x="1181" y="48"/>
                              </a:lnTo>
                              <a:lnTo>
                                <a:pt x="1107" y="69"/>
                              </a:lnTo>
                              <a:lnTo>
                                <a:pt x="1033" y="93"/>
                              </a:lnTo>
                              <a:lnTo>
                                <a:pt x="961" y="121"/>
                              </a:lnTo>
                              <a:lnTo>
                                <a:pt x="892" y="151"/>
                              </a:lnTo>
                              <a:lnTo>
                                <a:pt x="824" y="185"/>
                              </a:lnTo>
                              <a:lnTo>
                                <a:pt x="757" y="222"/>
                              </a:lnTo>
                              <a:lnTo>
                                <a:pt x="694" y="263"/>
                              </a:lnTo>
                              <a:lnTo>
                                <a:pt x="633" y="306"/>
                              </a:lnTo>
                              <a:lnTo>
                                <a:pt x="573" y="350"/>
                              </a:lnTo>
                              <a:lnTo>
                                <a:pt x="516" y="399"/>
                              </a:lnTo>
                              <a:lnTo>
                                <a:pt x="460" y="451"/>
                              </a:lnTo>
                              <a:lnTo>
                                <a:pt x="409" y="503"/>
                              </a:lnTo>
                              <a:lnTo>
                                <a:pt x="359" y="559"/>
                              </a:lnTo>
                              <a:lnTo>
                                <a:pt x="312" y="619"/>
                              </a:lnTo>
                              <a:lnTo>
                                <a:pt x="269" y="679"/>
                              </a:lnTo>
                              <a:lnTo>
                                <a:pt x="227" y="742"/>
                              </a:lnTo>
                              <a:lnTo>
                                <a:pt x="189" y="805"/>
                              </a:lnTo>
                              <a:lnTo>
                                <a:pt x="155" y="872"/>
                              </a:lnTo>
                              <a:lnTo>
                                <a:pt x="123" y="941"/>
                              </a:lnTo>
                              <a:lnTo>
                                <a:pt x="96" y="1010"/>
                              </a:lnTo>
                              <a:lnTo>
                                <a:pt x="70" y="1083"/>
                              </a:lnTo>
                              <a:lnTo>
                                <a:pt x="49" y="1156"/>
                              </a:lnTo>
                              <a:lnTo>
                                <a:pt x="31" y="1230"/>
                              </a:lnTo>
                              <a:lnTo>
                                <a:pt x="18" y="1307"/>
                              </a:lnTo>
                              <a:lnTo>
                                <a:pt x="7" y="1383"/>
                              </a:lnTo>
                              <a:lnTo>
                                <a:pt x="2" y="1462"/>
                              </a:lnTo>
                              <a:lnTo>
                                <a:pt x="0" y="1542"/>
                              </a:lnTo>
                              <a:lnTo>
                                <a:pt x="2" y="1620"/>
                              </a:lnTo>
                              <a:lnTo>
                                <a:pt x="7" y="1698"/>
                              </a:lnTo>
                              <a:lnTo>
                                <a:pt x="18" y="1775"/>
                              </a:lnTo>
                              <a:lnTo>
                                <a:pt x="31" y="1851"/>
                              </a:lnTo>
                              <a:lnTo>
                                <a:pt x="49" y="1926"/>
                              </a:lnTo>
                              <a:lnTo>
                                <a:pt x="70" y="1998"/>
                              </a:lnTo>
                              <a:lnTo>
                                <a:pt x="96" y="2071"/>
                              </a:lnTo>
                              <a:lnTo>
                                <a:pt x="123" y="2140"/>
                              </a:lnTo>
                              <a:lnTo>
                                <a:pt x="155" y="2209"/>
                              </a:lnTo>
                              <a:lnTo>
                                <a:pt x="189" y="2276"/>
                              </a:lnTo>
                              <a:lnTo>
                                <a:pt x="227" y="2340"/>
                              </a:lnTo>
                              <a:lnTo>
                                <a:pt x="269" y="2403"/>
                              </a:lnTo>
                              <a:lnTo>
                                <a:pt x="312" y="2463"/>
                              </a:lnTo>
                              <a:lnTo>
                                <a:pt x="359" y="2522"/>
                              </a:lnTo>
                              <a:lnTo>
                                <a:pt x="409" y="2578"/>
                              </a:lnTo>
                              <a:lnTo>
                                <a:pt x="460" y="2630"/>
                              </a:lnTo>
                              <a:lnTo>
                                <a:pt x="516" y="2683"/>
                              </a:lnTo>
                              <a:lnTo>
                                <a:pt x="573" y="2731"/>
                              </a:lnTo>
                              <a:lnTo>
                                <a:pt x="633" y="2776"/>
                              </a:lnTo>
                              <a:lnTo>
                                <a:pt x="694" y="2819"/>
                              </a:lnTo>
                              <a:lnTo>
                                <a:pt x="757" y="2860"/>
                              </a:lnTo>
                              <a:lnTo>
                                <a:pt x="824" y="2897"/>
                              </a:lnTo>
                              <a:lnTo>
                                <a:pt x="892" y="2931"/>
                              </a:lnTo>
                              <a:lnTo>
                                <a:pt x="961" y="2962"/>
                              </a:lnTo>
                              <a:lnTo>
                                <a:pt x="1033" y="2988"/>
                              </a:lnTo>
                              <a:lnTo>
                                <a:pt x="1107" y="3013"/>
                              </a:lnTo>
                              <a:lnTo>
                                <a:pt x="1181" y="3033"/>
                              </a:lnTo>
                              <a:lnTo>
                                <a:pt x="1257" y="3052"/>
                              </a:lnTo>
                              <a:lnTo>
                                <a:pt x="1334" y="3065"/>
                              </a:lnTo>
                              <a:lnTo>
                                <a:pt x="1413" y="3074"/>
                              </a:lnTo>
                              <a:lnTo>
                                <a:pt x="1495" y="3080"/>
                              </a:lnTo>
                              <a:lnTo>
                                <a:pt x="1576" y="3083"/>
                              </a:lnTo>
                              <a:lnTo>
                                <a:pt x="1657" y="3080"/>
                              </a:lnTo>
                              <a:lnTo>
                                <a:pt x="1736" y="3074"/>
                              </a:lnTo>
                              <a:lnTo>
                                <a:pt x="1815" y="3065"/>
                              </a:lnTo>
                              <a:lnTo>
                                <a:pt x="1893" y="3052"/>
                              </a:lnTo>
                              <a:lnTo>
                                <a:pt x="1969" y="3033"/>
                              </a:lnTo>
                              <a:lnTo>
                                <a:pt x="2043" y="3013"/>
                              </a:lnTo>
                              <a:lnTo>
                                <a:pt x="2117" y="2988"/>
                              </a:lnTo>
                              <a:lnTo>
                                <a:pt x="2189" y="2962"/>
                              </a:lnTo>
                              <a:lnTo>
                                <a:pt x="2257" y="2931"/>
                              </a:lnTo>
                              <a:lnTo>
                                <a:pt x="2326" y="2897"/>
                              </a:lnTo>
                              <a:lnTo>
                                <a:pt x="2392" y="2860"/>
                              </a:lnTo>
                              <a:lnTo>
                                <a:pt x="2455" y="2819"/>
                              </a:lnTo>
                              <a:lnTo>
                                <a:pt x="2517" y="2776"/>
                              </a:lnTo>
                              <a:lnTo>
                                <a:pt x="2576" y="2731"/>
                              </a:lnTo>
                              <a:lnTo>
                                <a:pt x="2634" y="2683"/>
                              </a:lnTo>
                              <a:lnTo>
                                <a:pt x="2690" y="2630"/>
                              </a:lnTo>
                              <a:lnTo>
                                <a:pt x="2740" y="2578"/>
                              </a:lnTo>
                              <a:lnTo>
                                <a:pt x="2791" y="2522"/>
                              </a:lnTo>
                              <a:lnTo>
                                <a:pt x="2838" y="2463"/>
                              </a:lnTo>
                              <a:lnTo>
                                <a:pt x="2881" y="2403"/>
                              </a:lnTo>
                              <a:lnTo>
                                <a:pt x="2922" y="2340"/>
                              </a:lnTo>
                              <a:lnTo>
                                <a:pt x="2960" y="2276"/>
                              </a:lnTo>
                              <a:lnTo>
                                <a:pt x="2995" y="2209"/>
                              </a:lnTo>
                              <a:lnTo>
                                <a:pt x="3027" y="2140"/>
                              </a:lnTo>
                              <a:lnTo>
                                <a:pt x="3054" y="2071"/>
                              </a:lnTo>
                              <a:lnTo>
                                <a:pt x="3079" y="1998"/>
                              </a:lnTo>
                              <a:lnTo>
                                <a:pt x="3101" y="1926"/>
                              </a:lnTo>
                              <a:lnTo>
                                <a:pt x="3119" y="1851"/>
                              </a:lnTo>
                              <a:lnTo>
                                <a:pt x="3132" y="1775"/>
                              </a:lnTo>
                              <a:lnTo>
                                <a:pt x="3142" y="1698"/>
                              </a:lnTo>
                              <a:lnTo>
                                <a:pt x="3148" y="1620"/>
                              </a:lnTo>
                              <a:lnTo>
                                <a:pt x="3151" y="1542"/>
                              </a:lnTo>
                              <a:lnTo>
                                <a:pt x="3148" y="1462"/>
                              </a:lnTo>
                              <a:lnTo>
                                <a:pt x="3142" y="1383"/>
                              </a:lnTo>
                              <a:lnTo>
                                <a:pt x="3132" y="1307"/>
                              </a:lnTo>
                              <a:lnTo>
                                <a:pt x="3119" y="1230"/>
                              </a:lnTo>
                              <a:lnTo>
                                <a:pt x="3101" y="1156"/>
                              </a:lnTo>
                              <a:lnTo>
                                <a:pt x="3079" y="1083"/>
                              </a:lnTo>
                              <a:lnTo>
                                <a:pt x="3054" y="1010"/>
                              </a:lnTo>
                              <a:lnTo>
                                <a:pt x="3027" y="941"/>
                              </a:lnTo>
                              <a:lnTo>
                                <a:pt x="2995" y="872"/>
                              </a:lnTo>
                              <a:lnTo>
                                <a:pt x="2960" y="805"/>
                              </a:lnTo>
                              <a:lnTo>
                                <a:pt x="2922" y="742"/>
                              </a:lnTo>
                              <a:lnTo>
                                <a:pt x="2881" y="679"/>
                              </a:lnTo>
                              <a:lnTo>
                                <a:pt x="2838" y="619"/>
                              </a:lnTo>
                              <a:lnTo>
                                <a:pt x="2791" y="559"/>
                              </a:lnTo>
                              <a:lnTo>
                                <a:pt x="2740" y="503"/>
                              </a:lnTo>
                              <a:lnTo>
                                <a:pt x="2690" y="451"/>
                              </a:lnTo>
                              <a:lnTo>
                                <a:pt x="2634" y="399"/>
                              </a:lnTo>
                              <a:lnTo>
                                <a:pt x="2576" y="350"/>
                              </a:lnTo>
                              <a:lnTo>
                                <a:pt x="2517" y="306"/>
                              </a:lnTo>
                              <a:lnTo>
                                <a:pt x="2455" y="263"/>
                              </a:lnTo>
                              <a:lnTo>
                                <a:pt x="2392" y="222"/>
                              </a:lnTo>
                              <a:lnTo>
                                <a:pt x="2326" y="185"/>
                              </a:lnTo>
                              <a:lnTo>
                                <a:pt x="2257" y="151"/>
                              </a:lnTo>
                              <a:lnTo>
                                <a:pt x="2189" y="121"/>
                              </a:lnTo>
                              <a:lnTo>
                                <a:pt x="2117" y="93"/>
                              </a:lnTo>
                              <a:lnTo>
                                <a:pt x="2043" y="69"/>
                              </a:lnTo>
                              <a:lnTo>
                                <a:pt x="1969" y="48"/>
                              </a:lnTo>
                              <a:lnTo>
                                <a:pt x="1893" y="30"/>
                              </a:lnTo>
                              <a:lnTo>
                                <a:pt x="1815" y="17"/>
                              </a:lnTo>
                              <a:lnTo>
                                <a:pt x="1736" y="7"/>
                              </a:lnTo>
                              <a:lnTo>
                                <a:pt x="1657" y="2"/>
                              </a:lnTo>
                              <a:lnTo>
                                <a:pt x="157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64" coordsize="3151,3083" path="m1576,0l1495,2l1413,7l1334,17l1257,30l1181,48l1107,69l1033,93l961,121l892,151l824,185l757,222l694,263l633,306l573,350l516,399l460,451l409,503l359,559l312,619l269,679l227,742l189,805l155,872l123,941l96,1010l70,1083l49,1156l31,1230l18,1307l7,1383l2,1462l0,1542l2,1620l7,1698l18,1775l31,1851l49,1926l70,1998l96,2071l123,2140l155,2209l189,2276l227,2340l269,2403l312,2463l359,2522l409,2578l460,2630l516,2683l573,2731l633,2776l694,2819l757,2860l824,2897l892,2931l961,2962l1033,2988l1107,3013l1181,3033l1257,3052l1334,3065l1413,3074l1495,3080l1576,3083l1657,3080l1736,3074l1815,3065l1893,3052l1969,3033l2043,3013l2117,2988l2189,2962l2257,2931l2326,2897l2392,2860l2455,2819l2517,2776l2576,2731l2634,2683l2690,2630l2740,2578l2791,2522l2838,2463l2881,2403l2922,2340l2960,2276l2995,2209l3027,2140l3054,2071l3079,1998l3101,1926l3119,1851l3132,1775l3142,1698l3148,1620l3151,1542l3148,1462l3142,1383l3132,1307l3119,1230l3101,1156l3079,1083l3054,1010l3027,941l2995,872l2960,805l2922,742l2881,679l2838,619l2791,559l2740,503l2690,451l2634,399l2576,350l2517,306l2455,263l2392,222l2326,185l2257,151l2189,121l2117,93l2043,69l1969,48l1893,30l1815,17l1736,7l1657,2l1576,0xe" stroked="f" o:allowincell="f" style="position:absolute;margin-left:234.8pt;margin-top:1.05pt;width:152pt;height:153.95pt;flip:y;mso-wrap-style:none;v-text-anchor:middle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81960</wp:posOffset>
                </wp:positionH>
                <wp:positionV relativeFrom="paragraph">
                  <wp:posOffset>13335</wp:posOffset>
                </wp:positionV>
                <wp:extent cx="1931035" cy="1955800"/>
                <wp:effectExtent l="1905" t="1905" r="1270" b="1270"/>
                <wp:wrapNone/>
                <wp:docPr id="103" name="Freeform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1040" cy="195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1" h="3083">
                              <a:moveTo>
                                <a:pt x="1576" y="0"/>
                              </a:moveTo>
                              <a:lnTo>
                                <a:pt x="1495" y="2"/>
                              </a:lnTo>
                              <a:lnTo>
                                <a:pt x="1413" y="7"/>
                              </a:lnTo>
                              <a:lnTo>
                                <a:pt x="1334" y="17"/>
                              </a:lnTo>
                              <a:lnTo>
                                <a:pt x="1257" y="30"/>
                              </a:lnTo>
                              <a:lnTo>
                                <a:pt x="1181" y="48"/>
                              </a:lnTo>
                              <a:lnTo>
                                <a:pt x="1107" y="69"/>
                              </a:lnTo>
                              <a:lnTo>
                                <a:pt x="1033" y="93"/>
                              </a:lnTo>
                              <a:lnTo>
                                <a:pt x="961" y="121"/>
                              </a:lnTo>
                              <a:lnTo>
                                <a:pt x="892" y="151"/>
                              </a:lnTo>
                              <a:lnTo>
                                <a:pt x="824" y="185"/>
                              </a:lnTo>
                              <a:lnTo>
                                <a:pt x="757" y="222"/>
                              </a:lnTo>
                              <a:lnTo>
                                <a:pt x="694" y="263"/>
                              </a:lnTo>
                              <a:lnTo>
                                <a:pt x="633" y="306"/>
                              </a:lnTo>
                              <a:lnTo>
                                <a:pt x="573" y="350"/>
                              </a:lnTo>
                              <a:lnTo>
                                <a:pt x="516" y="399"/>
                              </a:lnTo>
                              <a:lnTo>
                                <a:pt x="460" y="451"/>
                              </a:lnTo>
                              <a:lnTo>
                                <a:pt x="409" y="503"/>
                              </a:lnTo>
                              <a:lnTo>
                                <a:pt x="359" y="559"/>
                              </a:lnTo>
                              <a:lnTo>
                                <a:pt x="312" y="619"/>
                              </a:lnTo>
                              <a:lnTo>
                                <a:pt x="269" y="679"/>
                              </a:lnTo>
                              <a:lnTo>
                                <a:pt x="227" y="742"/>
                              </a:lnTo>
                              <a:lnTo>
                                <a:pt x="189" y="805"/>
                              </a:lnTo>
                              <a:lnTo>
                                <a:pt x="155" y="872"/>
                              </a:lnTo>
                              <a:lnTo>
                                <a:pt x="123" y="941"/>
                              </a:lnTo>
                              <a:lnTo>
                                <a:pt x="96" y="1010"/>
                              </a:lnTo>
                              <a:lnTo>
                                <a:pt x="70" y="1083"/>
                              </a:lnTo>
                              <a:lnTo>
                                <a:pt x="49" y="1156"/>
                              </a:lnTo>
                              <a:lnTo>
                                <a:pt x="31" y="1230"/>
                              </a:lnTo>
                              <a:lnTo>
                                <a:pt x="18" y="1307"/>
                              </a:lnTo>
                              <a:lnTo>
                                <a:pt x="7" y="1383"/>
                              </a:lnTo>
                              <a:lnTo>
                                <a:pt x="2" y="1462"/>
                              </a:lnTo>
                              <a:lnTo>
                                <a:pt x="0" y="1542"/>
                              </a:lnTo>
                              <a:lnTo>
                                <a:pt x="2" y="1620"/>
                              </a:lnTo>
                              <a:lnTo>
                                <a:pt x="7" y="1698"/>
                              </a:lnTo>
                              <a:lnTo>
                                <a:pt x="18" y="1775"/>
                              </a:lnTo>
                              <a:lnTo>
                                <a:pt x="31" y="1851"/>
                              </a:lnTo>
                              <a:lnTo>
                                <a:pt x="49" y="1926"/>
                              </a:lnTo>
                              <a:lnTo>
                                <a:pt x="70" y="1998"/>
                              </a:lnTo>
                              <a:lnTo>
                                <a:pt x="96" y="2071"/>
                              </a:lnTo>
                              <a:lnTo>
                                <a:pt x="123" y="2140"/>
                              </a:lnTo>
                              <a:lnTo>
                                <a:pt x="155" y="2209"/>
                              </a:lnTo>
                              <a:lnTo>
                                <a:pt x="189" y="2276"/>
                              </a:lnTo>
                              <a:lnTo>
                                <a:pt x="227" y="2340"/>
                              </a:lnTo>
                              <a:lnTo>
                                <a:pt x="269" y="2403"/>
                              </a:lnTo>
                              <a:lnTo>
                                <a:pt x="312" y="2463"/>
                              </a:lnTo>
                              <a:lnTo>
                                <a:pt x="359" y="2522"/>
                              </a:lnTo>
                              <a:lnTo>
                                <a:pt x="409" y="2578"/>
                              </a:lnTo>
                              <a:lnTo>
                                <a:pt x="460" y="2630"/>
                              </a:lnTo>
                              <a:lnTo>
                                <a:pt x="516" y="2683"/>
                              </a:lnTo>
                              <a:lnTo>
                                <a:pt x="573" y="2731"/>
                              </a:lnTo>
                              <a:lnTo>
                                <a:pt x="633" y="2776"/>
                              </a:lnTo>
                              <a:lnTo>
                                <a:pt x="694" y="2819"/>
                              </a:lnTo>
                              <a:lnTo>
                                <a:pt x="757" y="2860"/>
                              </a:lnTo>
                              <a:lnTo>
                                <a:pt x="824" y="2897"/>
                              </a:lnTo>
                              <a:lnTo>
                                <a:pt x="892" y="2931"/>
                              </a:lnTo>
                              <a:lnTo>
                                <a:pt x="961" y="2962"/>
                              </a:lnTo>
                              <a:lnTo>
                                <a:pt x="1033" y="2988"/>
                              </a:lnTo>
                              <a:lnTo>
                                <a:pt x="1107" y="3013"/>
                              </a:lnTo>
                              <a:lnTo>
                                <a:pt x="1181" y="3033"/>
                              </a:lnTo>
                              <a:lnTo>
                                <a:pt x="1257" y="3052"/>
                              </a:lnTo>
                              <a:lnTo>
                                <a:pt x="1334" y="3065"/>
                              </a:lnTo>
                              <a:lnTo>
                                <a:pt x="1413" y="3074"/>
                              </a:lnTo>
                              <a:lnTo>
                                <a:pt x="1495" y="3080"/>
                              </a:lnTo>
                              <a:lnTo>
                                <a:pt x="1576" y="3083"/>
                              </a:lnTo>
                              <a:lnTo>
                                <a:pt x="1657" y="3080"/>
                              </a:lnTo>
                              <a:lnTo>
                                <a:pt x="1736" y="3074"/>
                              </a:lnTo>
                              <a:lnTo>
                                <a:pt x="1815" y="3065"/>
                              </a:lnTo>
                              <a:lnTo>
                                <a:pt x="1893" y="3052"/>
                              </a:lnTo>
                              <a:lnTo>
                                <a:pt x="1969" y="3033"/>
                              </a:lnTo>
                              <a:lnTo>
                                <a:pt x="2043" y="3013"/>
                              </a:lnTo>
                              <a:lnTo>
                                <a:pt x="2117" y="2988"/>
                              </a:lnTo>
                              <a:lnTo>
                                <a:pt x="2189" y="2962"/>
                              </a:lnTo>
                              <a:lnTo>
                                <a:pt x="2257" y="2931"/>
                              </a:lnTo>
                              <a:lnTo>
                                <a:pt x="2326" y="2897"/>
                              </a:lnTo>
                              <a:lnTo>
                                <a:pt x="2392" y="2860"/>
                              </a:lnTo>
                              <a:lnTo>
                                <a:pt x="2455" y="2819"/>
                              </a:lnTo>
                              <a:lnTo>
                                <a:pt x="2517" y="2776"/>
                              </a:lnTo>
                              <a:lnTo>
                                <a:pt x="2576" y="2731"/>
                              </a:lnTo>
                              <a:lnTo>
                                <a:pt x="2634" y="2683"/>
                              </a:lnTo>
                              <a:lnTo>
                                <a:pt x="2690" y="2630"/>
                              </a:lnTo>
                              <a:lnTo>
                                <a:pt x="2740" y="2578"/>
                              </a:lnTo>
                              <a:lnTo>
                                <a:pt x="2791" y="2522"/>
                              </a:lnTo>
                              <a:lnTo>
                                <a:pt x="2838" y="2463"/>
                              </a:lnTo>
                              <a:lnTo>
                                <a:pt x="2881" y="2403"/>
                              </a:lnTo>
                              <a:lnTo>
                                <a:pt x="2922" y="2340"/>
                              </a:lnTo>
                              <a:lnTo>
                                <a:pt x="2960" y="2276"/>
                              </a:lnTo>
                              <a:lnTo>
                                <a:pt x="2995" y="2209"/>
                              </a:lnTo>
                              <a:lnTo>
                                <a:pt x="3027" y="2140"/>
                              </a:lnTo>
                              <a:lnTo>
                                <a:pt x="3054" y="2071"/>
                              </a:lnTo>
                              <a:lnTo>
                                <a:pt x="3079" y="1998"/>
                              </a:lnTo>
                              <a:lnTo>
                                <a:pt x="3101" y="1926"/>
                              </a:lnTo>
                              <a:lnTo>
                                <a:pt x="3119" y="1851"/>
                              </a:lnTo>
                              <a:lnTo>
                                <a:pt x="3132" y="1775"/>
                              </a:lnTo>
                              <a:lnTo>
                                <a:pt x="3142" y="1698"/>
                              </a:lnTo>
                              <a:lnTo>
                                <a:pt x="3148" y="1620"/>
                              </a:lnTo>
                              <a:lnTo>
                                <a:pt x="3151" y="1542"/>
                              </a:lnTo>
                              <a:lnTo>
                                <a:pt x="3148" y="1462"/>
                              </a:lnTo>
                              <a:lnTo>
                                <a:pt x="3142" y="1383"/>
                              </a:lnTo>
                              <a:lnTo>
                                <a:pt x="3132" y="1307"/>
                              </a:lnTo>
                              <a:lnTo>
                                <a:pt x="3119" y="1230"/>
                              </a:lnTo>
                              <a:lnTo>
                                <a:pt x="3101" y="1156"/>
                              </a:lnTo>
                              <a:lnTo>
                                <a:pt x="3079" y="1083"/>
                              </a:lnTo>
                              <a:lnTo>
                                <a:pt x="3054" y="1010"/>
                              </a:lnTo>
                              <a:lnTo>
                                <a:pt x="3027" y="941"/>
                              </a:lnTo>
                              <a:lnTo>
                                <a:pt x="2995" y="872"/>
                              </a:lnTo>
                              <a:lnTo>
                                <a:pt x="2960" y="805"/>
                              </a:lnTo>
                              <a:lnTo>
                                <a:pt x="2922" y="742"/>
                              </a:lnTo>
                              <a:lnTo>
                                <a:pt x="2881" y="679"/>
                              </a:lnTo>
                              <a:lnTo>
                                <a:pt x="2838" y="619"/>
                              </a:lnTo>
                              <a:lnTo>
                                <a:pt x="2791" y="559"/>
                              </a:lnTo>
                              <a:lnTo>
                                <a:pt x="2740" y="503"/>
                              </a:lnTo>
                              <a:lnTo>
                                <a:pt x="2690" y="451"/>
                              </a:lnTo>
                              <a:lnTo>
                                <a:pt x="2634" y="399"/>
                              </a:lnTo>
                              <a:lnTo>
                                <a:pt x="2576" y="350"/>
                              </a:lnTo>
                              <a:lnTo>
                                <a:pt x="2517" y="306"/>
                              </a:lnTo>
                              <a:lnTo>
                                <a:pt x="2455" y="263"/>
                              </a:lnTo>
                              <a:lnTo>
                                <a:pt x="2392" y="222"/>
                              </a:lnTo>
                              <a:lnTo>
                                <a:pt x="2326" y="185"/>
                              </a:lnTo>
                              <a:lnTo>
                                <a:pt x="2257" y="151"/>
                              </a:lnTo>
                              <a:lnTo>
                                <a:pt x="2189" y="121"/>
                              </a:lnTo>
                              <a:lnTo>
                                <a:pt x="2117" y="93"/>
                              </a:lnTo>
                              <a:lnTo>
                                <a:pt x="2043" y="69"/>
                              </a:lnTo>
                              <a:lnTo>
                                <a:pt x="1969" y="48"/>
                              </a:lnTo>
                              <a:lnTo>
                                <a:pt x="1893" y="30"/>
                              </a:lnTo>
                              <a:lnTo>
                                <a:pt x="1815" y="17"/>
                              </a:lnTo>
                              <a:lnTo>
                                <a:pt x="1736" y="7"/>
                              </a:lnTo>
                              <a:lnTo>
                                <a:pt x="1657" y="2"/>
                              </a:lnTo>
                              <a:lnTo>
                                <a:pt x="1576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65" coordsize="3151,3083" path="m1576,0l1495,2l1413,7l1334,17l1257,30l1181,48l1107,69l1033,93l961,121l892,151l824,185l757,222l694,263l633,306l573,350l516,399l460,451l409,503l359,559l312,619l269,679l227,742l189,805l155,872l123,941l96,1010l70,1083l49,1156l31,1230l18,1307l7,1383l2,1462l0,1542l2,1620l7,1698l18,1775l31,1851l49,1926l70,1998l96,2071l123,2140l155,2209l189,2276l227,2340l269,2403l312,2463l359,2522l409,2578l460,2630l516,2683l573,2731l633,2776l694,2819l757,2860l824,2897l892,2931l961,2962l1033,2988l1107,3013l1181,3033l1257,3052l1334,3065l1413,3074l1495,3080l1576,3083l1657,3080l1736,3074l1815,3065l1893,3052l1969,3033l2043,3013l2117,2988l2189,2962l2257,2931l2326,2897l2392,2860l2455,2819l2517,2776l2576,2731l2634,2683l2690,2630l2740,2578l2791,2522l2838,2463l2881,2403l2922,2340l2960,2276l2995,2209l3027,2140l3054,2071l3079,1998l3101,1926l3119,1851l3132,1775l3142,1698l3148,1620l3151,1542l3148,1462l3142,1383l3132,1307l3119,1230l3101,1156l3079,1083l3054,1010l3027,941l2995,872l2960,805l2922,742l2881,679l2838,619l2791,559l2740,503l2690,451l2634,399l2576,350l2517,306l2455,263l2392,222l2326,185l2257,151l2189,121l2117,93l2043,69l1969,48l1893,30l1815,17l1736,7l1657,2l1576,0e" stroked="t" o:allowincell="f" style="position:absolute;margin-left:234.8pt;margin-top:1.05pt;width:152pt;height:153.95pt;flip:y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85035</wp:posOffset>
                </wp:positionH>
                <wp:positionV relativeFrom="paragraph">
                  <wp:posOffset>34925</wp:posOffset>
                </wp:positionV>
                <wp:extent cx="743585" cy="24765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Направление дви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9.5pt;mso-wrap-distance-left:9.05pt;mso-wrap-distance-right:9.05pt;mso-wrap-distance-top:0pt;mso-wrap-distance-bottom:0pt;margin-top:2.75pt;mso-position-vertical-relative:text;margin-left:17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Направлен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41850</wp:posOffset>
                </wp:positionH>
                <wp:positionV relativeFrom="paragraph">
                  <wp:posOffset>214630</wp:posOffset>
                </wp:positionV>
                <wp:extent cx="0" cy="335280"/>
                <wp:effectExtent l="1270" t="0" r="1270" b="0"/>
                <wp:wrapNone/>
                <wp:docPr id="105" name="Lin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16.9pt" to="365.5pt,43.25pt" ID="Line 368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41850</wp:posOffset>
                </wp:positionH>
                <wp:positionV relativeFrom="paragraph">
                  <wp:posOffset>214630</wp:posOffset>
                </wp:positionV>
                <wp:extent cx="0" cy="335280"/>
                <wp:effectExtent l="1270" t="0" r="1270" b="0"/>
                <wp:wrapNone/>
                <wp:docPr id="106" name="Line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16.9pt" to="365.5pt,43.25pt" ID="Line 369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41850</wp:posOffset>
                </wp:positionH>
                <wp:positionV relativeFrom="paragraph">
                  <wp:posOffset>214630</wp:posOffset>
                </wp:positionV>
                <wp:extent cx="0" cy="335280"/>
                <wp:effectExtent l="5080" t="0" r="5080" b="0"/>
                <wp:wrapNone/>
                <wp:docPr id="107" name="Line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16.9pt" to="365.5pt,43.25pt" ID="Line 38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73300</wp:posOffset>
                </wp:positionH>
                <wp:positionV relativeFrom="paragraph">
                  <wp:posOffset>96520</wp:posOffset>
                </wp:positionV>
                <wp:extent cx="2359660" cy="457200"/>
                <wp:effectExtent l="0" t="0" r="0" b="0"/>
                <wp:wrapNone/>
                <wp:docPr id="108" name="Rectangle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1" fillcolor="#dddddd" stroked="f" o:allowincell="f" style="position:absolute;margin-left:179pt;margin-top:7.6pt;width:185.75pt;height:35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20490</wp:posOffset>
                </wp:positionH>
                <wp:positionV relativeFrom="paragraph">
                  <wp:posOffset>34290</wp:posOffset>
                </wp:positionV>
                <wp:extent cx="0" cy="1284605"/>
                <wp:effectExtent l="5080" t="0" r="5080" b="0"/>
                <wp:wrapNone/>
                <wp:docPr id="109" name="Line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2.7pt" to="308.7pt,103.8pt" ID="Line 3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29890</wp:posOffset>
                </wp:positionH>
                <wp:positionV relativeFrom="paragraph">
                  <wp:posOffset>34925</wp:posOffset>
                </wp:positionV>
                <wp:extent cx="986790" cy="979805"/>
                <wp:effectExtent l="3810" t="3810" r="3810" b="3810"/>
                <wp:wrapNone/>
                <wp:docPr id="110" name="Line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9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.75pt" to="308.35pt,79.85pt" ID="Line 37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19220</wp:posOffset>
                </wp:positionH>
                <wp:positionV relativeFrom="paragraph">
                  <wp:posOffset>35560</wp:posOffset>
                </wp:positionV>
                <wp:extent cx="977900" cy="1021715"/>
                <wp:effectExtent l="3810" t="3810" r="3810" b="3810"/>
                <wp:wrapNone/>
                <wp:docPr id="111" name="Line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.8pt" to="385.55pt,83.2pt" ID="Line 3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98395</wp:posOffset>
                </wp:positionH>
                <wp:positionV relativeFrom="paragraph">
                  <wp:posOffset>33020</wp:posOffset>
                </wp:positionV>
                <wp:extent cx="2243455" cy="635"/>
                <wp:effectExtent l="635" t="5080" r="635" b="5080"/>
                <wp:wrapNone/>
                <wp:docPr id="112" name="Line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2.6pt" to="365.45pt,2.6pt" ID="Line 37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11370</wp:posOffset>
                </wp:positionH>
                <wp:positionV relativeFrom="paragraph">
                  <wp:posOffset>65405</wp:posOffset>
                </wp:positionV>
                <wp:extent cx="113665" cy="124460"/>
                <wp:effectExtent l="1270" t="0" r="20955" b="21590"/>
                <wp:wrapNone/>
                <wp:docPr id="113" name="Freeform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1000">
                          <a:off x="0" y="0"/>
                          <a:ext cx="1137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98">
                              <a:moveTo>
                                <a:pt x="148" y="198"/>
                              </a:moveTo>
                              <a:lnTo>
                                <a:pt x="155" y="0"/>
                              </a:lnTo>
                              <a:lnTo>
                                <a:pt x="0" y="71"/>
                              </a:lnTo>
                              <a:lnTo>
                                <a:pt x="148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72" coordsize="155,198" path="m148,198l155,0l0,71l148,198xe" fillcolor="black" stroked="f" o:allowincell="f" style="position:absolute;margin-left:363.1pt;margin-top:5.15pt;width:8.9pt;height:9.75pt;flip:y;mso-wrap-style:none;v-text-anchor:middle;rotation:326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1500</wp:posOffset>
                </wp:positionH>
                <wp:positionV relativeFrom="paragraph">
                  <wp:posOffset>41910</wp:posOffset>
                </wp:positionV>
                <wp:extent cx="113665" cy="119380"/>
                <wp:effectExtent l="635" t="635" r="635" b="0"/>
                <wp:wrapNone/>
                <wp:docPr id="114" name="Freeform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88">
                              <a:moveTo>
                                <a:pt x="0" y="188"/>
                              </a:moveTo>
                              <a:lnTo>
                                <a:pt x="179" y="121"/>
                              </a:lnTo>
                              <a:lnTo>
                                <a:pt x="56" y="0"/>
                              </a:lnTo>
                              <a:lnTo>
                                <a:pt x="0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73" coordsize="179,188" path="m0,188l179,121l56,0l0,188xe" fillcolor="black" stroked="f" o:allowincell="f" style="position:absolute;margin-left:245pt;margin-top:3.3pt;width:8.9pt;height:9.35pt;flip:y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23030</wp:posOffset>
                </wp:positionH>
                <wp:positionV relativeFrom="paragraph">
                  <wp:posOffset>53340</wp:posOffset>
                </wp:positionV>
                <wp:extent cx="113665" cy="110490"/>
                <wp:effectExtent l="635" t="635" r="0" b="0"/>
                <wp:wrapNone/>
                <wp:docPr id="115" name="Freeform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74">
                              <a:moveTo>
                                <a:pt x="0" y="88"/>
                              </a:moveTo>
                              <a:lnTo>
                                <a:pt x="170" y="174"/>
                              </a:lnTo>
                              <a:lnTo>
                                <a:pt x="170" y="0"/>
                              </a:lnTo>
                              <a:lnTo>
                                <a:pt x="0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74" coordsize="170,174" path="m0,88l170,174l170,0l0,88xe" fillcolor="black" stroked="f" o:allowincell="f" style="position:absolute;margin-left:308.9pt;margin-top:4.2pt;width:8.9pt;height:8.65pt;flip:y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04920</wp:posOffset>
                </wp:positionH>
                <wp:positionV relativeFrom="paragraph">
                  <wp:posOffset>51435</wp:posOffset>
                </wp:positionV>
                <wp:extent cx="113665" cy="111125"/>
                <wp:effectExtent l="635" t="635" r="0" b="0"/>
                <wp:wrapNone/>
                <wp:docPr id="116" name="Freeform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75">
                              <a:moveTo>
                                <a:pt x="171" y="88"/>
                              </a:move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lnTo>
                                <a:pt x="171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75" coordsize="171,175" path="m171,88l0,0l0,175l171,88xe" fillcolor="black" stroked="f" o:allowincell="f" style="position:absolute;margin-left:299.6pt;margin-top:4.05pt;width:8.9pt;height:8.7pt;flip:y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69615</wp:posOffset>
                </wp:positionH>
                <wp:positionV relativeFrom="paragraph">
                  <wp:posOffset>80010</wp:posOffset>
                </wp:positionV>
                <wp:extent cx="193675" cy="153035"/>
                <wp:effectExtent l="0" t="0" r="0" b="0"/>
                <wp:wrapNone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2.05pt;mso-wrap-distance-left:9.05pt;mso-wrap-distance-right:9.05pt;mso-wrap-distance-top:0pt;mso-wrap-distance-bottom:0pt;margin-top:6.3pt;mso-position-vertical-relative:text;margin-left:25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84675</wp:posOffset>
                </wp:positionH>
                <wp:positionV relativeFrom="paragraph">
                  <wp:posOffset>72390</wp:posOffset>
                </wp:positionV>
                <wp:extent cx="189230" cy="158115"/>
                <wp:effectExtent l="0" t="0" r="0" b="0"/>
                <wp:wrapNone/>
                <wp:docPr id="1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2.45pt;mso-wrap-distance-left:9.05pt;mso-wrap-distance-right:9.05pt;mso-wrap-distance-top:0pt;mso-wrap-distance-bottom:0pt;margin-top:5.7pt;mso-position-vertical-relative:text;margin-left:3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28695</wp:posOffset>
                </wp:positionH>
                <wp:positionV relativeFrom="paragraph">
                  <wp:posOffset>3810</wp:posOffset>
                </wp:positionV>
                <wp:extent cx="779145" cy="180975"/>
                <wp:effectExtent l="0" t="0" r="0" b="0"/>
                <wp:wrapNone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4.25pt;mso-wrap-distance-left:9.05pt;mso-wrap-distance-right:9.05pt;mso-wrap-distance-top:0pt;mso-wrap-distance-bottom:0pt;margin-top:0.3pt;mso-position-vertical-relative:text;margin-left:27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57475</wp:posOffset>
                </wp:positionH>
                <wp:positionV relativeFrom="paragraph">
                  <wp:posOffset>111125</wp:posOffset>
                </wp:positionV>
                <wp:extent cx="2799715" cy="2555240"/>
                <wp:effectExtent l="5715" t="5715" r="5080" b="5080"/>
                <wp:wrapNone/>
                <wp:docPr id="1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9720" cy="25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7" h="3874">
                              <a:moveTo>
                                <a:pt x="2042" y="0"/>
                              </a:moveTo>
                              <a:lnTo>
                                <a:pt x="1990" y="2"/>
                              </a:lnTo>
                              <a:lnTo>
                                <a:pt x="1938" y="4"/>
                              </a:lnTo>
                              <a:lnTo>
                                <a:pt x="1833" y="11"/>
                              </a:lnTo>
                              <a:lnTo>
                                <a:pt x="1732" y="22"/>
                              </a:lnTo>
                              <a:lnTo>
                                <a:pt x="1631" y="39"/>
                              </a:lnTo>
                              <a:lnTo>
                                <a:pt x="1532" y="61"/>
                              </a:lnTo>
                              <a:lnTo>
                                <a:pt x="1435" y="88"/>
                              </a:lnTo>
                              <a:lnTo>
                                <a:pt x="1339" y="117"/>
                              </a:lnTo>
                              <a:lnTo>
                                <a:pt x="1247" y="153"/>
                              </a:lnTo>
                              <a:lnTo>
                                <a:pt x="1157" y="192"/>
                              </a:lnTo>
                              <a:lnTo>
                                <a:pt x="1069" y="235"/>
                              </a:lnTo>
                              <a:lnTo>
                                <a:pt x="982" y="281"/>
                              </a:lnTo>
                              <a:lnTo>
                                <a:pt x="899" y="332"/>
                              </a:lnTo>
                              <a:lnTo>
                                <a:pt x="820" y="386"/>
                              </a:lnTo>
                              <a:lnTo>
                                <a:pt x="743" y="444"/>
                              </a:lnTo>
                              <a:lnTo>
                                <a:pt x="669" y="503"/>
                              </a:lnTo>
                              <a:lnTo>
                                <a:pt x="598" y="569"/>
                              </a:lnTo>
                              <a:lnTo>
                                <a:pt x="530" y="636"/>
                              </a:lnTo>
                              <a:lnTo>
                                <a:pt x="465" y="705"/>
                              </a:lnTo>
                              <a:lnTo>
                                <a:pt x="406" y="779"/>
                              </a:lnTo>
                              <a:lnTo>
                                <a:pt x="348" y="854"/>
                              </a:lnTo>
                              <a:lnTo>
                                <a:pt x="296" y="934"/>
                              </a:lnTo>
                              <a:lnTo>
                                <a:pt x="245" y="1014"/>
                              </a:lnTo>
                              <a:lnTo>
                                <a:pt x="200" y="1098"/>
                              </a:lnTo>
                              <a:lnTo>
                                <a:pt x="160" y="1184"/>
                              </a:lnTo>
                              <a:lnTo>
                                <a:pt x="122" y="1271"/>
                              </a:lnTo>
                              <a:lnTo>
                                <a:pt x="90" y="1361"/>
                              </a:lnTo>
                              <a:lnTo>
                                <a:pt x="63" y="1454"/>
                              </a:lnTo>
                              <a:lnTo>
                                <a:pt x="52" y="1501"/>
                              </a:lnTo>
                              <a:lnTo>
                                <a:pt x="41" y="1547"/>
                              </a:lnTo>
                              <a:lnTo>
                                <a:pt x="31" y="1594"/>
                              </a:lnTo>
                              <a:lnTo>
                                <a:pt x="23" y="1642"/>
                              </a:lnTo>
                              <a:lnTo>
                                <a:pt x="16" y="1691"/>
                              </a:lnTo>
                              <a:lnTo>
                                <a:pt x="9" y="1739"/>
                              </a:lnTo>
                              <a:lnTo>
                                <a:pt x="5" y="1788"/>
                              </a:lnTo>
                              <a:lnTo>
                                <a:pt x="2" y="1838"/>
                              </a:lnTo>
                              <a:lnTo>
                                <a:pt x="0" y="1887"/>
                              </a:lnTo>
                              <a:lnTo>
                                <a:pt x="0" y="1937"/>
                              </a:lnTo>
                              <a:lnTo>
                                <a:pt x="0" y="1987"/>
                              </a:lnTo>
                              <a:lnTo>
                                <a:pt x="2" y="2038"/>
                              </a:lnTo>
                              <a:lnTo>
                                <a:pt x="5" y="2086"/>
                              </a:lnTo>
                              <a:lnTo>
                                <a:pt x="9" y="2136"/>
                              </a:lnTo>
                              <a:lnTo>
                                <a:pt x="16" y="2185"/>
                              </a:lnTo>
                              <a:lnTo>
                                <a:pt x="23" y="2233"/>
                              </a:lnTo>
                              <a:lnTo>
                                <a:pt x="31" y="2280"/>
                              </a:lnTo>
                              <a:lnTo>
                                <a:pt x="41" y="2328"/>
                              </a:lnTo>
                              <a:lnTo>
                                <a:pt x="52" y="2375"/>
                              </a:lnTo>
                              <a:lnTo>
                                <a:pt x="63" y="2422"/>
                              </a:lnTo>
                              <a:lnTo>
                                <a:pt x="90" y="2513"/>
                              </a:lnTo>
                              <a:lnTo>
                                <a:pt x="122" y="2604"/>
                              </a:lnTo>
                              <a:lnTo>
                                <a:pt x="160" y="2692"/>
                              </a:lnTo>
                              <a:lnTo>
                                <a:pt x="200" y="2778"/>
                              </a:lnTo>
                              <a:lnTo>
                                <a:pt x="245" y="2862"/>
                              </a:lnTo>
                              <a:lnTo>
                                <a:pt x="296" y="2942"/>
                              </a:lnTo>
                              <a:lnTo>
                                <a:pt x="348" y="3020"/>
                              </a:lnTo>
                              <a:lnTo>
                                <a:pt x="406" y="3096"/>
                              </a:lnTo>
                              <a:lnTo>
                                <a:pt x="465" y="3169"/>
                              </a:lnTo>
                              <a:lnTo>
                                <a:pt x="530" y="3240"/>
                              </a:lnTo>
                              <a:lnTo>
                                <a:pt x="598" y="3307"/>
                              </a:lnTo>
                              <a:lnTo>
                                <a:pt x="669" y="3370"/>
                              </a:lnTo>
                              <a:lnTo>
                                <a:pt x="743" y="3432"/>
                              </a:lnTo>
                              <a:lnTo>
                                <a:pt x="820" y="3490"/>
                              </a:lnTo>
                              <a:lnTo>
                                <a:pt x="899" y="3544"/>
                              </a:lnTo>
                              <a:lnTo>
                                <a:pt x="982" y="3594"/>
                              </a:lnTo>
                              <a:lnTo>
                                <a:pt x="1069" y="3641"/>
                              </a:lnTo>
                              <a:lnTo>
                                <a:pt x="1157" y="3684"/>
                              </a:lnTo>
                              <a:lnTo>
                                <a:pt x="1247" y="3723"/>
                              </a:lnTo>
                              <a:lnTo>
                                <a:pt x="1339" y="3756"/>
                              </a:lnTo>
                              <a:lnTo>
                                <a:pt x="1435" y="3788"/>
                              </a:lnTo>
                              <a:lnTo>
                                <a:pt x="1532" y="3814"/>
                              </a:lnTo>
                              <a:lnTo>
                                <a:pt x="1631" y="3835"/>
                              </a:lnTo>
                              <a:lnTo>
                                <a:pt x="1732" y="3851"/>
                              </a:lnTo>
                              <a:lnTo>
                                <a:pt x="1833" y="3864"/>
                              </a:lnTo>
                              <a:lnTo>
                                <a:pt x="1938" y="3872"/>
                              </a:lnTo>
                              <a:lnTo>
                                <a:pt x="1990" y="3874"/>
                              </a:lnTo>
                              <a:lnTo>
                                <a:pt x="2042" y="3874"/>
                              </a:lnTo>
                              <a:lnTo>
                                <a:pt x="2097" y="3874"/>
                              </a:lnTo>
                              <a:lnTo>
                                <a:pt x="2149" y="3872"/>
                              </a:lnTo>
                              <a:lnTo>
                                <a:pt x="2252" y="3864"/>
                              </a:lnTo>
                              <a:lnTo>
                                <a:pt x="2354" y="3851"/>
                              </a:lnTo>
                              <a:lnTo>
                                <a:pt x="2455" y="3835"/>
                              </a:lnTo>
                              <a:lnTo>
                                <a:pt x="2555" y="3814"/>
                              </a:lnTo>
                              <a:lnTo>
                                <a:pt x="2650" y="3788"/>
                              </a:lnTo>
                              <a:lnTo>
                                <a:pt x="2746" y="3756"/>
                              </a:lnTo>
                              <a:lnTo>
                                <a:pt x="2839" y="3723"/>
                              </a:lnTo>
                              <a:lnTo>
                                <a:pt x="2930" y="3684"/>
                              </a:lnTo>
                              <a:lnTo>
                                <a:pt x="3018" y="3641"/>
                              </a:lnTo>
                              <a:lnTo>
                                <a:pt x="3103" y="3594"/>
                              </a:lnTo>
                              <a:lnTo>
                                <a:pt x="3186" y="3544"/>
                              </a:lnTo>
                              <a:lnTo>
                                <a:pt x="3267" y="3490"/>
                              </a:lnTo>
                              <a:lnTo>
                                <a:pt x="3344" y="3432"/>
                              </a:lnTo>
                              <a:lnTo>
                                <a:pt x="3418" y="3370"/>
                              </a:lnTo>
                              <a:lnTo>
                                <a:pt x="3488" y="3307"/>
                              </a:lnTo>
                              <a:lnTo>
                                <a:pt x="3557" y="3240"/>
                              </a:lnTo>
                              <a:lnTo>
                                <a:pt x="3620" y="3169"/>
                              </a:lnTo>
                              <a:lnTo>
                                <a:pt x="3681" y="3096"/>
                              </a:lnTo>
                              <a:lnTo>
                                <a:pt x="3739" y="3020"/>
                              </a:lnTo>
                              <a:lnTo>
                                <a:pt x="3791" y="2942"/>
                              </a:lnTo>
                              <a:lnTo>
                                <a:pt x="3840" y="2862"/>
                              </a:lnTo>
                              <a:lnTo>
                                <a:pt x="3885" y="2778"/>
                              </a:lnTo>
                              <a:lnTo>
                                <a:pt x="3926" y="2692"/>
                              </a:lnTo>
                              <a:lnTo>
                                <a:pt x="3963" y="2604"/>
                              </a:lnTo>
                              <a:lnTo>
                                <a:pt x="3995" y="2513"/>
                              </a:lnTo>
                              <a:lnTo>
                                <a:pt x="4024" y="2422"/>
                              </a:lnTo>
                              <a:lnTo>
                                <a:pt x="4035" y="2375"/>
                              </a:lnTo>
                              <a:lnTo>
                                <a:pt x="4045" y="2328"/>
                              </a:lnTo>
                              <a:lnTo>
                                <a:pt x="4056" y="2280"/>
                              </a:lnTo>
                              <a:lnTo>
                                <a:pt x="4064" y="2233"/>
                              </a:lnTo>
                              <a:lnTo>
                                <a:pt x="4071" y="2185"/>
                              </a:lnTo>
                              <a:lnTo>
                                <a:pt x="4076" y="2136"/>
                              </a:lnTo>
                              <a:lnTo>
                                <a:pt x="4082" y="2086"/>
                              </a:lnTo>
                              <a:lnTo>
                                <a:pt x="4085" y="2038"/>
                              </a:lnTo>
                              <a:lnTo>
                                <a:pt x="4087" y="1987"/>
                              </a:lnTo>
                              <a:lnTo>
                                <a:pt x="4087" y="1937"/>
                              </a:lnTo>
                              <a:lnTo>
                                <a:pt x="4087" y="1887"/>
                              </a:lnTo>
                              <a:lnTo>
                                <a:pt x="4085" y="1838"/>
                              </a:lnTo>
                              <a:lnTo>
                                <a:pt x="4082" y="1788"/>
                              </a:lnTo>
                              <a:lnTo>
                                <a:pt x="4076" y="1739"/>
                              </a:lnTo>
                              <a:lnTo>
                                <a:pt x="4071" y="1691"/>
                              </a:lnTo>
                              <a:lnTo>
                                <a:pt x="4064" y="1642"/>
                              </a:lnTo>
                              <a:lnTo>
                                <a:pt x="4056" y="1594"/>
                              </a:lnTo>
                              <a:lnTo>
                                <a:pt x="4045" y="1547"/>
                              </a:lnTo>
                              <a:lnTo>
                                <a:pt x="4035" y="1501"/>
                              </a:lnTo>
                              <a:lnTo>
                                <a:pt x="4024" y="1454"/>
                              </a:lnTo>
                              <a:lnTo>
                                <a:pt x="3995" y="1361"/>
                              </a:lnTo>
                              <a:lnTo>
                                <a:pt x="3963" y="1271"/>
                              </a:lnTo>
                              <a:lnTo>
                                <a:pt x="3926" y="1184"/>
                              </a:lnTo>
                              <a:lnTo>
                                <a:pt x="3885" y="1098"/>
                              </a:lnTo>
                              <a:lnTo>
                                <a:pt x="3840" y="1014"/>
                              </a:lnTo>
                              <a:lnTo>
                                <a:pt x="3791" y="934"/>
                              </a:lnTo>
                              <a:lnTo>
                                <a:pt x="3739" y="854"/>
                              </a:lnTo>
                              <a:lnTo>
                                <a:pt x="3681" y="779"/>
                              </a:lnTo>
                              <a:lnTo>
                                <a:pt x="3620" y="705"/>
                              </a:lnTo>
                              <a:lnTo>
                                <a:pt x="3557" y="636"/>
                              </a:lnTo>
                              <a:lnTo>
                                <a:pt x="3488" y="569"/>
                              </a:lnTo>
                              <a:lnTo>
                                <a:pt x="3418" y="503"/>
                              </a:lnTo>
                              <a:lnTo>
                                <a:pt x="3344" y="444"/>
                              </a:lnTo>
                              <a:lnTo>
                                <a:pt x="3267" y="386"/>
                              </a:lnTo>
                              <a:lnTo>
                                <a:pt x="3186" y="332"/>
                              </a:lnTo>
                              <a:lnTo>
                                <a:pt x="3103" y="281"/>
                              </a:lnTo>
                              <a:lnTo>
                                <a:pt x="3018" y="235"/>
                              </a:lnTo>
                              <a:lnTo>
                                <a:pt x="2930" y="192"/>
                              </a:lnTo>
                              <a:lnTo>
                                <a:pt x="2839" y="153"/>
                              </a:lnTo>
                              <a:lnTo>
                                <a:pt x="2746" y="117"/>
                              </a:lnTo>
                              <a:lnTo>
                                <a:pt x="2650" y="88"/>
                              </a:lnTo>
                              <a:lnTo>
                                <a:pt x="2555" y="61"/>
                              </a:lnTo>
                              <a:lnTo>
                                <a:pt x="2455" y="39"/>
                              </a:lnTo>
                              <a:lnTo>
                                <a:pt x="2354" y="22"/>
                              </a:lnTo>
                              <a:lnTo>
                                <a:pt x="2252" y="11"/>
                              </a:lnTo>
                              <a:lnTo>
                                <a:pt x="2149" y="4"/>
                              </a:lnTo>
                              <a:lnTo>
                                <a:pt x="2097" y="2"/>
                              </a:lnTo>
                              <a:lnTo>
                                <a:pt x="20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4087,3874" path="m2042,0l1990,2l1938,4l1833,11l1732,22l1631,39l1532,61l1435,88l1339,117l1247,153l1157,192l1069,235l982,281l899,332l820,386l743,444l669,503l598,569l530,636l465,705l406,779l348,854l296,934l245,1014l200,1098l160,1184l122,1271l90,1361l63,1454l52,1501l41,1547l31,1594l23,1642l16,1691l9,1739l5,1788l2,1838l0,1887l0,1937l0,1987l2,2038l5,2086l9,2136l16,2185l23,2233l31,2280l41,2328l52,2375l63,2422l90,2513l122,2604l160,2692l200,2778l245,2862l296,2942l348,3020l406,3096l465,3169l530,3240l598,3307l669,3370l743,3432l820,3490l899,3544l982,3594l1069,3641l1157,3684l1247,3723l1339,3756l1435,3788l1532,3814l1631,3835l1732,3851l1833,3864l1938,3872l1990,3874l2042,3874l2097,3874l2149,3872l2252,3864l2354,3851l2455,3835l2555,3814l2650,3788l2746,3756l2839,3723l2930,3684l3018,3641l3103,3594l3186,3544l3267,3490l3344,3432l3418,3370l3488,3307l3557,3240l3620,3169l3681,3096l3739,3020l3791,2942l3840,2862l3885,2778l3926,2692l3963,2604l3995,2513l4024,2422l4035,2375l4045,2328l4056,2280l4064,2233l4071,2185l4076,2136l4082,2086l4085,2038l4087,1987l4087,1937l4087,1887l4085,1838l4082,1788l4076,1739l4071,1691l4064,1642l4056,1594l4045,1547l4035,1501l4024,1454l3995,1361l3963,1271l3926,1184l3885,1098l3840,1014l3791,934l3739,854l3681,779l3620,705l3557,636l3488,569l3418,503l3344,444l3267,386l3186,332l3103,281l3018,235l2930,192l2839,153l2746,117l2650,88l2555,61l2455,39l2354,22l2252,11l2149,4l2097,2l2042,0e" stroked="t" o:allowincell="f" style="position:absolute;margin-left:209.25pt;margin-top:8.75pt;width:220.4pt;height:201.1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15795</wp:posOffset>
                </wp:positionH>
                <wp:positionV relativeFrom="paragraph">
                  <wp:posOffset>-74295</wp:posOffset>
                </wp:positionV>
                <wp:extent cx="2493645" cy="3267075"/>
                <wp:effectExtent l="635" t="635" r="0" b="0"/>
                <wp:wrapNone/>
                <wp:docPr id="121" name="Freeform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2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7" h="5145">
                              <a:moveTo>
                                <a:pt x="2361" y="5001"/>
                              </a:moveTo>
                              <a:lnTo>
                                <a:pt x="0" y="4376"/>
                              </a:lnTo>
                              <a:lnTo>
                                <a:pt x="1565" y="0"/>
                              </a:lnTo>
                              <a:lnTo>
                                <a:pt x="3927" y="626"/>
                              </a:lnTo>
                              <a:lnTo>
                                <a:pt x="2505" y="51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3" coordsize="3927,5145" path="m2361,5001l0,4376l1565,0l3927,626l2505,5145e" fillcolor="white" stroked="f" o:allowincell="f" style="position:absolute;margin-left:150.85pt;margin-top:-5.85pt;width:196.3pt;height:25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val="en-US" w:eastAsia="it-IT"/>
        </w:rPr>
      </w:pPr>
      <w:r>
        <w:rPr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57830</wp:posOffset>
                </wp:positionH>
                <wp:positionV relativeFrom="paragraph">
                  <wp:posOffset>151130</wp:posOffset>
                </wp:positionV>
                <wp:extent cx="2158365" cy="2033270"/>
                <wp:effectExtent l="2540" t="1905" r="635" b="1270"/>
                <wp:wrapNone/>
                <wp:docPr id="122" name="Freeform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200" cy="203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1" h="3083">
                              <a:moveTo>
                                <a:pt x="1576" y="0"/>
                              </a:moveTo>
                              <a:lnTo>
                                <a:pt x="1495" y="2"/>
                              </a:lnTo>
                              <a:lnTo>
                                <a:pt x="1413" y="7"/>
                              </a:lnTo>
                              <a:lnTo>
                                <a:pt x="1334" y="17"/>
                              </a:lnTo>
                              <a:lnTo>
                                <a:pt x="1257" y="30"/>
                              </a:lnTo>
                              <a:lnTo>
                                <a:pt x="1181" y="48"/>
                              </a:lnTo>
                              <a:lnTo>
                                <a:pt x="1107" y="69"/>
                              </a:lnTo>
                              <a:lnTo>
                                <a:pt x="1033" y="93"/>
                              </a:lnTo>
                              <a:lnTo>
                                <a:pt x="961" y="121"/>
                              </a:lnTo>
                              <a:lnTo>
                                <a:pt x="892" y="151"/>
                              </a:lnTo>
                              <a:lnTo>
                                <a:pt x="824" y="185"/>
                              </a:lnTo>
                              <a:lnTo>
                                <a:pt x="757" y="222"/>
                              </a:lnTo>
                              <a:lnTo>
                                <a:pt x="694" y="263"/>
                              </a:lnTo>
                              <a:lnTo>
                                <a:pt x="633" y="306"/>
                              </a:lnTo>
                              <a:lnTo>
                                <a:pt x="573" y="350"/>
                              </a:lnTo>
                              <a:lnTo>
                                <a:pt x="516" y="399"/>
                              </a:lnTo>
                              <a:lnTo>
                                <a:pt x="460" y="451"/>
                              </a:lnTo>
                              <a:lnTo>
                                <a:pt x="409" y="503"/>
                              </a:lnTo>
                              <a:lnTo>
                                <a:pt x="359" y="559"/>
                              </a:lnTo>
                              <a:lnTo>
                                <a:pt x="312" y="619"/>
                              </a:lnTo>
                              <a:lnTo>
                                <a:pt x="269" y="679"/>
                              </a:lnTo>
                              <a:lnTo>
                                <a:pt x="227" y="742"/>
                              </a:lnTo>
                              <a:lnTo>
                                <a:pt x="189" y="805"/>
                              </a:lnTo>
                              <a:lnTo>
                                <a:pt x="155" y="872"/>
                              </a:lnTo>
                              <a:lnTo>
                                <a:pt x="123" y="941"/>
                              </a:lnTo>
                              <a:lnTo>
                                <a:pt x="96" y="1010"/>
                              </a:lnTo>
                              <a:lnTo>
                                <a:pt x="70" y="1083"/>
                              </a:lnTo>
                              <a:lnTo>
                                <a:pt x="49" y="1156"/>
                              </a:lnTo>
                              <a:lnTo>
                                <a:pt x="31" y="1230"/>
                              </a:lnTo>
                              <a:lnTo>
                                <a:pt x="18" y="1307"/>
                              </a:lnTo>
                              <a:lnTo>
                                <a:pt x="7" y="1383"/>
                              </a:lnTo>
                              <a:lnTo>
                                <a:pt x="2" y="1462"/>
                              </a:lnTo>
                              <a:lnTo>
                                <a:pt x="0" y="1542"/>
                              </a:lnTo>
                              <a:lnTo>
                                <a:pt x="2" y="1620"/>
                              </a:lnTo>
                              <a:lnTo>
                                <a:pt x="7" y="1698"/>
                              </a:lnTo>
                              <a:lnTo>
                                <a:pt x="18" y="1775"/>
                              </a:lnTo>
                              <a:lnTo>
                                <a:pt x="31" y="1851"/>
                              </a:lnTo>
                              <a:lnTo>
                                <a:pt x="49" y="1926"/>
                              </a:lnTo>
                              <a:lnTo>
                                <a:pt x="70" y="1998"/>
                              </a:lnTo>
                              <a:lnTo>
                                <a:pt x="96" y="2071"/>
                              </a:lnTo>
                              <a:lnTo>
                                <a:pt x="123" y="2140"/>
                              </a:lnTo>
                              <a:lnTo>
                                <a:pt x="155" y="2209"/>
                              </a:lnTo>
                              <a:lnTo>
                                <a:pt x="189" y="2276"/>
                              </a:lnTo>
                              <a:lnTo>
                                <a:pt x="227" y="2340"/>
                              </a:lnTo>
                              <a:lnTo>
                                <a:pt x="269" y="2403"/>
                              </a:lnTo>
                              <a:lnTo>
                                <a:pt x="312" y="2463"/>
                              </a:lnTo>
                              <a:lnTo>
                                <a:pt x="359" y="2522"/>
                              </a:lnTo>
                              <a:lnTo>
                                <a:pt x="409" y="2578"/>
                              </a:lnTo>
                              <a:lnTo>
                                <a:pt x="460" y="2630"/>
                              </a:lnTo>
                              <a:lnTo>
                                <a:pt x="516" y="2683"/>
                              </a:lnTo>
                              <a:lnTo>
                                <a:pt x="573" y="2731"/>
                              </a:lnTo>
                              <a:lnTo>
                                <a:pt x="633" y="2776"/>
                              </a:lnTo>
                              <a:lnTo>
                                <a:pt x="694" y="2819"/>
                              </a:lnTo>
                              <a:lnTo>
                                <a:pt x="757" y="2860"/>
                              </a:lnTo>
                              <a:lnTo>
                                <a:pt x="824" y="2897"/>
                              </a:lnTo>
                              <a:lnTo>
                                <a:pt x="892" y="2931"/>
                              </a:lnTo>
                              <a:lnTo>
                                <a:pt x="961" y="2962"/>
                              </a:lnTo>
                              <a:lnTo>
                                <a:pt x="1033" y="2988"/>
                              </a:lnTo>
                              <a:lnTo>
                                <a:pt x="1107" y="3013"/>
                              </a:lnTo>
                              <a:lnTo>
                                <a:pt x="1181" y="3033"/>
                              </a:lnTo>
                              <a:lnTo>
                                <a:pt x="1257" y="3052"/>
                              </a:lnTo>
                              <a:lnTo>
                                <a:pt x="1334" y="3065"/>
                              </a:lnTo>
                              <a:lnTo>
                                <a:pt x="1413" y="3074"/>
                              </a:lnTo>
                              <a:lnTo>
                                <a:pt x="1495" y="3080"/>
                              </a:lnTo>
                              <a:lnTo>
                                <a:pt x="1576" y="3083"/>
                              </a:lnTo>
                              <a:lnTo>
                                <a:pt x="1657" y="3080"/>
                              </a:lnTo>
                              <a:lnTo>
                                <a:pt x="1736" y="3074"/>
                              </a:lnTo>
                              <a:lnTo>
                                <a:pt x="1815" y="3065"/>
                              </a:lnTo>
                              <a:lnTo>
                                <a:pt x="1893" y="3052"/>
                              </a:lnTo>
                              <a:lnTo>
                                <a:pt x="1969" y="3033"/>
                              </a:lnTo>
                              <a:lnTo>
                                <a:pt x="2043" y="3013"/>
                              </a:lnTo>
                              <a:lnTo>
                                <a:pt x="2117" y="2988"/>
                              </a:lnTo>
                              <a:lnTo>
                                <a:pt x="2189" y="2962"/>
                              </a:lnTo>
                              <a:lnTo>
                                <a:pt x="2257" y="2931"/>
                              </a:lnTo>
                              <a:lnTo>
                                <a:pt x="2326" y="2897"/>
                              </a:lnTo>
                              <a:lnTo>
                                <a:pt x="2392" y="2860"/>
                              </a:lnTo>
                              <a:lnTo>
                                <a:pt x="2455" y="2819"/>
                              </a:lnTo>
                              <a:lnTo>
                                <a:pt x="2517" y="2776"/>
                              </a:lnTo>
                              <a:lnTo>
                                <a:pt x="2576" y="2731"/>
                              </a:lnTo>
                              <a:lnTo>
                                <a:pt x="2634" y="2683"/>
                              </a:lnTo>
                              <a:lnTo>
                                <a:pt x="2690" y="2630"/>
                              </a:lnTo>
                              <a:lnTo>
                                <a:pt x="2740" y="2578"/>
                              </a:lnTo>
                              <a:lnTo>
                                <a:pt x="2791" y="2522"/>
                              </a:lnTo>
                              <a:lnTo>
                                <a:pt x="2838" y="2463"/>
                              </a:lnTo>
                              <a:lnTo>
                                <a:pt x="2881" y="2403"/>
                              </a:lnTo>
                              <a:lnTo>
                                <a:pt x="2922" y="2340"/>
                              </a:lnTo>
                              <a:lnTo>
                                <a:pt x="2960" y="2276"/>
                              </a:lnTo>
                              <a:lnTo>
                                <a:pt x="2995" y="2209"/>
                              </a:lnTo>
                              <a:lnTo>
                                <a:pt x="3027" y="2140"/>
                              </a:lnTo>
                              <a:lnTo>
                                <a:pt x="3054" y="2071"/>
                              </a:lnTo>
                              <a:lnTo>
                                <a:pt x="3079" y="1998"/>
                              </a:lnTo>
                              <a:lnTo>
                                <a:pt x="3101" y="1926"/>
                              </a:lnTo>
                              <a:lnTo>
                                <a:pt x="3119" y="1851"/>
                              </a:lnTo>
                              <a:lnTo>
                                <a:pt x="3132" y="1775"/>
                              </a:lnTo>
                              <a:lnTo>
                                <a:pt x="3142" y="1698"/>
                              </a:lnTo>
                              <a:lnTo>
                                <a:pt x="3148" y="1620"/>
                              </a:lnTo>
                              <a:lnTo>
                                <a:pt x="3151" y="1542"/>
                              </a:lnTo>
                              <a:lnTo>
                                <a:pt x="3148" y="1462"/>
                              </a:lnTo>
                              <a:lnTo>
                                <a:pt x="3142" y="1383"/>
                              </a:lnTo>
                              <a:lnTo>
                                <a:pt x="3132" y="1307"/>
                              </a:lnTo>
                              <a:lnTo>
                                <a:pt x="3119" y="1230"/>
                              </a:lnTo>
                              <a:lnTo>
                                <a:pt x="3101" y="1156"/>
                              </a:lnTo>
                              <a:lnTo>
                                <a:pt x="3079" y="1083"/>
                              </a:lnTo>
                              <a:lnTo>
                                <a:pt x="3054" y="1010"/>
                              </a:lnTo>
                              <a:lnTo>
                                <a:pt x="3027" y="941"/>
                              </a:lnTo>
                              <a:lnTo>
                                <a:pt x="2995" y="872"/>
                              </a:lnTo>
                              <a:lnTo>
                                <a:pt x="2960" y="805"/>
                              </a:lnTo>
                              <a:lnTo>
                                <a:pt x="2922" y="742"/>
                              </a:lnTo>
                              <a:lnTo>
                                <a:pt x="2881" y="679"/>
                              </a:lnTo>
                              <a:lnTo>
                                <a:pt x="2838" y="619"/>
                              </a:lnTo>
                              <a:lnTo>
                                <a:pt x="2791" y="559"/>
                              </a:lnTo>
                              <a:lnTo>
                                <a:pt x="2740" y="503"/>
                              </a:lnTo>
                              <a:lnTo>
                                <a:pt x="2690" y="451"/>
                              </a:lnTo>
                              <a:lnTo>
                                <a:pt x="2634" y="399"/>
                              </a:lnTo>
                              <a:lnTo>
                                <a:pt x="2576" y="350"/>
                              </a:lnTo>
                              <a:lnTo>
                                <a:pt x="2517" y="306"/>
                              </a:lnTo>
                              <a:lnTo>
                                <a:pt x="2455" y="263"/>
                              </a:lnTo>
                              <a:lnTo>
                                <a:pt x="2392" y="222"/>
                              </a:lnTo>
                              <a:lnTo>
                                <a:pt x="2326" y="185"/>
                              </a:lnTo>
                              <a:lnTo>
                                <a:pt x="2257" y="151"/>
                              </a:lnTo>
                              <a:lnTo>
                                <a:pt x="2189" y="121"/>
                              </a:lnTo>
                              <a:lnTo>
                                <a:pt x="2117" y="93"/>
                              </a:lnTo>
                              <a:lnTo>
                                <a:pt x="2043" y="69"/>
                              </a:lnTo>
                              <a:lnTo>
                                <a:pt x="1969" y="48"/>
                              </a:lnTo>
                              <a:lnTo>
                                <a:pt x="1893" y="30"/>
                              </a:lnTo>
                              <a:lnTo>
                                <a:pt x="1815" y="17"/>
                              </a:lnTo>
                              <a:lnTo>
                                <a:pt x="1736" y="7"/>
                              </a:lnTo>
                              <a:lnTo>
                                <a:pt x="1657" y="2"/>
                              </a:lnTo>
                              <a:lnTo>
                                <a:pt x="1576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" coordsize="3151,3083" path="m1576,0l1495,2l1413,7l1334,17l1257,30l1181,48l1107,69l1033,93l961,121l892,151l824,185l757,222l694,263l633,306l573,350l516,399l460,451l409,503l359,559l312,619l269,679l227,742l189,805l155,872l123,941l96,1010l70,1083l49,1156l31,1230l18,1307l7,1383l2,1462l0,1542l2,1620l7,1698l18,1775l31,1851l49,1926l70,1998l96,2071l123,2140l155,2209l189,2276l227,2340l269,2403l312,2463l359,2522l409,2578l460,2630l516,2683l573,2731l633,2776l694,2819l757,2860l824,2897l892,2931l961,2962l1033,2988l1107,3013l1181,3033l1257,3052l1334,3065l1413,3074l1495,3080l1576,3083l1657,3080l1736,3074l1815,3065l1893,3052l1969,3033l2043,3013l2117,2988l2189,2962l2257,2931l2326,2897l2392,2860l2455,2819l2517,2776l2576,2731l2634,2683l2690,2630l2740,2578l2791,2522l2838,2463l2881,2403l2922,2340l2960,2276l2995,2209l3027,2140l3054,2071l3079,1998l3101,1926l3119,1851l3132,1775l3142,1698l3148,1620l3151,1542l3148,1462l3142,1383l3132,1307l3119,1230l3101,1156l3079,1083l3054,1010l3027,941l2995,872l2960,805l2922,742l2881,679l2838,619l2791,559l2740,503l2690,451l2634,399l2576,350l2517,306l2455,263l2392,222l2326,185l2257,151l2189,121l2117,93l2043,69l1969,48l1893,30l1815,17l1736,7l1657,2l1576,0e" stroked="t" o:allowincell="f" style="position:absolute;margin-left:232.9pt;margin-top:11.9pt;width:169.9pt;height:160.05pt;flip:y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92045</wp:posOffset>
                </wp:positionH>
                <wp:positionV relativeFrom="paragraph">
                  <wp:posOffset>71755</wp:posOffset>
                </wp:positionV>
                <wp:extent cx="127000" cy="934720"/>
                <wp:effectExtent l="1905" t="1905" r="2540" b="2540"/>
                <wp:wrapNone/>
                <wp:docPr id="123" name="Freeform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3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417">
                              <a:moveTo>
                                <a:pt x="36" y="1410"/>
                              </a:moveTo>
                              <a:lnTo>
                                <a:pt x="36" y="78"/>
                              </a:lnTo>
                              <a:lnTo>
                                <a:pt x="38" y="75"/>
                              </a:lnTo>
                              <a:lnTo>
                                <a:pt x="39" y="73"/>
                              </a:lnTo>
                              <a:lnTo>
                                <a:pt x="41" y="71"/>
                              </a:lnTo>
                              <a:lnTo>
                                <a:pt x="45" y="69"/>
                              </a:lnTo>
                              <a:lnTo>
                                <a:pt x="47" y="71"/>
                              </a:lnTo>
                              <a:lnTo>
                                <a:pt x="48" y="73"/>
                              </a:lnTo>
                              <a:lnTo>
                                <a:pt x="50" y="75"/>
                              </a:lnTo>
                              <a:lnTo>
                                <a:pt x="52" y="78"/>
                              </a:lnTo>
                              <a:lnTo>
                                <a:pt x="52" y="1410"/>
                              </a:lnTo>
                              <a:lnTo>
                                <a:pt x="50" y="1413"/>
                              </a:lnTo>
                              <a:lnTo>
                                <a:pt x="48" y="1415"/>
                              </a:lnTo>
                              <a:lnTo>
                                <a:pt x="47" y="1417"/>
                              </a:lnTo>
                              <a:lnTo>
                                <a:pt x="45" y="1417"/>
                              </a:lnTo>
                              <a:lnTo>
                                <a:pt x="41" y="1417"/>
                              </a:lnTo>
                              <a:lnTo>
                                <a:pt x="39" y="1415"/>
                              </a:lnTo>
                              <a:lnTo>
                                <a:pt x="38" y="1413"/>
                              </a:lnTo>
                              <a:lnTo>
                                <a:pt x="36" y="1410"/>
                              </a:lnTo>
                              <a:close/>
                              <a:moveTo>
                                <a:pt x="0" y="93"/>
                              </a:moveTo>
                              <a:lnTo>
                                <a:pt x="45" y="0"/>
                              </a:lnTo>
                              <a:lnTo>
                                <a:pt x="90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3" coordsize="90,1417" path="m36,1410l36,78l38,75l39,73l41,71l45,69l47,71l48,73l50,75l52,78l52,1410l50,1413l48,1415l47,1417l45,1417l41,1417l39,1415l38,1413l36,1410xm0,93l45,0l90,93l0,93xe" fillcolor="black" stroked="t" o:allowincell="f" style="position:absolute;margin-left:188.35pt;margin-top:5.65pt;width:9.95pt;height:73.5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2268" w:hanging="1134"/>
        <w:rPr>
          <w:lang w:val="en-US" w:eastAsia="it-IT"/>
        </w:rPr>
      </w:pPr>
      <w:r>
        <w:rPr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0575</wp:posOffset>
                </wp:positionH>
                <wp:positionV relativeFrom="paragraph">
                  <wp:posOffset>20955</wp:posOffset>
                </wp:positionV>
                <wp:extent cx="796925" cy="242570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Направление дви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1pt;mso-wrap-distance-left:9.05pt;mso-wrap-distance-right:9.05pt;mso-wrap-distance-top:0pt;mso-wrap-distance-bottom:0pt;margin-top:1.65pt;mso-position-vertical-relative:text;margin-left:16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Направлен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val="en-US" w:eastAsia="it-IT"/>
        </w:rPr>
      </w:pPr>
      <w:r>
        <w:rPr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13300</wp:posOffset>
                </wp:positionH>
                <wp:positionV relativeFrom="paragraph">
                  <wp:posOffset>220980</wp:posOffset>
                </wp:positionV>
                <wp:extent cx="0" cy="348615"/>
                <wp:effectExtent l="1270" t="0" r="1270" b="0"/>
                <wp:wrapNone/>
                <wp:docPr id="125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7.4pt" to="379pt,44.8pt" ID="Line 81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13300</wp:posOffset>
                </wp:positionH>
                <wp:positionV relativeFrom="paragraph">
                  <wp:posOffset>220980</wp:posOffset>
                </wp:positionV>
                <wp:extent cx="0" cy="348615"/>
                <wp:effectExtent l="1270" t="0" r="1270" b="0"/>
                <wp:wrapNone/>
                <wp:docPr id="126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7.4pt" to="379pt,44.8pt" ID="Line 82" stroked="t" o:allowincell="f" style="position:absolute;flip:y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13300</wp:posOffset>
                </wp:positionH>
                <wp:positionV relativeFrom="paragraph">
                  <wp:posOffset>220980</wp:posOffset>
                </wp:positionV>
                <wp:extent cx="0" cy="348615"/>
                <wp:effectExtent l="5080" t="0" r="5080" b="0"/>
                <wp:wrapNone/>
                <wp:docPr id="127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7.4pt" to="379pt,44.8pt" ID="Line 9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65350</wp:posOffset>
                </wp:positionH>
                <wp:positionV relativeFrom="paragraph">
                  <wp:posOffset>98425</wp:posOffset>
                </wp:positionV>
                <wp:extent cx="2637790" cy="474980"/>
                <wp:effectExtent l="0" t="0" r="0" b="0"/>
                <wp:wrapNone/>
                <wp:docPr id="128" name="Rectangl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720" cy="474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2" fillcolor="#dddddd" stroked="f" o:allowincell="f" style="position:absolute;margin-left:170.5pt;margin-top:7.75pt;width:207.65pt;height:37.3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val="en-US" w:eastAsia="it-IT"/>
        </w:rPr>
      </w:pPr>
      <w:r>
        <w:rPr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28345</wp:posOffset>
                </wp:positionH>
                <wp:positionV relativeFrom="paragraph">
                  <wp:posOffset>118110</wp:posOffset>
                </wp:positionV>
                <wp:extent cx="1416685" cy="1094740"/>
                <wp:effectExtent l="0" t="0" r="0" b="0"/>
                <wp:wrapNone/>
                <wp:docPr id="1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Под плоскостью Н для сигналов торможения (S1 и S2), предназначенных для установки с этой плоскостью на высоте менее 750 мм над уровнем грун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86.2pt;mso-wrap-distance-left:9.05pt;mso-wrap-distance-right:9.05pt;mso-wrap-distance-top:0pt;mso-wrap-distance-bottom:0pt;margin-top:9.3pt;mso-position-vertical-relative:text;margin-left:5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Под плоскостью Н для сигналов торможения (S1 и S2), предназначенных для установки с этой плоскостью на высоте менее 750 мм над уровнем гру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val="en-US" w:eastAsia="it-IT"/>
        </w:rPr>
      </w:pPr>
      <w:r>
        <w:rPr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06850</wp:posOffset>
                </wp:positionH>
                <wp:positionV relativeFrom="paragraph">
                  <wp:posOffset>122555</wp:posOffset>
                </wp:positionV>
                <wp:extent cx="0" cy="1335405"/>
                <wp:effectExtent l="5080" t="0" r="5080" b="0"/>
                <wp:wrapNone/>
                <wp:docPr id="130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9.65pt" to="315.5pt,114.75pt" ID="Line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71875</wp:posOffset>
                </wp:positionH>
                <wp:positionV relativeFrom="paragraph">
                  <wp:posOffset>124460</wp:posOffset>
                </wp:positionV>
                <wp:extent cx="430530" cy="1290320"/>
                <wp:effectExtent l="5080" t="1905" r="5080" b="1905"/>
                <wp:wrapNone/>
                <wp:docPr id="131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56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9.8pt" to="315.1pt,111.35pt" ID="Line 8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05050</wp:posOffset>
                </wp:positionH>
                <wp:positionV relativeFrom="paragraph">
                  <wp:posOffset>121285</wp:posOffset>
                </wp:positionV>
                <wp:extent cx="2508250" cy="635"/>
                <wp:effectExtent l="635" t="5080" r="635" b="5080"/>
                <wp:wrapNone/>
                <wp:docPr id="132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9.55pt" to="378.95pt,9.55pt" ID="Line 9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97960</wp:posOffset>
                </wp:positionH>
                <wp:positionV relativeFrom="paragraph">
                  <wp:posOffset>122555</wp:posOffset>
                </wp:positionV>
                <wp:extent cx="1093470" cy="1062355"/>
                <wp:effectExtent l="3810" t="3810" r="3810" b="3810"/>
                <wp:wrapNone/>
                <wp:docPr id="13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106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9.65pt" to="400.85pt,93.25pt" ID="Line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2268" w:hanging="1134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2268" w:hanging="1134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240" w:before="0" w:after="120"/>
        <w:ind w:left="2268" w:hanging="1134"/>
        <w:rPr>
          <w:lang w:val="en-US" w:eastAsia="it-IT"/>
        </w:rPr>
      </w:pPr>
      <w:r>
        <w:rPr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72025</wp:posOffset>
                </wp:positionH>
                <wp:positionV relativeFrom="paragraph">
                  <wp:posOffset>59690</wp:posOffset>
                </wp:positionV>
                <wp:extent cx="127000" cy="129540"/>
                <wp:effectExtent l="0" t="0" r="20320" b="24765"/>
                <wp:wrapNone/>
                <wp:docPr id="134" name="Freeform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1000">
                          <a:off x="0" y="0"/>
                          <a:ext cx="1270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98">
                              <a:moveTo>
                                <a:pt x="148" y="198"/>
                              </a:moveTo>
                              <a:lnTo>
                                <a:pt x="155" y="0"/>
                              </a:lnTo>
                              <a:lnTo>
                                <a:pt x="0" y="71"/>
                              </a:lnTo>
                              <a:lnTo>
                                <a:pt x="148" y="1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5" coordsize="155,198" path="m148,198l155,0l0,71l148,198xe" fillcolor="black" stroked="f" o:allowincell="f" style="position:absolute;margin-left:375.7pt;margin-top:4.7pt;width:9.95pt;height:10.15pt;flip:y;mso-wrap-style:none;v-text-anchor:middle;rotation:326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val="en-US" w:eastAsia="it-IT"/>
        </w:rPr>
      </w:pPr>
      <w:r>
        <w:rPr>
          <w:lang w:val="en-US" w:eastAsia="it-IT"/>
        </w:rPr>
        <mc:AlternateContent>
          <mc:Choice Requires="wps">
            <w:drawing>
              <wp:anchor behindDoc="0" distT="0" distB="0" distL="114935" distR="96520" simplePos="0" locked="0" layoutInCell="0" allowOverlap="1" relativeHeight="139">
                <wp:simplePos x="0" y="0"/>
                <wp:positionH relativeFrom="column">
                  <wp:posOffset>3658870</wp:posOffset>
                </wp:positionH>
                <wp:positionV relativeFrom="paragraph">
                  <wp:posOffset>52070</wp:posOffset>
                </wp:positionV>
                <wp:extent cx="126365" cy="123825"/>
                <wp:effectExtent l="23495" t="0" r="0" b="3810"/>
                <wp:wrapNone/>
                <wp:docPr id="135" name="Freeform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71000">
                          <a:off x="0" y="0"/>
                          <a:ext cx="1263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88">
                              <a:moveTo>
                                <a:pt x="0" y="188"/>
                              </a:moveTo>
                              <a:lnTo>
                                <a:pt x="179" y="121"/>
                              </a:lnTo>
                              <a:lnTo>
                                <a:pt x="56" y="0"/>
                              </a:lnTo>
                              <a:lnTo>
                                <a:pt x="0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4" coordsize="179,188" path="m0,188l179,121l56,0l0,188xe" fillcolor="black" stroked="f" o:allowincell="f" style="position:absolute;margin-left:288.05pt;margin-top:4.05pt;width:9.9pt;height:9.7pt;flip:y;mso-wrap-style:none;v-text-anchor:middle;rotation:32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09390</wp:posOffset>
                </wp:positionH>
                <wp:positionV relativeFrom="paragraph">
                  <wp:posOffset>92075</wp:posOffset>
                </wp:positionV>
                <wp:extent cx="127000" cy="114935"/>
                <wp:effectExtent l="0" t="635" r="635" b="0"/>
                <wp:wrapNone/>
                <wp:docPr id="136" name="Freeform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74">
                              <a:moveTo>
                                <a:pt x="0" y="88"/>
                              </a:moveTo>
                              <a:lnTo>
                                <a:pt x="170" y="174"/>
                              </a:lnTo>
                              <a:lnTo>
                                <a:pt x="170" y="0"/>
                              </a:lnTo>
                              <a:lnTo>
                                <a:pt x="0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5" coordsize="170,174" path="m0,88l170,174l170,0l0,88xe" fillcolor="black" stroked="f" o:allowincell="f" style="position:absolute;margin-left:315.7pt;margin-top:7.25pt;width:9.95pt;height:9pt;flip:y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77310</wp:posOffset>
                </wp:positionH>
                <wp:positionV relativeFrom="paragraph">
                  <wp:posOffset>85090</wp:posOffset>
                </wp:positionV>
                <wp:extent cx="127000" cy="114935"/>
                <wp:effectExtent l="6350" t="7620" r="635" b="0"/>
                <wp:wrapNone/>
                <wp:docPr id="137" name="Freeform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98400">
                          <a:off x="0" y="0"/>
                          <a:ext cx="1270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75">
                              <a:moveTo>
                                <a:pt x="171" y="88"/>
                              </a:moveTo>
                              <a:lnTo>
                                <a:pt x="0" y="0"/>
                              </a:lnTo>
                              <a:lnTo>
                                <a:pt x="0" y="175"/>
                              </a:lnTo>
                              <a:lnTo>
                                <a:pt x="171" y="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6" coordsize="171,175" path="m171,88l0,0l0,175l171,88xe" fillcolor="black" stroked="f" o:allowincell="f" style="position:absolute;margin-left:305.25pt;margin-top:6.65pt;width:9.95pt;height:9pt;flip:y;mso-wrap-style:none;v-text-anchor:middle;rotation:35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98240</wp:posOffset>
                </wp:positionH>
                <wp:positionV relativeFrom="paragraph">
                  <wp:posOffset>177800</wp:posOffset>
                </wp:positionV>
                <wp:extent cx="216535" cy="172085"/>
                <wp:effectExtent l="0" t="0" r="0" b="0"/>
                <wp:wrapNone/>
                <wp:docPr id="1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55pt;mso-wrap-distance-left:9.05pt;mso-wrap-distance-right:9.05pt;mso-wrap-distance-top:0pt;mso-wrap-distance-bottom:0pt;margin-top:14pt;mso-position-vertical-relative:text;margin-left:29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63745</wp:posOffset>
                </wp:positionH>
                <wp:positionV relativeFrom="paragraph">
                  <wp:posOffset>85725</wp:posOffset>
                </wp:positionV>
                <wp:extent cx="239395" cy="198755"/>
                <wp:effectExtent l="0" t="0" r="0" b="0"/>
                <wp:wrapNone/>
                <wp:docPr id="1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5.65pt;mso-wrap-distance-left:9.05pt;mso-wrap-distance-right:9.05pt;mso-wrap-distance-top:0pt;mso-wrap-distance-bottom:0pt;margin-top:6.75pt;mso-position-vertical-relative:text;margin-left:3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120"/>
        <w:ind w:left="2268" w:hanging="1134"/>
        <w:rPr>
          <w:lang w:val="en-US" w:eastAsia="it-IT"/>
        </w:rPr>
      </w:pPr>
      <w:r>
        <w:rPr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34130</wp:posOffset>
                </wp:positionH>
                <wp:positionV relativeFrom="paragraph">
                  <wp:posOffset>111125</wp:posOffset>
                </wp:positionV>
                <wp:extent cx="770890" cy="17780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4pt;mso-wrap-distance-left:9.05pt;mso-wrap-distance-right:9.05pt;mso-wrap-distance-top:0pt;mso-wrap-distance-bottom:0pt;margin-top:8.75pt;mso-position-vertical-relative:text;margin-left:3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drawing>
          <wp:anchor behindDoc="0" distT="0" distB="0" distL="0" distR="0" simplePos="0" locked="0" layoutInCell="0" allowOverlap="1" relativeHeight="79">
            <wp:simplePos x="0" y="0"/>
            <wp:positionH relativeFrom="page">
              <wp:posOffset>2483485</wp:posOffset>
            </wp:positionH>
            <wp:positionV relativeFrom="paragraph">
              <wp:posOffset>6381750</wp:posOffset>
            </wp:positionV>
            <wp:extent cx="2879090" cy="2819400"/>
            <wp:effectExtent l="0" t="0" r="0" b="0"/>
            <wp:wrapNone/>
            <wp:docPr id="14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1677" t="-14" r="185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0">
            <wp:simplePos x="0" y="0"/>
            <wp:positionH relativeFrom="page">
              <wp:posOffset>4095750</wp:posOffset>
            </wp:positionH>
            <wp:positionV relativeFrom="paragraph">
              <wp:posOffset>7960360</wp:posOffset>
            </wp:positionV>
            <wp:extent cx="1266825" cy="1240790"/>
            <wp:effectExtent l="0" t="0" r="0" b="0"/>
            <wp:wrapNone/>
            <wp:docPr id="14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677" t="-14" r="185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1">
            <wp:simplePos x="0" y="0"/>
            <wp:positionH relativeFrom="page">
              <wp:posOffset>4095750</wp:posOffset>
            </wp:positionH>
            <wp:positionV relativeFrom="paragraph">
              <wp:posOffset>7960360</wp:posOffset>
            </wp:positionV>
            <wp:extent cx="1266825" cy="1240790"/>
            <wp:effectExtent l="0" t="0" r="0" b="0"/>
            <wp:wrapNone/>
            <wp:docPr id="14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1677" t="-14" r="185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gleTxtGR1"/>
        <w:rPr>
          <w:b/>
          <w:b/>
          <w:bCs/>
        </w:rPr>
      </w:pPr>
      <w:r>
        <w:rPr/>
        <w:t>Сигналы торможения (S3 и S4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04">
            <wp:simplePos x="0" y="0"/>
            <wp:positionH relativeFrom="page">
              <wp:posOffset>910590</wp:posOffset>
            </wp:positionH>
            <wp:positionV relativeFrom="paragraph">
              <wp:posOffset>635</wp:posOffset>
            </wp:positionV>
            <wp:extent cx="5305425" cy="2819400"/>
            <wp:effectExtent l="0" t="0" r="0" b="0"/>
            <wp:wrapNone/>
            <wp:docPr id="1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92" t="-13" r="-509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90090</wp:posOffset>
                </wp:positionH>
                <wp:positionV relativeFrom="paragraph">
                  <wp:posOffset>48895</wp:posOffset>
                </wp:positionV>
                <wp:extent cx="1331595" cy="186055"/>
                <wp:effectExtent l="0" t="0" r="0" b="0"/>
                <wp:wrapNone/>
                <wp:docPr id="1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Транспортное сред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4.65pt;mso-wrap-distance-left:9.05pt;mso-wrap-distance-right:9.05pt;mso-wrap-distance-top:0pt;mso-wrap-distance-bottom:0pt;margin-top:3.85pt;mso-position-vertical-relative:text;margin-left:15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Транспортное 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88665</wp:posOffset>
                </wp:positionH>
                <wp:positionV relativeFrom="paragraph">
                  <wp:posOffset>255270</wp:posOffset>
                </wp:positionV>
                <wp:extent cx="870585" cy="157480"/>
                <wp:effectExtent l="0" t="0" r="0" b="0"/>
                <wp:wrapNone/>
                <wp:docPr id="1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Исходная о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12.4pt;mso-wrap-distance-left:9.05pt;mso-wrap-distance-right:9.05pt;mso-wrap-distance-top:0pt;mso-wrap-distance-bottom:0pt;margin-top:20.1pt;mso-position-vertical-relative:text;margin-left:25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Исходная 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/>
        <w:t>"</w:t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>Приложение 2</w:t>
      </w:r>
    </w:p>
    <w:p>
      <w:pPr>
        <w:pStyle w:val="SingleTxtGR1"/>
        <w:rPr/>
      </w:pPr>
      <w:r>
        <w:rPr>
          <w:i/>
        </w:rPr>
        <w:t>Пункт 9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9.</w:t>
        <w:tab/>
        <w:t>Краткое описание:</w:t>
      </w:r>
    </w:p>
    <w:p>
      <w:pPr>
        <w:pStyle w:val="SingleTxtGR1"/>
        <w:rPr/>
      </w:pPr>
      <w:r>
        <w:rPr/>
        <w:t>9.1</w:t>
        <w:tab/>
        <w:t>По категории огня:</w:t>
      </w:r>
    </w:p>
    <w:p>
      <w:pPr>
        <w:pStyle w:val="SingleTxtGR1"/>
        <w:rPr/>
      </w:pPr>
      <w:r>
        <w:rPr/>
        <w:tab/>
        <w:t>Для монтажа либо снаружи, либо внутри, либо в обоих положениях</w:t>
      </w:r>
      <w:r>
        <w:rPr>
          <w:vertAlign w:val="superscript"/>
        </w:rPr>
        <w:t>2</w:t>
      </w:r>
      <w:r>
        <w:rPr/>
        <w:t>:</w:t>
      </w:r>
    </w:p>
    <w:p>
      <w:pPr>
        <w:pStyle w:val="SingleTxtGR1"/>
        <w:rPr/>
      </w:pPr>
      <w:r>
        <w:rPr/>
        <w:tab/>
        <w:t>Цвет испускаемого света: красный/белый</w:t>
      </w:r>
      <w:r>
        <w:rPr>
          <w:vertAlign w:val="superscript"/>
        </w:rPr>
        <w:t>2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rPr/>
      </w:pPr>
      <w:r>
        <w:rPr/>
        <w:tab/>
        <w:t xml:space="preserve">Число, категория и тип источника (источников) света: 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rPr/>
      </w:pPr>
      <w:r>
        <w:rPr/>
        <w:tab/>
        <w:t xml:space="preserve">Напряжение и мощность: 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rPr/>
      </w:pPr>
      <w:r>
        <w:rPr/>
        <w:tab/>
        <w:t xml:space="preserve">Конкретный идентификационный код модуля источника света: </w:t>
        <w:tab/>
      </w:r>
    </w:p>
    <w:p>
      <w:pPr>
        <w:pStyle w:val="SingleTxtGR1"/>
        <w:ind w:left="1701" w:right="1134" w:hanging="567"/>
        <w:rPr/>
      </w:pPr>
      <w:r>
        <w:rPr/>
        <w:tab/>
        <w:t>Только для ограниченной высоты установки, не превышающей 750 мм над уровнем грунта: да/нет</w:t>
      </w:r>
      <w:r>
        <w:rPr>
          <w:vertAlign w:val="superscript"/>
        </w:rPr>
        <w:t>2</w:t>
      </w:r>
      <w:r>
        <w:rPr/>
        <w:t>/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ind w:left="1701" w:right="1134" w:hanging="567"/>
        <w:rPr/>
      </w:pPr>
      <w:r>
        <w:rPr/>
        <w:tab/>
        <w:t xml:space="preserve">Геометрические условия установки и соответствующие варианты, если таковые имеются: </w:t>
        <w:tab/>
        <w:t>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59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599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3-25993  (R)  010514  0705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14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14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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  <w:lang w:val="ru-RU"/>
        </w:rPr>
        <w:tab/>
      </w:r>
      <w:r>
        <w:rPr>
          <w:rStyle w:val="FootnoteCharacters"/>
          <w:rFonts w:eastAsia="Symbol"/>
          <w:position w:val="0"/>
          <w:sz w:val="18"/>
          <w:szCs w:val="18"/>
          <w:vertAlign w:val="baseline"/>
        </w:rPr>
        <w:t></w:t>
      </w:r>
      <w:r>
        <w:rPr>
          <w:sz w:val="20"/>
          <w:lang w:val="ru-RU"/>
        </w:rPr>
        <w:tab/>
      </w:r>
      <w:r>
        <w:rPr>
          <w:szCs w:val="18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6/Rev.6/Amend.2</w:t>
      <w:br/>
      <w:t>E/ECE/TRANS/505/Add.6/Rev.6/Amend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Add.6/Rev.6/Amend.2</w:t>
      <w:br/>
      <w:t>E/ECE/TRANS/505/Add.6/Rev.6/Amend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7:00Z</dcterms:created>
  <dc:creator>Ульяна Антипова</dc:creator>
  <dc:description/>
  <cp:keywords/>
  <dc:language>en-US</dc:language>
  <cp:lastModifiedBy>Ульяна Антипова</cp:lastModifiedBy>
  <cp:lastPrinted>2014-05-07T12:17:00Z</cp:lastPrinted>
  <dcterms:modified xsi:type="dcterms:W3CDTF">2014-05-07T10:27:00Z</dcterms:modified>
  <cp:revision>2</cp:revision>
  <dc:subject/>
  <dc:title>1325993</dc:title>
</cp:coreProperties>
</file>