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5/Rev.5/Amend.3−E/ECE/TRANS/505/Add.5/Rev.5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7 November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5: Правила № 6</w:t>
      </w:r>
    </w:p>
    <w:p>
      <w:pPr>
        <w:pStyle w:val="H1GR"/>
        <w:rPr/>
      </w:pPr>
      <w:r>
        <w:rPr/>
        <w:tab/>
        <w:tab/>
        <w:t>Пересмотр 5 – Поправка 3</w:t>
      </w:r>
    </w:p>
    <w:p>
      <w:pPr>
        <w:pStyle w:val="SingleTxtGR1"/>
        <w:suppressAutoHyphens w:val="true"/>
        <w:spacing w:lineRule="auto" w:line="228" w:before="0" w:after="0"/>
        <w:ind w:left="1134" w:right="639" w:hanging="0"/>
        <w:jc w:val="left"/>
        <w:rPr/>
      </w:pPr>
      <w:r>
        <w:rPr>
          <w:spacing w:val="0"/>
          <w:w w:val="100"/>
          <w:kern w:val="0"/>
        </w:rPr>
        <w:t>Дополнение</w:t>
      </w:r>
      <w:r>
        <w:rPr/>
        <w:t xml:space="preserve"> 24 к поправкам серии 01 – Дата вступления в силу: 3 ноября 2013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указателей поворота для механических транспортных средств и их прицепов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ы 6.3.3−6.3.3.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3.3</w:t>
        <w:tab/>
        <w:tab/>
        <w:t>кроме того,</w:t>
      </w:r>
    </w:p>
    <w:p>
      <w:pPr>
        <w:pStyle w:val="SingleTxtGR1"/>
        <w:ind w:left="2268" w:right="1134" w:hanging="1134"/>
        <w:rPr/>
      </w:pPr>
      <w:r>
        <w:rPr/>
        <w:t>6.3.3.1</w:t>
        <w:tab/>
        <w:t>на всей площади полей видимости, определенных на схемах в приложении 1, сила излучаемого света должна быть не менее 0,7</w:t>
      </w:r>
      <w:r>
        <w:rPr>
          <w:lang w:val="en-US"/>
        </w:rPr>
        <w:t> </w:t>
      </w:r>
      <w:r>
        <w:rPr/>
        <w:t>кд для устройств категории 1b, не менее 0,3 кд для устройств категорий 1, 1а, 2а и для устройств категории 2b днем; она должна составлять не менее 0,07 кд для устройств категории 2b ночью";</w:t>
      </w:r>
    </w:p>
    <w:p>
      <w:pPr>
        <w:pStyle w:val="SingleTxtGR1"/>
        <w:rPr>
          <w:i/>
          <w:i/>
        </w:rPr>
      </w:pPr>
      <w:r>
        <w:rPr>
          <w:i/>
        </w:rPr>
        <w:t>Приложение 1 изменить следующим образом:</w:t>
      </w:r>
    </w:p>
    <w:p>
      <w:pPr>
        <w:pStyle w:val="SingleTxtGR1"/>
        <w:rPr/>
      </w:pPr>
      <w:r>
        <w:rPr/>
        <w:t>"…</w:t>
      </w:r>
    </w:p>
    <w:p>
      <w:pPr>
        <w:pStyle w:val="SingleTxtGR1"/>
        <w:ind w:left="2268" w:right="1134" w:hanging="0"/>
        <w:rPr/>
      </w:pPr>
      <w:r>
        <w:rPr/>
        <w:t>Во всех случаях минимальные вертикальные углы пространственного распределения света огней указателей поворота равны 15° выше и 15° ниже горизонтали, за исключением:</w:t>
      </w:r>
    </w:p>
    <w:p>
      <w:pPr>
        <w:pStyle w:val="SingleTxtGR1"/>
        <w:ind w:left="2835" w:right="1134" w:hanging="567"/>
        <w:rPr/>
      </w:pPr>
      <w:r>
        <w:rPr/>
        <w:t>а)</w:t>
        <w:tab/>
        <w:t>огней указателей поворота, предназначенных для установки с плоскостью H на высоте менее 750 мм над уровнем грунта, когда эти углы равны 15° выше и 5° ниже горизонтали;</w:t>
      </w:r>
    </w:p>
    <w:p>
      <w:pPr>
        <w:pStyle w:val="SingleTxtGR1"/>
        <w:ind w:left="2835" w:right="1134" w:hanging="567"/>
        <w:rPr/>
      </w:pPr>
      <w:r>
        <w:rPr/>
        <w:t>b)</w:t>
        <w:tab/>
        <w:t>факультативных огней указателей поворота, предназначенных для установки с плоскостью H на высоте более 2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мм над уровнем грунта, когда эти углы равны 5° выше и 15° ниже горизонтали;</w:t>
      </w:r>
    </w:p>
    <w:p>
      <w:pPr>
        <w:pStyle w:val="SingleTxtGR1"/>
        <w:ind w:left="2268" w:right="1134" w:hanging="0"/>
        <w:rPr/>
      </w:pPr>
      <w:r>
        <w:rPr/>
        <w:t>с)</w:t>
        <w:tab/>
        <w:t>огней указателей поворота категории 6…</w:t>
      </w:r>
    </w:p>
    <w:p>
      <w:pPr>
        <w:pStyle w:val="SingleTxtGR1"/>
        <w:ind w:left="3402" w:right="0" w:hanging="0"/>
        <w:jc w:val="right"/>
        <w:rPr/>
      </w:pPr>
      <w:r>
        <w:rPr/>
        <w:drawing>
          <wp:inline distT="0" distB="0" distL="0" distR="0">
            <wp:extent cx="3084195" cy="1718945"/>
            <wp:effectExtent l="0" t="0" r="0" b="0"/>
            <wp:docPr id="2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373" r="-14625" b="-1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106680</wp:posOffset>
                </wp:positionV>
                <wp:extent cx="1198245" cy="154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2.2pt;mso-wrap-distance-left:9.05pt;mso-wrap-distance-right:9.05pt;mso-wrap-distance-top:0pt;mso-wrap-distance-bottom:0pt;margin-top:8.4pt;mso-position-vertical-relative:text;margin-left:255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1285</wp:posOffset>
                </wp:positionH>
                <wp:positionV relativeFrom="paragraph">
                  <wp:posOffset>967105</wp:posOffset>
                </wp:positionV>
                <wp:extent cx="731520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правление </w:t>
                              <w:br/>
                              <w:t>движен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5pt;mso-wrap-distance-left:9.05pt;mso-wrap-distance-right:9.05pt;mso-wrap-distance-top:0pt;mso-wrap-distance-bottom:0pt;margin-top:76.15pt;mso-position-vertical-relative:text;margin-left:409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Направление </w:t>
                        <w:br/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3020</wp:posOffset>
                </wp:positionH>
                <wp:positionV relativeFrom="paragraph">
                  <wp:posOffset>1503045</wp:posOffset>
                </wp:positionV>
                <wp:extent cx="1198245" cy="154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2.2pt;mso-wrap-distance-left:9.05pt;mso-wrap-distance-right:9.05pt;mso-wrap-distance-top:0pt;mso-wrap-distance-bottom:0pt;margin-top:118.35pt;mso-position-vertical-relative:text;margin-left:302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/>
        <w:t>Категории 2а и 2b:</w:t>
        <w:tab/>
        <w:t>указатели поворота, предназначенные для установки на задней части транспортного средства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/>
        <w:t>Категория 2а:</w:t>
        <w:tab/>
        <w:t>огни задних указателей поворота с постоянной силой света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11160" w:leader="none"/>
        </w:tabs>
        <w:ind w:left="3402" w:right="1134" w:hanging="2268"/>
        <w:rPr/>
      </w:pPr>
      <w:r>
        <w:rPr/>
        <w:t>Категория 2b:</w:t>
        <w:tab/>
        <w:t>огни задних указателей поворота с изменяемой силой света</w:t>
      </w:r>
      <w:r>
        <w:rPr/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7555</wp:posOffset>
                </wp:positionH>
                <wp:positionV relativeFrom="paragraph">
                  <wp:posOffset>5756910</wp:posOffset>
                </wp:positionV>
                <wp:extent cx="1935480" cy="988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98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77.85pt;mso-wrap-distance-left:9.05pt;mso-wrap-distance-right:9.05pt;mso-wrap-distance-top:0pt;mso-wrap-distance-bottom:0pt;margin-top:453.3pt;mso-position-vertical-relative:text;margin-left: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keepNext w:val="true"/>
        <w:rPr/>
      </w:pPr>
      <w:r>
        <w:rPr>
          <w:i/>
        </w:rPr>
        <w:t xml:space="preserve">Добавить новую схему и соответствующий текст </w:t>
      </w:r>
      <w:r>
        <w:rPr/>
        <w:t>следующего содержания:</w:t>
      </w:r>
    </w:p>
    <w:p>
      <w:pPr>
        <w:pStyle w:val="SingleTxtGR1"/>
        <w:keepNext w:val="true"/>
        <w:rPr/>
      </w:pPr>
      <w:r>
        <w:rPr/>
        <w:t>"</w:t>
      </w:r>
    </w:p>
    <w:p>
      <w:pPr>
        <w:pStyle w:val="SingleTxtGR1"/>
        <w:ind w:left="1701" w:right="1134" w:hanging="0"/>
        <w:rPr/>
      </w:pPr>
      <w:r>
        <w:rPr/>
        <mc:AlternateContent>
          <mc:Choice Requires="wpg">
            <w:drawing>
              <wp:inline distT="0" distB="0" distL="0" distR="0">
                <wp:extent cx="4385945" cy="3883025"/>
                <wp:effectExtent l="0" t="0" r="0" b="0"/>
                <wp:docPr id="7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880" cy="3882960"/>
                          <a:chOff x="0" y="0"/>
                          <a:chExt cx="4385880" cy="3882960"/>
                        </a:xfrm>
                      </wpg:grpSpPr>
                      <wps:wsp>
                        <wps:cNvSpPr txBox="1"/>
                        <wps:spPr>
                          <a:xfrm>
                            <a:off x="2540520" y="3173040"/>
                            <a:ext cx="779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сходная о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6160" y="541080"/>
                            <a:ext cx="25045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7" h="3874">
                                <a:moveTo>
                                  <a:pt x="2042" y="0"/>
                                </a:moveTo>
                                <a:lnTo>
                                  <a:pt x="1990" y="2"/>
                                </a:lnTo>
                                <a:lnTo>
                                  <a:pt x="1938" y="4"/>
                                </a:lnTo>
                                <a:lnTo>
                                  <a:pt x="1833" y="11"/>
                                </a:lnTo>
                                <a:lnTo>
                                  <a:pt x="1732" y="22"/>
                                </a:lnTo>
                                <a:lnTo>
                                  <a:pt x="1631" y="39"/>
                                </a:lnTo>
                                <a:lnTo>
                                  <a:pt x="1532" y="61"/>
                                </a:lnTo>
                                <a:lnTo>
                                  <a:pt x="1435" y="88"/>
                                </a:lnTo>
                                <a:lnTo>
                                  <a:pt x="1339" y="117"/>
                                </a:lnTo>
                                <a:lnTo>
                                  <a:pt x="1247" y="153"/>
                                </a:lnTo>
                                <a:lnTo>
                                  <a:pt x="1157" y="192"/>
                                </a:lnTo>
                                <a:lnTo>
                                  <a:pt x="1069" y="235"/>
                                </a:lnTo>
                                <a:lnTo>
                                  <a:pt x="982" y="281"/>
                                </a:lnTo>
                                <a:lnTo>
                                  <a:pt x="899" y="332"/>
                                </a:lnTo>
                                <a:lnTo>
                                  <a:pt x="820" y="386"/>
                                </a:lnTo>
                                <a:lnTo>
                                  <a:pt x="743" y="444"/>
                                </a:lnTo>
                                <a:lnTo>
                                  <a:pt x="669" y="503"/>
                                </a:lnTo>
                                <a:lnTo>
                                  <a:pt x="598" y="569"/>
                                </a:lnTo>
                                <a:lnTo>
                                  <a:pt x="530" y="636"/>
                                </a:lnTo>
                                <a:lnTo>
                                  <a:pt x="465" y="705"/>
                                </a:lnTo>
                                <a:lnTo>
                                  <a:pt x="406" y="779"/>
                                </a:lnTo>
                                <a:lnTo>
                                  <a:pt x="348" y="854"/>
                                </a:lnTo>
                                <a:lnTo>
                                  <a:pt x="296" y="934"/>
                                </a:lnTo>
                                <a:lnTo>
                                  <a:pt x="245" y="1014"/>
                                </a:lnTo>
                                <a:lnTo>
                                  <a:pt x="200" y="1098"/>
                                </a:lnTo>
                                <a:lnTo>
                                  <a:pt x="160" y="1184"/>
                                </a:lnTo>
                                <a:lnTo>
                                  <a:pt x="122" y="1271"/>
                                </a:lnTo>
                                <a:lnTo>
                                  <a:pt x="90" y="1361"/>
                                </a:lnTo>
                                <a:lnTo>
                                  <a:pt x="63" y="1454"/>
                                </a:lnTo>
                                <a:lnTo>
                                  <a:pt x="52" y="1501"/>
                                </a:lnTo>
                                <a:lnTo>
                                  <a:pt x="41" y="1547"/>
                                </a:lnTo>
                                <a:lnTo>
                                  <a:pt x="31" y="1594"/>
                                </a:lnTo>
                                <a:lnTo>
                                  <a:pt x="23" y="1642"/>
                                </a:lnTo>
                                <a:lnTo>
                                  <a:pt x="16" y="1691"/>
                                </a:lnTo>
                                <a:lnTo>
                                  <a:pt x="9" y="1739"/>
                                </a:lnTo>
                                <a:lnTo>
                                  <a:pt x="5" y="1788"/>
                                </a:lnTo>
                                <a:lnTo>
                                  <a:pt x="2" y="1838"/>
                                </a:lnTo>
                                <a:lnTo>
                                  <a:pt x="0" y="1887"/>
                                </a:lnTo>
                                <a:lnTo>
                                  <a:pt x="0" y="1937"/>
                                </a:lnTo>
                                <a:lnTo>
                                  <a:pt x="0" y="1987"/>
                                </a:lnTo>
                                <a:lnTo>
                                  <a:pt x="2" y="2038"/>
                                </a:lnTo>
                                <a:lnTo>
                                  <a:pt x="5" y="2086"/>
                                </a:lnTo>
                                <a:lnTo>
                                  <a:pt x="9" y="2136"/>
                                </a:lnTo>
                                <a:lnTo>
                                  <a:pt x="16" y="2185"/>
                                </a:lnTo>
                                <a:lnTo>
                                  <a:pt x="23" y="2233"/>
                                </a:lnTo>
                                <a:lnTo>
                                  <a:pt x="31" y="2280"/>
                                </a:lnTo>
                                <a:lnTo>
                                  <a:pt x="41" y="2328"/>
                                </a:lnTo>
                                <a:lnTo>
                                  <a:pt x="52" y="2375"/>
                                </a:lnTo>
                                <a:lnTo>
                                  <a:pt x="63" y="2422"/>
                                </a:lnTo>
                                <a:lnTo>
                                  <a:pt x="90" y="2513"/>
                                </a:lnTo>
                                <a:lnTo>
                                  <a:pt x="122" y="2604"/>
                                </a:lnTo>
                                <a:lnTo>
                                  <a:pt x="160" y="2692"/>
                                </a:lnTo>
                                <a:lnTo>
                                  <a:pt x="200" y="2778"/>
                                </a:lnTo>
                                <a:lnTo>
                                  <a:pt x="245" y="2862"/>
                                </a:lnTo>
                                <a:lnTo>
                                  <a:pt x="296" y="2942"/>
                                </a:lnTo>
                                <a:lnTo>
                                  <a:pt x="348" y="3020"/>
                                </a:lnTo>
                                <a:lnTo>
                                  <a:pt x="406" y="3096"/>
                                </a:lnTo>
                                <a:lnTo>
                                  <a:pt x="465" y="3169"/>
                                </a:lnTo>
                                <a:lnTo>
                                  <a:pt x="530" y="3240"/>
                                </a:lnTo>
                                <a:lnTo>
                                  <a:pt x="598" y="3307"/>
                                </a:lnTo>
                                <a:lnTo>
                                  <a:pt x="669" y="3370"/>
                                </a:lnTo>
                                <a:lnTo>
                                  <a:pt x="743" y="3432"/>
                                </a:lnTo>
                                <a:lnTo>
                                  <a:pt x="820" y="3490"/>
                                </a:lnTo>
                                <a:lnTo>
                                  <a:pt x="899" y="3544"/>
                                </a:lnTo>
                                <a:lnTo>
                                  <a:pt x="982" y="3594"/>
                                </a:lnTo>
                                <a:lnTo>
                                  <a:pt x="1069" y="3641"/>
                                </a:lnTo>
                                <a:lnTo>
                                  <a:pt x="1157" y="3684"/>
                                </a:lnTo>
                                <a:lnTo>
                                  <a:pt x="1247" y="3723"/>
                                </a:lnTo>
                                <a:lnTo>
                                  <a:pt x="1339" y="3756"/>
                                </a:lnTo>
                                <a:lnTo>
                                  <a:pt x="1435" y="3788"/>
                                </a:lnTo>
                                <a:lnTo>
                                  <a:pt x="1532" y="3814"/>
                                </a:lnTo>
                                <a:lnTo>
                                  <a:pt x="1631" y="3835"/>
                                </a:lnTo>
                                <a:lnTo>
                                  <a:pt x="1732" y="3851"/>
                                </a:lnTo>
                                <a:lnTo>
                                  <a:pt x="1833" y="3864"/>
                                </a:lnTo>
                                <a:lnTo>
                                  <a:pt x="1938" y="3872"/>
                                </a:lnTo>
                                <a:lnTo>
                                  <a:pt x="1990" y="3874"/>
                                </a:lnTo>
                                <a:lnTo>
                                  <a:pt x="2042" y="3874"/>
                                </a:lnTo>
                                <a:lnTo>
                                  <a:pt x="2097" y="3874"/>
                                </a:lnTo>
                                <a:lnTo>
                                  <a:pt x="2149" y="3872"/>
                                </a:lnTo>
                                <a:lnTo>
                                  <a:pt x="2252" y="3864"/>
                                </a:lnTo>
                                <a:lnTo>
                                  <a:pt x="2354" y="3851"/>
                                </a:lnTo>
                                <a:lnTo>
                                  <a:pt x="2455" y="3835"/>
                                </a:lnTo>
                                <a:lnTo>
                                  <a:pt x="2555" y="3814"/>
                                </a:lnTo>
                                <a:lnTo>
                                  <a:pt x="2650" y="3788"/>
                                </a:lnTo>
                                <a:lnTo>
                                  <a:pt x="2746" y="3756"/>
                                </a:lnTo>
                                <a:lnTo>
                                  <a:pt x="2839" y="3723"/>
                                </a:lnTo>
                                <a:lnTo>
                                  <a:pt x="2930" y="3684"/>
                                </a:lnTo>
                                <a:lnTo>
                                  <a:pt x="3018" y="3641"/>
                                </a:lnTo>
                                <a:lnTo>
                                  <a:pt x="3103" y="3594"/>
                                </a:lnTo>
                                <a:lnTo>
                                  <a:pt x="3186" y="3544"/>
                                </a:lnTo>
                                <a:lnTo>
                                  <a:pt x="3267" y="3490"/>
                                </a:lnTo>
                                <a:lnTo>
                                  <a:pt x="3344" y="3432"/>
                                </a:lnTo>
                                <a:lnTo>
                                  <a:pt x="3418" y="3370"/>
                                </a:lnTo>
                                <a:lnTo>
                                  <a:pt x="3488" y="3307"/>
                                </a:lnTo>
                                <a:lnTo>
                                  <a:pt x="3557" y="3240"/>
                                </a:lnTo>
                                <a:lnTo>
                                  <a:pt x="3620" y="3169"/>
                                </a:lnTo>
                                <a:lnTo>
                                  <a:pt x="3681" y="3096"/>
                                </a:lnTo>
                                <a:lnTo>
                                  <a:pt x="3739" y="3020"/>
                                </a:lnTo>
                                <a:lnTo>
                                  <a:pt x="3791" y="2942"/>
                                </a:lnTo>
                                <a:lnTo>
                                  <a:pt x="3840" y="2862"/>
                                </a:lnTo>
                                <a:lnTo>
                                  <a:pt x="3885" y="2778"/>
                                </a:lnTo>
                                <a:lnTo>
                                  <a:pt x="3926" y="2692"/>
                                </a:lnTo>
                                <a:lnTo>
                                  <a:pt x="3963" y="2604"/>
                                </a:lnTo>
                                <a:lnTo>
                                  <a:pt x="3995" y="2513"/>
                                </a:lnTo>
                                <a:lnTo>
                                  <a:pt x="4024" y="2422"/>
                                </a:lnTo>
                                <a:lnTo>
                                  <a:pt x="4035" y="2375"/>
                                </a:lnTo>
                                <a:lnTo>
                                  <a:pt x="4045" y="2328"/>
                                </a:lnTo>
                                <a:lnTo>
                                  <a:pt x="4056" y="2280"/>
                                </a:lnTo>
                                <a:lnTo>
                                  <a:pt x="4064" y="2233"/>
                                </a:lnTo>
                                <a:lnTo>
                                  <a:pt x="4071" y="2185"/>
                                </a:lnTo>
                                <a:lnTo>
                                  <a:pt x="4076" y="2136"/>
                                </a:lnTo>
                                <a:lnTo>
                                  <a:pt x="4082" y="2086"/>
                                </a:lnTo>
                                <a:lnTo>
                                  <a:pt x="4085" y="2038"/>
                                </a:lnTo>
                                <a:lnTo>
                                  <a:pt x="4087" y="1987"/>
                                </a:lnTo>
                                <a:lnTo>
                                  <a:pt x="4087" y="1937"/>
                                </a:lnTo>
                                <a:lnTo>
                                  <a:pt x="4087" y="1887"/>
                                </a:lnTo>
                                <a:lnTo>
                                  <a:pt x="4085" y="1838"/>
                                </a:lnTo>
                                <a:lnTo>
                                  <a:pt x="4082" y="1788"/>
                                </a:lnTo>
                                <a:lnTo>
                                  <a:pt x="4076" y="1739"/>
                                </a:lnTo>
                                <a:lnTo>
                                  <a:pt x="4071" y="1691"/>
                                </a:lnTo>
                                <a:lnTo>
                                  <a:pt x="4064" y="1642"/>
                                </a:lnTo>
                                <a:lnTo>
                                  <a:pt x="4056" y="1594"/>
                                </a:lnTo>
                                <a:lnTo>
                                  <a:pt x="4045" y="1547"/>
                                </a:lnTo>
                                <a:lnTo>
                                  <a:pt x="4035" y="1501"/>
                                </a:lnTo>
                                <a:lnTo>
                                  <a:pt x="4024" y="1454"/>
                                </a:lnTo>
                                <a:lnTo>
                                  <a:pt x="3995" y="1361"/>
                                </a:lnTo>
                                <a:lnTo>
                                  <a:pt x="3963" y="1271"/>
                                </a:lnTo>
                                <a:lnTo>
                                  <a:pt x="3926" y="1184"/>
                                </a:lnTo>
                                <a:lnTo>
                                  <a:pt x="3885" y="1098"/>
                                </a:lnTo>
                                <a:lnTo>
                                  <a:pt x="3840" y="1014"/>
                                </a:lnTo>
                                <a:lnTo>
                                  <a:pt x="3791" y="934"/>
                                </a:lnTo>
                                <a:lnTo>
                                  <a:pt x="3739" y="854"/>
                                </a:lnTo>
                                <a:lnTo>
                                  <a:pt x="3681" y="779"/>
                                </a:lnTo>
                                <a:lnTo>
                                  <a:pt x="3620" y="705"/>
                                </a:lnTo>
                                <a:lnTo>
                                  <a:pt x="3557" y="636"/>
                                </a:lnTo>
                                <a:lnTo>
                                  <a:pt x="3488" y="569"/>
                                </a:lnTo>
                                <a:lnTo>
                                  <a:pt x="3418" y="503"/>
                                </a:lnTo>
                                <a:lnTo>
                                  <a:pt x="3344" y="444"/>
                                </a:lnTo>
                                <a:lnTo>
                                  <a:pt x="3267" y="386"/>
                                </a:lnTo>
                                <a:lnTo>
                                  <a:pt x="3186" y="332"/>
                                </a:lnTo>
                                <a:lnTo>
                                  <a:pt x="3103" y="281"/>
                                </a:lnTo>
                                <a:lnTo>
                                  <a:pt x="3018" y="235"/>
                                </a:lnTo>
                                <a:lnTo>
                                  <a:pt x="2930" y="192"/>
                                </a:lnTo>
                                <a:lnTo>
                                  <a:pt x="2839" y="153"/>
                                </a:lnTo>
                                <a:lnTo>
                                  <a:pt x="2746" y="117"/>
                                </a:lnTo>
                                <a:lnTo>
                                  <a:pt x="2650" y="88"/>
                                </a:lnTo>
                                <a:lnTo>
                                  <a:pt x="2555" y="61"/>
                                </a:lnTo>
                                <a:lnTo>
                                  <a:pt x="2455" y="39"/>
                                </a:lnTo>
                                <a:lnTo>
                                  <a:pt x="2354" y="22"/>
                                </a:lnTo>
                                <a:lnTo>
                                  <a:pt x="2252" y="11"/>
                                </a:lnTo>
                                <a:lnTo>
                                  <a:pt x="2149" y="4"/>
                                </a:lnTo>
                                <a:lnTo>
                                  <a:pt x="2097" y="2"/>
                                </a:lnTo>
                                <a:lnTo>
                                  <a:pt x="20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720" y="800280"/>
                            <a:ext cx="1931040" cy="19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083">
                                <a:moveTo>
                                  <a:pt x="1576" y="0"/>
                                </a:moveTo>
                                <a:lnTo>
                                  <a:pt x="1495" y="2"/>
                                </a:lnTo>
                                <a:lnTo>
                                  <a:pt x="1413" y="7"/>
                                </a:lnTo>
                                <a:lnTo>
                                  <a:pt x="1334" y="17"/>
                                </a:lnTo>
                                <a:lnTo>
                                  <a:pt x="1257" y="30"/>
                                </a:lnTo>
                                <a:lnTo>
                                  <a:pt x="1181" y="48"/>
                                </a:lnTo>
                                <a:lnTo>
                                  <a:pt x="1107" y="69"/>
                                </a:lnTo>
                                <a:lnTo>
                                  <a:pt x="1033" y="93"/>
                                </a:lnTo>
                                <a:lnTo>
                                  <a:pt x="961" y="121"/>
                                </a:lnTo>
                                <a:lnTo>
                                  <a:pt x="892" y="151"/>
                                </a:lnTo>
                                <a:lnTo>
                                  <a:pt x="824" y="185"/>
                                </a:lnTo>
                                <a:lnTo>
                                  <a:pt x="757" y="222"/>
                                </a:lnTo>
                                <a:lnTo>
                                  <a:pt x="694" y="263"/>
                                </a:lnTo>
                                <a:lnTo>
                                  <a:pt x="633" y="306"/>
                                </a:lnTo>
                                <a:lnTo>
                                  <a:pt x="573" y="350"/>
                                </a:lnTo>
                                <a:lnTo>
                                  <a:pt x="516" y="399"/>
                                </a:lnTo>
                                <a:lnTo>
                                  <a:pt x="460" y="451"/>
                                </a:lnTo>
                                <a:lnTo>
                                  <a:pt x="409" y="503"/>
                                </a:lnTo>
                                <a:lnTo>
                                  <a:pt x="359" y="559"/>
                                </a:lnTo>
                                <a:lnTo>
                                  <a:pt x="312" y="619"/>
                                </a:lnTo>
                                <a:lnTo>
                                  <a:pt x="269" y="679"/>
                                </a:lnTo>
                                <a:lnTo>
                                  <a:pt x="227" y="742"/>
                                </a:lnTo>
                                <a:lnTo>
                                  <a:pt x="189" y="805"/>
                                </a:lnTo>
                                <a:lnTo>
                                  <a:pt x="155" y="872"/>
                                </a:lnTo>
                                <a:lnTo>
                                  <a:pt x="123" y="941"/>
                                </a:lnTo>
                                <a:lnTo>
                                  <a:pt x="96" y="1010"/>
                                </a:lnTo>
                                <a:lnTo>
                                  <a:pt x="70" y="1083"/>
                                </a:lnTo>
                                <a:lnTo>
                                  <a:pt x="49" y="1156"/>
                                </a:lnTo>
                                <a:lnTo>
                                  <a:pt x="31" y="1230"/>
                                </a:lnTo>
                                <a:lnTo>
                                  <a:pt x="18" y="1307"/>
                                </a:lnTo>
                                <a:lnTo>
                                  <a:pt x="7" y="1383"/>
                                </a:lnTo>
                                <a:lnTo>
                                  <a:pt x="2" y="1462"/>
                                </a:lnTo>
                                <a:lnTo>
                                  <a:pt x="0" y="1542"/>
                                </a:lnTo>
                                <a:lnTo>
                                  <a:pt x="2" y="1620"/>
                                </a:lnTo>
                                <a:lnTo>
                                  <a:pt x="7" y="1698"/>
                                </a:lnTo>
                                <a:lnTo>
                                  <a:pt x="18" y="1775"/>
                                </a:lnTo>
                                <a:lnTo>
                                  <a:pt x="31" y="1851"/>
                                </a:lnTo>
                                <a:lnTo>
                                  <a:pt x="49" y="1926"/>
                                </a:lnTo>
                                <a:lnTo>
                                  <a:pt x="70" y="1998"/>
                                </a:lnTo>
                                <a:lnTo>
                                  <a:pt x="96" y="2071"/>
                                </a:lnTo>
                                <a:lnTo>
                                  <a:pt x="123" y="2140"/>
                                </a:lnTo>
                                <a:lnTo>
                                  <a:pt x="155" y="2209"/>
                                </a:lnTo>
                                <a:lnTo>
                                  <a:pt x="189" y="2276"/>
                                </a:lnTo>
                                <a:lnTo>
                                  <a:pt x="227" y="2340"/>
                                </a:lnTo>
                                <a:lnTo>
                                  <a:pt x="269" y="2403"/>
                                </a:lnTo>
                                <a:lnTo>
                                  <a:pt x="312" y="2463"/>
                                </a:lnTo>
                                <a:lnTo>
                                  <a:pt x="359" y="2522"/>
                                </a:lnTo>
                                <a:lnTo>
                                  <a:pt x="409" y="2578"/>
                                </a:lnTo>
                                <a:lnTo>
                                  <a:pt x="460" y="2630"/>
                                </a:lnTo>
                                <a:lnTo>
                                  <a:pt x="516" y="2683"/>
                                </a:lnTo>
                                <a:lnTo>
                                  <a:pt x="573" y="2731"/>
                                </a:lnTo>
                                <a:lnTo>
                                  <a:pt x="633" y="2776"/>
                                </a:lnTo>
                                <a:lnTo>
                                  <a:pt x="694" y="2819"/>
                                </a:lnTo>
                                <a:lnTo>
                                  <a:pt x="757" y="2860"/>
                                </a:lnTo>
                                <a:lnTo>
                                  <a:pt x="824" y="2897"/>
                                </a:lnTo>
                                <a:lnTo>
                                  <a:pt x="892" y="2931"/>
                                </a:lnTo>
                                <a:lnTo>
                                  <a:pt x="961" y="2962"/>
                                </a:lnTo>
                                <a:lnTo>
                                  <a:pt x="1033" y="2988"/>
                                </a:lnTo>
                                <a:lnTo>
                                  <a:pt x="1107" y="3013"/>
                                </a:lnTo>
                                <a:lnTo>
                                  <a:pt x="1181" y="3033"/>
                                </a:lnTo>
                                <a:lnTo>
                                  <a:pt x="1257" y="3052"/>
                                </a:lnTo>
                                <a:lnTo>
                                  <a:pt x="1334" y="3065"/>
                                </a:lnTo>
                                <a:lnTo>
                                  <a:pt x="1413" y="3074"/>
                                </a:lnTo>
                                <a:lnTo>
                                  <a:pt x="1495" y="3080"/>
                                </a:lnTo>
                                <a:lnTo>
                                  <a:pt x="1576" y="3083"/>
                                </a:lnTo>
                                <a:lnTo>
                                  <a:pt x="1657" y="3080"/>
                                </a:lnTo>
                                <a:lnTo>
                                  <a:pt x="1736" y="3074"/>
                                </a:lnTo>
                                <a:lnTo>
                                  <a:pt x="1815" y="3065"/>
                                </a:lnTo>
                                <a:lnTo>
                                  <a:pt x="1893" y="3052"/>
                                </a:lnTo>
                                <a:lnTo>
                                  <a:pt x="1969" y="3033"/>
                                </a:lnTo>
                                <a:lnTo>
                                  <a:pt x="2043" y="3013"/>
                                </a:lnTo>
                                <a:lnTo>
                                  <a:pt x="2117" y="2988"/>
                                </a:lnTo>
                                <a:lnTo>
                                  <a:pt x="2189" y="2962"/>
                                </a:lnTo>
                                <a:lnTo>
                                  <a:pt x="2257" y="2931"/>
                                </a:lnTo>
                                <a:lnTo>
                                  <a:pt x="2326" y="2897"/>
                                </a:lnTo>
                                <a:lnTo>
                                  <a:pt x="2392" y="2860"/>
                                </a:lnTo>
                                <a:lnTo>
                                  <a:pt x="2455" y="2819"/>
                                </a:lnTo>
                                <a:lnTo>
                                  <a:pt x="2517" y="2776"/>
                                </a:lnTo>
                                <a:lnTo>
                                  <a:pt x="2576" y="2731"/>
                                </a:lnTo>
                                <a:lnTo>
                                  <a:pt x="2634" y="2683"/>
                                </a:lnTo>
                                <a:lnTo>
                                  <a:pt x="2690" y="2630"/>
                                </a:lnTo>
                                <a:lnTo>
                                  <a:pt x="2740" y="2578"/>
                                </a:lnTo>
                                <a:lnTo>
                                  <a:pt x="2791" y="2522"/>
                                </a:lnTo>
                                <a:lnTo>
                                  <a:pt x="2838" y="2463"/>
                                </a:lnTo>
                                <a:lnTo>
                                  <a:pt x="2881" y="2403"/>
                                </a:lnTo>
                                <a:lnTo>
                                  <a:pt x="2922" y="2340"/>
                                </a:lnTo>
                                <a:lnTo>
                                  <a:pt x="2960" y="2276"/>
                                </a:lnTo>
                                <a:lnTo>
                                  <a:pt x="2995" y="2209"/>
                                </a:lnTo>
                                <a:lnTo>
                                  <a:pt x="3027" y="2140"/>
                                </a:lnTo>
                                <a:lnTo>
                                  <a:pt x="3054" y="2071"/>
                                </a:lnTo>
                                <a:lnTo>
                                  <a:pt x="3079" y="1998"/>
                                </a:lnTo>
                                <a:lnTo>
                                  <a:pt x="3101" y="1926"/>
                                </a:lnTo>
                                <a:lnTo>
                                  <a:pt x="3119" y="1851"/>
                                </a:lnTo>
                                <a:lnTo>
                                  <a:pt x="3132" y="1775"/>
                                </a:lnTo>
                                <a:lnTo>
                                  <a:pt x="3142" y="1698"/>
                                </a:lnTo>
                                <a:lnTo>
                                  <a:pt x="3148" y="1620"/>
                                </a:lnTo>
                                <a:lnTo>
                                  <a:pt x="3151" y="1542"/>
                                </a:lnTo>
                                <a:lnTo>
                                  <a:pt x="3148" y="1462"/>
                                </a:lnTo>
                                <a:lnTo>
                                  <a:pt x="3142" y="1383"/>
                                </a:lnTo>
                                <a:lnTo>
                                  <a:pt x="3132" y="1307"/>
                                </a:lnTo>
                                <a:lnTo>
                                  <a:pt x="3119" y="1230"/>
                                </a:lnTo>
                                <a:lnTo>
                                  <a:pt x="3101" y="1156"/>
                                </a:lnTo>
                                <a:lnTo>
                                  <a:pt x="3079" y="1083"/>
                                </a:lnTo>
                                <a:lnTo>
                                  <a:pt x="3054" y="1010"/>
                                </a:lnTo>
                                <a:lnTo>
                                  <a:pt x="3027" y="941"/>
                                </a:lnTo>
                                <a:lnTo>
                                  <a:pt x="2995" y="872"/>
                                </a:lnTo>
                                <a:lnTo>
                                  <a:pt x="2960" y="805"/>
                                </a:lnTo>
                                <a:lnTo>
                                  <a:pt x="2922" y="742"/>
                                </a:lnTo>
                                <a:lnTo>
                                  <a:pt x="2881" y="679"/>
                                </a:lnTo>
                                <a:lnTo>
                                  <a:pt x="2838" y="619"/>
                                </a:lnTo>
                                <a:lnTo>
                                  <a:pt x="2791" y="559"/>
                                </a:lnTo>
                                <a:lnTo>
                                  <a:pt x="2740" y="503"/>
                                </a:lnTo>
                                <a:lnTo>
                                  <a:pt x="2690" y="451"/>
                                </a:lnTo>
                                <a:lnTo>
                                  <a:pt x="2634" y="399"/>
                                </a:lnTo>
                                <a:lnTo>
                                  <a:pt x="2576" y="350"/>
                                </a:lnTo>
                                <a:lnTo>
                                  <a:pt x="2517" y="306"/>
                                </a:lnTo>
                                <a:lnTo>
                                  <a:pt x="2455" y="263"/>
                                </a:lnTo>
                                <a:lnTo>
                                  <a:pt x="2392" y="222"/>
                                </a:lnTo>
                                <a:lnTo>
                                  <a:pt x="2326" y="185"/>
                                </a:lnTo>
                                <a:lnTo>
                                  <a:pt x="2257" y="151"/>
                                </a:lnTo>
                                <a:lnTo>
                                  <a:pt x="2189" y="121"/>
                                </a:lnTo>
                                <a:lnTo>
                                  <a:pt x="2117" y="93"/>
                                </a:lnTo>
                                <a:lnTo>
                                  <a:pt x="2043" y="69"/>
                                </a:lnTo>
                                <a:lnTo>
                                  <a:pt x="1969" y="48"/>
                                </a:lnTo>
                                <a:lnTo>
                                  <a:pt x="1893" y="30"/>
                                </a:lnTo>
                                <a:lnTo>
                                  <a:pt x="1815" y="17"/>
                                </a:lnTo>
                                <a:lnTo>
                                  <a:pt x="1736" y="7"/>
                                </a:lnTo>
                                <a:lnTo>
                                  <a:pt x="1657" y="2"/>
                                </a:lnTo>
                                <a:lnTo>
                                  <a:pt x="15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720" y="800280"/>
                            <a:ext cx="1931040" cy="19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1" h="3083">
                                <a:moveTo>
                                  <a:pt x="1576" y="0"/>
                                </a:moveTo>
                                <a:lnTo>
                                  <a:pt x="1495" y="2"/>
                                </a:lnTo>
                                <a:lnTo>
                                  <a:pt x="1413" y="7"/>
                                </a:lnTo>
                                <a:lnTo>
                                  <a:pt x="1334" y="17"/>
                                </a:lnTo>
                                <a:lnTo>
                                  <a:pt x="1257" y="30"/>
                                </a:lnTo>
                                <a:lnTo>
                                  <a:pt x="1181" y="48"/>
                                </a:lnTo>
                                <a:lnTo>
                                  <a:pt x="1107" y="69"/>
                                </a:lnTo>
                                <a:lnTo>
                                  <a:pt x="1033" y="93"/>
                                </a:lnTo>
                                <a:lnTo>
                                  <a:pt x="961" y="121"/>
                                </a:lnTo>
                                <a:lnTo>
                                  <a:pt x="892" y="151"/>
                                </a:lnTo>
                                <a:lnTo>
                                  <a:pt x="824" y="185"/>
                                </a:lnTo>
                                <a:lnTo>
                                  <a:pt x="757" y="222"/>
                                </a:lnTo>
                                <a:lnTo>
                                  <a:pt x="694" y="263"/>
                                </a:lnTo>
                                <a:lnTo>
                                  <a:pt x="633" y="306"/>
                                </a:lnTo>
                                <a:lnTo>
                                  <a:pt x="573" y="350"/>
                                </a:lnTo>
                                <a:lnTo>
                                  <a:pt x="516" y="399"/>
                                </a:lnTo>
                                <a:lnTo>
                                  <a:pt x="460" y="451"/>
                                </a:lnTo>
                                <a:lnTo>
                                  <a:pt x="409" y="503"/>
                                </a:lnTo>
                                <a:lnTo>
                                  <a:pt x="359" y="559"/>
                                </a:lnTo>
                                <a:lnTo>
                                  <a:pt x="312" y="619"/>
                                </a:lnTo>
                                <a:lnTo>
                                  <a:pt x="269" y="679"/>
                                </a:lnTo>
                                <a:lnTo>
                                  <a:pt x="227" y="742"/>
                                </a:lnTo>
                                <a:lnTo>
                                  <a:pt x="189" y="805"/>
                                </a:lnTo>
                                <a:lnTo>
                                  <a:pt x="155" y="872"/>
                                </a:lnTo>
                                <a:lnTo>
                                  <a:pt x="123" y="941"/>
                                </a:lnTo>
                                <a:lnTo>
                                  <a:pt x="96" y="1010"/>
                                </a:lnTo>
                                <a:lnTo>
                                  <a:pt x="70" y="1083"/>
                                </a:lnTo>
                                <a:lnTo>
                                  <a:pt x="49" y="1156"/>
                                </a:lnTo>
                                <a:lnTo>
                                  <a:pt x="31" y="1230"/>
                                </a:lnTo>
                                <a:lnTo>
                                  <a:pt x="18" y="1307"/>
                                </a:lnTo>
                                <a:lnTo>
                                  <a:pt x="7" y="1383"/>
                                </a:lnTo>
                                <a:lnTo>
                                  <a:pt x="2" y="1462"/>
                                </a:lnTo>
                                <a:lnTo>
                                  <a:pt x="0" y="1542"/>
                                </a:lnTo>
                                <a:lnTo>
                                  <a:pt x="2" y="1620"/>
                                </a:lnTo>
                                <a:lnTo>
                                  <a:pt x="7" y="1698"/>
                                </a:lnTo>
                                <a:lnTo>
                                  <a:pt x="18" y="1775"/>
                                </a:lnTo>
                                <a:lnTo>
                                  <a:pt x="31" y="1851"/>
                                </a:lnTo>
                                <a:lnTo>
                                  <a:pt x="49" y="1926"/>
                                </a:lnTo>
                                <a:lnTo>
                                  <a:pt x="70" y="1998"/>
                                </a:lnTo>
                                <a:lnTo>
                                  <a:pt x="96" y="2071"/>
                                </a:lnTo>
                                <a:lnTo>
                                  <a:pt x="123" y="2140"/>
                                </a:lnTo>
                                <a:lnTo>
                                  <a:pt x="155" y="2209"/>
                                </a:lnTo>
                                <a:lnTo>
                                  <a:pt x="189" y="2276"/>
                                </a:lnTo>
                                <a:lnTo>
                                  <a:pt x="227" y="2340"/>
                                </a:lnTo>
                                <a:lnTo>
                                  <a:pt x="269" y="2403"/>
                                </a:lnTo>
                                <a:lnTo>
                                  <a:pt x="312" y="2463"/>
                                </a:lnTo>
                                <a:lnTo>
                                  <a:pt x="359" y="2522"/>
                                </a:lnTo>
                                <a:lnTo>
                                  <a:pt x="409" y="2578"/>
                                </a:lnTo>
                                <a:lnTo>
                                  <a:pt x="460" y="2630"/>
                                </a:lnTo>
                                <a:lnTo>
                                  <a:pt x="516" y="2683"/>
                                </a:lnTo>
                                <a:lnTo>
                                  <a:pt x="573" y="2731"/>
                                </a:lnTo>
                                <a:lnTo>
                                  <a:pt x="633" y="2776"/>
                                </a:lnTo>
                                <a:lnTo>
                                  <a:pt x="694" y="2819"/>
                                </a:lnTo>
                                <a:lnTo>
                                  <a:pt x="757" y="2860"/>
                                </a:lnTo>
                                <a:lnTo>
                                  <a:pt x="824" y="2897"/>
                                </a:lnTo>
                                <a:lnTo>
                                  <a:pt x="892" y="2931"/>
                                </a:lnTo>
                                <a:lnTo>
                                  <a:pt x="961" y="2962"/>
                                </a:lnTo>
                                <a:lnTo>
                                  <a:pt x="1033" y="2988"/>
                                </a:lnTo>
                                <a:lnTo>
                                  <a:pt x="1107" y="3013"/>
                                </a:lnTo>
                                <a:lnTo>
                                  <a:pt x="1181" y="3033"/>
                                </a:lnTo>
                                <a:lnTo>
                                  <a:pt x="1257" y="3052"/>
                                </a:lnTo>
                                <a:lnTo>
                                  <a:pt x="1334" y="3065"/>
                                </a:lnTo>
                                <a:lnTo>
                                  <a:pt x="1413" y="3074"/>
                                </a:lnTo>
                                <a:lnTo>
                                  <a:pt x="1495" y="3080"/>
                                </a:lnTo>
                                <a:lnTo>
                                  <a:pt x="1576" y="3083"/>
                                </a:lnTo>
                                <a:lnTo>
                                  <a:pt x="1657" y="3080"/>
                                </a:lnTo>
                                <a:lnTo>
                                  <a:pt x="1736" y="3074"/>
                                </a:lnTo>
                                <a:lnTo>
                                  <a:pt x="1815" y="3065"/>
                                </a:lnTo>
                                <a:lnTo>
                                  <a:pt x="1893" y="3052"/>
                                </a:lnTo>
                                <a:lnTo>
                                  <a:pt x="1969" y="3033"/>
                                </a:lnTo>
                                <a:lnTo>
                                  <a:pt x="2043" y="3013"/>
                                </a:lnTo>
                                <a:lnTo>
                                  <a:pt x="2117" y="2988"/>
                                </a:lnTo>
                                <a:lnTo>
                                  <a:pt x="2189" y="2962"/>
                                </a:lnTo>
                                <a:lnTo>
                                  <a:pt x="2257" y="2931"/>
                                </a:lnTo>
                                <a:lnTo>
                                  <a:pt x="2326" y="2897"/>
                                </a:lnTo>
                                <a:lnTo>
                                  <a:pt x="2392" y="2860"/>
                                </a:lnTo>
                                <a:lnTo>
                                  <a:pt x="2455" y="2819"/>
                                </a:lnTo>
                                <a:lnTo>
                                  <a:pt x="2517" y="2776"/>
                                </a:lnTo>
                                <a:lnTo>
                                  <a:pt x="2576" y="2731"/>
                                </a:lnTo>
                                <a:lnTo>
                                  <a:pt x="2634" y="2683"/>
                                </a:lnTo>
                                <a:lnTo>
                                  <a:pt x="2690" y="2630"/>
                                </a:lnTo>
                                <a:lnTo>
                                  <a:pt x="2740" y="2578"/>
                                </a:lnTo>
                                <a:lnTo>
                                  <a:pt x="2791" y="2522"/>
                                </a:lnTo>
                                <a:lnTo>
                                  <a:pt x="2838" y="2463"/>
                                </a:lnTo>
                                <a:lnTo>
                                  <a:pt x="2881" y="2403"/>
                                </a:lnTo>
                                <a:lnTo>
                                  <a:pt x="2922" y="2340"/>
                                </a:lnTo>
                                <a:lnTo>
                                  <a:pt x="2960" y="2276"/>
                                </a:lnTo>
                                <a:lnTo>
                                  <a:pt x="2995" y="2209"/>
                                </a:lnTo>
                                <a:lnTo>
                                  <a:pt x="3027" y="2140"/>
                                </a:lnTo>
                                <a:lnTo>
                                  <a:pt x="3054" y="2071"/>
                                </a:lnTo>
                                <a:lnTo>
                                  <a:pt x="3079" y="1998"/>
                                </a:lnTo>
                                <a:lnTo>
                                  <a:pt x="3101" y="1926"/>
                                </a:lnTo>
                                <a:lnTo>
                                  <a:pt x="3119" y="1851"/>
                                </a:lnTo>
                                <a:lnTo>
                                  <a:pt x="3132" y="1775"/>
                                </a:lnTo>
                                <a:lnTo>
                                  <a:pt x="3142" y="1698"/>
                                </a:lnTo>
                                <a:lnTo>
                                  <a:pt x="3148" y="1620"/>
                                </a:lnTo>
                                <a:lnTo>
                                  <a:pt x="3151" y="1542"/>
                                </a:lnTo>
                                <a:lnTo>
                                  <a:pt x="3148" y="1462"/>
                                </a:lnTo>
                                <a:lnTo>
                                  <a:pt x="3142" y="1383"/>
                                </a:lnTo>
                                <a:lnTo>
                                  <a:pt x="3132" y="1307"/>
                                </a:lnTo>
                                <a:lnTo>
                                  <a:pt x="3119" y="1230"/>
                                </a:lnTo>
                                <a:lnTo>
                                  <a:pt x="3101" y="1156"/>
                                </a:lnTo>
                                <a:lnTo>
                                  <a:pt x="3079" y="1083"/>
                                </a:lnTo>
                                <a:lnTo>
                                  <a:pt x="3054" y="1010"/>
                                </a:lnTo>
                                <a:lnTo>
                                  <a:pt x="3027" y="941"/>
                                </a:lnTo>
                                <a:lnTo>
                                  <a:pt x="2995" y="872"/>
                                </a:lnTo>
                                <a:lnTo>
                                  <a:pt x="2960" y="805"/>
                                </a:lnTo>
                                <a:lnTo>
                                  <a:pt x="2922" y="742"/>
                                </a:lnTo>
                                <a:lnTo>
                                  <a:pt x="2881" y="679"/>
                                </a:lnTo>
                                <a:lnTo>
                                  <a:pt x="2838" y="619"/>
                                </a:lnTo>
                                <a:lnTo>
                                  <a:pt x="2791" y="559"/>
                                </a:lnTo>
                                <a:lnTo>
                                  <a:pt x="2740" y="503"/>
                                </a:lnTo>
                                <a:lnTo>
                                  <a:pt x="2690" y="451"/>
                                </a:lnTo>
                                <a:lnTo>
                                  <a:pt x="2634" y="399"/>
                                </a:lnTo>
                                <a:lnTo>
                                  <a:pt x="2576" y="350"/>
                                </a:lnTo>
                                <a:lnTo>
                                  <a:pt x="2517" y="306"/>
                                </a:lnTo>
                                <a:lnTo>
                                  <a:pt x="2455" y="263"/>
                                </a:lnTo>
                                <a:lnTo>
                                  <a:pt x="2392" y="222"/>
                                </a:lnTo>
                                <a:lnTo>
                                  <a:pt x="2326" y="185"/>
                                </a:lnTo>
                                <a:lnTo>
                                  <a:pt x="2257" y="151"/>
                                </a:lnTo>
                                <a:lnTo>
                                  <a:pt x="2189" y="121"/>
                                </a:lnTo>
                                <a:lnTo>
                                  <a:pt x="2117" y="93"/>
                                </a:lnTo>
                                <a:lnTo>
                                  <a:pt x="2043" y="69"/>
                                </a:lnTo>
                                <a:lnTo>
                                  <a:pt x="1969" y="48"/>
                                </a:lnTo>
                                <a:lnTo>
                                  <a:pt x="1893" y="30"/>
                                </a:lnTo>
                                <a:lnTo>
                                  <a:pt x="1815" y="17"/>
                                </a:lnTo>
                                <a:lnTo>
                                  <a:pt x="1736" y="7"/>
                                </a:lnTo>
                                <a:lnTo>
                                  <a:pt x="1657" y="2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3058920"/>
                            <a:ext cx="1936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2804760"/>
                            <a:ext cx="1893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4680" y="1527120"/>
                            <a:ext cx="0" cy="334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4680" y="1527120"/>
                            <a:ext cx="0" cy="334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">
                            <a:off x="1982880" y="381600"/>
                            <a:ext cx="2387520" cy="18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0" h="3402">
                                <a:moveTo>
                                  <a:pt x="0" y="889"/>
                                </a:moveTo>
                                <a:lnTo>
                                  <a:pt x="454" y="3402"/>
                                </a:lnTo>
                                <a:lnTo>
                                  <a:pt x="5060" y="2513"/>
                                </a:lnTo>
                                <a:lnTo>
                                  <a:pt x="4606" y="0"/>
                                </a:lnTo>
                                <a:lnTo>
                                  <a:pt x="0" y="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879800">
                            <a:off x="505080" y="518760"/>
                            <a:ext cx="2889720" cy="28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4" h="5207">
                                <a:moveTo>
                                  <a:pt x="1718" y="0"/>
                                </a:moveTo>
                                <a:lnTo>
                                  <a:pt x="0" y="1836"/>
                                </a:lnTo>
                                <a:lnTo>
                                  <a:pt x="3366" y="5207"/>
                                </a:lnTo>
                                <a:lnTo>
                                  <a:pt x="5084" y="3370"/>
                                </a:lnTo>
                                <a:lnTo>
                                  <a:pt x="17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1480" y="2150280"/>
                            <a:ext cx="113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98">
                                <a:moveTo>
                                  <a:pt x="148" y="198"/>
                                </a:moveTo>
                                <a:lnTo>
                                  <a:pt x="155" y="0"/>
                                </a:lnTo>
                                <a:lnTo>
                                  <a:pt x="0" y="71"/>
                                </a:lnTo>
                                <a:lnTo>
                                  <a:pt x="148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671000">
                            <a:off x="2391120" y="2903760"/>
                            <a:ext cx="113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8">
                                <a:moveTo>
                                  <a:pt x="0" y="188"/>
                                </a:moveTo>
                                <a:lnTo>
                                  <a:pt x="179" y="121"/>
                                </a:lnTo>
                                <a:lnTo>
                                  <a:pt x="56" y="0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760" y="2943360"/>
                            <a:ext cx="113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4">
                                <a:moveTo>
                                  <a:pt x="0" y="88"/>
                                </a:moveTo>
                                <a:lnTo>
                                  <a:pt x="170" y="174"/>
                                </a:lnTo>
                                <a:lnTo>
                                  <a:pt x="170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98400">
                            <a:off x="2587680" y="2936520"/>
                            <a:ext cx="1137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5">
                                <a:moveTo>
                                  <a:pt x="171" y="88"/>
                                </a:moveTo>
                                <a:lnTo>
                                  <a:pt x="0" y="0"/>
                                </a:lnTo>
                                <a:lnTo>
                                  <a:pt x="0" y="175"/>
                                </a:lnTo>
                                <a:lnTo>
                                  <a:pt x="171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873080"/>
                            <a:ext cx="0" cy="128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080" y="1873800"/>
                            <a:ext cx="385560" cy="124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874520"/>
                            <a:ext cx="146448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87128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1520" y="152604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409040"/>
                            <a:ext cx="198000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846360"/>
                            <a:ext cx="11376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17">
                                <a:moveTo>
                                  <a:pt x="36" y="1410"/>
                                </a:moveTo>
                                <a:lnTo>
                                  <a:pt x="36" y="78"/>
                                </a:lnTo>
                                <a:lnTo>
                                  <a:pt x="38" y="75"/>
                                </a:lnTo>
                                <a:lnTo>
                                  <a:pt x="39" y="73"/>
                                </a:lnTo>
                                <a:lnTo>
                                  <a:pt x="41" y="71"/>
                                </a:lnTo>
                                <a:lnTo>
                                  <a:pt x="45" y="69"/>
                                </a:lnTo>
                                <a:lnTo>
                                  <a:pt x="47" y="71"/>
                                </a:lnTo>
                                <a:lnTo>
                                  <a:pt x="48" y="73"/>
                                </a:lnTo>
                                <a:lnTo>
                                  <a:pt x="50" y="75"/>
                                </a:lnTo>
                                <a:lnTo>
                                  <a:pt x="52" y="78"/>
                                </a:lnTo>
                                <a:lnTo>
                                  <a:pt x="52" y="1410"/>
                                </a:lnTo>
                                <a:lnTo>
                                  <a:pt x="50" y="1413"/>
                                </a:lnTo>
                                <a:lnTo>
                                  <a:pt x="48" y="1415"/>
                                </a:lnTo>
                                <a:lnTo>
                                  <a:pt x="47" y="1417"/>
                                </a:lnTo>
                                <a:lnTo>
                                  <a:pt x="45" y="1417"/>
                                </a:lnTo>
                                <a:lnTo>
                                  <a:pt x="41" y="1417"/>
                                </a:lnTo>
                                <a:lnTo>
                                  <a:pt x="39" y="1415"/>
                                </a:lnTo>
                                <a:lnTo>
                                  <a:pt x="38" y="1413"/>
                                </a:lnTo>
                                <a:lnTo>
                                  <a:pt x="36" y="1410"/>
                                </a:lnTo>
                                <a:close/>
                                <a:moveTo>
                                  <a:pt x="0" y="93"/>
                                </a:moveTo>
                                <a:lnTo>
                                  <a:pt x="45" y="0"/>
                                </a:lnTo>
                                <a:lnTo>
                                  <a:pt x="9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1205280"/>
                            <a:ext cx="5518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ви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6" style="position:absolute;margin-left:39.8pt;margin-top:30.05pt;width:304.35pt;height:241.45pt" coordorigin="796,601" coordsize="6087,4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1;top:4997;width:12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сходная о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28" coordsize="4087,3874" path="m2042,0l1990,2l1938,4l1833,11l1732,22l1631,39l1532,61l1435,88l1339,117l1247,153l1157,192l1069,235l982,281l899,332l820,386l743,444l669,503l598,569l530,636l465,705l406,779l348,854l296,934l245,1014l200,1098l160,1184l122,1271l90,1361l63,1454l52,1501l41,1547l31,1594l23,1642l16,1691l9,1739l5,1788l2,1838l0,1887l0,1937l0,1987l2,2038l5,2086l9,2136l16,2185l23,2233l31,2280l41,2328l52,2375l63,2422l90,2513l122,2604l160,2692l200,2778l245,2862l296,2942l348,3020l406,3096l465,3169l530,3240l598,3307l669,3370l743,3432l820,3490l899,3544l982,3594l1069,3641l1157,3684l1247,3723l1339,3756l1435,3788l1532,3814l1631,3835l1732,3851l1833,3864l1938,3872l1990,3874l2042,3874l2097,3874l2149,3872l2252,3864l2354,3851l2455,3835l2555,3814l2650,3788l2746,3756l2839,3723l2930,3684l3018,3641l3103,3594l3186,3544l3267,3490l3344,3432l3418,3370l3488,3307l3557,3240l3620,3169l3681,3096l3739,3020l3791,2942l3840,2862l3885,2778l3926,2692l3963,2604l3995,2513l4024,2422l4035,2375l4045,2328l4056,2280l4064,2233l4071,2185l4076,2136l4082,2086l4085,2038l4087,1987l4087,1937l4087,1887l4085,1838l4082,1788l4076,1739l4071,1691l4064,1642l4056,1594l4045,1547l4035,1501l4024,1454l3995,1361l3963,1271l3926,1184l3885,1098l3840,1014l3791,934l3739,854l3681,779l3620,705l3557,636l3488,569l3418,503l3344,444l3267,386l3186,332l3103,281l3018,235l2930,192l2839,153l2746,117l2650,88l2555,61l2455,39l2354,22l2252,11l2149,4l2097,2l2042,0e" stroked="t" o:allowincell="f" style="position:absolute;left:2356;top:852;width:3943;height:3870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9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xe" stroked="f" o:allowincell="f" style="position:absolute;left:2779;top:1260;width:3040;height:3079;flip:y;mso-wrap-style:none;v-text-anchor:middle;mso-position-horizontal-relative:char">
                  <v:imagedata r:id="rId5" o:detectmouseclick="t"/>
                  <v:stroke color="#3465a4" joinstyle="round" endcap="flat"/>
                  <w10:wrap type="none"/>
                </v:shape>
                <v:shape id="shape_0" ID="Freeform 30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e" stroked="t" o:allowincell="f" style="position:absolute;left:2779;top:1260;width:3040;height:3079;flip:y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3821;top:4817;width:304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0;top:4417;width:297;height: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2405" to="5393,2931" ID="Line 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5393,2405" to="5393,2931" ID="Line 3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ID="Freeform 35" coordsize="5060,3402" path="m0,889l454,3402l5060,2513l4606,0l0,889xe" fillcolor="white" stroked="f" o:allowincell="f" style="position:absolute;left:3122;top:600;width:3759;height:2843;flip:y;mso-wrap-style:none;v-text-anchor:middle;rotation:359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6" coordsize="5084,5207" path="m1718,0l0,1836l3366,5207l5084,3370l1718,0xe" fillcolor="white" stroked="f" o:allowincell="f" style="position:absolute;left:795;top:817;width:4550;height:4480;flip:y;mso-wrap-style:none;v-text-anchor:middle;rotation:29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7" coordsize="155,198" path="m148,198l155,0l0,71l148,198xe" fillcolor="black" stroked="f" o:allowincell="f" style="position:absolute;left:6034;top:3386;width:178;height:195;flip:y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8" coordsize="179,188" path="m0,188l179,121l56,0l0,188xe" fillcolor="black" stroked="f" o:allowincell="f" style="position:absolute;left:3766;top:4573;width:178;height:187;flip:y;mso-wrap-style:none;v-text-anchor:middle;rotation:32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9" coordsize="170,174" path="m0,88l170,174l170,0l0,88xe" fillcolor="black" stroked="f" o:allowincell="f" style="position:absolute;left:4261;top:4635;width:178;height:172;flip:y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0" coordsize="171,175" path="m171,88l0,0l0,175l171,88xe" fillcolor="black" stroked="f" o:allowincell="f" style="position:absolute;left:4075;top:4624;width:178;height:173;flip:y;mso-wrap-style:none;v-text-anchor:middle;rotation:353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257,2950" to="4257,4972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4,2951" to="4250,4905" ID="Line 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5,2952" to="6560,3460" ID="Line 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9,2947" to="4978,2947" ID="Line 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2403" to="4979,2929" ID="Line 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46" fillcolor="#dddddd" stroked="f" o:allowincell="f" style="position:absolute;left:1847;top:2219;width:3117;height:718;mso-wrap-style:none;v-text-anchor:middle;mso-position-horizontal-relative:char">
                  <v:fill o:detectmouseclick="t" type="solid" color2="#222222"/>
                  <v:stroke color="#3465a4" joinstyle="round" endcap="flat"/>
                  <w10:wrap type="none"/>
                </v:rect>
                <v:shape id="shape_0" ID="Freeform 47" coordsize="90,1417" path="m36,1410l36,78l38,75l39,73l41,71l45,69l47,71l48,73l50,75l52,78l52,1410l50,1413l48,1415l47,1417l45,1417l41,1417l39,1415l38,1413l36,1410xm0,93l45,0l90,93l0,93xe" fillcolor="black" stroked="t" o:allowincell="f" style="position:absolute;left:1858;top:1333;width:178;height:1415;mso-wrap-style:none;v-text-anchor:middle;mso-position-horizontal-relative:char">
                  <v:fill o:detectmouseclick="t" type="solid" color2="white"/>
                  <v:stroke color="black" weight="3240" joinstyle="round" endcap="flat"/>
                  <w10:wrap type="none"/>
                </v:shape>
                <v:shape id="shape_0" fillcolor="white" stroked="f" o:allowincell="f" style="position:absolute;left:1496;top:1898;width:86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ви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4305</wp:posOffset>
                </wp:positionH>
                <wp:positionV relativeFrom="paragraph">
                  <wp:posOffset>842010</wp:posOffset>
                </wp:positionV>
                <wp:extent cx="779145" cy="2749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правление </w:t>
                              <w:br/>
                              <w:t>движен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1.65pt;mso-wrap-distance-left:9.05pt;mso-wrap-distance-right:9.05pt;mso-wrap-distance-top:0pt;mso-wrap-distance-bottom:0pt;margin-top:66.3pt;mso-position-vertical-relative:text;margin-left:112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Направление </w:t>
                        <w:br/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1495</wp:posOffset>
                </wp:positionH>
                <wp:positionV relativeFrom="paragraph">
                  <wp:posOffset>2837815</wp:posOffset>
                </wp:positionV>
                <wp:extent cx="854075" cy="2711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1.35pt;mso-wrap-distance-left:9.05pt;mso-wrap-distance-right:9.05pt;mso-wrap-distance-top:0pt;mso-wrap-distance-bottom:0pt;margin-top:223.45pt;mso-position-vertical-relative:text;margin-left:241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5650</wp:posOffset>
                </wp:positionH>
                <wp:positionV relativeFrom="paragraph">
                  <wp:posOffset>1798955</wp:posOffset>
                </wp:positionV>
                <wp:extent cx="1910080" cy="666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 плоскостью Н для огней, предназначенных для установки с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этой плоскостью на высоте </w:t>
                              <w:br/>
                              <w:t>менее 750 мм над уровнем грунт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52.5pt;mso-wrap-distance-left:9.05pt;mso-wrap-distance-right:9.05pt;mso-wrap-distance-top:0pt;mso-wrap-distance-bottom:0pt;margin-top:141.65pt;mso-position-vertical-relative:text;margin-left:5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 плоскостью Н для огней, предназначенных для установки с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 </w:t>
                      </w:r>
                      <w:r>
                        <w:rPr>
                          <w:sz w:val="18"/>
                          <w:szCs w:val="18"/>
                        </w:rPr>
                        <w:t xml:space="preserve">этой плоскостью на высоте </w:t>
                        <w:br/>
                        <w:t>менее 750 мм над уровнем гру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  <w:tab w:val="left" w:pos="11160" w:leader="none"/>
        </w:tabs>
        <w:ind w:left="3402" w:right="1134" w:hanging="2268"/>
        <w:jc w:val="left"/>
        <w:rPr/>
      </w:pPr>
      <w:r>
        <w:rPr>
          <w:lang w:val="en-US"/>
        </w:rPr>
        <w:tab/>
      </w:r>
      <w:r>
        <w:rPr/>
        <w:t>Категории 5 и 6: дополнительные боковые указатели поворота, предназначенные для использования на транспортном средстве, на котором установлены также указатели поворота категорий 1, 1а или 1b и 2а или 2b".</w:t>
      </w:r>
    </w:p>
    <w:p>
      <w:pPr>
        <w:pStyle w:val="SingleTxtGR1"/>
        <w:rPr>
          <w:i/>
          <w:i/>
        </w:rPr>
      </w:pPr>
      <w:r>
        <w:rPr>
          <w:i/>
        </w:rPr>
        <w:t>Приложение 2</w:t>
      </w:r>
    </w:p>
    <w:p>
      <w:pPr>
        <w:pStyle w:val="SingleTxtGR1"/>
        <w:rPr>
          <w:i/>
          <w:i/>
        </w:rPr>
      </w:pPr>
      <w:r>
        <w:rPr>
          <w:i/>
        </w:rPr>
        <w:t>Пункт 9</w:t>
      </w:r>
      <w:r>
        <w:rPr/>
        <w:t xml:space="preserve"> изменить следующим образом: </w:t>
      </w:r>
    </w:p>
    <w:p>
      <w:pPr>
        <w:pStyle w:val="SingleTxtGR1"/>
        <w:rPr/>
      </w:pPr>
      <w:r>
        <w:rPr/>
        <w:t>"9.</w:t>
        <w:tab/>
        <w:t>Краткое описание:</w:t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8505" w:leader="dot"/>
        </w:tabs>
        <w:ind w:left="1701" w:right="1134" w:hanging="0"/>
        <w:jc w:val="left"/>
        <w:rPr/>
      </w:pPr>
      <w:r>
        <w:rPr/>
        <w:t>Категория: 1, 1a, 1b, 2a, 2b, 3, 4, 5, 62</w:t>
      </w:r>
    </w:p>
    <w:p>
      <w:pPr>
        <w:pStyle w:val="SingleTxtGR1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none"/>
          <w:tab w:val="left" w:pos="8505" w:leader="dot"/>
        </w:tabs>
        <w:ind w:left="1701" w:right="1134" w:hanging="0"/>
        <w:jc w:val="left"/>
        <w:rPr/>
      </w:pPr>
      <w:r>
        <w:rPr/>
        <w:t xml:space="preserve">Число, категория: </w:t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1701" w:right="1134" w:hanging="0"/>
        <w:jc w:val="left"/>
        <w:rPr/>
      </w:pPr>
      <w:r>
        <w:rPr/>
        <w:t xml:space="preserve">Напряжение и мощность: </w:t>
        <w:tab/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1701" w:right="1134" w:hanging="0"/>
        <w:jc w:val="left"/>
        <w:rPr/>
      </w:pPr>
      <w:r>
        <w:rPr/>
        <w:t xml:space="preserve">Конкретный идентификационный код модуля источника света: </w:t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1701" w:right="1134" w:hanging="0"/>
        <w:jc w:val="left"/>
        <w:rPr/>
      </w:pPr>
      <w:r>
        <w:rPr/>
        <w:t xml:space="preserve">Только для ограниченной высоты монтажа, составляющей 750 мм </w:t>
        <w:br/>
        <w:t>или менее над уровнем грунта: да/нет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8505" w:leader="dot"/>
        </w:tabs>
        <w:ind w:left="1701" w:right="1134" w:hanging="0"/>
        <w:jc w:val="left"/>
        <w:rPr/>
      </w:pPr>
      <w:r>
        <w:rPr/>
        <w:t xml:space="preserve">Геометрические условия установки и соответствующие допуски, </w:t>
        <w:br/>
        <w:t xml:space="preserve">если таковые предусмотрены: </w:t>
        <w:tab/>
        <w:tab/>
        <w:t xml:space="preserve"> ".</w:t>
      </w:r>
    </w:p>
    <w:p>
      <w:pPr>
        <w:pStyle w:val="SingleTxtGR1"/>
        <w:rPr>
          <w:i/>
          <w:i/>
        </w:rPr>
      </w:pPr>
      <w:r>
        <w:rPr>
          <w:i/>
        </w:rPr>
        <w:t>Приложение 4</w:t>
      </w:r>
    </w:p>
    <w:p>
      <w:pPr>
        <w:pStyle w:val="SingleTxtGR1"/>
        <w:rPr/>
      </w:pPr>
      <w:r>
        <w:rPr>
          <w:i/>
        </w:rPr>
        <w:t>Пункт 2.1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3</w:t>
        <w:tab/>
        <w:t>Однако в том случае, если устройство предназначено для установки с его плоскостью H на высоте менее 750 мм над уровнем грунта, фотометрические характеристики проверяют только до угла 5º ниже горизонтали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59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5989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</w:t>
          </w:r>
          <w:r>
            <w:rPr>
              <w:sz w:val="20"/>
            </w:rPr>
            <w:t>25989</w:t>
          </w:r>
          <w:r>
            <w:rPr>
              <w:sz w:val="20"/>
              <w:lang w:val="en-US"/>
            </w:rPr>
            <w:t xml:space="preserve">  (R)</w:t>
          </w:r>
          <w:r>
            <w:rPr>
              <w:sz w:val="20"/>
            </w:rPr>
            <w:t xml:space="preserve">  010514  09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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5/Rev.5/Amend.3</w:t>
      <w:br/>
      <w:t>E/ECE/TRANS/505/Add.5/Rev.5/Amend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Add.5/Rev.5/Amend.3</w:t>
      <w:br/>
      <w:t>E/ECE/TRANS/505/Add.5/Rev.5/Amend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38:00Z</dcterms:created>
  <dc:creator>Ульяна Антипова</dc:creator>
  <dc:description/>
  <cp:keywords/>
  <dc:language>en-US</dc:language>
  <cp:lastModifiedBy>Ульяна Антипова</cp:lastModifiedBy>
  <cp:lastPrinted>2014-05-09T11:32:00Z</cp:lastPrinted>
  <dcterms:modified xsi:type="dcterms:W3CDTF">2014-05-09T09:38:00Z</dcterms:modified>
  <cp:revision>2</cp:revision>
  <dc:subject/>
  <dc:title>1325989</dc:title>
</cp:coreProperties>
</file>