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9/Rev.4/Amend.2−E/ECE/TRANS/505/Add.9/Rev.4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August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1GR"/>
        <w:spacing w:before="240" w:after="120"/>
        <w:rPr/>
      </w:pPr>
      <w:r>
        <w:rPr/>
        <w:tab/>
        <w:tab/>
        <w:t>Добавление 9 − Правила № 10</w:t>
      </w:r>
    </w:p>
    <w:p>
      <w:pPr>
        <w:pStyle w:val="H1GR"/>
        <w:spacing w:before="240" w:after="120"/>
        <w:rPr/>
      </w:pPr>
      <w:r>
        <w:rPr/>
        <w:tab/>
        <w:tab/>
        <w:t>Пересмотр 4 − Поправка 2</w:t>
      </w:r>
    </w:p>
    <w:p>
      <w:pPr>
        <w:pStyle w:val="SingleTxtGR1"/>
        <w:rPr>
          <w:spacing w:val="2"/>
        </w:rPr>
      </w:pPr>
      <w:r>
        <w:rPr>
          <w:spacing w:val="2"/>
        </w:rPr>
        <w:t>Дополнение 2 к поправкам серии 04 − Дата вступления в силу: 15 июля 2013 года</w:t>
      </w:r>
    </w:p>
    <w:p>
      <w:pPr>
        <w:pStyle w:val="H1GR"/>
        <w:spacing w:before="240" w:after="360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электромагнитной совместимости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12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79184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ы 13.5−13.10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3.5</w:t>
        <w:tab/>
        <w:t>Начиная с официальной даты вступления в силу поправок серии 04 ни одна из Договаривающихся сторон, применяющих настоящие Правила, не должна отказывать в предоставлении официальных утверждений ООН типу на основании настоящих Правил с внесенными в них поправками серии 04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6</w:t>
        <w:tab/>
        <w:t>По истечении 36 месяцев после официальной даты вступления</w:t>
        <w:br/>
        <w:t>в силу настоящих Правил с внесенными в них поправками серии 04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компонента или отдельного технического узла, подлежащего официальному утверждению, удовлетворяет требованиям настоящих Правил с внесенными в них поправками серии 04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7</w:t>
        <w:tab/>
        <w:t>Договаривающиеся стороны, применяющие настоящие Правила, продолжают предоставлять официальные утверждения типов транспортных средств, компонентов или отдельных технических узлов, которые удовлетворяют предписаниям настоящих Правил с внесенными в них поправками предыдущих серий в течение 36 месяцев после даты вступления в силу поправок серии 04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8</w:t>
        <w:tab/>
        <w:t>До истечения 60 месяцев после даты вступления в силу поправок серии 04 ни одна из Договаривающихся Сторон не должна отказывать в национальном или региональном официальном утверждении типа транспортного средства, компонента или отдельного технического узла, официально утвержденного на основании поправок предыдущей серии к настоящим Правила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9</w:t>
        <w:tab/>
        <w:t>По истечении 60 месяцев после даты вступления в силу поправок серии 04 Договаривающиеся Стороны, применяющие настоящие Правила, могут отказывать в национальном или региональном официальном утверждении типа транспортного средства и могут отказывать в первоначальной регистрации транспортного средства или первоначальном вводе в эксплуатацию компонента или отдельного технического узла, не удовлетворяющего предписаниям поправок серии 04 к настоящим Правила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3.10</w:t>
        <w:tab/>
        <w:t>Независимо от положений пунктов 13.8 и 13.9, официальные утверждения типов транспортных средств, предоставленные</w:t>
        <w:br/>
        <w:t>на основании предыдущих серий поправок к настоящим Правилам, которые не оснащены соединительной системой для зарядки ПЭАС, компонента или отдельного технического узла, не имеющего соединительной системы для зарядки ПЭАС, остаются в силе, и Договаривающиеся стороны, применяющие настоящие Правила, продолжают признавать их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3-239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 xml:space="preserve">GE.10- </w:t>
    </w:r>
    <w:r>
      <w:rPr>
        <w:sz w:val="20"/>
        <w:lang w:val="en-US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3946  (R)  290414  3004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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9/Rev.4/Amend.2</w:t>
      <w:br/>
      <w:t>E/ECE/TRANS/505/Add.9/Rev.4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17:00Z</dcterms:created>
  <dc:creator>Adtpsrus</dc:creator>
  <dc:description/>
  <cp:keywords/>
  <dc:language>en-US</dc:language>
  <cp:lastModifiedBy>Chouvalova</cp:lastModifiedBy>
  <cp:lastPrinted>2014-04-30T17:12:00Z</cp:lastPrinted>
  <dcterms:modified xsi:type="dcterms:W3CDTF">2014-04-30T15:17:00Z</dcterms:modified>
  <cp:revision>2</cp:revision>
  <dc:subject/>
  <dc:title>E/ECE/324/Rev</dc:title>
</cp:coreProperties>
</file>