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3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Add.10/Rev.1/Amend.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rStyle w:val="PageNumber"/>
              </w:rPr>
              <w:t xml:space="preserve">11 </w:t>
            </w:r>
            <w:r>
              <w:rPr>
                <w:rStyle w:val="PageNumber"/>
                <w:lang w:val="en-US"/>
              </w:rPr>
              <w:t>May</w:t>
            </w:r>
            <w:r>
              <w:rPr>
                <w:rStyle w:val="PageNumber"/>
              </w:rPr>
              <w:t xml:space="preserve"> 20</w:t>
            </w:r>
            <w:r>
              <w:rPr>
                <w:rStyle w:val="PageNumber"/>
                <w:lang w:val="en-US"/>
              </w:rPr>
              <w:t>1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  <w:tab w:val="left" w:pos="5610" w:leader="none"/>
        </w:tabs>
        <w:ind w:firstLine="5921"/>
        <w:rPr>
          <w:bCs/>
          <w:szCs w:val="24"/>
        </w:rPr>
      </w:pPr>
      <w:r>
        <w:rPr>
          <w:bCs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  <w:tab w:val="left" w:pos="5610" w:leader="none"/>
        </w:tabs>
        <w:ind w:firstLine="5921"/>
        <w:rPr>
          <w:bCs/>
          <w:szCs w:val="24"/>
        </w:rPr>
      </w:pPr>
      <w:r>
        <w:rPr>
          <w:bCs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ШЕНИ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ind w:left="567" w:hanging="0"/>
        <w:jc w:val="center"/>
        <w:rPr/>
      </w:pP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</w:t>
      </w:r>
      <w:r>
        <w:rPr>
          <w:b/>
          <w:bCs/>
          <w:lang w:val="en-US"/>
        </w:rPr>
        <w:t> </w:t>
      </w:r>
      <w:r>
        <w:rPr>
          <w:b/>
          <w:bCs/>
        </w:rPr>
        <w:t>ОБ</w:t>
      </w:r>
      <w:r>
        <w:rPr>
          <w:b/>
          <w:bCs/>
          <w:lang w:val="en-US"/>
        </w:rPr>
        <w:t> </w:t>
      </w:r>
      <w:r>
        <w:rPr>
          <w:b/>
          <w:bCs/>
        </w:rPr>
        <w:t>УСЛОВИЯХ ВЗАИМНОГО ПРИЗНАНИЯ ОФИЦИАЛЬНЫХ УТВЕРЖДЕНИЙ, ВЫДАВАЕМЫХ НА ОСНОВ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ind w:left="567" w:hanging="0"/>
        <w:jc w:val="center"/>
        <w:rPr/>
      </w:pPr>
      <w:r>
        <w:rPr>
          <w:b/>
          <w:bCs/>
        </w:rPr>
        <w:t>ЭТИХ ПРЕДПИСАНИЙ</w:t>
      </w:r>
      <w:r>
        <w:rPr>
          <w:b/>
          <w:bCs/>
          <w:u w:val="single"/>
        </w:rPr>
        <w:t>*</w:t>
      </w:r>
      <w:r>
        <w:rPr>
          <w:b/>
          <w:bCs/>
        </w:rPr>
        <w:t>/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  <w:t>(Пересмотр 2, включающий поправки, вступившие в силу 16 октября 1995 года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Добавление 10</w:t>
      </w:r>
      <w:r>
        <w:rPr>
          <w:b/>
          <w:bCs/>
        </w:rPr>
        <w:t>:  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>1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Пересмотр 1 - Поправка 4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rPr/>
      </w:pPr>
      <w:r>
        <w:rPr/>
        <w:t>Дополнение 2 к поправкам серии 03 - Дата вступления в силу:  17 марта 2010 год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ТВЕРЖДЕНИЯ ТРАНСПОРТНЫХ СРЕДСТВ В ОТНОШЕНИ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Cs w:val="24"/>
        </w:rPr>
        <w:t>ЗАМКОВ И УСТРОЙСТВ КРЕПЛЕНИЯ ДВЕРЕ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/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lang w:val="en-US"/>
        </w:rPr>
      </w:pPr>
      <w:bookmarkStart w:id="0" w:name="_1000209745"/>
      <w:bookmarkEnd w:id="0"/>
      <w:r>
        <w:rPr/>
        <w:object w:dxaOrig="96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35pt;height:53.95pt" filled="f" o:ole="">
            <v:imagedata r:id="rId3" o:title=""/>
          </v:shape>
          <o:OLEObject Type="Embed" ProgID="" ShapeID="ole_rId2" DrawAspect="Content" ObjectID="_1830312780" r:id="rId2"/>
        </w:objec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  <w:t>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>
          <w:b/>
          <w:sz w:val="20"/>
          <w:u w:val="single"/>
        </w:rPr>
        <w:t>*</w:t>
      </w:r>
      <w:r>
        <w:rPr>
          <w:b/>
          <w:sz w:val="20"/>
        </w:rPr>
        <w:t>/</w:t>
      </w:r>
      <w:r>
        <w:rPr>
          <w:sz w:val="20"/>
        </w:rPr>
        <w:tab/>
        <w:t>Прежнее название Соглаше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  <w:lang w:val="en-US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720090" distB="72009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-22339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90510  2105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12.9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</w:t>
                      </w:r>
                      <w:r>
                        <w:rPr/>
                        <w:t>10</w:t>
                      </w:r>
                      <w:r>
                        <w:rPr>
                          <w:lang w:val="en-US"/>
                        </w:rPr>
                        <w:t>-22339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90510  210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6.1.3</w:t>
        <w:tab/>
        <w:t>Третье испытание на нагрузку (применимо только к дверям, открывающимся в вертикальном направлении)</w:t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6.1.3.1</w:t>
        <w:tab/>
        <w:t>В полностью запертом положении каждая система основной дверной защелки должна выдерживать вертикальную нагрузку в 9 000 Н, прилагаемую в направлении оси шарнира петли".</w:t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6.1.5.1 d</w:t>
      </w:r>
      <w:r>
        <w:rPr/>
        <w:t>)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6.1.5.1</w:t>
        <w:tab/>
        <w:t>…</w:t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870" w:hanging="1870"/>
        <w:rPr>
          <w:u w:val="single"/>
        </w:rPr>
      </w:pPr>
      <w:r>
        <w:rPr/>
        <w:tab/>
        <w:t>d)</w:t>
        <w:tab/>
        <w:t>на дверях, которые открываются в вертикальном направлении, - выдерживать воздействие вертикальной нагрузки в 9 000 Н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870" w:hanging="187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6.2.4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6.2.4.2.1</w:t>
        <w:tab/>
        <w:t>имеется зазор, который позволяет шару диаметром 100 мм беспрепятственно проникнуть из внешней части транспортного средства в его внутреннюю часть при поддержании установленного усилия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1.</w:t>
        <w:tab/>
        <w:t>Цел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ab/>
        <w:t>Данные испытания… храповика.  Применительно к дверям, которые открываются в вертикальном направлении, эти испытания призваны...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2.1.2.1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2.1.2.1.1</w:t>
        <w:tab/>
        <w:t>Испытательная… креплению арматуры.  Испытательная арматура…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2.1.2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2.1.2.2.1</w:t>
        <w:tab/>
        <w:t>Испытательная… креплению испытательной арматуры…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2.3</w:t>
        <w:tab/>
        <w:t>Третье испытание на нагрузку (для дверей, которые открываются в вертикальном направлении)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>
          <w:u w:val="single"/>
        </w:rPr>
      </w:pPr>
      <w:r>
        <w:rPr>
          <w:u w:val="single"/>
        </w:rPr>
        <w:t>Рис. 3-3, название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2478" w:leader="none"/>
          <w:tab w:val="left" w:pos="6237" w:leader="none"/>
        </w:tabs>
        <w:ind w:left="2478" w:hanging="2478"/>
        <w:rPr/>
      </w:pPr>
      <w:r>
        <w:rPr/>
        <w:tab/>
        <w:t>"</w:t>
      </w:r>
      <w:r>
        <w:rPr>
          <w:u w:val="single"/>
        </w:rPr>
        <w:t>Рис. 3-3</w:t>
      </w:r>
      <w:r>
        <w:rPr/>
        <w:t xml:space="preserve"> - </w:t>
        <w:tab/>
        <w:t>Дверная защелка - Испытательная арматура для проведения третьего испытания на нагрузку (для дверей, которые открываются в вертикальном направлении)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2.3.3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2.3.3.5</w:t>
        <w:tab/>
        <w:t>Вертикальное расположение 1.  (Применимо к дверям, которые открываются в вертикальном направлении).  Подсистему(ы) двери располагают…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2.3.3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2.3.3.6</w:t>
        <w:tab/>
        <w:t>Вертикальное расположение 2.  (Применимо к дверям, которые открываются в вертикальном направлении).  Подсистему(ы) двери располагают…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1.</w:t>
        <w:tab/>
        <w:t>Цел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876" w:hanging="1309"/>
        <w:rPr/>
      </w:pPr>
      <w:r>
        <w:rPr/>
        <w:tab/>
        <w:tab/>
        <w:t>Данные испытания проводят для определения способности системы дверных петель выдерживать испытательные нагрузк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876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09" w:leader="none"/>
          <w:tab w:val="left" w:pos="1870" w:leader="none"/>
          <w:tab w:val="left" w:pos="2431" w:leader="none"/>
          <w:tab w:val="left" w:pos="6237" w:leader="none"/>
        </w:tabs>
        <w:ind w:left="1876" w:hanging="1309"/>
        <w:rPr/>
      </w:pPr>
      <w:r>
        <w:rPr/>
        <w:tab/>
        <w:tab/>
        <w:t>а)</w:t>
        <w:tab/>
        <w:t xml:space="preserve">в продольном и поперечном направлениях, а также, кроме того,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09" w:leader="none"/>
          <w:tab w:val="left" w:pos="1870" w:leader="none"/>
          <w:tab w:val="left" w:pos="2431" w:leader="none"/>
          <w:tab w:val="left" w:pos="6237" w:leader="none"/>
        </w:tabs>
        <w:ind w:left="1876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09" w:leader="none"/>
          <w:tab w:val="left" w:pos="1870" w:leader="none"/>
          <w:tab w:val="left" w:pos="2431" w:leader="none"/>
          <w:tab w:val="left" w:pos="6237" w:leader="none"/>
        </w:tabs>
        <w:ind w:left="2431" w:hanging="1864"/>
        <w:rPr/>
      </w:pPr>
      <w:r>
        <w:rPr/>
        <w:tab/>
        <w:tab/>
        <w:t>b)</w:t>
        <w:tab/>
        <w:t>в вертикальном направлении на транспортном средстве в случае дверей, которые открываются в вертикальном направлении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09" w:leader="none"/>
          <w:tab w:val="left" w:pos="1870" w:leader="none"/>
          <w:tab w:val="left" w:pos="2431" w:leader="none"/>
          <w:tab w:val="left" w:pos="6237" w:leader="none"/>
        </w:tabs>
        <w:ind w:left="2431" w:hanging="18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2.1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2.1.3</w:t>
        <w:tab/>
        <w:t>Испытание на вертикальную нагрузку (для дверей, которые открываются в вертикальном направлении)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Название на рис. 3-3 изменить следующим образом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2492" w:leader="none"/>
          <w:tab w:val="left" w:pos="6237" w:leader="none"/>
        </w:tabs>
        <w:ind w:left="2268" w:hanging="2268"/>
        <w:rPr/>
      </w:pPr>
      <w:r>
        <w:rPr/>
        <w:tab/>
        <w:t>"</w:t>
      </w:r>
      <w:r>
        <w:rPr>
          <w:u w:val="single"/>
        </w:rPr>
        <w:t>Рис. 5.2</w:t>
      </w:r>
      <w:r>
        <w:rPr/>
        <w:t xml:space="preserve"> -</w:t>
        <w:tab/>
        <w:t>Направления статических испытаний на нагрузку для дверей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09" w:leader="none"/>
          <w:tab w:val="left" w:pos="1870" w:leader="none"/>
          <w:tab w:val="left" w:pos="2506" w:leader="none"/>
          <w:tab w:val="left" w:pos="6237" w:leader="none"/>
        </w:tabs>
        <w:ind w:left="1309" w:hanging="1309"/>
        <w:rPr/>
      </w:pPr>
      <w:r>
        <w:rPr/>
        <w:tab/>
        <w:tab/>
        <w:tab/>
        <w:t>которые открываются в вертикальном направлении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>
          <w:u w:val="single"/>
        </w:rPr>
      </w:pPr>
      <w:r>
        <w:rPr>
          <w:u w:val="single"/>
        </w:rPr>
        <w:t>Приложение 6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3.6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3.6.3</w:t>
        <w:tab/>
        <w:t>пластину передачи усилия размещают таким образом, чтобы длинный край этой пластины находился как можно ближе к внутреннему краю двери и располагался параллельно этому краю, однако при этом расстояние от переднего края пластины до внутреннего края не должно составлять более 12,5 мм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>
          <w:u w:val="single"/>
        </w:rPr>
        <w:t>Пункт 3.7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  <w:t>"3.7.3</w:t>
        <w:tab/>
        <w:t>пластину передачи усилия размещают таким образом, чтобы длинный край этой пластины находился как можно ближе к внутреннему краю двери и располагался параллельно этому краю, однако при этом расстояние от переднего края пластины до внутреннего края не должно составлять более 12,5 мм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309" w:leader="none"/>
          <w:tab w:val="left" w:pos="1870" w:leader="none"/>
          <w:tab w:val="left" w:pos="2268" w:leader="none"/>
          <w:tab w:val="left" w:pos="6237" w:leader="none"/>
        </w:tabs>
        <w:ind w:left="1309" w:hanging="1309"/>
        <w:jc w:val="center"/>
        <w:rPr>
          <w:bCs/>
          <w:lang w:val="en-US"/>
        </w:rPr>
      </w:pPr>
      <w:r>
        <w:rPr/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81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spacing w:lineRule="auto" w:line="240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30" w:type="dxa"/>
          <w:gridSpan w:val="3"/>
          <w:tcBorders/>
          <w:vAlign w:val="center"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Add.10/Rev.1/Amend.4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Regulation No.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1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1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91" w:type="dxa"/>
      <w:jc w:val="left"/>
      <w:tblInd w:w="43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251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spacing w:lineRule="auto" w:line="240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463" w:type="dxa"/>
          <w:gridSpan w:val="3"/>
          <w:tcBorders/>
          <w:vAlign w:val="center"/>
        </w:tcPr>
        <w:p>
          <w:pPr>
            <w:pStyle w:val="Normal"/>
            <w:spacing w:lineRule="auto" w:line="240"/>
            <w:jc w:val="both"/>
            <w:rPr/>
          </w:pPr>
          <w:r>
            <w:rPr>
              <w:lang w:val="en-US"/>
            </w:rPr>
            <w:t>Add.10/Rev.1/Amend.</w:t>
          </w:r>
          <w:r>
            <w:rPr/>
            <w:t>4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Regulation No.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51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51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49:00Z</dcterms:created>
  <dc:creator>Kostomarova</dc:creator>
  <dc:description/>
  <cp:keywords/>
  <dc:language>en-US</dc:language>
  <cp:lastModifiedBy>Kostomarova</cp:lastModifiedBy>
  <cp:lastPrinted>2010-05-21T13:49:00Z</cp:lastPrinted>
  <dcterms:modified xsi:type="dcterms:W3CDTF">2010-05-21T11:52:00Z</dcterms:modified>
  <cp:revision>4</cp:revision>
  <dc:subject>Кайгородцев</dc:subject>
  <dc:title>1022339</dc:title>
</cp:coreProperties>
</file>