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/>
            </w:pP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lang w:val="en-US"/>
              </w:rPr>
              <w:t>/ECE/324/Add.6/Rev.6/Amend.1−</w:t>
            </w: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lang w:val="en-US"/>
              </w:rPr>
              <w:t>/ECE/TRANS/505/Add.6/Rev.6/Amen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HChGR"/>
        <w:spacing w:before="240" w:after="240"/>
        <w:rPr/>
      </w:pPr>
      <w:r>
        <w:rPr/>
        <w:tab/>
        <w:tab/>
        <w:t>Соглашение</w:t>
      </w:r>
    </w:p>
    <w:p>
      <w:pPr>
        <w:pStyle w:val="H1GR"/>
        <w:spacing w:before="240" w:after="24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1"/>
        <w:spacing w:lineRule="atLeast" w:line="22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tLeast" w:line="22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6: Правила № 7</w:t>
      </w:r>
    </w:p>
    <w:p>
      <w:pPr>
        <w:pStyle w:val="H1GR"/>
        <w:spacing w:before="240" w:after="240"/>
        <w:rPr/>
      </w:pPr>
      <w:r>
        <w:rPr/>
        <w:tab/>
        <w:tab/>
        <w:t>Пересмотр 6 – Поправка 1</w:t>
      </w:r>
    </w:p>
    <w:p>
      <w:pPr>
        <w:pStyle w:val="SingleTxtGR1"/>
        <w:spacing w:lineRule="auto" w:line="240"/>
        <w:ind w:left="1134" w:right="641" w:hanging="0"/>
        <w:jc w:val="left"/>
        <w:rPr/>
      </w:pPr>
      <w:r>
        <w:rPr>
          <w:sz w:val="18"/>
          <w:szCs w:val="18"/>
        </w:rPr>
        <w:t>Дополнение 21 к поправкам 02 серии − Дата вступления в силу: 15 июля 2013 года</w:t>
      </w:r>
    </w:p>
    <w:p>
      <w:pPr>
        <w:pStyle w:val="H1GR"/>
        <w:spacing w:before="360" w:after="120"/>
        <w:rPr/>
      </w:pPr>
      <w:r>
        <w:rPr/>
        <w:tab/>
        <w:tab/>
        <w:t xml:space="preserve">Единообразные предписания, касающиеся официального утверждения подфарников, задних габаритных огней, </w:t>
      </w:r>
      <w:r>
        <w:rPr>
          <w:lang w:val="en-US"/>
        </w:rPr>
        <w:br/>
      </w:r>
      <w:r>
        <w:rPr/>
        <w:t>стоп-сигналов и контурных огней механических транспортных средств (за исключением мотоциклов) и их прицепов</w:t>
      </w:r>
    </w:p>
    <w:p>
      <w:pPr>
        <w:pStyle w:val="Normal"/>
        <w:spacing w:lineRule="atLeast" w:line="22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center"/>
        <w:rPr>
          <w:lang w:val="en-US" w:eastAsia="ru-RU"/>
        </w:rPr>
      </w:pPr>
      <w:r>
        <w:rPr>
          <w:w w:val="100"/>
          <w:lang w:val="en-US" w:eastAsia="en-US"/>
        </w:rPr>
        <w:drawing>
          <wp:inline distT="0" distB="0" distL="0" distR="0">
            <wp:extent cx="94551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РГАНИЗАЦИЯ ОБЪЕДИНЕННЫХ НАЦИЙ</w:t>
      </w:r>
    </w:p>
    <w:p>
      <w:pPr>
        <w:pStyle w:val="SingleTxtGR1"/>
        <w:rPr/>
      </w:pPr>
      <w:r>
        <w:rPr>
          <w:i/>
        </w:rPr>
        <w:t>Пункт 1.6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6</w:t>
        <w:tab/>
      </w:r>
      <w:r>
        <w:rPr>
          <w:i/>
        </w:rPr>
        <w:t>"подфарники, задние габаритные огни, стоп-сигналы и контурные огни различных типов"</w:t>
      </w:r>
      <w:r>
        <w:rPr/>
        <w:t xml:space="preserve"> означают ..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..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 т.д.)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истема, используемая для уменьшения освещенности в ночное время: в случае стоп-сигналов с двумя уровнями силы свет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Изменение цвета источника света либо цвета любого фильтра не означает изменения типа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1.7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7</w:t>
        <w:tab/>
        <w:t>Приведенные в настоящих Правилах ссылки на стандартный(е) (эталонный(е)) источник(и) света с СИД и на Правила № 128 относятся к Правилам № 128 и сериям поправок к ним, действующим на момент подачи заявки на официальное утверждение типа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2.2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2.2</w:t>
        <w:tab/>
        <w:t>краткое техническое описание ... с указанием, в частности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категории ...; и/ил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атегории или категорий источника(ов) света с СИД; эта категория источника света с СИД должна соответствовать одной из категорий, предусмотренных в Правилах № 128 и сериях поправок к ним, действующих на момент подачи заявки на официальное утверждение типа; и/ил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конкретного идентификационного кода модуля источника свет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В случае стоп-сигналов категории </w:t>
      </w:r>
      <w:r>
        <w:rPr>
          <w:lang w:val="en-US"/>
        </w:rPr>
        <w:t>S</w:t>
      </w:r>
      <w:r>
        <w:rPr/>
        <w:t xml:space="preserve">3 или </w:t>
      </w:r>
      <w:r>
        <w:rPr>
          <w:lang w:val="en-US"/>
        </w:rPr>
        <w:t>S</w:t>
      </w:r>
      <w:r>
        <w:rPr/>
        <w:t>4, предназначенных для установки внутри транспортного средства, техническое описание должно содержать спецификацию оптических характеристик (пропускание света, цвет, угол наклона и т.д.) заднего(их) окна (окон);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3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2</w:t>
        <w:tab/>
        <w:t>за исключением ..., указывающа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категорию или категории предписываемого(ых) источника(ов) света; и/ил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онкретный идентификационный код модуля источника света".</w:t>
      </w:r>
      <w:r>
        <w:br w:type="page"/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ы 5.9−5.9.3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9</w:t>
        <w:tab/>
        <w:t>В случае сменного(ых) источника(ов) света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9.1</w:t>
        <w:tab/>
        <w:t>может (могут) использоваться источник(и) света любой категории или любых категорий, официально утвержденной или утвержденных на основании Правил № 37 и/или Правил № 128, при условии, что в Правилах № 37 и в сериях поправок к ним, действующих на момент подачи заявки на официальное утверждение типа, или в Правилах № 128 и в сериях поправок к ним, действующих на момент подачи заявки на официальное утверждение типа, никаких ограничений на его (их) применение не предусматривается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9.2</w:t>
        <w:tab/>
        <w:t>конструкция устройства должна быть такой, чтобы источник света мог быть установлен только в правильном положении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9.3</w:t>
        <w:tab/>
        <w:t>патрон источника света должен соответствовать характеристикам, указанным в публикации МЭК № 60061. К патрону применяются спецификации, относящиеся к используемой категории источника света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6.3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6.3</w:t>
        <w:tab/>
        <w:t>Силу света измеряют с помощью постоянно включенного(ых) источника(ов) света ...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7.1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7.1.1</w:t>
        <w:tab/>
        <w:t>в случае огня ... эталонного источника света, относящегося к категории, предписанной для данного устройства, на который подается напряжение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в случае лампы (ламп) накаливания − необходимое для испускания контрольного светового потока, требующегося для ламп накаливания данной категории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случае источника(ов) света с СИД − 6,75 В, 13,5 В или 28,0</w:t>
      </w:r>
      <w:r>
        <w:rPr>
          <w:lang w:val="en-US"/>
        </w:rPr>
        <w:t> </w:t>
      </w:r>
      <w:r>
        <w:rPr/>
        <w:t>В; получаемое значение светового потока корректируют. Поправочный коэффициент представляет собой отношение величины номинального светового потока и значения светового потока при подаваемом напряжении".</w:t>
      </w:r>
      <w:r>
        <w:br w:type="page"/>
      </w:r>
    </w:p>
    <w:p>
      <w:pPr>
        <w:pStyle w:val="SingleTxtGR1"/>
        <w:keepNext w:val="true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Приложение 3</w:t>
      </w:r>
    </w:p>
    <w:p>
      <w:pPr>
        <w:pStyle w:val="SingleTxtGR1"/>
        <w:keepNext w:val="true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1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>
          <w:b w:val="false"/>
          <w:sz w:val="24"/>
          <w:szCs w:val="24"/>
        </w:rPr>
        <w:t>"</w:t>
      </w:r>
      <w:r>
        <w:rPr/>
        <w:t>Приложение 3</w:t>
      </w:r>
    </w:p>
    <w:p>
      <w:pPr>
        <w:pStyle w:val="HChGR"/>
        <w:rPr/>
      </w:pPr>
      <w:r>
        <w:rPr/>
        <w:tab/>
        <w:tab/>
        <w:t>Примеры схем знаков официального утверждения</w:t>
      </w:r>
    </w:p>
    <w:p>
      <w:pPr>
        <w:pStyle w:val="SingleTxtGR1"/>
        <w:ind w:left="2268" w:right="1134" w:hanging="1134"/>
        <w:rPr/>
      </w:pPr>
      <w:r>
        <w:rPr/>
        <w:tab/>
        <w:t>1.</w:t>
        <w:tab/>
        <w:t>Подфарник</w:t>
      </w:r>
    </w:p>
    <w:p>
      <w:pPr>
        <w:pStyle w:val="SingleTxtGR1"/>
        <w:ind w:left="2268" w:right="1134" w:hanging="113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41775" cy="224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876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710055</wp:posOffset>
                </wp:positionV>
                <wp:extent cx="1037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 xml:space="preserve"> 5 мм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134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/>
                        <w:t xml:space="preserve"> 5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ind w:left="2268" w:right="1134" w:hanging="1134"/>
        <w:rPr/>
      </w:pPr>
      <w:r>
        <w:rPr/>
      </w:r>
    </w:p>
    <w:p>
      <w:pPr>
        <w:pStyle w:val="SingleTxtGR1"/>
        <w:ind w:left="2268" w:right="1134" w:hanging="1134"/>
        <w:rPr/>
      </w:pPr>
      <w:r>
        <w:rPr/>
        <w:tab/>
        <w:tab/>
        <w:t>Устройство, на которое нанесен вышеприведенный знак официального утверждения, является подфарником, официально утвержденным в Нидерландах (Е4) под номером официального утверждения</w:t>
      </w:r>
      <w:r>
        <w:rPr>
          <w:lang w:val="en-US"/>
        </w:rPr>
        <w:t> </w:t>
      </w:r>
      <w:r>
        <w:rPr/>
        <w:t>221 на основании Правил № 7.</w:t>
      </w:r>
    </w:p>
    <w:p>
      <w:pPr>
        <w:pStyle w:val="SingleTxtGR1"/>
        <w:ind w:left="2268" w:right="1134" w:hanging="1134"/>
        <w:rPr/>
      </w:pPr>
      <w:r>
        <w:rPr/>
        <w:tab/>
        <w:tab/>
        <w:t>Число, приведенное рядом с обозначением "А", указывает, что официальное утверждение было предоставлено в соответствии с</w:t>
      </w:r>
      <w:r>
        <w:rPr>
          <w:lang w:val="en-US"/>
        </w:rPr>
        <w:t> </w:t>
      </w:r>
      <w:r>
        <w:rPr/>
        <w:t>предписаниями Правил № 7 с внесенными в них поправками серии</w:t>
      </w:r>
      <w:r>
        <w:rPr>
          <w:lang w:val="en-US"/>
        </w:rPr>
        <w:t> </w:t>
      </w:r>
      <w:r>
        <w:rPr/>
        <w:t>02. Горизонтальная стрелка указывает сторону, на которой требующиеся фотометрические характеристики обеспечены в пределах угла 80°Н. Вертикальная стрелка, исходящая из горизонтальной черты и обращенная вниз, указывает допустимую высоту установки, составляющую не более 750 мм от поверхности земли, для данного устройства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Приложение 4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3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2</w:t>
        <w:tab/>
        <w:t>Съемный(е) источник(и) света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в случае оснащения источником(ами) света, работающим(и) под напряжением 6,75 В, 13,5 В или 28,0 В, получаемые значения силы света корректируют. Что касается ламп накаливания, то поправочный коэффициент представляет собой отношение величины контрольного светового потока и среднего значения светового потока, получаемого при подаваемом напряжении (6,75 В, 13,5 В или 28,0</w:t>
      </w:r>
      <w:r>
        <w:rPr>
          <w:lang w:val="en-US"/>
        </w:rPr>
        <w:t> </w:t>
      </w:r>
      <w:r>
        <w:rPr/>
        <w:t>В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Что касается источников света с СИД, то поправочный коэффициент представляет собой отношение величины номинального светового потока и среднего значения светового потока, получаемого при подаваемом напряжении (6,75 В, 13,5 В или 28,0 В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Фактические световые потоки каждого используемого источника света не должны отклоняться от среднего значения более чем на</w:t>
      </w:r>
      <w:r>
        <w:rPr>
          <w:lang w:val="en-US"/>
        </w:rPr>
        <w:t> </w:t>
      </w:r>
      <w:r>
        <w:rPr/>
        <w:t>5%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В альтернативном порядке и только в случае ламп накаливания ... стандартную лампу накаливания ...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Приложение 5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1.2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2.2</w:t>
        <w:tab/>
        <w:t>Если огонь оснащен ... другого стандартного источника света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риложение 6, пункт 1.2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2.2</w:t>
        <w:tab/>
        <w:t>Если огонь оснащен ... другого стандартного источника свет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985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39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94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lang w:val="en-US"/>
            </w:rPr>
          </w:pPr>
          <w:r>
            <w:rPr>
              <w:lang w:val="en-US"/>
            </w:rPr>
            <w:t>GE.13-23942   (R)  080114  090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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  <w:lang w:val="ru-RU"/>
        </w:rPr>
        <w:tab/>
      </w:r>
      <w:r>
        <w:rPr>
          <w:rStyle w:val="FootnoteCharacters"/>
          <w:rFonts w:eastAsia="Symbol"/>
          <w:position w:val="0"/>
          <w:sz w:val="18"/>
          <w:szCs w:val="18"/>
          <w:vertAlign w:val="baseline"/>
        </w:rPr>
        <w:t></w:t>
      </w:r>
      <w:r>
        <w:rPr>
          <w:sz w:val="20"/>
          <w:lang w:val="ru-RU"/>
        </w:rPr>
        <w:tab/>
      </w:r>
      <w:r>
        <w:rPr>
          <w:szCs w:val="18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6/Rev.6/Amend.1</w:t>
      <w:br/>
      <w:t>E/ECE/TRANS/505/Add.6/Rev.6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/>
      <w:t>E/ECE/324/Add.6/Rev.6/Amend.1</w:t>
      <w:br/>
      <w:tab/>
      <w:t>E/ECE/TRANS/505/Add.6/Rev.6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50:00Z</dcterms:created>
  <dc:creator>Chvets</dc:creator>
  <dc:description/>
  <dc:language>en-US</dc:language>
  <cp:lastModifiedBy>2013/101</cp:lastModifiedBy>
  <cp:lastPrinted>2014-01-09T10:19:00Z</cp:lastPrinted>
  <dcterms:modified xsi:type="dcterms:W3CDTF">2014-02-11T10:50:00Z</dcterms:modified>
  <cp:revision>2</cp:revision>
  <dc:subject>Blinov</dc:subject>
  <dc:title>1323942</dc:title>
</cp:coreProperties>
</file>