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81"/>
        <w:gridCol w:w="5269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5/Rev.7/Corr.1−E/ECE/TRANS/505/Rev.1/Add.15/Rev.7/Corr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558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5 November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spacing w:before="240" w:after="12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rPr>
          <w:b w:val="false"/>
          <w:sz w:val="20"/>
        </w:rPr>
        <w:t xml:space="preserve"> 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240" w:after="120"/>
        <w:rPr/>
      </w:pPr>
      <w:r>
        <w:rPr/>
        <w:tab/>
        <w:tab/>
        <w:t>Добавление 15 − Правила № 16</w:t>
      </w:r>
    </w:p>
    <w:p>
      <w:pPr>
        <w:pStyle w:val="H1GR"/>
        <w:spacing w:before="240" w:after="120"/>
        <w:rPr/>
      </w:pPr>
      <w:r>
        <w:rPr/>
        <w:tab/>
        <w:tab/>
        <w:t>Пересмотр 7 − Исправление 1</w:t>
      </w:r>
    </w:p>
    <w:p>
      <w:pPr>
        <w:pStyle w:val="SingleTxtGR"/>
        <w:rPr/>
      </w:pPr>
      <w:r>
        <w:rPr/>
        <w:t>Исправление 1 к Пересмотру 7 Правил</w:t>
      </w:r>
    </w:p>
    <w:p>
      <w:pPr>
        <w:pStyle w:val="H1GR"/>
        <w:spacing w:before="120" w:after="0"/>
        <w:rPr>
          <w:sz w:val="23"/>
          <w:szCs w:val="23"/>
        </w:rPr>
      </w:pPr>
      <w:r>
        <w:rPr>
          <w:sz w:val="23"/>
          <w:szCs w:val="23"/>
        </w:rPr>
        <w:tab/>
        <w:tab/>
        <w:t>Единообразные предписания, касающиеся официального утверждения:</w:t>
      </w:r>
    </w:p>
    <w:p>
      <w:pPr>
        <w:pStyle w:val="H1GR"/>
        <w:tabs>
          <w:tab w:val="clear" w:pos="851"/>
          <w:tab w:val="right" w:pos="1358" w:leader="none"/>
        </w:tabs>
        <w:spacing w:before="0" w:after="0"/>
        <w:ind w:left="1701" w:right="1134" w:hanging="1701"/>
        <w:rPr/>
      </w:pPr>
      <w:r>
        <w:rPr>
          <w:sz w:val="23"/>
          <w:szCs w:val="23"/>
        </w:rPr>
        <w:tab/>
        <w:t>I.</w:t>
        <w:tab/>
        <w:t xml:space="preserve">Ремней безопасности, удерживающих систем, детских удерживающих систем и детских удерживающих систем </w:t>
      </w:r>
      <w:r>
        <w:rPr>
          <w:sz w:val="23"/>
          <w:szCs w:val="23"/>
          <w:lang w:val="en-US"/>
        </w:rPr>
        <w:t>ISOFIX</w:t>
      </w:r>
      <w:r>
        <w:rPr>
          <w:sz w:val="23"/>
          <w:szCs w:val="23"/>
        </w:rPr>
        <w:t>, предназначенных для лиц, находящихся в механических транспортных средствах</w:t>
      </w:r>
    </w:p>
    <w:p>
      <w:pPr>
        <w:pStyle w:val="H1GR"/>
        <w:tabs>
          <w:tab w:val="clear" w:pos="851"/>
          <w:tab w:val="right" w:pos="1358" w:leader="none"/>
        </w:tabs>
        <w:spacing w:before="0" w:after="0"/>
        <w:ind w:left="1701" w:right="1134" w:hanging="1701"/>
        <w:rPr>
          <w:sz w:val="23"/>
          <w:szCs w:val="23"/>
        </w:rPr>
      </w:pPr>
      <w:r>
        <w:rPr>
          <w:sz w:val="23"/>
          <w:szCs w:val="23"/>
        </w:rPr>
        <w:tab/>
        <w:t>II.</w:t>
        <w:tab/>
        <w:t xml:space="preserve">Транспортных средств, оснащенных ремнями безопасности, сигнализаторами непристегнутых ремней безопасности, удерживающими системами, детскими удерживающими системами и детскими удерживающими системами </w:t>
      </w:r>
      <w:r>
        <w:rPr>
          <w:sz w:val="23"/>
          <w:szCs w:val="23"/>
          <w:lang w:val="en-US"/>
        </w:rPr>
        <w:t>ISOFIX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88773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before="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>Пункт 6.2.2.2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6.2.2.2</w:t>
        <w:tab/>
        <w:t>Даже если лямка не натянута, пряжка должна оставаться застегнутой независимо от положения транспортного средства. Не допускается возможность открывания пряжки неожиданно, случайно или с приложением усилия менее 1 даН. Пряжка должна быть сконструирована таким образом, чтобы ею можно было легко пользоваться и держать рукой, а также открывать простым движением руки в одном направлении как при отсутствии нагрузки, так и при нагрузке, указанной ниже в пункте 7.8.2; кроме того, если комплект ремня, за исключением ремней привязного типа, предназначен для переднего бокового сиденья, то должна быть также предусмотрена возможность его застегивания простым движением руки в одном направлении. Пряжка должна расстегиваться путем нажатия либо кнопки, либо аналогичного устройства. Проекция поверхности, на которую производится нажатие, когда кнопка находится в разомкнутом положении, на плоскость, перпендикулярную первоначальному направлению движения кнопки, должна иметь следующие размеры: для утопленных кнопок – площадь не менее 4,5 см</w:t>
      </w:r>
      <w:r>
        <w:rPr>
          <w:vertAlign w:val="superscript"/>
        </w:rPr>
        <w:t>2</w:t>
      </w:r>
      <w:r>
        <w:rPr/>
        <w:t xml:space="preserve"> при ширине не менее 15 мм; для неутопленных кнопок – площадь не менее 2,5 см</w:t>
      </w:r>
      <w:r>
        <w:rPr>
          <w:vertAlign w:val="superscript"/>
        </w:rPr>
        <w:t>2</w:t>
      </w:r>
      <w:r>
        <w:rPr/>
        <w:t xml:space="preserve"> при ширине не менее 10 мм. Поверхность размыкающего элемента должна быть окрашена в красный цвет. В этот цвет не должны быть окрашены никакие другие части пряжки. Когда сиденье занято, в любой части пряжки допускается использование красного предупреждающего огня, если этот огонь выключается после застегивания пряжки водителем или пассажиром, занимающим это сиденье".</w:t>
      </w:r>
    </w:p>
    <w:p>
      <w:pPr>
        <w:pStyle w:val="SingleTxtGR"/>
        <w:rPr/>
      </w:pPr>
      <w:r>
        <w:rPr>
          <w:i/>
        </w:rPr>
        <w:t>Пункт 7.2.1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7.2.1</w:t>
        <w:tab/>
        <w:tab/>
        <w:t>Полный комплект привязного ремня помещают в испытательную камеру, как предписано в приложении 12 к настоящим Правилам. Если в комплект входит втягивающее устройство, лямка должна быть вытянута на полную длину минус 300 ± 3 мм. Выдерживание в коррозионной среде должно быть непрерывным в течение 50 часов, за исключением кратких перерывов, которые могут быть необходимы, например, для проверки и пополнения солевого раствора".</w:t>
      </w:r>
    </w:p>
    <w:p>
      <w:pPr>
        <w:pStyle w:val="SingleTxtGR"/>
        <w:rPr/>
      </w:pPr>
      <w:r>
        <w:rPr>
          <w:i/>
        </w:rPr>
        <w:t>Пункт 7.3.1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7.3.1</w:t>
        <w:tab/>
        <w:tab/>
        <w:t>Образцы, подвергаемые испытанию на проскальзывание, выдерживают в течение не менее 24 часов в атмосфере с температурой 20</w:t>
      </w:r>
      <w:r>
        <w:rPr>
          <w:lang w:val="en-US"/>
        </w:rPr>
        <w:t> </w:t>
      </w:r>
      <w:r>
        <w:rPr/>
        <w:t>±</w:t>
      </w:r>
      <w:r>
        <w:rPr>
          <w:lang w:val="en-US"/>
        </w:rPr>
        <w:t> </w:t>
      </w:r>
      <w:r>
        <w:rPr/>
        <w:t>5 °С и относительной влажностью 65 ± 5%. При проведении испытания температура должна быть не менее 15 и не более 30 °С".</w:t>
      </w:r>
    </w:p>
    <w:p>
      <w:pPr>
        <w:pStyle w:val="SingleTxtGR"/>
        <w:rPr/>
      </w:pPr>
      <w:r>
        <w:rPr>
          <w:i/>
        </w:rPr>
        <w:t>Пункт 7.3.3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7.3.3</w:t>
        <w:tab/>
        <w:tab/>
        <w:t>К нижнему концу части лямки прикрепляют гирю, создающую нагрузку в 5 даН. Другой конец приводят в возвратно-поступательное движение с общей амплитудой 300 ± 20 мм (см. рисунок)".</w:t>
      </w:r>
    </w:p>
    <w:p>
      <w:pPr>
        <w:pStyle w:val="SingleTxtGR"/>
        <w:rPr/>
      </w:pPr>
      <w:r>
        <w:rPr>
          <w:i/>
        </w:rPr>
        <w:t>Пункт 7.3.7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7.3.7</w:t>
        <w:tab/>
        <w:tab/>
        <w:t>Проводят 1000 циклов с частотой 0,5 цикла в секунду и общей амплитудой 300 ± 20 мм. Нагрузку в 5 даН прилагают лишь в течение времени, соответствующего перемещению на 100 ± 20 мм для каждого полупериода".</w:t>
      </w:r>
    </w:p>
    <w:p>
      <w:pPr>
        <w:pStyle w:val="SingleTxtGR"/>
        <w:rPr/>
      </w:pPr>
      <w:r>
        <w:rPr>
          <w:i/>
        </w:rPr>
        <w:t>Пункт 7.4.1.3.2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7.4.1.3.2</w:t>
        <w:tab/>
        <w:t>После этого лямку помещают на полтора часа на ровную поверхность в холодильной камере с температурой воздуха –30 ± 5 °С. Затем лямку сгибают и на месте изгиба устанавливают массу 2 кг, которую предварительно охлаждают до −30 ± 5 °С. После выдержки лямки под нагрузкой в течение 30 минут в той же холодильной камере гирю снимают и в течение 5 минут после извлечения лямки из холодильной камеры определяют разрывную нагрузку".</w:t>
      </w:r>
    </w:p>
    <w:p>
      <w:pPr>
        <w:pStyle w:val="SingleTxtGR"/>
        <w:rPr/>
      </w:pPr>
      <w:r>
        <w:rPr>
          <w:i/>
        </w:rPr>
        <w:t>Пункт 7.4.1</w:t>
      </w:r>
      <w:r>
        <w:rPr/>
        <w:t>.</w:t>
      </w:r>
      <w:r>
        <w:rPr>
          <w:i/>
        </w:rPr>
        <w:t>4.1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7.4.1.4.1</w:t>
        <w:tab/>
        <w:t>Лямку помещают на три часа в нагревательную камеру с температурой 60 ± 5 °С и относительной влажностью 65 ± 5%".</w:t>
      </w:r>
    </w:p>
    <w:p>
      <w:pPr>
        <w:pStyle w:val="SingleTxtGR"/>
        <w:rPr/>
      </w:pPr>
      <w:r>
        <w:rPr>
          <w:i/>
        </w:rPr>
        <w:t>Пункт 7.4.1</w:t>
      </w:r>
      <w:r>
        <w:rPr/>
        <w:t>.</w:t>
      </w:r>
      <w:r>
        <w:rPr>
          <w:i/>
        </w:rPr>
        <w:t xml:space="preserve">5.1 </w:t>
      </w:r>
      <w:r>
        <w:rPr/>
        <w:t>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7.4.1.5.1</w:t>
        <w:tab/>
        <w:t>Лямку полностью погружают на три часа в дистиллированную воду при температуре 20 ± 5 °С с добавлением небольшого количества смачивающей добавки. Можно использовать любую смачивающую добавку, подходящую для испытываемой ткани".</w:t>
      </w:r>
    </w:p>
    <w:p>
      <w:pPr>
        <w:pStyle w:val="SingleTxtGR"/>
        <w:rPr/>
      </w:pPr>
      <w:r>
        <w:rPr>
          <w:i/>
        </w:rPr>
        <w:t>Пункт 7.4.2.2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7.4.2.2</w:t>
        <w:tab/>
        <w:t>Каждую лямку помещают между зажимами машины для испытания на разрыв. Зажимы должны быть сконструированы таким образом, чтобы лямка не разрывалась в зажимах или рядом с ними. Скорость перемещения зажимов должна быть примерно 100 мм в минуту. Длина свободной части лямки между зажимами машины в начале испытания должна составлять 200 ± 40 мм".</w:t>
      </w:r>
    </w:p>
    <w:p>
      <w:pPr>
        <w:pStyle w:val="SingleTxtGR"/>
        <w:rPr/>
      </w:pPr>
      <w:r>
        <w:rPr>
          <w:i/>
        </w:rPr>
        <w:t>Пункты 7.5.3 и 7.5.4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7.5.3</w:t>
        <w:tab/>
        <w:tab/>
        <w:t>Два комплекта ремня безопасности помещают в холодильную камеру с температурой –10 ± 1 °С на два часа. Сопряженные элементы пряжки соединяют вручную сразу же после того, как они вынимаются из холодильной камеры.</w:t>
      </w:r>
    </w:p>
    <w:p>
      <w:pPr>
        <w:pStyle w:val="SingleTxtGR"/>
        <w:ind w:left="2268" w:right="1134" w:hanging="1134"/>
        <w:rPr/>
      </w:pPr>
      <w:r>
        <w:rPr/>
        <w:t>7.5.4</w:t>
        <w:tab/>
        <w:tab/>
        <w:t>Два комплекта ремня безопасности помещают в холодильную камеру с температурой –10 ± 1 °С на два часа. Затем жесткие части и изготовленные из пластмассы элементы испытываемых ремней раскладывают по порядку на плоской твердой стальной подкладке (которая также была выдержана вместе с образцами в холодильной камере), установленной на горизонтальной поверхности массивной жесткой плиты массой не менее 100 кг, и не позже чем через 30 секунд после изъятия из холодильной камеры на испытываемый образец сбрасывают 18-килограммовую стальную гирю с высоты 300</w:t>
      </w:r>
      <w:r>
        <w:rPr>
          <w:lang w:val="en-US"/>
        </w:rPr>
        <w:t> </w:t>
      </w:r>
      <w:r>
        <w:rPr/>
        <w:t>мм. Боек 18-килограммовой гири должен иметь выпуклую поверхность с твердостью не менее 45 единиц по шкале С Роквелла; ее поперечный радиус должен быть равен 10 мм, а продольный радиус – 150 мм, когда гиря установлена по своей оси. При испытании первого образца ось бойка располагают вдоль лямки, а при испытании второго образца ее располагают под углом 90° к лямке".</w:t>
      </w:r>
    </w:p>
    <w:p>
      <w:pPr>
        <w:pStyle w:val="SingleTxtGR"/>
        <w:rPr/>
      </w:pPr>
      <w:r>
        <w:rPr>
          <w:i/>
        </w:rPr>
        <w:t>Пункт 7.6.2.1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 xml:space="preserve">"7.6.2.1 </w:t>
        <w:tab/>
        <w:t>Втягивающее устройство испытывают на запирание, когда лямка вытянута на полную длину минус 300 ± 3 мм".</w:t>
      </w:r>
    </w:p>
    <w:p>
      <w:pPr>
        <w:pStyle w:val="SingleTxtGR"/>
        <w:rPr/>
      </w:pPr>
      <w:r>
        <w:rPr>
          <w:i/>
        </w:rPr>
        <w:t>Пункт 7.6.3.1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7.6.3.1</w:t>
        <w:tab/>
        <w:t>Втягивающее устройство помещают в испытательную камеру, изображенную в приложении 5 к настоящим Правилам, и устанавливают в том положении, в котором оно монтируется на транспортном средстве. В испытательной камере находится пыль, характеристики которой указаны ниже в пункте 7.6.3.2. Из втягивающего устройства вытягивают 500 мм лямки и оставляют в этом положении в промежутках между 10 полными циклами втягивания и вытягивания, которые производят не позже чем через одну−две минуты после каждого взбивания пыли. В течение пяти часов пыль через каждые 20 минут взбивают в течение пяти секунд очищенным от масла и влаги сжатым воздухом, который под давлением 5,5</w:t>
      </w:r>
      <w:r>
        <w:rPr>
          <w:lang w:val="en-US"/>
        </w:rPr>
        <w:t> </w:t>
      </w:r>
      <w:r>
        <w:rPr/>
        <w:t>·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5</w:t>
      </w:r>
      <w:r>
        <w:rPr>
          <w:lang w:val="en-US"/>
        </w:rPr>
        <w:t> </w:t>
      </w:r>
      <w:r>
        <w:rPr/>
        <w:t>±</w:t>
      </w:r>
      <w:r>
        <w:rPr>
          <w:lang w:val="en-US"/>
        </w:rPr>
        <w:t> </w:t>
      </w:r>
      <w:r>
        <w:rPr/>
        <w:t>0,5</w:t>
      </w:r>
      <w:r>
        <w:rPr>
          <w:lang w:val="en-US"/>
        </w:rPr>
        <w:t> </w:t>
      </w:r>
      <w:r>
        <w:rPr/>
        <w:t>·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5</w:t>
      </w:r>
      <w:r>
        <w:rPr>
          <w:lang w:val="en-US"/>
        </w:rPr>
        <w:t> </w:t>
      </w:r>
      <w:r>
        <w:rPr/>
        <w:t>Па поступает через отверстие диаметром 1,5</w:t>
      </w:r>
      <w:r>
        <w:rPr>
          <w:lang w:val="en-US"/>
        </w:rPr>
        <w:t> </w:t>
      </w:r>
      <w:r>
        <w:rPr/>
        <w:t>±</w:t>
      </w:r>
      <w:r>
        <w:rPr>
          <w:lang w:val="en-US"/>
        </w:rPr>
        <w:t> </w:t>
      </w:r>
      <w:r>
        <w:rPr/>
        <w:t>0,1 мм".</w:t>
      </w:r>
    </w:p>
    <w:p>
      <w:pPr>
        <w:pStyle w:val="SingleTxtGR"/>
        <w:rPr/>
      </w:pPr>
      <w:r>
        <w:rPr>
          <w:i/>
        </w:rPr>
        <w:t>Пункт 7.8.2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7.8.2</w:t>
        <w:tab/>
        <w:tab/>
        <w:t xml:space="preserve">Комплект ремня снимают с испытательной тележки без открывания пряжки. К пряжке через посредство всех соединенных с ней лямок прилагают такое усилие, чтобы каждая лямка находилась под воздействием силы в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даН. Под "n" подразумевается количество лямок, соединенных с пряжкой в застегнутом состоянии. В случае если пряжка соединена с какой-либо жесткой частью, это усилие прилагают под тем же углом, что и угол, образованный пряжкой и жестким концом при динамическом испытании. Нагрузку прилагают со скоростью 400 ± 20 мм/мин к геометрическому центру кнопки, открывающей пряжку, по фиксированной оси, параллельной первоначальному направлению движения кнопки. При приложении силы, необходимой для открывания пряжки, последняя должна удерживаться каким-либо жестким упором. Упомянутая выше нагрузка не должна превышать предела, указанного выше в пункте</w:t>
      </w:r>
      <w:r>
        <w:rPr>
          <w:lang w:val="en-US"/>
        </w:rPr>
        <w:t> </w:t>
      </w:r>
      <w:r>
        <w:rPr/>
        <w:t>6.2.2.5. Поверхность контакта деталей, используемых при испытании, должна иметь сферическую форму с радиусом 2,5 ± 0,1 мм и представлять собой полированную металлическую поверхность".</w:t>
      </w:r>
    </w:p>
    <w:p>
      <w:pPr>
        <w:pStyle w:val="SingleTxtGR"/>
        <w:rPr/>
      </w:pPr>
      <w:r>
        <w:rPr>
          <w:i/>
        </w:rPr>
        <w:t>Пункт 7.9.1</w:t>
      </w:r>
      <w:r>
        <w:rPr/>
        <w:t xml:space="preserve"> исправить следующим образом:</w:t>
      </w:r>
    </w:p>
    <w:p>
      <w:pPr>
        <w:pStyle w:val="SingleTxtGR"/>
        <w:rPr/>
      </w:pPr>
      <w:r>
        <w:rPr/>
        <w:t>"7.9.1</w:t>
        <w:tab/>
        <w:tab/>
        <w:t>Кондиционирование</w:t>
      </w:r>
    </w:p>
    <w:p>
      <w:pPr>
        <w:pStyle w:val="SingleTxtGR"/>
        <w:ind w:left="2268" w:right="1134" w:hanging="0"/>
        <w:rPr/>
      </w:pPr>
      <w:r>
        <w:rPr/>
        <w:t>Устройство предварительного натяжения можно снять с ремня безопасности для проведения испытания и выдерживания в течение 24 часов при температуре 60 ± 5 °С. Затем температуру повышают до 100 ± 5 °С и поддерживают в течение двух часов. Далее устройство выдерживают в течение 24 часов при температуре –30 ± 5 °С. После этого устройство вынимают из термостата и охлаждают до комнатной температуры. Затем устройство снова устанавливают на ремень безопасности, если оно было с него снято".</w:t>
      </w:r>
    </w:p>
    <w:p>
      <w:pPr>
        <w:pStyle w:val="SingleTxtGR"/>
        <w:rPr>
          <w:i/>
          <w:i/>
        </w:rPr>
      </w:pPr>
      <w:r>
        <w:rPr>
          <w:i/>
        </w:rPr>
        <w:t>Приложение 6</w:t>
      </w:r>
    </w:p>
    <w:p>
      <w:pPr>
        <w:pStyle w:val="SingleTxtGR"/>
        <w:rPr/>
      </w:pPr>
      <w:r>
        <w:rPr>
          <w:i/>
        </w:rPr>
        <w:t xml:space="preserve">Пункт 4.3 </w:t>
      </w:r>
      <w:r>
        <w:rPr/>
        <w:t>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4.3</w:t>
        <w:tab/>
        <w:tab/>
        <w:t>Характеристики поглощающего материала приведены в таблице 1 настоящего приложения. Непосредственно перед каждым испытанием трубки выдерживают при температуре 15–25 °С без использования в течение минимум 12 часов. В ходе динамического испытания ремней безопасности или удерживающих систем температура стопорного устройства должна быть равной температуре для калибровочного испытания с допуском ±2 °С. Требования, которым должно удовлетворять стопорное устройство, приведены в приложении 8 к настоящим Правилам. Допускается использование любого другого устройства, дающего эквивалентные результаты".</w:t>
      </w:r>
    </w:p>
    <w:p>
      <w:pPr>
        <w:pStyle w:val="SingleTxtGR"/>
        <w:rPr>
          <w:i/>
          <w:i/>
        </w:rPr>
      </w:pPr>
      <w:r>
        <w:rPr>
          <w:i/>
        </w:rPr>
        <w:t>Приложение 12</w:t>
      </w:r>
    </w:p>
    <w:p>
      <w:pPr>
        <w:pStyle w:val="SingleTxtGR"/>
        <w:rPr/>
      </w:pPr>
      <w:r>
        <w:rPr>
          <w:i/>
        </w:rPr>
        <w:t xml:space="preserve">Пункт 3.1 </w:t>
      </w:r>
      <w:r>
        <w:rPr/>
        <w:t>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3.1</w:t>
        <w:tab/>
        <w:tab/>
        <w:t>Для получения солевого раствора растворяют 5 ± 1 частей по массе хлористого натрия в 95 частях дистиллированной воды. Соль представляет собой хлористый натрий, практически не содержащий никеля и меди, а в сухом виде в ней допускается содержание не более 0,1% йодистого натрия и не более 0,3% прочих примесей".</w:t>
      </w:r>
    </w:p>
    <w:p>
      <w:pPr>
        <w:pStyle w:val="SingleTxtGR"/>
        <w:rPr/>
      </w:pPr>
      <w:r>
        <w:rPr>
          <w:i/>
        </w:rPr>
        <w:t>Пункт 5.1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5.1</w:t>
        <w:tab/>
        <w:tab/>
        <w:t>Температуру в рабочей зоне увлажнительной камеры поддерживают на уровне 35 ± 5 °С. В рабочей зоне помещают по меньшей мере два чистых коллектора, в которые попадают капли раствора, стекающих с испытуемых образцов или любых других поверхностей. Коллекторы располагают вблизи испытуемых образцов: один вблизи одного из сопел и один в некотором отдалении от всех сопел. Плотность тумана должна быть такой, чтобы на каждые 80 см</w:t>
      </w:r>
      <w:r>
        <w:rPr>
          <w:vertAlign w:val="superscript"/>
        </w:rPr>
        <w:t>2</w:t>
      </w:r>
      <w:r>
        <w:rPr/>
        <w:t xml:space="preserve"> горизонтальной поверхности коллектора попадало в каждый коллектор от 1,0 до 2,0 мл раствора в час при измерении в среднем в течение не менее 16 часов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50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06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069  (R)  280213  2802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 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5/Rev.7/Corr.1</w:t>
      <w:br/>
      <w:t>E/ECE/TRANS/505/Rev.1/Add.15/Rev.7/Corr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  <w:t>E/ECE/324/Rev.1/Add.15/Rev.7/Corr.1</w:t>
      <w:br/>
      <w:t>E/ECE/TRANS/505/Rev.1/Add.15/Rev.7/Corr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26:00Z</dcterms:created>
  <dc:creator>Larisa Maykovskaya</dc:creator>
  <dc:description/>
  <cp:keywords/>
  <dc:language>en-US</dc:language>
  <cp:lastModifiedBy>Larisa Maykovskaya</cp:lastModifiedBy>
  <cp:lastPrinted>2013-02-28T10:03:00Z</cp:lastPrinted>
  <dcterms:modified xsi:type="dcterms:W3CDTF">2013-02-28T09:26:00Z</dcterms:modified>
  <cp:revision>2</cp:revision>
  <dc:subject/>
  <dc:title>E/ECE/324/Rev</dc:title>
</cp:coreProperties>
</file>