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1" w:hRule="atLeast"/>
          <w:cantSplit w:val="true"/>
        </w:trPr>
        <w:tc>
          <w:tcPr>
            <w:tcW w:w="9639" w:type="dxa"/>
            <w:gridSpan w:val="3"/>
            <w:tcBorders>
              <w:bottom w:val="single" w:sz="4" w:space="0" w:color="000000"/>
            </w:tcBorders>
            <w:vAlign w:val="bottom"/>
          </w:tcPr>
          <w:p>
            <w:pPr>
              <w:pStyle w:val="Normal"/>
              <w:jc w:val="right"/>
              <w:rPr>
                <w:lang w:val="en-US"/>
              </w:rPr>
            </w:pPr>
            <w:r>
              <w:rPr>
                <w:sz w:val="40"/>
                <w:lang w:val="en-US"/>
              </w:rPr>
              <w:t>E</w:t>
            </w:r>
            <w:r>
              <w:rPr>
                <w:lang w:val="en-US"/>
              </w:rPr>
              <w:t>/ECE/324/Add.6/Rev.5/Amend.2 −</w:t>
            </w:r>
            <w:r>
              <w:rPr>
                <w:sz w:val="40"/>
                <w:lang w:val="en-US"/>
              </w:rPr>
              <w:t>E</w:t>
            </w:r>
            <w:r>
              <w:rPr>
                <w:lang w:val="en-US"/>
              </w:rPr>
              <w:t>/ECE/TRANS/505/Add.6/Rev.5/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pPr>
            <w:r>
              <w:rPr/>
              <w:t>24 février 2011</w:t>
            </w:r>
          </w:p>
          <w:p>
            <w:pPr>
              <w:pStyle w:val="Normal"/>
              <w:spacing w:lineRule="exact" w:line="240"/>
              <w:rPr/>
            </w:pPr>
            <w:r>
              <w:rPr/>
            </w:r>
          </w:p>
          <w:p>
            <w:pPr>
              <w:pStyle w:val="Normal"/>
              <w:spacing w:lineRule="exact" w:line="240"/>
              <w:rPr/>
            </w:pPr>
            <w:r>
              <w:rPr/>
            </w:r>
          </w:p>
        </w:tc>
      </w:tr>
    </w:tbl>
    <w:p>
      <w:pPr>
        <w:pStyle w:val="HChG"/>
        <w:rPr>
          <w:lang w:val="fr-FR"/>
        </w:rPr>
      </w:pPr>
      <w:r>
        <w:rPr>
          <w:lang w:val="fr-F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Style w:val="FootnoteCharacters"/>
          <w:rStyle w:val="FootnoteAnchor"/>
          <w:b/>
          <w:sz w:val="20"/>
        </w:rPr>
        <w:footnoteReference w:customMarkFollows="1" w:id="2"/>
        <w:t>*</w:t>
      </w:r>
      <w:r>
        <w:rPr>
          <w:lang w:val="fr-FR"/>
        </w:rPr>
        <w:t xml:space="preserve"> </w:t>
      </w:r>
    </w:p>
    <w:p>
      <w:pPr>
        <w:pStyle w:val="SingleTxtG"/>
        <w:rPr>
          <w:lang w:val="fr-FR"/>
        </w:rPr>
      </w:pPr>
      <w:r>
        <w:rPr>
          <w:lang w:val="fr-FR"/>
        </w:rPr>
        <w:t>(Révision 2, comprenant les amendements entrés en vigueur le 16 octobre 1995)</w:t>
      </w:r>
    </w:p>
    <w:p>
      <w:pPr>
        <w:pStyle w:val="Normal"/>
        <w:jc w:val="center"/>
        <w:rPr>
          <w:lang w:val="fr-FR"/>
        </w:rPr>
      </w:pPr>
      <w:r>
        <w:rPr>
          <w:lang w:val="fr-FR"/>
        </w:rPr>
        <w:t>_________</w:t>
      </w:r>
    </w:p>
    <w:p>
      <w:pPr>
        <w:pStyle w:val="HChG"/>
        <w:rPr/>
      </w:pPr>
      <w:r>
        <w:rPr/>
        <w:tab/>
        <w:tab/>
        <w:t>Additif 6: Règlement No 7</w:t>
      </w:r>
    </w:p>
    <w:p>
      <w:pPr>
        <w:pStyle w:val="H1G"/>
        <w:rPr>
          <w:lang w:val="fr-FR"/>
        </w:rPr>
      </w:pPr>
      <w:r>
        <w:rPr>
          <w:lang w:val="fr-FR"/>
        </w:rPr>
        <w:tab/>
        <w:tab/>
        <w:t>Révision 5 - Amendement 2</w:t>
      </w:r>
    </w:p>
    <w:p>
      <w:pPr>
        <w:pStyle w:val="SingleTxtG"/>
        <w:spacing w:before="0" w:after="360"/>
        <w:rPr>
          <w:lang w:val="fr-FR"/>
        </w:rPr>
      </w:pPr>
      <w:r>
        <w:rPr>
          <w:lang w:val="fr-FR"/>
        </w:rPr>
        <w:t xml:space="preserve">Complément 17 à la série 02 d'amendements: Date d’entrée en vigueur: </w:t>
      </w:r>
      <w:r>
        <w:rPr/>
        <w:t>30 janvier 2011</w:t>
      </w:r>
    </w:p>
    <w:p>
      <w:pPr>
        <w:pStyle w:val="H1G"/>
        <w:rPr/>
      </w:pPr>
      <w:r>
        <w:rPr/>
        <w:tab/>
        <w:tab/>
        <w:t>Prescriptions uniformes relatives à l'homologation des feux de position avant et arrière, des feux-stop et des feux d'encombrement pour véhicules à moteur (à l'exception des motocycles) et de leurs remorques</w:t>
      </w:r>
    </w:p>
    <w:p>
      <w:pPr>
        <w:pStyle w:val="Normal"/>
        <w:jc w:val="center"/>
        <w:rPr>
          <w:lang w:val="fr-FR"/>
        </w:rPr>
      </w:pPr>
      <w:r>
        <w:rPr>
          <w:lang w:val="fr-FR"/>
        </w:rPr>
        <w:drawing>
          <wp:anchor behindDoc="0" distT="0" distB="137160" distL="114935" distR="114935" simplePos="0" locked="0" layoutInCell="0" allowOverlap="1" relativeHeight="20">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pPr>
      <w:r>
        <w:rPr>
          <w:i/>
          <w:lang w:val="fr-FR"/>
        </w:rPr>
        <w:t>Paragraphe 2.1.4</w:t>
      </w:r>
      <w:r>
        <w:rPr>
          <w:lang w:val="fr-FR"/>
        </w:rPr>
        <w:t>, modifier comme suit:</w:t>
      </w:r>
    </w:p>
    <w:p>
      <w:pPr>
        <w:pStyle w:val="SingleTxtG"/>
        <w:ind w:left="2268" w:right="1134" w:hanging="1134"/>
        <w:rPr>
          <w:lang w:val="fr-FR"/>
        </w:rPr>
      </w:pPr>
      <w:r>
        <w:rPr>
          <w:lang w:val="fr-FR"/>
        </w:rPr>
        <w:t>«2.1.4</w:t>
        <w:tab/>
        <w:t>Si le feu produit une intensité lumineuse constante (catégories R, R1, RM1, S1 ou S3) ou une intensité lumineuse variable (catégories R2, RM2, S2 ou S4).».</w:t>
      </w:r>
    </w:p>
    <w:p>
      <w:pPr>
        <w:pStyle w:val="SingleTxtG"/>
        <w:rPr/>
      </w:pPr>
      <w:r>
        <w:rPr>
          <w:i/>
          <w:lang w:val="fr-FR"/>
        </w:rPr>
        <w:t>Paragraphe 2.2.1</w:t>
      </w:r>
      <w:r>
        <w:rPr>
          <w:lang w:val="fr-FR"/>
        </w:rPr>
        <w:t>, modifier comme suit:</w:t>
      </w:r>
    </w:p>
    <w:p>
      <w:pPr>
        <w:pStyle w:val="SingleTxtG"/>
        <w:ind w:left="2268" w:right="1134" w:hanging="1134"/>
        <w:rPr/>
      </w:pPr>
      <w:r>
        <w:rPr>
          <w:lang w:val="fr-FR"/>
        </w:rPr>
        <w:t>«2.2.1</w:t>
        <w:tab/>
        <w:t xml:space="preserve">Des dessins, en trois exemplaires, suffisamment détaillés pour permettre l’identification du type de dispositif et indiquant ce qui suit: </w:t>
      </w:r>
    </w:p>
    <w:p>
      <w:pPr>
        <w:pStyle w:val="SingleTxtG"/>
        <w:ind w:left="2835" w:right="1134" w:hanging="567"/>
        <w:rPr>
          <w:b/>
          <w:b/>
          <w:lang w:val="fr-FR"/>
        </w:rPr>
      </w:pPr>
      <w:r>
        <w:rPr>
          <w:lang w:val="fr-FR"/>
        </w:rPr>
        <w:t>a)</w:t>
        <w:tab/>
        <w:t>La ou les condition(s) géométrique(s) de montage sur le véhicule (et le cas échéant pour les feux de la catégorie S3 ou S4 de la lunette arrière) ainsi que l’axe d’observation qui doit être pris dans les essais comme axe de référence (angle horizontal H = 0°, angle vertical V = 0°), et le point qui doit être pris comme centre de référence dans ces essais;</w:t>
      </w:r>
    </w:p>
    <w:p>
      <w:pPr>
        <w:pStyle w:val="SingleTxtG"/>
        <w:ind w:left="2835" w:right="1134" w:hanging="567"/>
        <w:rPr>
          <w:bCs/>
          <w:lang w:val="fr-FR"/>
        </w:rPr>
      </w:pPr>
      <w:r>
        <w:rPr>
          <w:bCs/>
          <w:lang w:val="fr-FR"/>
        </w:rPr>
        <w:t>b)</w:t>
        <w:tab/>
        <w:t>Les conditions géométriques de montage du ou des dispositifs qui satisfont aux prescriptions du paragraphe 6;</w:t>
      </w:r>
    </w:p>
    <w:p>
      <w:pPr>
        <w:pStyle w:val="SingleTxtG"/>
        <w:ind w:left="2835" w:right="1134" w:hanging="567"/>
        <w:rPr/>
      </w:pPr>
      <w:r>
        <w:rPr>
          <w:bCs/>
          <w:lang w:val="fr-FR"/>
        </w:rPr>
        <w:t>c)</w:t>
        <w:tab/>
        <w:t>Dans le cas d’un système de feux interdépendants, le feu interdépendant ou la combinaison de feux interdépendants qui satisfont aux prescriptions du paragraphe 6.1 et de l’annexe 4 du présent Règlement;</w:t>
      </w:r>
    </w:p>
    <w:p>
      <w:pPr>
        <w:pStyle w:val="SingleTxtG"/>
        <w:ind w:left="2835" w:right="1134" w:hanging="567"/>
        <w:rPr>
          <w:bCs/>
          <w:lang w:val="fr-FR"/>
        </w:rPr>
      </w:pPr>
      <w:r>
        <w:rPr>
          <w:bCs/>
          <w:lang w:val="fr-FR"/>
        </w:rPr>
        <w:t>d)</w:t>
        <w:tab/>
        <w:t>La position prévue pour le numéro d’homologation et les symboles additionnels par rapport au cercle de la marque d’homologation.».</w:t>
      </w:r>
    </w:p>
    <w:p>
      <w:pPr>
        <w:pStyle w:val="SingleTxtG"/>
        <w:rPr/>
      </w:pPr>
      <w:r>
        <w:rPr>
          <w:i/>
          <w:lang w:val="fr-FR"/>
        </w:rPr>
        <w:t>Paragraphe 4.1.1</w:t>
      </w:r>
      <w:r>
        <w:rPr>
          <w:lang w:val="fr-FR"/>
        </w:rPr>
        <w:t>, modifier comme suit:</w:t>
      </w:r>
    </w:p>
    <w:p>
      <w:pPr>
        <w:pStyle w:val="SingleTxtG"/>
        <w:ind w:left="2268" w:right="1134" w:hanging="1134"/>
        <w:rPr>
          <w:lang w:val="fr-FR"/>
        </w:rPr>
      </w:pPr>
      <w:r>
        <w:rPr>
          <w:lang w:val="fr-FR"/>
        </w:rPr>
        <w:t>«4.1.1</w:t>
        <w:tab/>
        <w:t>Si les deux dispositifs présentés en application du paragraphe 2.2.4 ci-dessus satisfont aux prescriptions du présent Règlement, l’homologation est accordée. Tous les dispositifs d’un système de feux interdépendants doivent être soumis à l’homologation de type par le même demandeur.».</w:t>
      </w:r>
    </w:p>
    <w:p>
      <w:pPr>
        <w:pStyle w:val="SingleTxtG"/>
        <w:rPr/>
      </w:pPr>
      <w:r>
        <w:rPr>
          <w:i/>
          <w:lang w:val="fr-FR"/>
        </w:rPr>
        <w:t>Ajouter les nouveaux paragraphes 4.2.2.3 et 4.2.2.4</w:t>
      </w:r>
      <w:r>
        <w:rPr>
          <w:lang w:val="fr-FR"/>
        </w:rPr>
        <w:t>, libellés comme suit:</w:t>
      </w:r>
    </w:p>
    <w:p>
      <w:pPr>
        <w:pStyle w:val="SingleTxtG"/>
        <w:ind w:left="2268" w:right="1134" w:hanging="1134"/>
        <w:rPr/>
      </w:pPr>
      <w:r>
        <w:rPr>
          <w:lang w:val="fr-FR"/>
        </w:rPr>
        <w:t>«4.2.2.3</w:t>
        <w:tab/>
        <w:t>Sur les dispositifs conformes aux prescriptions du présent Règlement applicables aux feux d’encombrement avant, les lettres «AM»;</w:t>
      </w:r>
    </w:p>
    <w:p>
      <w:pPr>
        <w:pStyle w:val="SingleTxtG"/>
        <w:ind w:left="2268" w:right="1134" w:hanging="1134"/>
        <w:rPr>
          <w:lang w:val="fr-FR"/>
        </w:rPr>
      </w:pPr>
      <w:r>
        <w:rPr>
          <w:lang w:val="fr-FR"/>
        </w:rPr>
        <w:t>4.2.2.4</w:t>
        <w:tab/>
        <w:t>Sur les dispositifs conformes aux prescriptions du présent Règlement applicables aux feux d’encombrement arrière, les lettres «RM» suivies du chiffre «1» si le feu produit une intensité lumineuse constante et du chiffre «2» si le feu produit une intensité lumineuse variable;».</w:t>
      </w:r>
    </w:p>
    <w:p>
      <w:pPr>
        <w:pStyle w:val="SingleTxtG"/>
        <w:rPr>
          <w:i/>
          <w:i/>
          <w:lang w:val="fr-FR"/>
        </w:rPr>
      </w:pPr>
      <w:r>
        <w:rPr>
          <w:i/>
          <w:lang w:val="fr-FR"/>
        </w:rPr>
        <w:t>Les anciens paragraphes 4.2.2.3 et 4.2.2.4 deviennent les paragraphes 4.2.2.5 et 4.2.2.6</w:t>
      </w:r>
      <w:r>
        <w:rPr>
          <w:lang w:val="fr-FR"/>
        </w:rPr>
        <w:t>.</w:t>
      </w:r>
    </w:p>
    <w:p>
      <w:pPr>
        <w:pStyle w:val="SingleTxtG"/>
        <w:rPr/>
      </w:pPr>
      <w:r>
        <w:rPr>
          <w:i/>
          <w:lang w:val="fr-FR"/>
        </w:rPr>
        <w:t>Le paragraphe 4.2.2.5 devient le paragraphe 4.2.2.7</w:t>
      </w:r>
      <w:r>
        <w:rPr>
          <w:lang w:val="fr-FR"/>
        </w:rPr>
        <w:t>, et il est modifié comme suit:</w:t>
      </w:r>
    </w:p>
    <w:p>
      <w:pPr>
        <w:pStyle w:val="SingleTxtG"/>
        <w:ind w:left="2268" w:right="1134" w:hanging="1134"/>
        <w:rPr>
          <w:lang w:val="fr-FR"/>
        </w:rPr>
      </w:pPr>
      <w:r>
        <w:rPr>
          <w:lang w:val="fr-FR"/>
        </w:rPr>
        <w:t>«4.2.2.7</w:t>
        <w:tab/>
        <w:t>Sur le feu de position avant ou arrière dont les angles de visibilité sont asymétriques par rapport à l’axe de référence en direction horizontale et sur les feux d’encombrement avant ou arrière, il est apposé une flèche horizontale dont la pointe est dirigée vers le côté où les spécifications photométriques imposées sont satisfaites jusqu’à un angle de 80° H;».</w:t>
      </w:r>
    </w:p>
    <w:p>
      <w:pPr>
        <w:pStyle w:val="SingleTxtG"/>
        <w:rPr>
          <w:u w:val="single"/>
          <w:lang w:val="fr-FR"/>
        </w:rPr>
      </w:pPr>
      <w:r>
        <w:rPr>
          <w:i/>
          <w:lang w:val="fr-FR"/>
        </w:rPr>
        <w:t>Les anciens paragraphes 4.2.2.6 et 4.2.2.7 deviennent les paragraphes 4.2.2.8 et 4.2.2.9</w:t>
      </w:r>
      <w:r>
        <w:rPr>
          <w:lang w:val="fr-FR"/>
        </w:rPr>
        <w:t>.</w:t>
      </w:r>
      <w:r>
        <w:br w:type="page"/>
      </w:r>
    </w:p>
    <w:p>
      <w:pPr>
        <w:pStyle w:val="SingleTxtG"/>
        <w:rPr/>
      </w:pPr>
      <w:r>
        <w:rPr>
          <w:i/>
          <w:lang w:val="fr-FR"/>
        </w:rPr>
        <w:t>Ajouter le nouveau paragraphe 4.2.2.10</w:t>
      </w:r>
      <w:r>
        <w:rPr>
          <w:lang w:val="fr-FR"/>
        </w:rPr>
        <w:t>, libellé comme suit:</w:t>
      </w:r>
    </w:p>
    <w:p>
      <w:pPr>
        <w:pStyle w:val="SingleTxtG"/>
        <w:ind w:left="2268" w:right="1134" w:hanging="1134"/>
        <w:rPr>
          <w:lang w:val="fr-FR"/>
        </w:rPr>
      </w:pPr>
      <w:r>
        <w:rPr>
          <w:lang w:val="fr-FR"/>
        </w:rPr>
        <w:t>«4.2.2.10</w:t>
        <w:tab/>
        <w:t>Sur les feux interdépendants qui peuvent être utilisés comme éléments d’un système de feux interdépendants, il est apposé la lettre supplémentaire «Y» sur chaque dispositif à droite du symbole mentionné aux paragraphes 4.2.2.1 à 4.2.2.4.».</w:t>
      </w:r>
    </w:p>
    <w:p>
      <w:pPr>
        <w:pStyle w:val="SingleTxtG"/>
        <w:rPr/>
      </w:pPr>
      <w:r>
        <w:rPr>
          <w:i/>
          <w:lang w:val="fr-FR"/>
        </w:rPr>
        <w:t>Paragraphe 4.3.1</w:t>
      </w:r>
      <w:r>
        <w:rPr>
          <w:lang w:val="fr-FR"/>
        </w:rPr>
        <w:t>, modifier comme suit:</w:t>
      </w:r>
    </w:p>
    <w:p>
      <w:pPr>
        <w:pStyle w:val="SingleTxtG"/>
        <w:ind w:left="2268" w:right="1134" w:hanging="1134"/>
        <w:rPr>
          <w:lang w:val="fr-FR"/>
        </w:rPr>
      </w:pPr>
      <w:r>
        <w:rPr>
          <w:lang w:val="fr-FR"/>
        </w:rPr>
        <w:t>«4.3.1</w:t>
        <w:tab/>
        <w:t>Feux indépendants</w:t>
      </w:r>
    </w:p>
    <w:p>
      <w:pPr>
        <w:pStyle w:val="SingleTxtG"/>
        <w:ind w:left="2268" w:right="1134" w:hanging="1134"/>
        <w:rPr>
          <w:lang w:val="fr-FR"/>
        </w:rPr>
      </w:pPr>
      <w:r>
        <w:rPr>
          <w:lang w:val="fr-FR"/>
        </w:rPr>
        <w:tab/>
        <w:t>L’annexe 3, paragraphes 1 à 6, donne des exemples de la marque d’homologation, avec les symboles additionnels mentionnés ci-dessus.</w:t>
      </w:r>
    </w:p>
    <w:p>
      <w:pPr>
        <w:pStyle w:val="SingleTxtG"/>
        <w:ind w:left="2268" w:right="1134" w:hanging="1134"/>
        <w:rPr>
          <w:lang w:val="fr-FR"/>
        </w:rPr>
      </w:pPr>
      <w:r>
        <w:rPr>
          <w:lang w:val="fr-FR"/>
        </w:rPr>
        <w:tab/>
      </w:r>
      <w:r>
        <w:rPr>
          <w:bCs/>
          <w:lang w:val="fr-FR"/>
        </w:rPr>
        <w:t>Si…, à condition:</w:t>
      </w:r>
      <w:r>
        <w:rPr>
          <w:lang w:val="fr-FR"/>
        </w:rPr>
        <w:t>».</w:t>
      </w:r>
    </w:p>
    <w:p>
      <w:pPr>
        <w:pStyle w:val="SingleTxtG"/>
        <w:rPr/>
      </w:pPr>
      <w:r>
        <w:rPr>
          <w:i/>
          <w:lang w:val="fr-FR"/>
        </w:rPr>
        <w:t>Paragraphe 4.3.1.5</w:t>
      </w:r>
      <w:r>
        <w:rPr>
          <w:lang w:val="fr-FR"/>
        </w:rPr>
        <w:t>, modifier comme suit:</w:t>
      </w:r>
    </w:p>
    <w:p>
      <w:pPr>
        <w:pStyle w:val="SingleTxtG"/>
        <w:ind w:left="2268" w:right="1134" w:hanging="1134"/>
        <w:rPr>
          <w:lang w:val="fr-FR"/>
        </w:rPr>
      </w:pPr>
      <w:r>
        <w:rPr>
          <w:lang w:val="fr-FR"/>
        </w:rPr>
        <w:t>«4.3.1.5</w:t>
        <w:tab/>
        <w:t>L’annexe 3, paragraphe 7, du présent Règlement donne des exemples de marques d’homologation, avec tous les symboles additionnels mentionnés ci-dessus.».</w:t>
      </w:r>
    </w:p>
    <w:p>
      <w:pPr>
        <w:pStyle w:val="SingleTxtG"/>
        <w:rPr/>
      </w:pPr>
      <w:r>
        <w:rPr>
          <w:i/>
          <w:lang w:val="fr-FR"/>
        </w:rPr>
        <w:t>Paragraphe 4.3.2.5</w:t>
      </w:r>
      <w:r>
        <w:rPr>
          <w:lang w:val="fr-FR"/>
        </w:rPr>
        <w:t>, modifier comme suit:</w:t>
      </w:r>
    </w:p>
    <w:p>
      <w:pPr>
        <w:pStyle w:val="SingleTxtG"/>
        <w:ind w:left="2268" w:right="1134" w:hanging="1134"/>
        <w:rPr>
          <w:lang w:val="fr-FR"/>
        </w:rPr>
      </w:pPr>
      <w:r>
        <w:rPr>
          <w:lang w:val="fr-FR"/>
        </w:rPr>
        <w:t>«4.3.2.5</w:t>
        <w:tab/>
        <w:t>L’annexe 3, paragraphe 8, du présent Règlement donne des exemples de marques d’homologation des feux groupés, combinés ou mutuellement incorporés, avec tous les symboles additionnels mentionnés ci-dessus.».</w:t>
      </w:r>
    </w:p>
    <w:p>
      <w:pPr>
        <w:pStyle w:val="SingleTxtG"/>
        <w:rPr/>
      </w:pPr>
      <w:r>
        <w:rPr>
          <w:i/>
          <w:lang w:val="fr-FR"/>
        </w:rPr>
        <w:t>Paragraphe 4.3.3.2</w:t>
      </w:r>
      <w:r>
        <w:rPr>
          <w:lang w:val="fr-FR"/>
        </w:rPr>
        <w:t>, modifier comme suit:</w:t>
      </w:r>
    </w:p>
    <w:p>
      <w:pPr>
        <w:pStyle w:val="SingleTxtG"/>
        <w:ind w:left="2268" w:right="1134" w:hanging="1134"/>
        <w:rPr>
          <w:lang w:val="fr-FR"/>
        </w:rPr>
      </w:pPr>
      <w:r>
        <w:rPr>
          <w:lang w:val="fr-FR"/>
        </w:rPr>
        <w:t>«4.3.3.2</w:t>
        <w:tab/>
        <w:t>L’annexe 3, paragraphe 9, du présent Règlement donne des exemples de marques d’homologation des feux mutuellement incorporés avec un projecteur.».</w:t>
      </w:r>
    </w:p>
    <w:p>
      <w:pPr>
        <w:pStyle w:val="SingleTxtG"/>
        <w:rPr/>
      </w:pPr>
      <w:r>
        <w:rPr>
          <w:i/>
          <w:lang w:val="fr-FR"/>
        </w:rPr>
        <w:t>Ajouter le nouveau paragraphe 5.6.3</w:t>
      </w:r>
      <w:r>
        <w:rPr>
          <w:lang w:val="fr-FR"/>
        </w:rPr>
        <w:t>, libellé comme suit:</w:t>
      </w:r>
    </w:p>
    <w:p>
      <w:pPr>
        <w:pStyle w:val="SingleTxtG"/>
        <w:ind w:left="2268" w:right="1134" w:hanging="1134"/>
        <w:rPr>
          <w:lang w:val="fr-FR"/>
        </w:rPr>
      </w:pPr>
      <w:r>
        <w:rPr>
          <w:lang w:val="fr-FR"/>
        </w:rPr>
        <w:t>«5.6.3</w:t>
        <w:tab/>
        <w:t>Un module d’éclairage doit être conçu de telle manière qu’avec ou sans l’usage d’outils, il ne soit pas mécaniquement interchangeable avec une source lumineuse homologuée remplaçable.».</w:t>
      </w:r>
    </w:p>
    <w:p>
      <w:pPr>
        <w:pStyle w:val="SingleTxtG"/>
        <w:ind w:left="2268" w:right="1134" w:hanging="1134"/>
        <w:rPr/>
      </w:pPr>
      <w:r>
        <w:rPr>
          <w:i/>
          <w:lang w:val="fr-FR"/>
        </w:rPr>
        <w:t>Le paragraphe 5.7 devient le paragraphe 5.8</w:t>
      </w:r>
      <w:r>
        <w:rPr>
          <w:lang w:val="fr-FR"/>
        </w:rPr>
        <w:t xml:space="preserve"> et il est modifié comme suit: «5.8</w:t>
        <w:tab/>
        <w:t xml:space="preserve">En cas de défaillance du régulateur d’intensité: </w:t>
      </w:r>
    </w:p>
    <w:p>
      <w:pPr>
        <w:pStyle w:val="SingleTxtG"/>
        <w:ind w:left="2835" w:right="1134" w:hanging="567"/>
        <w:rPr/>
      </w:pPr>
      <w:r>
        <w:rPr>
          <w:lang w:val="fr-FR"/>
        </w:rPr>
        <w:t>a)</w:t>
        <w:tab/>
        <w:t xml:space="preserve">D’un feu de position arrière de la catégorie R2 produisant une intensité lumineuse supérieure à la valeur maximum des feux de la catégorie R ou R1; </w:t>
      </w:r>
    </w:p>
    <w:p>
      <w:pPr>
        <w:pStyle w:val="SingleTxtG"/>
        <w:ind w:left="2835" w:right="1134" w:hanging="567"/>
        <w:rPr/>
      </w:pPr>
      <w:r>
        <w:rPr>
          <w:bCs/>
          <w:lang w:val="fr-FR"/>
        </w:rPr>
        <w:t>b)</w:t>
        <w:tab/>
        <w:t>D’un feu d’encombrement arrière de la catégorie RM2 produisant une intensité lumineuse supérieure à la valeur maximum des feux de la catégorie RM1;</w:t>
      </w:r>
    </w:p>
    <w:p>
      <w:pPr>
        <w:pStyle w:val="SingleTxtG"/>
        <w:ind w:left="2835" w:right="1134" w:hanging="567"/>
        <w:rPr/>
      </w:pPr>
      <w:r>
        <w:rPr>
          <w:bCs/>
          <w:lang w:val="fr-FR"/>
        </w:rPr>
        <w:t>c)</w:t>
        <w:tab/>
        <w:t>D’un feu stop de la catégorie S2 produisant une intensité lumineuse supérieure à la valeur maximum des feux de la catégorie S1;</w:t>
      </w:r>
    </w:p>
    <w:p>
      <w:pPr>
        <w:pStyle w:val="SingleTxtG"/>
        <w:ind w:left="2835" w:right="1134" w:hanging="567"/>
        <w:rPr>
          <w:bCs/>
          <w:lang w:val="fr-FR"/>
        </w:rPr>
      </w:pPr>
      <w:r>
        <w:rPr>
          <w:bCs/>
          <w:lang w:val="fr-FR"/>
        </w:rPr>
        <w:t>d)</w:t>
        <w:tab/>
        <w:t xml:space="preserve">D’un feu stop de la catégorie S4 produisant une intensité lumineuse supérieure à la valeur maximum des feux de la catégorie S3; </w:t>
      </w:r>
    </w:p>
    <w:p>
      <w:pPr>
        <w:pStyle w:val="SingleTxtG"/>
        <w:ind w:left="2268" w:right="1134" w:hanging="0"/>
        <w:rPr>
          <w:bCs/>
          <w:lang w:val="fr-FR"/>
        </w:rPr>
      </w:pPr>
      <w:r>
        <w:rPr>
          <w:bCs/>
          <w:lang w:val="fr-FR"/>
        </w:rPr>
        <w:t>les prescriptions applicables au feu de la catégorie considérée à l’intensité lumineuse constante, doivent être remplies automatiquement.».</w:t>
      </w:r>
    </w:p>
    <w:p>
      <w:pPr>
        <w:pStyle w:val="SingleTxtG"/>
        <w:rPr>
          <w:lang w:val="fr-FR"/>
        </w:rPr>
      </w:pPr>
      <w:r>
        <w:rPr>
          <w:i/>
          <w:lang w:val="fr-FR"/>
        </w:rPr>
        <w:t>Les paragraphes 5.8 à 5.8.3 deviennent les paragraphes 5.9 à 5.9.3</w:t>
      </w:r>
      <w:r>
        <w:rPr>
          <w:lang w:val="fr-FR"/>
        </w:rPr>
        <w:t>.</w:t>
      </w:r>
      <w:r>
        <w:br w:type="page"/>
      </w:r>
    </w:p>
    <w:p>
      <w:pPr>
        <w:pStyle w:val="SingleTxtG"/>
        <w:rPr/>
      </w:pPr>
      <w:r>
        <w:rPr>
          <w:i/>
          <w:lang w:val="fr-FR"/>
        </w:rPr>
        <w:t>Ajouter le nouveau paragraphe 5.10</w:t>
      </w:r>
      <w:r>
        <w:rPr>
          <w:lang w:val="fr-FR"/>
        </w:rPr>
        <w:t>, libellé comme suit:</w:t>
      </w:r>
    </w:p>
    <w:p>
      <w:pPr>
        <w:pStyle w:val="SingleTxtG"/>
        <w:ind w:left="2268" w:right="1134" w:hanging="1134"/>
        <w:rPr>
          <w:lang w:val="fr-FR"/>
        </w:rPr>
      </w:pPr>
      <w:r>
        <w:rPr>
          <w:lang w:val="fr-FR"/>
        </w:rPr>
        <w:t>«5.10</w:t>
        <w:tab/>
        <w:t>Un système de feux interdépendants doit satisfaire aux prescriptions quand tous les feux interdépendants qui le composent fonctionnent simultanément.».</w:t>
      </w:r>
    </w:p>
    <w:p>
      <w:pPr>
        <w:pStyle w:val="SingleTxtG"/>
        <w:keepNext w:val="true"/>
        <w:rPr/>
      </w:pPr>
      <w:r>
        <w:rPr>
          <w:i/>
          <w:lang w:val="fr-FR"/>
        </w:rPr>
        <w:t>Paragraphe 6.1</w:t>
      </w:r>
      <w:r>
        <w:rPr>
          <w:lang w:val="fr-FR"/>
        </w:rPr>
        <w:t>, modifier comme suit:</w:t>
      </w:r>
    </w:p>
    <w:p>
      <w:pPr>
        <w:pStyle w:val="SingleTxtG"/>
        <w:ind w:left="2268" w:right="1134" w:hanging="1134"/>
        <w:rPr>
          <w:lang w:val="fr-FR"/>
        </w:rPr>
      </w:pPr>
      <w:r>
        <w:rPr>
          <w:lang w:val="fr-FR"/>
        </w:rPr>
        <w:t>«6.1</w:t>
        <w:tab/>
        <w:t>La lumière émise par chacun des deux dispositifs fournis doit l’être dans l’axe de référence et son intensité ne doit pas être inférieure ni supérieure respectivement aux valeurs minimales et maximales fixées ci-après:</w:t>
      </w:r>
    </w:p>
    <w:tbl>
      <w:tblPr>
        <w:tblW w:w="8358" w:type="dxa"/>
        <w:jc w:val="left"/>
        <w:tblInd w:w="1006" w:type="dxa"/>
        <w:tblLayout w:type="fixed"/>
        <w:tblCellMar>
          <w:top w:w="0" w:type="dxa"/>
          <w:left w:w="120" w:type="dxa"/>
          <w:bottom w:w="0" w:type="dxa"/>
          <w:right w:w="120" w:type="dxa"/>
        </w:tblCellMar>
      </w:tblPr>
      <w:tblGrid>
        <w:gridCol w:w="2986"/>
        <w:gridCol w:w="1400"/>
        <w:gridCol w:w="1600"/>
        <w:gridCol w:w="2372"/>
      </w:tblGrid>
      <w:tr>
        <w:trPr/>
        <w:tc>
          <w:tcPr>
            <w:tcW w:w="2986" w:type="dxa"/>
            <w:vMerge w:val="restart"/>
            <w:tcBorders>
              <w:top w:val="single" w:sz="6" w:space="0" w:color="000000"/>
              <w:left w:val="single" w:sz="6" w:space="0" w:color="000000"/>
              <w:right w:val="single" w:sz="6" w:space="0" w:color="000000"/>
            </w:tcBorders>
          </w:tcPr>
          <w:p>
            <w:pPr>
              <w:pStyle w:val="Normal"/>
              <w:snapToGrid w:val="false"/>
              <w:rPr>
                <w:i/>
                <w:i/>
                <w:sz w:val="16"/>
                <w:szCs w:val="16"/>
                <w:lang w:val="fr-FR"/>
              </w:rPr>
            </w:pPr>
            <w:r>
              <w:rPr>
                <w:i/>
                <w:sz w:val="16"/>
                <w:szCs w:val="16"/>
                <w:lang w:val="fr-FR"/>
              </w:rPr>
            </w:r>
          </w:p>
        </w:tc>
        <w:tc>
          <w:tcPr>
            <w:tcW w:w="1400" w:type="dxa"/>
            <w:vMerge w:val="restart"/>
            <w:tcBorders>
              <w:top w:val="single" w:sz="6" w:space="0" w:color="000000"/>
              <w:left w:val="single" w:sz="6" w:space="0" w:color="000000"/>
              <w:right w:val="single" w:sz="6" w:space="0" w:color="000000"/>
            </w:tcBorders>
          </w:tcPr>
          <w:p>
            <w:pPr>
              <w:pStyle w:val="Normal"/>
              <w:spacing w:before="60" w:after="60"/>
              <w:jc w:val="center"/>
              <w:rPr>
                <w:i/>
                <w:i/>
                <w:sz w:val="16"/>
                <w:szCs w:val="16"/>
                <w:lang w:val="fr-FR"/>
              </w:rPr>
            </w:pPr>
            <w:r>
              <w:rPr>
                <w:i/>
                <w:sz w:val="16"/>
                <w:szCs w:val="16"/>
                <w:lang w:val="fr-FR"/>
              </w:rPr>
              <w:t>Intensité lumineuse minimale en cd</w:t>
            </w:r>
          </w:p>
        </w:tc>
        <w:tc>
          <w:tcPr>
            <w:tcW w:w="39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16"/>
                <w:szCs w:val="16"/>
                <w:lang w:val="fr-FR"/>
              </w:rPr>
            </w:pPr>
            <w:r>
              <w:rPr>
                <w:i/>
                <w:sz w:val="16"/>
                <w:szCs w:val="16"/>
                <w:lang w:val="fr-FR"/>
              </w:rPr>
              <w:t>Intensité lumineuse maximale, en cd,</w:t>
              <w:br/>
              <w:t>lorsque le feu est utilisé</w:t>
            </w:r>
          </w:p>
        </w:tc>
      </w:tr>
      <w:tr>
        <w:trPr/>
        <w:tc>
          <w:tcPr>
            <w:tcW w:w="2986" w:type="dxa"/>
            <w:vMerge w:val="continue"/>
            <w:tcBorders>
              <w:top w:val="single" w:sz="6" w:space="0" w:color="000000"/>
              <w:left w:val="single" w:sz="6" w:space="0" w:color="000000"/>
              <w:right w:val="single" w:sz="6" w:space="0" w:color="000000"/>
            </w:tcBorders>
          </w:tcPr>
          <w:p>
            <w:pPr>
              <w:pStyle w:val="Normal"/>
              <w:snapToGrid w:val="false"/>
              <w:rPr>
                <w:i/>
                <w:i/>
                <w:sz w:val="16"/>
                <w:szCs w:val="16"/>
                <w:lang w:val="fr-FR"/>
              </w:rPr>
            </w:pPr>
            <w:r>
              <w:rPr>
                <w:i/>
                <w:sz w:val="16"/>
                <w:szCs w:val="16"/>
                <w:lang w:val="fr-FR"/>
              </w:rPr>
            </w:r>
          </w:p>
        </w:tc>
        <w:tc>
          <w:tcPr>
            <w:tcW w:w="1400"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i/>
                <w:i/>
                <w:sz w:val="16"/>
                <w:szCs w:val="16"/>
                <w:lang w:val="fr-FR"/>
              </w:rPr>
            </w:pPr>
            <w:r>
              <w:rPr>
                <w:i/>
                <w:sz w:val="16"/>
                <w:szCs w:val="16"/>
                <w:lang w:val="fr-F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sz w:val="16"/>
                <w:szCs w:val="16"/>
                <w:lang w:val="fr-FR"/>
              </w:rPr>
            </w:pPr>
            <w:r>
              <w:rPr>
                <w:i/>
                <w:sz w:val="16"/>
                <w:szCs w:val="16"/>
                <w:lang w:val="fr-FR"/>
              </w:rPr>
              <w:t>En feu simple</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sz w:val="16"/>
                <w:szCs w:val="16"/>
                <w:lang w:val="fr-FR"/>
              </w:rPr>
              <w:t>En feu (simple) portant la mention «D» (par. 4.2.2.6)</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rPr/>
            </w:pPr>
            <w:r>
              <w:rPr>
                <w:szCs w:val="24"/>
                <w:lang w:val="fr-FR"/>
              </w:rPr>
              <w:t>6.1.1</w:t>
              <w:tab/>
              <w:t>Feux de position avant et feu d’encombrement avant</w:t>
            </w:r>
          </w:p>
          <w:p>
            <w:pPr>
              <w:pStyle w:val="Normal"/>
              <w:spacing w:before="60" w:after="60"/>
              <w:ind w:left="766" w:hanging="766"/>
              <w:rPr>
                <w:szCs w:val="24"/>
                <w:lang w:val="fr-FR"/>
              </w:rPr>
            </w:pPr>
            <w:r>
              <w:rPr>
                <w:szCs w:val="24"/>
                <w:lang w:val="fr-FR"/>
              </w:rPr>
              <w:tab/>
              <w:t>A ou AM</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14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70</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before="60" w:after="60"/>
              <w:ind w:left="766" w:hanging="766"/>
              <w:rPr>
                <w:szCs w:val="24"/>
                <w:lang w:val="fr-FR"/>
              </w:rPr>
            </w:pPr>
            <w:r>
              <w:rPr>
                <w:szCs w:val="24"/>
                <w:lang w:val="fr-FR"/>
              </w:rPr>
              <w:t>6.1.2</w:t>
              <w:tab/>
              <w:t>Feux de position avant incorporés dans un projecteur</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14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before="60" w:after="60"/>
              <w:ind w:left="766" w:hanging="766"/>
              <w:rPr/>
            </w:pPr>
            <w:r>
              <w:rPr>
                <w:szCs w:val="24"/>
                <w:lang w:val="fr-FR"/>
              </w:rPr>
              <w:t>6.1.3</w:t>
              <w:tab/>
              <w:t>Feux de position arrière et feu d’encombrement arrière</w:t>
            </w:r>
          </w:p>
          <w:p>
            <w:pPr>
              <w:pStyle w:val="Normal"/>
              <w:spacing w:before="60" w:after="60"/>
              <w:ind w:left="766" w:hanging="766"/>
              <w:rPr>
                <w:szCs w:val="24"/>
                <w:lang w:val="fr-FR"/>
              </w:rPr>
            </w:pPr>
            <w:r>
              <w:rPr>
                <w:szCs w:val="24"/>
                <w:lang w:val="fr-FR"/>
              </w:rPr>
              <w:t>6.1.3.1</w:t>
              <w:tab/>
              <w:t>R, R1 ou RM1 (intensité constante)</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17</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8.5</w:t>
            </w:r>
          </w:p>
        </w:tc>
      </w:tr>
      <w:tr>
        <w:trPr>
          <w:trHeight w:val="504" w:hRule="atLeast"/>
        </w:trPr>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766" w:hanging="766"/>
              <w:rPr>
                <w:szCs w:val="24"/>
                <w:lang w:val="fr-FR"/>
              </w:rPr>
            </w:pPr>
            <w:r>
              <w:rPr>
                <w:szCs w:val="24"/>
                <w:lang w:val="fr-FR"/>
              </w:rPr>
              <w:t>6.1.3.1</w:t>
              <w:tab/>
              <w:t>R2 ou RM2 (intensité variable)</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765" w:hanging="765"/>
              <w:jc w:val="center"/>
              <w:rPr>
                <w:szCs w:val="24"/>
                <w:lang w:val="fr-FR"/>
              </w:rPr>
            </w:pPr>
            <w:r>
              <w:rPr>
                <w:szCs w:val="24"/>
                <w:lang w:val="fr-F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765" w:hanging="765"/>
              <w:jc w:val="center"/>
              <w:rPr>
                <w:szCs w:val="24"/>
                <w:lang w:val="fr-FR"/>
              </w:rPr>
            </w:pPr>
            <w:r>
              <w:rPr>
                <w:szCs w:val="24"/>
                <w:lang w:val="fr-FR"/>
              </w:rPr>
              <w:t>42</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765" w:hanging="765"/>
              <w:jc w:val="center"/>
              <w:rPr>
                <w:szCs w:val="24"/>
                <w:lang w:val="fr-FR"/>
              </w:rPr>
            </w:pPr>
            <w:r>
              <w:rPr>
                <w:szCs w:val="24"/>
                <w:lang w:val="fr-FR"/>
              </w:rPr>
              <w:t>21</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before="60" w:after="60"/>
              <w:ind w:left="766" w:hanging="766"/>
              <w:rPr/>
            </w:pPr>
            <w:r>
              <w:rPr>
                <w:szCs w:val="24"/>
                <w:lang w:val="fr-FR"/>
              </w:rPr>
              <w:t>6.1.4</w:t>
              <w:tab/>
              <w:t>Feux-stop</w:t>
            </w:r>
          </w:p>
          <w:p>
            <w:pPr>
              <w:pStyle w:val="Normal"/>
              <w:spacing w:before="60" w:after="60"/>
              <w:ind w:left="766" w:hanging="766"/>
              <w:rPr>
                <w:szCs w:val="24"/>
                <w:lang w:val="fr-FR"/>
              </w:rPr>
            </w:pPr>
            <w:r>
              <w:rPr>
                <w:szCs w:val="24"/>
                <w:lang w:val="fr-FR"/>
              </w:rPr>
              <w:t>6.1.4.1</w:t>
              <w:tab/>
              <w:t>S1 (intensité constante)</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26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130</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before="60" w:after="60"/>
              <w:ind w:left="766" w:hanging="766"/>
              <w:rPr>
                <w:szCs w:val="24"/>
                <w:lang w:val="fr-FR"/>
              </w:rPr>
            </w:pPr>
            <w:r>
              <w:rPr>
                <w:szCs w:val="24"/>
                <w:lang w:val="fr-FR"/>
              </w:rPr>
              <w:t>6.1.4.2</w:t>
              <w:tab/>
              <w:t>S2 (intensité variable)</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765" w:hanging="765"/>
              <w:jc w:val="center"/>
              <w:rPr>
                <w:szCs w:val="24"/>
                <w:lang w:val="fr-FR"/>
              </w:rPr>
            </w:pPr>
            <w:r>
              <w:rPr>
                <w:szCs w:val="24"/>
                <w:lang w:val="fr-FR"/>
              </w:rPr>
              <w:t>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12" w:leader="none"/>
                <w:tab w:val="left" w:pos="1927" w:leader="none"/>
                <w:tab w:val="left" w:pos="6511" w:leader="none"/>
                <w:tab w:val="left" w:pos="7701" w:leader="none"/>
              </w:tabs>
              <w:spacing w:before="60" w:after="60"/>
              <w:ind w:left="765" w:hanging="765"/>
              <w:jc w:val="center"/>
              <w:rPr>
                <w:szCs w:val="24"/>
                <w:lang w:val="fr-FR"/>
              </w:rPr>
            </w:pPr>
            <w:r>
              <w:rPr>
                <w:szCs w:val="24"/>
                <w:lang w:val="fr-FR"/>
              </w:rPr>
              <w:t>73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12" w:leader="none"/>
                <w:tab w:val="left" w:pos="1927" w:leader="none"/>
                <w:tab w:val="left" w:pos="6511" w:leader="none"/>
                <w:tab w:val="left" w:pos="7701" w:leader="none"/>
              </w:tabs>
              <w:spacing w:before="60" w:after="60"/>
              <w:ind w:left="765" w:hanging="765"/>
              <w:jc w:val="center"/>
              <w:rPr>
                <w:szCs w:val="24"/>
                <w:lang w:val="fr-FR"/>
              </w:rPr>
            </w:pPr>
            <w:r>
              <w:rPr>
                <w:szCs w:val="24"/>
                <w:lang w:val="fr-FR"/>
              </w:rPr>
              <w:t>365</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before="60" w:after="60"/>
              <w:ind w:left="766" w:hanging="766"/>
              <w:rPr>
                <w:szCs w:val="24"/>
                <w:lang w:val="fr-FR"/>
              </w:rPr>
            </w:pPr>
            <w:r>
              <w:rPr>
                <w:szCs w:val="24"/>
                <w:lang w:val="fr-FR"/>
              </w:rPr>
              <w:t>6.1.4.3</w:t>
              <w:tab/>
              <w:t>S3 (intensité constante)</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2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11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55</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before="60" w:after="60"/>
              <w:ind w:left="766" w:hanging="766"/>
              <w:rPr>
                <w:szCs w:val="24"/>
                <w:lang w:val="fr-FR"/>
              </w:rPr>
            </w:pPr>
            <w:r>
              <w:rPr>
                <w:szCs w:val="24"/>
                <w:lang w:val="fr-FR"/>
              </w:rPr>
              <w:t>6.1.4.4</w:t>
              <w:tab/>
              <w:t>S4 (intensité variable)</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2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16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before="60" w:after="60"/>
              <w:ind w:left="765" w:hanging="765"/>
              <w:jc w:val="center"/>
              <w:rPr>
                <w:szCs w:val="24"/>
                <w:lang w:val="fr-FR"/>
              </w:rPr>
            </w:pPr>
            <w:r>
              <w:rPr>
                <w:szCs w:val="24"/>
                <w:lang w:val="fr-FR"/>
              </w:rPr>
              <w:t>80</w:t>
            </w:r>
          </w:p>
        </w:tc>
      </w:tr>
    </w:tbl>
    <w:p>
      <w:pPr>
        <w:pStyle w:val="SingleTxtG"/>
        <w:spacing w:before="240" w:after="120"/>
        <w:ind w:left="2268" w:right="1134" w:hanging="1134"/>
        <w:rPr/>
      </w:pPr>
      <w:r>
        <w:rPr>
          <w:lang w:val="fr-FR"/>
        </w:rPr>
        <w:t>6.1.5</w:t>
        <w:tab/>
        <w:t>…</w:t>
      </w:r>
    </w:p>
    <w:p>
      <w:pPr>
        <w:pStyle w:val="SingleTxtG"/>
        <w:rPr>
          <w:lang w:val="fr-FR"/>
        </w:rPr>
      </w:pPr>
      <w:r>
        <w:rPr>
          <w:lang w:val="fr-FR"/>
        </w:rPr>
        <w:t>…</w:t>
      </w:r>
      <w:r>
        <w:rPr>
          <w:lang w:val="fr-FR"/>
        </w:rPr>
        <w:t>».</w:t>
      </w:r>
      <w:r>
        <w:br w:type="page"/>
      </w:r>
    </w:p>
    <w:p>
      <w:pPr>
        <w:pStyle w:val="SingleTxtG"/>
        <w:rPr/>
      </w:pPr>
      <w:r>
        <w:rPr>
          <w:i/>
          <w:lang w:val="fr-FR"/>
        </w:rPr>
        <w:t>Paragraphe 6.4</w:t>
      </w:r>
      <w:r>
        <w:rPr>
          <w:lang w:val="fr-FR"/>
        </w:rPr>
        <w:t>, modifier comme suit:</w:t>
      </w:r>
    </w:p>
    <w:p>
      <w:pPr>
        <w:pStyle w:val="SingleTxtG"/>
        <w:ind w:left="2268" w:right="1134" w:hanging="1134"/>
        <w:rPr>
          <w:lang w:val="fr-FR"/>
        </w:rPr>
      </w:pPr>
      <w:r>
        <w:rPr>
          <w:lang w:val="fr-FR"/>
        </w:rPr>
        <w:t>«6.4</w:t>
        <w:tab/>
        <w:t>Dans le cas des dispositifs des catégories R2, RM2, S2 et S4, le temps qui s’écoule entre le moment où la ou les sources lumineuses s’allument et celui où l’intensité lumineuse sur l’axe de référence atteint 90 % de la valeur mesurée conformément au paragraphe 6.3 ci-dessus, doit être mesuré pour les intensités extrêmes produites par le feu. Le temps mesuré pour obtenir l’intensité lumineuse minimum ne doit pas dépasser le temps mis pour obtenir l’intensité lumineuse maximum.».</w:t>
      </w:r>
    </w:p>
    <w:p>
      <w:pPr>
        <w:pStyle w:val="SingleTxtG"/>
        <w:keepNext w:val="true"/>
        <w:rPr/>
      </w:pPr>
      <w:r>
        <w:rPr>
          <w:i/>
          <w:lang w:val="fr-FR"/>
        </w:rPr>
        <w:t>Paragraphe 8</w:t>
      </w:r>
      <w:r>
        <w:rPr>
          <w:lang w:val="fr-FR"/>
        </w:rPr>
        <w:t>, modifier comme suit:</w:t>
      </w:r>
    </w:p>
    <w:p>
      <w:pPr>
        <w:pStyle w:val="SingleTxtG"/>
        <w:ind w:left="2268" w:right="1134" w:hanging="1134"/>
        <w:rPr>
          <w:lang w:val="fr-FR"/>
        </w:rPr>
      </w:pPr>
      <w:r>
        <w:rPr>
          <w:lang w:val="fr-FR"/>
        </w:rPr>
        <w:t>«</w:t>
      </w:r>
      <w:r>
        <w:rPr>
          <w:rStyle w:val="H1GChar"/>
        </w:rPr>
        <w:t>8.</w:t>
        <w:tab/>
        <w:t>Couleur de la lumière émise</w:t>
      </w:r>
    </w:p>
    <w:p>
      <w:pPr>
        <w:pStyle w:val="SingleTxtG"/>
        <w:ind w:left="2268" w:right="1134" w:hanging="1134"/>
        <w:rPr/>
      </w:pPr>
      <w:r>
        <w:rPr>
          <w:lang w:val="fr-FR"/>
        </w:rPr>
        <w:tab/>
        <w:t>La couleur de la lumière émise à l’intérieur du champ de la grille de répartition de la lumière défini au paragraphe 2 de l’annexe 4 doit être rouge ou blanche. Pour les essais, voir l’annexe 5 du présent Règlement. En dehors de ce champ, on ne doit observer aucune forte variation de couleur.</w:t>
      </w:r>
    </w:p>
    <w:p>
      <w:pPr>
        <w:pStyle w:val="SingleTxtG"/>
        <w:ind w:left="2268" w:right="1134" w:hanging="1134"/>
        <w:rPr/>
      </w:pPr>
      <w:r>
        <w:rPr>
          <w:lang w:val="fr-FR"/>
        </w:rPr>
        <w:tab/>
        <w:t>Ces prescriptions s’appliquent aussi à toute la gamme des intensités lumineuses produites par:</w:t>
      </w:r>
    </w:p>
    <w:p>
      <w:pPr>
        <w:pStyle w:val="SingleTxtG"/>
        <w:ind w:left="2835" w:right="1134" w:hanging="567"/>
        <w:rPr>
          <w:lang w:val="fr-FR"/>
        </w:rPr>
      </w:pPr>
      <w:r>
        <w:rPr>
          <w:lang w:val="fr-FR"/>
        </w:rPr>
        <w:t>a)</w:t>
        <w:tab/>
        <w:t>Les feux de position arrière de la catégorie R2;</w:t>
      </w:r>
    </w:p>
    <w:p>
      <w:pPr>
        <w:pStyle w:val="SingleTxtG"/>
        <w:ind w:left="2835" w:right="1134" w:hanging="567"/>
        <w:rPr/>
      </w:pPr>
      <w:r>
        <w:rPr>
          <w:lang w:val="fr-FR"/>
        </w:rPr>
        <w:t>b)</w:t>
        <w:tab/>
        <w:t>Les feux d’encombrement arrière de la catégorie RM2;</w:t>
      </w:r>
    </w:p>
    <w:p>
      <w:pPr>
        <w:pStyle w:val="SingleTxtG"/>
        <w:ind w:left="2835" w:right="1134" w:hanging="567"/>
        <w:rPr>
          <w:lang w:val="fr-FR"/>
        </w:rPr>
      </w:pPr>
      <w:r>
        <w:rPr>
          <w:lang w:val="fr-FR"/>
        </w:rPr>
        <w:t>c)</w:t>
        <w:tab/>
        <w:t>Les feux stop des catégories S2 et S4.».</w:t>
      </w:r>
    </w:p>
    <w:p>
      <w:pPr>
        <w:pStyle w:val="SingleTxtG"/>
        <w:rPr/>
      </w:pPr>
      <w:r>
        <w:rPr>
          <w:i/>
          <w:lang w:val="fr-FR"/>
        </w:rPr>
        <w:t>Annexe 1</w:t>
      </w:r>
      <w:r>
        <w:rPr>
          <w:lang w:val="fr-FR"/>
        </w:rPr>
        <w:t>, modifier comme suit:</w:t>
      </w:r>
    </w:p>
    <w:p>
      <w:pPr>
        <w:pStyle w:val="SingleTxtG"/>
        <w:jc w:val="left"/>
        <w:rPr>
          <w:lang w:val="fr-FR"/>
        </w:rPr>
      </w:pPr>
      <w:r>
        <w:rPr>
          <w:lang w:val="fr-FR"/>
        </w:rPr>
        <w:t>«</w:t>
      </w:r>
      <w:r>
        <w:rPr>
          <w:rStyle w:val="H1GChar"/>
        </w:rPr>
        <w:t>Feux de position avant et arrière, feux d'encombrement et feux-stop: angles minimaux exigés pour la répartition lumineuse spatiale de ces feux</w:t>
      </w:r>
      <w:r>
        <w:rPr>
          <w:rStyle w:val="H1GChar"/>
          <w:vertAlign w:val="superscript"/>
        </w:rPr>
        <w:t>1</w:t>
      </w:r>
    </w:p>
    <w:p>
      <w:pPr>
        <w:pStyle w:val="SingleTxtG"/>
        <w:ind w:left="1701" w:right="1134" w:firstLine="567"/>
        <w:rPr>
          <w:lang w:val="fr-FR"/>
        </w:rPr>
      </w:pPr>
      <w:r>
        <w:rPr>
          <w:lang w:val="fr-FR"/>
        </w:rPr>
        <w:t>Dans tous les cas, …</w:t>
      </w:r>
    </w:p>
    <w:p>
      <w:pPr>
        <w:pStyle w:val="SingleTxtG"/>
        <w:ind w:left="2268" w:right="1134" w:hanging="0"/>
        <w:rPr>
          <w:lang w:val="fr-FR"/>
        </w:rPr>
      </w:pPr>
      <w:r>
        <w:rPr>
          <w:lang w:val="fr-FR"/>
        </w:rPr>
        <w:t>…</w:t>
      </w:r>
    </w:p>
    <w:p>
      <w:pPr>
        <w:pStyle w:val="SingleTxtG"/>
        <w:ind w:left="2835" w:right="1134" w:hanging="567"/>
        <w:rPr>
          <w:lang w:val="fr-FR"/>
        </w:rPr>
      </w:pPr>
      <w:r>
        <w:rPr>
          <w:lang w:val="fr-FR"/>
        </w:rPr>
        <w:t>b)</w:t>
        <w:tab/>
        <w:t>Des feux stop de la catégorie S3 ou S4 pour lesquels ils sont de 10° au-dessus et de 5° au-dessous de l’horizontale;</w:t>
      </w:r>
    </w:p>
    <w:p>
      <w:pPr>
        <w:pStyle w:val="Footnote"/>
        <w:tabs>
          <w:tab w:val="clear" w:pos="1021"/>
        </w:tabs>
        <w:spacing w:before="0" w:after="120"/>
        <w:ind w:left="737" w:right="1134" w:hanging="0"/>
        <w:rPr>
          <w:lang w:val="fr-FR"/>
        </w:rPr>
      </w:pPr>
      <w:r>
        <w:rPr>
          <w:lang w:val="fr-FR"/>
        </w:rPr>
        <w:t>________________</w:t>
      </w:r>
    </w:p>
    <w:p>
      <w:pPr>
        <w:pStyle w:val="Footnote"/>
        <w:rPr>
          <w:lang w:val="fr-FR"/>
        </w:rPr>
      </w:pPr>
      <w:r>
        <w:rPr>
          <w:vertAlign w:val="superscript"/>
          <w:lang w:val="fr-FR"/>
        </w:rPr>
        <w:tab/>
        <w:t>1</w:t>
      </w:r>
      <w:r>
        <w:rPr>
          <w:lang w:val="fr-FR"/>
        </w:rPr>
        <w:tab/>
        <w:t xml:space="preserve">Les angles donnés dans ces schémas correspondent à des dispositifs destinés à être montés sur le côté droit du véhicule. </w:t>
      </w:r>
      <w:r>
        <w:rPr/>
        <w:t>Les flèches pointent vers l’avant des véhicules.</w:t>
      </w:r>
    </w:p>
    <w:p>
      <w:pPr>
        <w:pStyle w:val="SingleTxtG"/>
        <w:ind w:left="1134" w:right="1134" w:hanging="567"/>
        <w:rPr>
          <w:lang w:val="fr-FR"/>
        </w:rPr>
      </w:pPr>
      <w:r>
        <w:rPr>
          <w:lang w:val="fr-FR"/>
        </w:rPr>
      </w:r>
      <w:r>
        <w:br w:type="page"/>
      </w:r>
    </w:p>
    <w:p>
      <w:pPr>
        <w:pStyle w:val="SingleTxtG"/>
        <w:jc w:val="center"/>
        <w:rPr>
          <w:lang w:val="fr-FR"/>
        </w:rPr>
      </w:pPr>
      <w:r>
        <w:rPr>
          <w:lang w:val="fr-FR"/>
        </w:rPr>
        <w:t>Angles minimaux horizontaux de la répartition lumineuse spatiale:</w:t>
      </w:r>
    </w:p>
    <w:p>
      <w:pPr>
        <w:pStyle w:val="Normal"/>
        <w:numPr>
          <w:ilvl w:val="0"/>
          <w:numId w:val="0"/>
        </w:numPr>
        <w:rPr>
          <w:lang w:val="fr-FR"/>
        </w:rPr>
      </w:pPr>
      <w:r>
        <w:rPr>
          <w:lang w:val="fr-FR"/>
        </w:rPr>
        <mc:AlternateContent>
          <mc:Choice Requires="wpg">
            <w:drawing>
              <wp:anchor behindDoc="0" distT="0" distB="0" distL="114935" distR="114935" simplePos="0" locked="0" layoutInCell="0" allowOverlap="1" relativeHeight="21">
                <wp:simplePos x="0" y="0"/>
                <wp:positionH relativeFrom="column">
                  <wp:posOffset>727075</wp:posOffset>
                </wp:positionH>
                <wp:positionV relativeFrom="paragraph">
                  <wp:posOffset>635</wp:posOffset>
                </wp:positionV>
                <wp:extent cx="5382895" cy="5088255"/>
                <wp:effectExtent l="0" t="0" r="635" b="1905"/>
                <wp:wrapNone/>
                <wp:docPr id="2" name=""/>
                <a:graphic xmlns:a="http://schemas.openxmlformats.org/drawingml/2006/main">
                  <a:graphicData uri="http://schemas.microsoft.com/office/word/2010/wordprocessingGroup">
                    <wpg:wgp>
                      <wpg:cNvGrpSpPr/>
                      <wpg:grpSpPr>
                        <a:xfrm>
                          <a:off x="0" y="0"/>
                          <a:ext cx="5382720" cy="5088240"/>
                          <a:chOff x="0" y="0"/>
                          <a:chExt cx="5382720" cy="5088240"/>
                        </a:xfrm>
                      </wpg:grpSpPr>
                      <wps:wsp>
                        <wps:cNvSpPr/>
                        <wps:nvSpPr>
                          <wps:cNvPr id="0" name=""/>
                          <wps:cNvSpPr/>
                        </wps:nvSpPr>
                        <wps:spPr>
                          <a:xfrm>
                            <a:off x="720" y="0"/>
                            <a:ext cx="5382360" cy="5088240"/>
                          </a:xfrm>
                          <a:prstGeom prst="rect">
                            <a:avLst/>
                          </a:prstGeom>
                          <a:noFill/>
                          <a:ln w="0">
                            <a:noFill/>
                          </a:ln>
                        </wps:spPr>
                        <wps:bodyPr/>
                      </wps:wsp>
                      <wps:wsp>
                        <wps:cNvSpPr txBox="1"/>
                        <wps:spPr>
                          <a:xfrm>
                            <a:off x="0" y="900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31120" y="4110480"/>
                            <a:ext cx="1483920" cy="572040"/>
                          </a:xfrm>
                          <a:prstGeom prst="rect">
                            <a:avLst/>
                          </a:prstGeom>
                          <a:solidFill>
                            <a:srgbClr val="ffffff"/>
                          </a:solidFill>
                          <a:ln w="0">
                            <a:noFill/>
                          </a:ln>
                        </wps:spPr>
                        <wps:style>
                          <a:lnRef idx="0"/>
                          <a:fillRef idx="0"/>
                          <a:effectRef idx="0"/>
                          <a:fontRef idx="minor"/>
                        </wps:style>
                        <wps:bodyPr/>
                      </wps:wsp>
                      <wps:wsp>
                        <wps:cNvSpPr/>
                        <wps:spPr>
                          <a:xfrm>
                            <a:off x="2440800" y="508680"/>
                            <a:ext cx="2260440" cy="1996560"/>
                          </a:xfrm>
                          <a:custGeom>
                            <a:avLst/>
                            <a:gdLst/>
                            <a:ahLst/>
                            <a:rect l="l" t="t" r="r" b="b"/>
                            <a:pathLst>
                              <a:path w="3560" h="3144">
                                <a:moveTo>
                                  <a:pt x="1779" y="0"/>
                                </a:moveTo>
                                <a:lnTo>
                                  <a:pt x="1734" y="2"/>
                                </a:lnTo>
                                <a:lnTo>
                                  <a:pt x="1688" y="3"/>
                                </a:lnTo>
                                <a:lnTo>
                                  <a:pt x="1598" y="9"/>
                                </a:lnTo>
                                <a:lnTo>
                                  <a:pt x="1508" y="19"/>
                                </a:lnTo>
                                <a:lnTo>
                                  <a:pt x="1420" y="32"/>
                                </a:lnTo>
                                <a:lnTo>
                                  <a:pt x="1334" y="50"/>
                                </a:lnTo>
                                <a:lnTo>
                                  <a:pt x="1251" y="71"/>
                                </a:lnTo>
                                <a:lnTo>
                                  <a:pt x="1167" y="96"/>
                                </a:lnTo>
                                <a:lnTo>
                                  <a:pt x="1086" y="124"/>
                                </a:lnTo>
                                <a:lnTo>
                                  <a:pt x="1008" y="156"/>
                                </a:lnTo>
                                <a:lnTo>
                                  <a:pt x="931" y="191"/>
                                </a:lnTo>
                                <a:lnTo>
                                  <a:pt x="857" y="229"/>
                                </a:lnTo>
                                <a:lnTo>
                                  <a:pt x="785" y="269"/>
                                </a:lnTo>
                                <a:lnTo>
                                  <a:pt x="714" y="314"/>
                                </a:lnTo>
                                <a:lnTo>
                                  <a:pt x="648" y="360"/>
                                </a:lnTo>
                                <a:lnTo>
                                  <a:pt x="582" y="408"/>
                                </a:lnTo>
                                <a:lnTo>
                                  <a:pt x="521" y="462"/>
                                </a:lnTo>
                                <a:lnTo>
                                  <a:pt x="462" y="517"/>
                                </a:lnTo>
                                <a:lnTo>
                                  <a:pt x="406" y="573"/>
                                </a:lnTo>
                                <a:lnTo>
                                  <a:pt x="352" y="633"/>
                                </a:lnTo>
                                <a:lnTo>
                                  <a:pt x="304" y="693"/>
                                </a:lnTo>
                                <a:lnTo>
                                  <a:pt x="257" y="758"/>
                                </a:lnTo>
                                <a:lnTo>
                                  <a:pt x="215" y="823"/>
                                </a:lnTo>
                                <a:lnTo>
                                  <a:pt x="176" y="891"/>
                                </a:lnTo>
                                <a:lnTo>
                                  <a:pt x="140" y="961"/>
                                </a:lnTo>
                                <a:lnTo>
                                  <a:pt x="108" y="1032"/>
                                </a:lnTo>
                                <a:lnTo>
                                  <a:pt x="80" y="1105"/>
                                </a:lnTo>
                                <a:lnTo>
                                  <a:pt x="56" y="1181"/>
                                </a:lnTo>
                                <a:lnTo>
                                  <a:pt x="45" y="1219"/>
                                </a:lnTo>
                                <a:lnTo>
                                  <a:pt x="36" y="1256"/>
                                </a:lnTo>
                                <a:lnTo>
                                  <a:pt x="28" y="1294"/>
                                </a:lnTo>
                                <a:lnTo>
                                  <a:pt x="20" y="1334"/>
                                </a:lnTo>
                                <a:lnTo>
                                  <a:pt x="14" y="1373"/>
                                </a:lnTo>
                                <a:lnTo>
                                  <a:pt x="9" y="1412"/>
                                </a:lnTo>
                                <a:lnTo>
                                  <a:pt x="4" y="1451"/>
                                </a:lnTo>
                                <a:lnTo>
                                  <a:pt x="1" y="1492"/>
                                </a:lnTo>
                                <a:lnTo>
                                  <a:pt x="0" y="1531"/>
                                </a:lnTo>
                                <a:lnTo>
                                  <a:pt x="0" y="1572"/>
                                </a:lnTo>
                                <a:lnTo>
                                  <a:pt x="0" y="1613"/>
                                </a:lnTo>
                                <a:lnTo>
                                  <a:pt x="1" y="1654"/>
                                </a:lnTo>
                                <a:lnTo>
                                  <a:pt x="4" y="1693"/>
                                </a:lnTo>
                                <a:lnTo>
                                  <a:pt x="9" y="1734"/>
                                </a:lnTo>
                                <a:lnTo>
                                  <a:pt x="14" y="1774"/>
                                </a:lnTo>
                                <a:lnTo>
                                  <a:pt x="20" y="1813"/>
                                </a:lnTo>
                                <a:lnTo>
                                  <a:pt x="28" y="1850"/>
                                </a:lnTo>
                                <a:lnTo>
                                  <a:pt x="36" y="1891"/>
                                </a:lnTo>
                                <a:lnTo>
                                  <a:pt x="45" y="1928"/>
                                </a:lnTo>
                                <a:lnTo>
                                  <a:pt x="56" y="1966"/>
                                </a:lnTo>
                                <a:lnTo>
                                  <a:pt x="80" y="2040"/>
                                </a:lnTo>
                                <a:lnTo>
                                  <a:pt x="108" y="2114"/>
                                </a:lnTo>
                                <a:lnTo>
                                  <a:pt x="140" y="2185"/>
                                </a:lnTo>
                                <a:lnTo>
                                  <a:pt x="176" y="2255"/>
                                </a:lnTo>
                                <a:lnTo>
                                  <a:pt x="215" y="2323"/>
                                </a:lnTo>
                                <a:lnTo>
                                  <a:pt x="257" y="2388"/>
                                </a:lnTo>
                                <a:lnTo>
                                  <a:pt x="304" y="2451"/>
                                </a:lnTo>
                                <a:lnTo>
                                  <a:pt x="352" y="2513"/>
                                </a:lnTo>
                                <a:lnTo>
                                  <a:pt x="406" y="2573"/>
                                </a:lnTo>
                                <a:lnTo>
                                  <a:pt x="462" y="2630"/>
                                </a:lnTo>
                                <a:lnTo>
                                  <a:pt x="521" y="2685"/>
                                </a:lnTo>
                                <a:lnTo>
                                  <a:pt x="582" y="2736"/>
                                </a:lnTo>
                                <a:lnTo>
                                  <a:pt x="648" y="2786"/>
                                </a:lnTo>
                                <a:lnTo>
                                  <a:pt x="714" y="2833"/>
                                </a:lnTo>
                                <a:lnTo>
                                  <a:pt x="785" y="2877"/>
                                </a:lnTo>
                                <a:lnTo>
                                  <a:pt x="857" y="2917"/>
                                </a:lnTo>
                                <a:lnTo>
                                  <a:pt x="931" y="2955"/>
                                </a:lnTo>
                                <a:lnTo>
                                  <a:pt x="1008" y="2990"/>
                                </a:lnTo>
                                <a:lnTo>
                                  <a:pt x="1086" y="3022"/>
                                </a:lnTo>
                                <a:lnTo>
                                  <a:pt x="1167" y="3049"/>
                                </a:lnTo>
                                <a:lnTo>
                                  <a:pt x="1251" y="3075"/>
                                </a:lnTo>
                                <a:lnTo>
                                  <a:pt x="1334" y="3096"/>
                                </a:lnTo>
                                <a:lnTo>
                                  <a:pt x="1420" y="3112"/>
                                </a:lnTo>
                                <a:lnTo>
                                  <a:pt x="1508" y="3126"/>
                                </a:lnTo>
                                <a:lnTo>
                                  <a:pt x="1598" y="3137"/>
                                </a:lnTo>
                                <a:lnTo>
                                  <a:pt x="1688" y="3143"/>
                                </a:lnTo>
                                <a:lnTo>
                                  <a:pt x="1734" y="3144"/>
                                </a:lnTo>
                                <a:lnTo>
                                  <a:pt x="1779" y="3144"/>
                                </a:lnTo>
                                <a:lnTo>
                                  <a:pt x="1826" y="3144"/>
                                </a:lnTo>
                                <a:lnTo>
                                  <a:pt x="1871" y="3143"/>
                                </a:lnTo>
                                <a:lnTo>
                                  <a:pt x="1962" y="3137"/>
                                </a:lnTo>
                                <a:lnTo>
                                  <a:pt x="2050" y="3126"/>
                                </a:lnTo>
                                <a:lnTo>
                                  <a:pt x="2138" y="3112"/>
                                </a:lnTo>
                                <a:lnTo>
                                  <a:pt x="2224" y="3096"/>
                                </a:lnTo>
                                <a:lnTo>
                                  <a:pt x="2309" y="3075"/>
                                </a:lnTo>
                                <a:lnTo>
                                  <a:pt x="2393" y="3049"/>
                                </a:lnTo>
                                <a:lnTo>
                                  <a:pt x="2473" y="3022"/>
                                </a:lnTo>
                                <a:lnTo>
                                  <a:pt x="2551" y="2990"/>
                                </a:lnTo>
                                <a:lnTo>
                                  <a:pt x="2627" y="2955"/>
                                </a:lnTo>
                                <a:lnTo>
                                  <a:pt x="2703" y="2917"/>
                                </a:lnTo>
                                <a:lnTo>
                                  <a:pt x="2775" y="2877"/>
                                </a:lnTo>
                                <a:lnTo>
                                  <a:pt x="2844" y="2833"/>
                                </a:lnTo>
                                <a:lnTo>
                                  <a:pt x="2912" y="2786"/>
                                </a:lnTo>
                                <a:lnTo>
                                  <a:pt x="2976" y="2736"/>
                                </a:lnTo>
                                <a:lnTo>
                                  <a:pt x="3039" y="2685"/>
                                </a:lnTo>
                                <a:lnTo>
                                  <a:pt x="3097" y="2630"/>
                                </a:lnTo>
                                <a:lnTo>
                                  <a:pt x="3154" y="2573"/>
                                </a:lnTo>
                                <a:lnTo>
                                  <a:pt x="3206" y="2513"/>
                                </a:lnTo>
                                <a:lnTo>
                                  <a:pt x="3256" y="2451"/>
                                </a:lnTo>
                                <a:lnTo>
                                  <a:pt x="3303" y="2388"/>
                                </a:lnTo>
                                <a:lnTo>
                                  <a:pt x="3345" y="2323"/>
                                </a:lnTo>
                                <a:lnTo>
                                  <a:pt x="3384" y="2255"/>
                                </a:lnTo>
                                <a:lnTo>
                                  <a:pt x="3420" y="2185"/>
                                </a:lnTo>
                                <a:lnTo>
                                  <a:pt x="3452" y="2114"/>
                                </a:lnTo>
                                <a:lnTo>
                                  <a:pt x="3480" y="2040"/>
                                </a:lnTo>
                                <a:lnTo>
                                  <a:pt x="3504" y="1966"/>
                                </a:lnTo>
                                <a:lnTo>
                                  <a:pt x="3515" y="1928"/>
                                </a:lnTo>
                                <a:lnTo>
                                  <a:pt x="3524" y="1891"/>
                                </a:lnTo>
                                <a:lnTo>
                                  <a:pt x="3532" y="1850"/>
                                </a:lnTo>
                                <a:lnTo>
                                  <a:pt x="3540" y="1813"/>
                                </a:lnTo>
                                <a:lnTo>
                                  <a:pt x="3546" y="1774"/>
                                </a:lnTo>
                                <a:lnTo>
                                  <a:pt x="3551" y="1734"/>
                                </a:lnTo>
                                <a:lnTo>
                                  <a:pt x="3554" y="1693"/>
                                </a:lnTo>
                                <a:lnTo>
                                  <a:pt x="3557" y="1654"/>
                                </a:lnTo>
                                <a:lnTo>
                                  <a:pt x="3559" y="1613"/>
                                </a:lnTo>
                                <a:lnTo>
                                  <a:pt x="3560" y="1572"/>
                                </a:lnTo>
                                <a:lnTo>
                                  <a:pt x="3559" y="1531"/>
                                </a:lnTo>
                                <a:lnTo>
                                  <a:pt x="3557" y="1492"/>
                                </a:lnTo>
                                <a:lnTo>
                                  <a:pt x="3554" y="1451"/>
                                </a:lnTo>
                                <a:lnTo>
                                  <a:pt x="3551" y="1412"/>
                                </a:lnTo>
                                <a:lnTo>
                                  <a:pt x="3546" y="1373"/>
                                </a:lnTo>
                                <a:lnTo>
                                  <a:pt x="3540" y="1334"/>
                                </a:lnTo>
                                <a:lnTo>
                                  <a:pt x="3532" y="1294"/>
                                </a:lnTo>
                                <a:lnTo>
                                  <a:pt x="3524" y="1256"/>
                                </a:lnTo>
                                <a:lnTo>
                                  <a:pt x="3515" y="1219"/>
                                </a:lnTo>
                                <a:lnTo>
                                  <a:pt x="3504" y="1181"/>
                                </a:lnTo>
                                <a:lnTo>
                                  <a:pt x="3480" y="1105"/>
                                </a:lnTo>
                                <a:lnTo>
                                  <a:pt x="3452" y="1032"/>
                                </a:lnTo>
                                <a:lnTo>
                                  <a:pt x="3420" y="961"/>
                                </a:lnTo>
                                <a:lnTo>
                                  <a:pt x="3384" y="891"/>
                                </a:lnTo>
                                <a:lnTo>
                                  <a:pt x="3345" y="823"/>
                                </a:lnTo>
                                <a:lnTo>
                                  <a:pt x="3303" y="758"/>
                                </a:lnTo>
                                <a:lnTo>
                                  <a:pt x="3256" y="693"/>
                                </a:lnTo>
                                <a:lnTo>
                                  <a:pt x="3206" y="633"/>
                                </a:lnTo>
                                <a:lnTo>
                                  <a:pt x="3154" y="573"/>
                                </a:lnTo>
                                <a:lnTo>
                                  <a:pt x="3097" y="517"/>
                                </a:lnTo>
                                <a:lnTo>
                                  <a:pt x="3039" y="462"/>
                                </a:lnTo>
                                <a:lnTo>
                                  <a:pt x="2976" y="408"/>
                                </a:lnTo>
                                <a:lnTo>
                                  <a:pt x="2912" y="360"/>
                                </a:lnTo>
                                <a:lnTo>
                                  <a:pt x="2844" y="314"/>
                                </a:lnTo>
                                <a:lnTo>
                                  <a:pt x="2775" y="269"/>
                                </a:lnTo>
                                <a:lnTo>
                                  <a:pt x="2703" y="229"/>
                                </a:lnTo>
                                <a:lnTo>
                                  <a:pt x="2627" y="191"/>
                                </a:lnTo>
                                <a:lnTo>
                                  <a:pt x="2551" y="156"/>
                                </a:lnTo>
                                <a:lnTo>
                                  <a:pt x="2473" y="124"/>
                                </a:lnTo>
                                <a:lnTo>
                                  <a:pt x="2393" y="96"/>
                                </a:lnTo>
                                <a:lnTo>
                                  <a:pt x="2309" y="71"/>
                                </a:lnTo>
                                <a:lnTo>
                                  <a:pt x="2224" y="50"/>
                                </a:lnTo>
                                <a:lnTo>
                                  <a:pt x="2138" y="32"/>
                                </a:lnTo>
                                <a:lnTo>
                                  <a:pt x="2050" y="19"/>
                                </a:lnTo>
                                <a:lnTo>
                                  <a:pt x="1962" y="9"/>
                                </a:lnTo>
                                <a:lnTo>
                                  <a:pt x="1871" y="3"/>
                                </a:lnTo>
                                <a:lnTo>
                                  <a:pt x="1826" y="2"/>
                                </a:lnTo>
                                <a:lnTo>
                                  <a:pt x="1779" y="0"/>
                                </a:lnTo>
                                <a:close/>
                              </a:path>
                            </a:pathLst>
                          </a:custGeom>
                          <a:solidFill>
                            <a:srgbClr val="ffffff"/>
                          </a:solidFill>
                          <a:ln w="0">
                            <a:noFill/>
                          </a:ln>
                        </wps:spPr>
                        <wps:style>
                          <a:lnRef idx="0"/>
                          <a:fillRef idx="0"/>
                          <a:effectRef idx="0"/>
                          <a:fontRef idx="minor"/>
                        </wps:style>
                        <wps:bodyPr/>
                      </wps:wsp>
                      <wps:wsp>
                        <wps:cNvSpPr/>
                        <wps:spPr>
                          <a:xfrm>
                            <a:off x="2440800" y="508680"/>
                            <a:ext cx="2260440" cy="1996560"/>
                          </a:xfrm>
                          <a:custGeom>
                            <a:avLst/>
                            <a:gdLst/>
                            <a:ahLst/>
                            <a:rect l="l" t="t" r="r" b="b"/>
                            <a:pathLst>
                              <a:path w="3560" h="3144">
                                <a:moveTo>
                                  <a:pt x="1779" y="0"/>
                                </a:moveTo>
                                <a:lnTo>
                                  <a:pt x="1734" y="2"/>
                                </a:lnTo>
                                <a:lnTo>
                                  <a:pt x="1688" y="3"/>
                                </a:lnTo>
                                <a:lnTo>
                                  <a:pt x="1598" y="9"/>
                                </a:lnTo>
                                <a:lnTo>
                                  <a:pt x="1508" y="19"/>
                                </a:lnTo>
                                <a:lnTo>
                                  <a:pt x="1420" y="32"/>
                                </a:lnTo>
                                <a:lnTo>
                                  <a:pt x="1334" y="50"/>
                                </a:lnTo>
                                <a:lnTo>
                                  <a:pt x="1251" y="71"/>
                                </a:lnTo>
                                <a:lnTo>
                                  <a:pt x="1167" y="96"/>
                                </a:lnTo>
                                <a:lnTo>
                                  <a:pt x="1086" y="124"/>
                                </a:lnTo>
                                <a:lnTo>
                                  <a:pt x="1008" y="156"/>
                                </a:lnTo>
                                <a:lnTo>
                                  <a:pt x="931" y="191"/>
                                </a:lnTo>
                                <a:lnTo>
                                  <a:pt x="857" y="229"/>
                                </a:lnTo>
                                <a:lnTo>
                                  <a:pt x="785" y="269"/>
                                </a:lnTo>
                                <a:lnTo>
                                  <a:pt x="714" y="314"/>
                                </a:lnTo>
                                <a:lnTo>
                                  <a:pt x="648" y="360"/>
                                </a:lnTo>
                                <a:lnTo>
                                  <a:pt x="582" y="408"/>
                                </a:lnTo>
                                <a:lnTo>
                                  <a:pt x="521" y="462"/>
                                </a:lnTo>
                                <a:lnTo>
                                  <a:pt x="462" y="517"/>
                                </a:lnTo>
                                <a:lnTo>
                                  <a:pt x="406" y="573"/>
                                </a:lnTo>
                                <a:lnTo>
                                  <a:pt x="352" y="633"/>
                                </a:lnTo>
                                <a:lnTo>
                                  <a:pt x="304" y="693"/>
                                </a:lnTo>
                                <a:lnTo>
                                  <a:pt x="257" y="758"/>
                                </a:lnTo>
                                <a:lnTo>
                                  <a:pt x="215" y="823"/>
                                </a:lnTo>
                                <a:lnTo>
                                  <a:pt x="176" y="891"/>
                                </a:lnTo>
                                <a:lnTo>
                                  <a:pt x="140" y="961"/>
                                </a:lnTo>
                                <a:lnTo>
                                  <a:pt x="108" y="1032"/>
                                </a:lnTo>
                                <a:lnTo>
                                  <a:pt x="80" y="1105"/>
                                </a:lnTo>
                                <a:lnTo>
                                  <a:pt x="56" y="1181"/>
                                </a:lnTo>
                                <a:lnTo>
                                  <a:pt x="45" y="1219"/>
                                </a:lnTo>
                                <a:lnTo>
                                  <a:pt x="36" y="1256"/>
                                </a:lnTo>
                                <a:lnTo>
                                  <a:pt x="28" y="1294"/>
                                </a:lnTo>
                                <a:lnTo>
                                  <a:pt x="20" y="1334"/>
                                </a:lnTo>
                                <a:lnTo>
                                  <a:pt x="14" y="1373"/>
                                </a:lnTo>
                                <a:lnTo>
                                  <a:pt x="9" y="1412"/>
                                </a:lnTo>
                                <a:lnTo>
                                  <a:pt x="4" y="1451"/>
                                </a:lnTo>
                                <a:lnTo>
                                  <a:pt x="1" y="1492"/>
                                </a:lnTo>
                                <a:lnTo>
                                  <a:pt x="0" y="1531"/>
                                </a:lnTo>
                                <a:lnTo>
                                  <a:pt x="0" y="1572"/>
                                </a:lnTo>
                                <a:lnTo>
                                  <a:pt x="0" y="1613"/>
                                </a:lnTo>
                                <a:lnTo>
                                  <a:pt x="1" y="1654"/>
                                </a:lnTo>
                                <a:lnTo>
                                  <a:pt x="4" y="1693"/>
                                </a:lnTo>
                                <a:lnTo>
                                  <a:pt x="9" y="1734"/>
                                </a:lnTo>
                                <a:lnTo>
                                  <a:pt x="14" y="1774"/>
                                </a:lnTo>
                                <a:lnTo>
                                  <a:pt x="20" y="1813"/>
                                </a:lnTo>
                                <a:lnTo>
                                  <a:pt x="28" y="1850"/>
                                </a:lnTo>
                                <a:lnTo>
                                  <a:pt x="36" y="1891"/>
                                </a:lnTo>
                                <a:lnTo>
                                  <a:pt x="45" y="1928"/>
                                </a:lnTo>
                                <a:lnTo>
                                  <a:pt x="56" y="1966"/>
                                </a:lnTo>
                                <a:lnTo>
                                  <a:pt x="80" y="2040"/>
                                </a:lnTo>
                                <a:lnTo>
                                  <a:pt x="108" y="2114"/>
                                </a:lnTo>
                                <a:lnTo>
                                  <a:pt x="140" y="2185"/>
                                </a:lnTo>
                                <a:lnTo>
                                  <a:pt x="176" y="2255"/>
                                </a:lnTo>
                                <a:lnTo>
                                  <a:pt x="215" y="2323"/>
                                </a:lnTo>
                                <a:lnTo>
                                  <a:pt x="257" y="2388"/>
                                </a:lnTo>
                                <a:lnTo>
                                  <a:pt x="304" y="2451"/>
                                </a:lnTo>
                                <a:lnTo>
                                  <a:pt x="352" y="2513"/>
                                </a:lnTo>
                                <a:lnTo>
                                  <a:pt x="406" y="2573"/>
                                </a:lnTo>
                                <a:lnTo>
                                  <a:pt x="462" y="2630"/>
                                </a:lnTo>
                                <a:lnTo>
                                  <a:pt x="521" y="2685"/>
                                </a:lnTo>
                                <a:lnTo>
                                  <a:pt x="582" y="2736"/>
                                </a:lnTo>
                                <a:lnTo>
                                  <a:pt x="648" y="2786"/>
                                </a:lnTo>
                                <a:lnTo>
                                  <a:pt x="714" y="2833"/>
                                </a:lnTo>
                                <a:lnTo>
                                  <a:pt x="785" y="2877"/>
                                </a:lnTo>
                                <a:lnTo>
                                  <a:pt x="857" y="2917"/>
                                </a:lnTo>
                                <a:lnTo>
                                  <a:pt x="931" y="2955"/>
                                </a:lnTo>
                                <a:lnTo>
                                  <a:pt x="1008" y="2990"/>
                                </a:lnTo>
                                <a:lnTo>
                                  <a:pt x="1086" y="3022"/>
                                </a:lnTo>
                                <a:lnTo>
                                  <a:pt x="1167" y="3049"/>
                                </a:lnTo>
                                <a:lnTo>
                                  <a:pt x="1251" y="3075"/>
                                </a:lnTo>
                                <a:lnTo>
                                  <a:pt x="1334" y="3096"/>
                                </a:lnTo>
                                <a:lnTo>
                                  <a:pt x="1420" y="3112"/>
                                </a:lnTo>
                                <a:lnTo>
                                  <a:pt x="1508" y="3126"/>
                                </a:lnTo>
                                <a:lnTo>
                                  <a:pt x="1598" y="3137"/>
                                </a:lnTo>
                                <a:lnTo>
                                  <a:pt x="1688" y="3143"/>
                                </a:lnTo>
                                <a:lnTo>
                                  <a:pt x="1734" y="3144"/>
                                </a:lnTo>
                                <a:lnTo>
                                  <a:pt x="1779" y="3144"/>
                                </a:lnTo>
                                <a:lnTo>
                                  <a:pt x="1826" y="3144"/>
                                </a:lnTo>
                                <a:lnTo>
                                  <a:pt x="1871" y="3143"/>
                                </a:lnTo>
                                <a:lnTo>
                                  <a:pt x="1962" y="3137"/>
                                </a:lnTo>
                                <a:lnTo>
                                  <a:pt x="2050" y="3126"/>
                                </a:lnTo>
                                <a:lnTo>
                                  <a:pt x="2138" y="3112"/>
                                </a:lnTo>
                                <a:lnTo>
                                  <a:pt x="2224" y="3096"/>
                                </a:lnTo>
                                <a:lnTo>
                                  <a:pt x="2309" y="3075"/>
                                </a:lnTo>
                                <a:lnTo>
                                  <a:pt x="2393" y="3049"/>
                                </a:lnTo>
                                <a:lnTo>
                                  <a:pt x="2473" y="3022"/>
                                </a:lnTo>
                                <a:lnTo>
                                  <a:pt x="2551" y="2990"/>
                                </a:lnTo>
                                <a:lnTo>
                                  <a:pt x="2627" y="2955"/>
                                </a:lnTo>
                                <a:lnTo>
                                  <a:pt x="2703" y="2917"/>
                                </a:lnTo>
                                <a:lnTo>
                                  <a:pt x="2775" y="2877"/>
                                </a:lnTo>
                                <a:lnTo>
                                  <a:pt x="2844" y="2833"/>
                                </a:lnTo>
                                <a:lnTo>
                                  <a:pt x="2912" y="2786"/>
                                </a:lnTo>
                                <a:lnTo>
                                  <a:pt x="2976" y="2736"/>
                                </a:lnTo>
                                <a:lnTo>
                                  <a:pt x="3039" y="2685"/>
                                </a:lnTo>
                                <a:lnTo>
                                  <a:pt x="3097" y="2630"/>
                                </a:lnTo>
                                <a:lnTo>
                                  <a:pt x="3154" y="2573"/>
                                </a:lnTo>
                                <a:lnTo>
                                  <a:pt x="3206" y="2513"/>
                                </a:lnTo>
                                <a:lnTo>
                                  <a:pt x="3256" y="2451"/>
                                </a:lnTo>
                                <a:lnTo>
                                  <a:pt x="3303" y="2388"/>
                                </a:lnTo>
                                <a:lnTo>
                                  <a:pt x="3345" y="2323"/>
                                </a:lnTo>
                                <a:lnTo>
                                  <a:pt x="3384" y="2255"/>
                                </a:lnTo>
                                <a:lnTo>
                                  <a:pt x="3420" y="2185"/>
                                </a:lnTo>
                                <a:lnTo>
                                  <a:pt x="3452" y="2114"/>
                                </a:lnTo>
                                <a:lnTo>
                                  <a:pt x="3480" y="2040"/>
                                </a:lnTo>
                                <a:lnTo>
                                  <a:pt x="3504" y="1966"/>
                                </a:lnTo>
                                <a:lnTo>
                                  <a:pt x="3515" y="1928"/>
                                </a:lnTo>
                                <a:lnTo>
                                  <a:pt x="3524" y="1891"/>
                                </a:lnTo>
                                <a:lnTo>
                                  <a:pt x="3532" y="1850"/>
                                </a:lnTo>
                                <a:lnTo>
                                  <a:pt x="3540" y="1813"/>
                                </a:lnTo>
                                <a:lnTo>
                                  <a:pt x="3546" y="1774"/>
                                </a:lnTo>
                                <a:lnTo>
                                  <a:pt x="3551" y="1734"/>
                                </a:lnTo>
                                <a:lnTo>
                                  <a:pt x="3554" y="1693"/>
                                </a:lnTo>
                                <a:lnTo>
                                  <a:pt x="3557" y="1654"/>
                                </a:lnTo>
                                <a:lnTo>
                                  <a:pt x="3559" y="1613"/>
                                </a:lnTo>
                                <a:lnTo>
                                  <a:pt x="3560" y="1572"/>
                                </a:lnTo>
                                <a:lnTo>
                                  <a:pt x="3559" y="1531"/>
                                </a:lnTo>
                                <a:lnTo>
                                  <a:pt x="3557" y="1492"/>
                                </a:lnTo>
                                <a:lnTo>
                                  <a:pt x="3554" y="1451"/>
                                </a:lnTo>
                                <a:lnTo>
                                  <a:pt x="3551" y="1412"/>
                                </a:lnTo>
                                <a:lnTo>
                                  <a:pt x="3546" y="1373"/>
                                </a:lnTo>
                                <a:lnTo>
                                  <a:pt x="3540" y="1334"/>
                                </a:lnTo>
                                <a:lnTo>
                                  <a:pt x="3532" y="1294"/>
                                </a:lnTo>
                                <a:lnTo>
                                  <a:pt x="3524" y="1256"/>
                                </a:lnTo>
                                <a:lnTo>
                                  <a:pt x="3515" y="1219"/>
                                </a:lnTo>
                                <a:lnTo>
                                  <a:pt x="3504" y="1181"/>
                                </a:lnTo>
                                <a:lnTo>
                                  <a:pt x="3480" y="1105"/>
                                </a:lnTo>
                                <a:lnTo>
                                  <a:pt x="3452" y="1032"/>
                                </a:lnTo>
                                <a:lnTo>
                                  <a:pt x="3420" y="961"/>
                                </a:lnTo>
                                <a:lnTo>
                                  <a:pt x="3384" y="891"/>
                                </a:lnTo>
                                <a:lnTo>
                                  <a:pt x="3345" y="823"/>
                                </a:lnTo>
                                <a:lnTo>
                                  <a:pt x="3303" y="758"/>
                                </a:lnTo>
                                <a:lnTo>
                                  <a:pt x="3256" y="693"/>
                                </a:lnTo>
                                <a:lnTo>
                                  <a:pt x="3206" y="633"/>
                                </a:lnTo>
                                <a:lnTo>
                                  <a:pt x="3154" y="573"/>
                                </a:lnTo>
                                <a:lnTo>
                                  <a:pt x="3097" y="517"/>
                                </a:lnTo>
                                <a:lnTo>
                                  <a:pt x="3039" y="462"/>
                                </a:lnTo>
                                <a:lnTo>
                                  <a:pt x="2976" y="408"/>
                                </a:lnTo>
                                <a:lnTo>
                                  <a:pt x="2912" y="360"/>
                                </a:lnTo>
                                <a:lnTo>
                                  <a:pt x="2844" y="314"/>
                                </a:lnTo>
                                <a:lnTo>
                                  <a:pt x="2775" y="269"/>
                                </a:lnTo>
                                <a:lnTo>
                                  <a:pt x="2703" y="229"/>
                                </a:lnTo>
                                <a:lnTo>
                                  <a:pt x="2627" y="191"/>
                                </a:lnTo>
                                <a:lnTo>
                                  <a:pt x="2551" y="156"/>
                                </a:lnTo>
                                <a:lnTo>
                                  <a:pt x="2473" y="124"/>
                                </a:lnTo>
                                <a:lnTo>
                                  <a:pt x="2393" y="96"/>
                                </a:lnTo>
                                <a:lnTo>
                                  <a:pt x="2309" y="71"/>
                                </a:lnTo>
                                <a:lnTo>
                                  <a:pt x="2224" y="50"/>
                                </a:lnTo>
                                <a:lnTo>
                                  <a:pt x="2138" y="32"/>
                                </a:lnTo>
                                <a:lnTo>
                                  <a:pt x="2050" y="19"/>
                                </a:lnTo>
                                <a:lnTo>
                                  <a:pt x="1962" y="9"/>
                                </a:lnTo>
                                <a:lnTo>
                                  <a:pt x="1871" y="3"/>
                                </a:lnTo>
                                <a:lnTo>
                                  <a:pt x="1826" y="2"/>
                                </a:lnTo>
                                <a:lnTo>
                                  <a:pt x="1779" y="0"/>
                                </a:lnTo>
                              </a:path>
                            </a:pathLst>
                          </a:custGeom>
                          <a:noFill/>
                          <a:ln cap="rnd" w="1800">
                            <a:solidFill>
                              <a:srgbClr val="000000"/>
                            </a:solidFill>
                            <a:round/>
                          </a:ln>
                        </wps:spPr>
                        <wps:style>
                          <a:lnRef idx="0"/>
                          <a:fillRef idx="0"/>
                          <a:effectRef idx="0"/>
                          <a:fontRef idx="minor"/>
                        </wps:style>
                        <wps:bodyPr/>
                      </wps:wsp>
                      <wpg:grpSp>
                        <wpg:cNvGrpSpPr/>
                        <wpg:grpSpPr>
                          <a:xfrm>
                            <a:off x="2691720" y="704880"/>
                            <a:ext cx="1743840" cy="1591920"/>
                          </a:xfrm>
                        </wpg:grpSpPr>
                        <wps:wsp>
                          <wps:cNvSpPr/>
                          <wps:spPr>
                            <a:xfrm>
                              <a:off x="720" y="1080"/>
                              <a:ext cx="1743120" cy="1589400"/>
                            </a:xfrm>
                            <a:custGeom>
                              <a:avLst/>
                              <a:gdLst/>
                              <a:ahLst/>
                              <a:rect l="l" t="t" r="r" b="b"/>
                              <a:pathLst>
                                <a:path w="2745" h="2503">
                                  <a:moveTo>
                                    <a:pt x="1373" y="0"/>
                                  </a:moveTo>
                                  <a:lnTo>
                                    <a:pt x="1303" y="1"/>
                                  </a:lnTo>
                                  <a:lnTo>
                                    <a:pt x="1233" y="6"/>
                                  </a:lnTo>
                                  <a:lnTo>
                                    <a:pt x="1164" y="13"/>
                                  </a:lnTo>
                                  <a:lnTo>
                                    <a:pt x="1097" y="24"/>
                                  </a:lnTo>
                                  <a:lnTo>
                                    <a:pt x="1031" y="39"/>
                                  </a:lnTo>
                                  <a:lnTo>
                                    <a:pt x="965" y="57"/>
                                  </a:lnTo>
                                  <a:lnTo>
                                    <a:pt x="902" y="76"/>
                                  </a:lnTo>
                                  <a:lnTo>
                                    <a:pt x="839" y="99"/>
                                  </a:lnTo>
                                  <a:lnTo>
                                    <a:pt x="778" y="123"/>
                                  </a:lnTo>
                                  <a:lnTo>
                                    <a:pt x="720" y="150"/>
                                  </a:lnTo>
                                  <a:lnTo>
                                    <a:pt x="661" y="180"/>
                                  </a:lnTo>
                                  <a:lnTo>
                                    <a:pt x="606" y="214"/>
                                  </a:lnTo>
                                  <a:lnTo>
                                    <a:pt x="552" y="248"/>
                                  </a:lnTo>
                                  <a:lnTo>
                                    <a:pt x="500" y="285"/>
                                  </a:lnTo>
                                  <a:lnTo>
                                    <a:pt x="450" y="324"/>
                                  </a:lnTo>
                                  <a:lnTo>
                                    <a:pt x="403" y="366"/>
                                  </a:lnTo>
                                  <a:lnTo>
                                    <a:pt x="357" y="409"/>
                                  </a:lnTo>
                                  <a:lnTo>
                                    <a:pt x="315" y="454"/>
                                  </a:lnTo>
                                  <a:lnTo>
                                    <a:pt x="274" y="502"/>
                                  </a:lnTo>
                                  <a:lnTo>
                                    <a:pt x="235" y="551"/>
                                  </a:lnTo>
                                  <a:lnTo>
                                    <a:pt x="200" y="602"/>
                                  </a:lnTo>
                                  <a:lnTo>
                                    <a:pt x="167" y="653"/>
                                  </a:lnTo>
                                  <a:lnTo>
                                    <a:pt x="136" y="709"/>
                                  </a:lnTo>
                                  <a:lnTo>
                                    <a:pt x="109" y="764"/>
                                  </a:lnTo>
                                  <a:lnTo>
                                    <a:pt x="84" y="821"/>
                                  </a:lnTo>
                                  <a:lnTo>
                                    <a:pt x="62" y="880"/>
                                  </a:lnTo>
                                  <a:lnTo>
                                    <a:pt x="44" y="938"/>
                                  </a:lnTo>
                                  <a:lnTo>
                                    <a:pt x="29" y="999"/>
                                  </a:lnTo>
                                  <a:lnTo>
                                    <a:pt x="16" y="1061"/>
                                  </a:lnTo>
                                  <a:lnTo>
                                    <a:pt x="8" y="1123"/>
                                  </a:lnTo>
                                  <a:lnTo>
                                    <a:pt x="2" y="1186"/>
                                  </a:lnTo>
                                  <a:lnTo>
                                    <a:pt x="0" y="1251"/>
                                  </a:lnTo>
                                  <a:lnTo>
                                    <a:pt x="2" y="1315"/>
                                  </a:lnTo>
                                  <a:lnTo>
                                    <a:pt x="8" y="1378"/>
                                  </a:lnTo>
                                  <a:lnTo>
                                    <a:pt x="16" y="1440"/>
                                  </a:lnTo>
                                  <a:lnTo>
                                    <a:pt x="29" y="1503"/>
                                  </a:lnTo>
                                  <a:lnTo>
                                    <a:pt x="44" y="1563"/>
                                  </a:lnTo>
                                  <a:lnTo>
                                    <a:pt x="62" y="1622"/>
                                  </a:lnTo>
                                  <a:lnTo>
                                    <a:pt x="84" y="1681"/>
                                  </a:lnTo>
                                  <a:lnTo>
                                    <a:pt x="109" y="1737"/>
                                  </a:lnTo>
                                  <a:lnTo>
                                    <a:pt x="136" y="1793"/>
                                  </a:lnTo>
                                  <a:lnTo>
                                    <a:pt x="167" y="1847"/>
                                  </a:lnTo>
                                  <a:lnTo>
                                    <a:pt x="200" y="1899"/>
                                  </a:lnTo>
                                  <a:lnTo>
                                    <a:pt x="235" y="1950"/>
                                  </a:lnTo>
                                  <a:lnTo>
                                    <a:pt x="274" y="1999"/>
                                  </a:lnTo>
                                  <a:lnTo>
                                    <a:pt x="315" y="2047"/>
                                  </a:lnTo>
                                  <a:lnTo>
                                    <a:pt x="357" y="2092"/>
                                  </a:lnTo>
                                  <a:lnTo>
                                    <a:pt x="403" y="2135"/>
                                  </a:lnTo>
                                  <a:lnTo>
                                    <a:pt x="450" y="2178"/>
                                  </a:lnTo>
                                  <a:lnTo>
                                    <a:pt x="500" y="2217"/>
                                  </a:lnTo>
                                  <a:lnTo>
                                    <a:pt x="552" y="2253"/>
                                  </a:lnTo>
                                  <a:lnTo>
                                    <a:pt x="606" y="2287"/>
                                  </a:lnTo>
                                  <a:lnTo>
                                    <a:pt x="661" y="2321"/>
                                  </a:lnTo>
                                  <a:lnTo>
                                    <a:pt x="720" y="2352"/>
                                  </a:lnTo>
                                  <a:lnTo>
                                    <a:pt x="778" y="2379"/>
                                  </a:lnTo>
                                  <a:lnTo>
                                    <a:pt x="839" y="2404"/>
                                  </a:lnTo>
                                  <a:lnTo>
                                    <a:pt x="902" y="2426"/>
                                  </a:lnTo>
                                  <a:lnTo>
                                    <a:pt x="965" y="2445"/>
                                  </a:lnTo>
                                  <a:lnTo>
                                    <a:pt x="1031" y="2462"/>
                                  </a:lnTo>
                                  <a:lnTo>
                                    <a:pt x="1097" y="2477"/>
                                  </a:lnTo>
                                  <a:lnTo>
                                    <a:pt x="1164" y="2488"/>
                                  </a:lnTo>
                                  <a:lnTo>
                                    <a:pt x="1233" y="2495"/>
                                  </a:lnTo>
                                  <a:lnTo>
                                    <a:pt x="1303" y="2500"/>
                                  </a:lnTo>
                                  <a:lnTo>
                                    <a:pt x="1373" y="2503"/>
                                  </a:lnTo>
                                  <a:lnTo>
                                    <a:pt x="1443" y="2500"/>
                                  </a:lnTo>
                                  <a:lnTo>
                                    <a:pt x="1512" y="2495"/>
                                  </a:lnTo>
                                  <a:lnTo>
                                    <a:pt x="1581" y="2488"/>
                                  </a:lnTo>
                                  <a:lnTo>
                                    <a:pt x="1649" y="2477"/>
                                  </a:lnTo>
                                  <a:lnTo>
                                    <a:pt x="1715" y="2462"/>
                                  </a:lnTo>
                                  <a:lnTo>
                                    <a:pt x="1781" y="2445"/>
                                  </a:lnTo>
                                  <a:lnTo>
                                    <a:pt x="1846" y="2426"/>
                                  </a:lnTo>
                                  <a:lnTo>
                                    <a:pt x="1907" y="2404"/>
                                  </a:lnTo>
                                  <a:lnTo>
                                    <a:pt x="1968" y="2379"/>
                                  </a:lnTo>
                                  <a:lnTo>
                                    <a:pt x="2028" y="2352"/>
                                  </a:lnTo>
                                  <a:lnTo>
                                    <a:pt x="2085" y="2321"/>
                                  </a:lnTo>
                                  <a:lnTo>
                                    <a:pt x="2141" y="2287"/>
                                  </a:lnTo>
                                  <a:lnTo>
                                    <a:pt x="2194" y="2253"/>
                                  </a:lnTo>
                                  <a:lnTo>
                                    <a:pt x="2245" y="2217"/>
                                  </a:lnTo>
                                  <a:lnTo>
                                    <a:pt x="2296" y="2178"/>
                                  </a:lnTo>
                                  <a:lnTo>
                                    <a:pt x="2343" y="2135"/>
                                  </a:lnTo>
                                  <a:lnTo>
                                    <a:pt x="2389" y="2092"/>
                                  </a:lnTo>
                                  <a:lnTo>
                                    <a:pt x="2431" y="2047"/>
                                  </a:lnTo>
                                  <a:lnTo>
                                    <a:pt x="2472" y="1999"/>
                                  </a:lnTo>
                                  <a:lnTo>
                                    <a:pt x="2511" y="1950"/>
                                  </a:lnTo>
                                  <a:lnTo>
                                    <a:pt x="2547" y="1899"/>
                                  </a:lnTo>
                                  <a:lnTo>
                                    <a:pt x="2580" y="1847"/>
                                  </a:lnTo>
                                  <a:lnTo>
                                    <a:pt x="2610" y="1793"/>
                                  </a:lnTo>
                                  <a:lnTo>
                                    <a:pt x="2637" y="1737"/>
                                  </a:lnTo>
                                  <a:lnTo>
                                    <a:pt x="2662" y="1681"/>
                                  </a:lnTo>
                                  <a:lnTo>
                                    <a:pt x="2684" y="1622"/>
                                  </a:lnTo>
                                  <a:lnTo>
                                    <a:pt x="2703" y="1563"/>
                                  </a:lnTo>
                                  <a:lnTo>
                                    <a:pt x="2717" y="1503"/>
                                  </a:lnTo>
                                  <a:lnTo>
                                    <a:pt x="2730" y="1440"/>
                                  </a:lnTo>
                                  <a:lnTo>
                                    <a:pt x="2739" y="1378"/>
                                  </a:lnTo>
                                  <a:lnTo>
                                    <a:pt x="2744" y="1315"/>
                                  </a:lnTo>
                                  <a:lnTo>
                                    <a:pt x="2745" y="1251"/>
                                  </a:lnTo>
                                  <a:lnTo>
                                    <a:pt x="2744" y="1186"/>
                                  </a:lnTo>
                                  <a:lnTo>
                                    <a:pt x="2739" y="1123"/>
                                  </a:lnTo>
                                  <a:lnTo>
                                    <a:pt x="2730" y="1061"/>
                                  </a:lnTo>
                                  <a:lnTo>
                                    <a:pt x="2717" y="999"/>
                                  </a:lnTo>
                                  <a:lnTo>
                                    <a:pt x="2703" y="938"/>
                                  </a:lnTo>
                                  <a:lnTo>
                                    <a:pt x="2684" y="880"/>
                                  </a:lnTo>
                                  <a:lnTo>
                                    <a:pt x="2662" y="821"/>
                                  </a:lnTo>
                                  <a:lnTo>
                                    <a:pt x="2637" y="764"/>
                                  </a:lnTo>
                                  <a:lnTo>
                                    <a:pt x="2610" y="709"/>
                                  </a:lnTo>
                                  <a:lnTo>
                                    <a:pt x="2580" y="653"/>
                                  </a:lnTo>
                                  <a:lnTo>
                                    <a:pt x="2547" y="602"/>
                                  </a:lnTo>
                                  <a:lnTo>
                                    <a:pt x="2511" y="551"/>
                                  </a:lnTo>
                                  <a:lnTo>
                                    <a:pt x="2472" y="502"/>
                                  </a:lnTo>
                                  <a:lnTo>
                                    <a:pt x="2431" y="454"/>
                                  </a:lnTo>
                                  <a:lnTo>
                                    <a:pt x="2389" y="409"/>
                                  </a:lnTo>
                                  <a:lnTo>
                                    <a:pt x="2343" y="366"/>
                                  </a:lnTo>
                                  <a:lnTo>
                                    <a:pt x="2296" y="324"/>
                                  </a:lnTo>
                                  <a:lnTo>
                                    <a:pt x="2245" y="285"/>
                                  </a:lnTo>
                                  <a:lnTo>
                                    <a:pt x="2194" y="248"/>
                                  </a:lnTo>
                                  <a:lnTo>
                                    <a:pt x="2141" y="214"/>
                                  </a:lnTo>
                                  <a:lnTo>
                                    <a:pt x="2085" y="180"/>
                                  </a:lnTo>
                                  <a:lnTo>
                                    <a:pt x="2028" y="150"/>
                                  </a:lnTo>
                                  <a:lnTo>
                                    <a:pt x="1968" y="123"/>
                                  </a:lnTo>
                                  <a:lnTo>
                                    <a:pt x="1907" y="99"/>
                                  </a:lnTo>
                                  <a:lnTo>
                                    <a:pt x="1846" y="76"/>
                                  </a:lnTo>
                                  <a:lnTo>
                                    <a:pt x="1781" y="57"/>
                                  </a:lnTo>
                                  <a:lnTo>
                                    <a:pt x="1715" y="39"/>
                                  </a:lnTo>
                                  <a:lnTo>
                                    <a:pt x="1649" y="24"/>
                                  </a:lnTo>
                                  <a:lnTo>
                                    <a:pt x="1581" y="13"/>
                                  </a:lnTo>
                                  <a:lnTo>
                                    <a:pt x="1512" y="6"/>
                                  </a:lnTo>
                                  <a:lnTo>
                                    <a:pt x="1443" y="1"/>
                                  </a:lnTo>
                                  <a:lnTo>
                                    <a:pt x="1373"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0" y="0"/>
                              <a:ext cx="1743840" cy="1591920"/>
                            </a:xfrm>
                            <a:prstGeom prst="rect">
                              <a:avLst/>
                            </a:prstGeom>
                            <a:ln w="0">
                              <a:noFill/>
                            </a:ln>
                          </pic:spPr>
                        </pic:pic>
                      </wpg:grpSp>
                      <wps:wsp>
                        <wps:cNvSpPr/>
                        <wps:spPr>
                          <a:xfrm>
                            <a:off x="2692440" y="705960"/>
                            <a:ext cx="1743120" cy="1589400"/>
                          </a:xfrm>
                          <a:custGeom>
                            <a:avLst/>
                            <a:gdLst/>
                            <a:ahLst/>
                            <a:rect l="l" t="t" r="r" b="b"/>
                            <a:pathLst>
                              <a:path w="2745" h="2503">
                                <a:moveTo>
                                  <a:pt x="1373" y="0"/>
                                </a:moveTo>
                                <a:lnTo>
                                  <a:pt x="1303" y="1"/>
                                </a:lnTo>
                                <a:lnTo>
                                  <a:pt x="1233" y="6"/>
                                </a:lnTo>
                                <a:lnTo>
                                  <a:pt x="1164" y="13"/>
                                </a:lnTo>
                                <a:lnTo>
                                  <a:pt x="1097" y="24"/>
                                </a:lnTo>
                                <a:lnTo>
                                  <a:pt x="1031" y="39"/>
                                </a:lnTo>
                                <a:lnTo>
                                  <a:pt x="965" y="57"/>
                                </a:lnTo>
                                <a:lnTo>
                                  <a:pt x="902" y="76"/>
                                </a:lnTo>
                                <a:lnTo>
                                  <a:pt x="839" y="99"/>
                                </a:lnTo>
                                <a:lnTo>
                                  <a:pt x="778" y="123"/>
                                </a:lnTo>
                                <a:lnTo>
                                  <a:pt x="720" y="150"/>
                                </a:lnTo>
                                <a:lnTo>
                                  <a:pt x="661" y="180"/>
                                </a:lnTo>
                                <a:lnTo>
                                  <a:pt x="606" y="214"/>
                                </a:lnTo>
                                <a:lnTo>
                                  <a:pt x="552" y="248"/>
                                </a:lnTo>
                                <a:lnTo>
                                  <a:pt x="500" y="285"/>
                                </a:lnTo>
                                <a:lnTo>
                                  <a:pt x="450" y="324"/>
                                </a:lnTo>
                                <a:lnTo>
                                  <a:pt x="403" y="366"/>
                                </a:lnTo>
                                <a:lnTo>
                                  <a:pt x="357" y="409"/>
                                </a:lnTo>
                                <a:lnTo>
                                  <a:pt x="315" y="454"/>
                                </a:lnTo>
                                <a:lnTo>
                                  <a:pt x="274" y="502"/>
                                </a:lnTo>
                                <a:lnTo>
                                  <a:pt x="235" y="551"/>
                                </a:lnTo>
                                <a:lnTo>
                                  <a:pt x="200" y="602"/>
                                </a:lnTo>
                                <a:lnTo>
                                  <a:pt x="167" y="653"/>
                                </a:lnTo>
                                <a:lnTo>
                                  <a:pt x="136" y="709"/>
                                </a:lnTo>
                                <a:lnTo>
                                  <a:pt x="109" y="764"/>
                                </a:lnTo>
                                <a:lnTo>
                                  <a:pt x="84" y="821"/>
                                </a:lnTo>
                                <a:lnTo>
                                  <a:pt x="62" y="880"/>
                                </a:lnTo>
                                <a:lnTo>
                                  <a:pt x="44" y="938"/>
                                </a:lnTo>
                                <a:lnTo>
                                  <a:pt x="29" y="999"/>
                                </a:lnTo>
                                <a:lnTo>
                                  <a:pt x="16" y="1061"/>
                                </a:lnTo>
                                <a:lnTo>
                                  <a:pt x="8" y="1123"/>
                                </a:lnTo>
                                <a:lnTo>
                                  <a:pt x="2" y="1186"/>
                                </a:lnTo>
                                <a:lnTo>
                                  <a:pt x="0" y="1251"/>
                                </a:lnTo>
                                <a:lnTo>
                                  <a:pt x="2" y="1315"/>
                                </a:lnTo>
                                <a:lnTo>
                                  <a:pt x="8" y="1378"/>
                                </a:lnTo>
                                <a:lnTo>
                                  <a:pt x="16" y="1440"/>
                                </a:lnTo>
                                <a:lnTo>
                                  <a:pt x="29" y="1503"/>
                                </a:lnTo>
                                <a:lnTo>
                                  <a:pt x="44" y="1563"/>
                                </a:lnTo>
                                <a:lnTo>
                                  <a:pt x="62" y="1622"/>
                                </a:lnTo>
                                <a:lnTo>
                                  <a:pt x="84" y="1681"/>
                                </a:lnTo>
                                <a:lnTo>
                                  <a:pt x="109" y="1737"/>
                                </a:lnTo>
                                <a:lnTo>
                                  <a:pt x="136" y="1793"/>
                                </a:lnTo>
                                <a:lnTo>
                                  <a:pt x="167" y="1847"/>
                                </a:lnTo>
                                <a:lnTo>
                                  <a:pt x="200" y="1899"/>
                                </a:lnTo>
                                <a:lnTo>
                                  <a:pt x="235" y="1950"/>
                                </a:lnTo>
                                <a:lnTo>
                                  <a:pt x="274" y="1999"/>
                                </a:lnTo>
                                <a:lnTo>
                                  <a:pt x="315" y="2047"/>
                                </a:lnTo>
                                <a:lnTo>
                                  <a:pt x="357" y="2092"/>
                                </a:lnTo>
                                <a:lnTo>
                                  <a:pt x="403" y="2135"/>
                                </a:lnTo>
                                <a:lnTo>
                                  <a:pt x="450" y="2178"/>
                                </a:lnTo>
                                <a:lnTo>
                                  <a:pt x="500" y="2217"/>
                                </a:lnTo>
                                <a:lnTo>
                                  <a:pt x="552" y="2253"/>
                                </a:lnTo>
                                <a:lnTo>
                                  <a:pt x="606" y="2287"/>
                                </a:lnTo>
                                <a:lnTo>
                                  <a:pt x="661" y="2321"/>
                                </a:lnTo>
                                <a:lnTo>
                                  <a:pt x="720" y="2352"/>
                                </a:lnTo>
                                <a:lnTo>
                                  <a:pt x="778" y="2379"/>
                                </a:lnTo>
                                <a:lnTo>
                                  <a:pt x="839" y="2404"/>
                                </a:lnTo>
                                <a:lnTo>
                                  <a:pt x="902" y="2426"/>
                                </a:lnTo>
                                <a:lnTo>
                                  <a:pt x="965" y="2445"/>
                                </a:lnTo>
                                <a:lnTo>
                                  <a:pt x="1031" y="2462"/>
                                </a:lnTo>
                                <a:lnTo>
                                  <a:pt x="1097" y="2477"/>
                                </a:lnTo>
                                <a:lnTo>
                                  <a:pt x="1164" y="2488"/>
                                </a:lnTo>
                                <a:lnTo>
                                  <a:pt x="1233" y="2495"/>
                                </a:lnTo>
                                <a:lnTo>
                                  <a:pt x="1303" y="2500"/>
                                </a:lnTo>
                                <a:lnTo>
                                  <a:pt x="1373" y="2503"/>
                                </a:lnTo>
                                <a:lnTo>
                                  <a:pt x="1443" y="2500"/>
                                </a:lnTo>
                                <a:lnTo>
                                  <a:pt x="1512" y="2495"/>
                                </a:lnTo>
                                <a:lnTo>
                                  <a:pt x="1581" y="2488"/>
                                </a:lnTo>
                                <a:lnTo>
                                  <a:pt x="1649" y="2477"/>
                                </a:lnTo>
                                <a:lnTo>
                                  <a:pt x="1715" y="2462"/>
                                </a:lnTo>
                                <a:lnTo>
                                  <a:pt x="1781" y="2445"/>
                                </a:lnTo>
                                <a:lnTo>
                                  <a:pt x="1846" y="2426"/>
                                </a:lnTo>
                                <a:lnTo>
                                  <a:pt x="1907" y="2404"/>
                                </a:lnTo>
                                <a:lnTo>
                                  <a:pt x="1968" y="2379"/>
                                </a:lnTo>
                                <a:lnTo>
                                  <a:pt x="2028" y="2352"/>
                                </a:lnTo>
                                <a:lnTo>
                                  <a:pt x="2085" y="2321"/>
                                </a:lnTo>
                                <a:lnTo>
                                  <a:pt x="2141" y="2287"/>
                                </a:lnTo>
                                <a:lnTo>
                                  <a:pt x="2194" y="2253"/>
                                </a:lnTo>
                                <a:lnTo>
                                  <a:pt x="2245" y="2217"/>
                                </a:lnTo>
                                <a:lnTo>
                                  <a:pt x="2296" y="2178"/>
                                </a:lnTo>
                                <a:lnTo>
                                  <a:pt x="2343" y="2135"/>
                                </a:lnTo>
                                <a:lnTo>
                                  <a:pt x="2389" y="2092"/>
                                </a:lnTo>
                                <a:lnTo>
                                  <a:pt x="2431" y="2047"/>
                                </a:lnTo>
                                <a:lnTo>
                                  <a:pt x="2472" y="1999"/>
                                </a:lnTo>
                                <a:lnTo>
                                  <a:pt x="2511" y="1950"/>
                                </a:lnTo>
                                <a:lnTo>
                                  <a:pt x="2547" y="1899"/>
                                </a:lnTo>
                                <a:lnTo>
                                  <a:pt x="2580" y="1847"/>
                                </a:lnTo>
                                <a:lnTo>
                                  <a:pt x="2610" y="1793"/>
                                </a:lnTo>
                                <a:lnTo>
                                  <a:pt x="2637" y="1737"/>
                                </a:lnTo>
                                <a:lnTo>
                                  <a:pt x="2662" y="1681"/>
                                </a:lnTo>
                                <a:lnTo>
                                  <a:pt x="2684" y="1622"/>
                                </a:lnTo>
                                <a:lnTo>
                                  <a:pt x="2703" y="1563"/>
                                </a:lnTo>
                                <a:lnTo>
                                  <a:pt x="2717" y="1503"/>
                                </a:lnTo>
                                <a:lnTo>
                                  <a:pt x="2730" y="1440"/>
                                </a:lnTo>
                                <a:lnTo>
                                  <a:pt x="2739" y="1378"/>
                                </a:lnTo>
                                <a:lnTo>
                                  <a:pt x="2744" y="1315"/>
                                </a:lnTo>
                                <a:lnTo>
                                  <a:pt x="2745" y="1251"/>
                                </a:lnTo>
                                <a:lnTo>
                                  <a:pt x="2744" y="1186"/>
                                </a:lnTo>
                                <a:lnTo>
                                  <a:pt x="2739" y="1123"/>
                                </a:lnTo>
                                <a:lnTo>
                                  <a:pt x="2730" y="1061"/>
                                </a:lnTo>
                                <a:lnTo>
                                  <a:pt x="2717" y="999"/>
                                </a:lnTo>
                                <a:lnTo>
                                  <a:pt x="2703" y="938"/>
                                </a:lnTo>
                                <a:lnTo>
                                  <a:pt x="2684" y="880"/>
                                </a:lnTo>
                                <a:lnTo>
                                  <a:pt x="2662" y="821"/>
                                </a:lnTo>
                                <a:lnTo>
                                  <a:pt x="2637" y="764"/>
                                </a:lnTo>
                                <a:lnTo>
                                  <a:pt x="2610" y="709"/>
                                </a:lnTo>
                                <a:lnTo>
                                  <a:pt x="2580" y="653"/>
                                </a:lnTo>
                                <a:lnTo>
                                  <a:pt x="2547" y="602"/>
                                </a:lnTo>
                                <a:lnTo>
                                  <a:pt x="2511" y="551"/>
                                </a:lnTo>
                                <a:lnTo>
                                  <a:pt x="2472" y="502"/>
                                </a:lnTo>
                                <a:lnTo>
                                  <a:pt x="2431" y="454"/>
                                </a:lnTo>
                                <a:lnTo>
                                  <a:pt x="2389" y="409"/>
                                </a:lnTo>
                                <a:lnTo>
                                  <a:pt x="2343" y="366"/>
                                </a:lnTo>
                                <a:lnTo>
                                  <a:pt x="2296" y="324"/>
                                </a:lnTo>
                                <a:lnTo>
                                  <a:pt x="2245" y="285"/>
                                </a:lnTo>
                                <a:lnTo>
                                  <a:pt x="2194" y="248"/>
                                </a:lnTo>
                                <a:lnTo>
                                  <a:pt x="2141" y="214"/>
                                </a:lnTo>
                                <a:lnTo>
                                  <a:pt x="2085" y="180"/>
                                </a:lnTo>
                                <a:lnTo>
                                  <a:pt x="2028" y="150"/>
                                </a:lnTo>
                                <a:lnTo>
                                  <a:pt x="1968" y="123"/>
                                </a:lnTo>
                                <a:lnTo>
                                  <a:pt x="1907" y="99"/>
                                </a:lnTo>
                                <a:lnTo>
                                  <a:pt x="1846" y="76"/>
                                </a:lnTo>
                                <a:lnTo>
                                  <a:pt x="1781" y="57"/>
                                </a:lnTo>
                                <a:lnTo>
                                  <a:pt x="1715" y="39"/>
                                </a:lnTo>
                                <a:lnTo>
                                  <a:pt x="1649" y="24"/>
                                </a:lnTo>
                                <a:lnTo>
                                  <a:pt x="1581" y="13"/>
                                </a:lnTo>
                                <a:lnTo>
                                  <a:pt x="1512" y="6"/>
                                </a:lnTo>
                                <a:lnTo>
                                  <a:pt x="1443" y="1"/>
                                </a:lnTo>
                                <a:lnTo>
                                  <a:pt x="1373" y="0"/>
                                </a:lnTo>
                              </a:path>
                            </a:pathLst>
                          </a:custGeom>
                          <a:noFill/>
                          <a:ln cap="rnd" w="1800">
                            <a:solidFill>
                              <a:srgbClr val="000000"/>
                            </a:solidFill>
                            <a:round/>
                          </a:ln>
                        </wps:spPr>
                        <wps:style>
                          <a:lnRef idx="0"/>
                          <a:fillRef idx="0"/>
                          <a:effectRef idx="0"/>
                          <a:fontRef idx="minor"/>
                        </wps:style>
                        <wps:bodyPr/>
                      </wps:wsp>
                      <wps:wsp>
                        <wps:cNvSpPr/>
                        <wps:spPr>
                          <a:xfrm>
                            <a:off x="2401560" y="1167840"/>
                            <a:ext cx="2797920" cy="1753920"/>
                          </a:xfrm>
                          <a:custGeom>
                            <a:avLst/>
                            <a:gdLst/>
                            <a:ahLst/>
                            <a:rect l="l" t="t" r="r" b="b"/>
                            <a:pathLst>
                              <a:path w="4406" h="2762">
                                <a:moveTo>
                                  <a:pt x="0" y="722"/>
                                </a:moveTo>
                                <a:lnTo>
                                  <a:pt x="396" y="2762"/>
                                </a:lnTo>
                                <a:lnTo>
                                  <a:pt x="4406" y="2040"/>
                                </a:lnTo>
                                <a:lnTo>
                                  <a:pt x="4012" y="0"/>
                                </a:lnTo>
                                <a:lnTo>
                                  <a:pt x="0" y="722"/>
                                </a:lnTo>
                                <a:close/>
                              </a:path>
                            </a:pathLst>
                          </a:custGeom>
                          <a:solidFill>
                            <a:srgbClr val="ffffff"/>
                          </a:solidFill>
                          <a:ln w="0">
                            <a:noFill/>
                          </a:ln>
                        </wps:spPr>
                        <wps:style>
                          <a:lnRef idx="0"/>
                          <a:fillRef idx="0"/>
                          <a:effectRef idx="0"/>
                          <a:fontRef idx="minor"/>
                        </wps:style>
                        <wps:bodyPr/>
                      </wps:wsp>
                      <wps:wsp>
                        <wps:cNvSpPr/>
                        <wps:spPr>
                          <a:xfrm>
                            <a:off x="2401560" y="1167840"/>
                            <a:ext cx="2797920" cy="1753920"/>
                          </a:xfrm>
                          <a:custGeom>
                            <a:avLst/>
                            <a:gdLst/>
                            <a:ahLst/>
                            <a:rect l="l" t="t" r="r" b="b"/>
                            <a:pathLst>
                              <a:path w="4406" h="2762">
                                <a:moveTo>
                                  <a:pt x="0" y="722"/>
                                </a:moveTo>
                                <a:lnTo>
                                  <a:pt x="396" y="2762"/>
                                </a:lnTo>
                                <a:lnTo>
                                  <a:pt x="4406" y="2040"/>
                                </a:lnTo>
                                <a:lnTo>
                                  <a:pt x="4012" y="0"/>
                                </a:lnTo>
                                <a:lnTo>
                                  <a:pt x="0" y="722"/>
                                </a:lnTo>
                                <a:close/>
                              </a:path>
                            </a:pathLst>
                          </a:custGeom>
                          <a:noFill/>
                          <a:ln cap="rnd" w="1800">
                            <a:solidFill>
                              <a:srgbClr val="ffffff"/>
                            </a:solidFill>
                            <a:round/>
                          </a:ln>
                        </wps:spPr>
                        <wps:style>
                          <a:lnRef idx="0"/>
                          <a:fillRef idx="0"/>
                          <a:effectRef idx="0"/>
                          <a:fontRef idx="minor"/>
                        </wps:style>
                        <wps:bodyPr/>
                      </wps:wsp>
                      <wps:wsp>
                        <wps:cNvSpPr/>
                        <wps:spPr>
                          <a:xfrm>
                            <a:off x="1781640" y="657720"/>
                            <a:ext cx="2811960" cy="2683440"/>
                          </a:xfrm>
                          <a:custGeom>
                            <a:avLst/>
                            <a:gdLst/>
                            <a:ahLst/>
                            <a:rect l="l" t="t" r="r" b="b"/>
                            <a:pathLst>
                              <a:path w="4428" h="4226">
                                <a:moveTo>
                                  <a:pt x="1497" y="0"/>
                                </a:moveTo>
                                <a:lnTo>
                                  <a:pt x="0" y="1490"/>
                                </a:lnTo>
                                <a:lnTo>
                                  <a:pt x="2932" y="4226"/>
                                </a:lnTo>
                                <a:lnTo>
                                  <a:pt x="4428" y="2736"/>
                                </a:lnTo>
                                <a:lnTo>
                                  <a:pt x="1497" y="0"/>
                                </a:lnTo>
                                <a:close/>
                              </a:path>
                            </a:pathLst>
                          </a:custGeom>
                          <a:solidFill>
                            <a:srgbClr val="ffffff"/>
                          </a:solidFill>
                          <a:ln w="0">
                            <a:noFill/>
                          </a:ln>
                        </wps:spPr>
                        <wps:style>
                          <a:lnRef idx="0"/>
                          <a:fillRef idx="0"/>
                          <a:effectRef idx="0"/>
                          <a:fontRef idx="minor"/>
                        </wps:style>
                        <wps:bodyPr/>
                      </wps:wsp>
                      <wps:wsp>
                        <wps:cNvSpPr/>
                        <wps:spPr>
                          <a:xfrm>
                            <a:off x="1781640" y="657720"/>
                            <a:ext cx="2811960" cy="2683440"/>
                          </a:xfrm>
                          <a:custGeom>
                            <a:avLst/>
                            <a:gdLst/>
                            <a:ahLst/>
                            <a:rect l="l" t="t" r="r" b="b"/>
                            <a:pathLst>
                              <a:path w="4428" h="4226">
                                <a:moveTo>
                                  <a:pt x="1497" y="0"/>
                                </a:moveTo>
                                <a:lnTo>
                                  <a:pt x="0" y="1490"/>
                                </a:lnTo>
                                <a:lnTo>
                                  <a:pt x="2932" y="4226"/>
                                </a:lnTo>
                                <a:lnTo>
                                  <a:pt x="4428" y="2736"/>
                                </a:lnTo>
                                <a:lnTo>
                                  <a:pt x="1497" y="0"/>
                                </a:lnTo>
                                <a:close/>
                              </a:path>
                            </a:pathLst>
                          </a:custGeom>
                          <a:noFill/>
                          <a:ln cap="rnd" w="1800">
                            <a:solidFill>
                              <a:srgbClr val="ffffff"/>
                            </a:solidFill>
                            <a:round/>
                          </a:ln>
                        </wps:spPr>
                        <wps:style>
                          <a:lnRef idx="0"/>
                          <a:fillRef idx="0"/>
                          <a:effectRef idx="0"/>
                          <a:fontRef idx="minor"/>
                        </wps:style>
                        <wps:bodyPr/>
                      </wps:wsp>
                      <wps:wsp>
                        <wps:cNvSpPr/>
                        <wps:spPr>
                          <a:xfrm>
                            <a:off x="2221200" y="1408320"/>
                            <a:ext cx="1978560" cy="295920"/>
                          </a:xfrm>
                          <a:prstGeom prst="rect">
                            <a:avLst/>
                          </a:prstGeom>
                          <a:solidFill>
                            <a:srgbClr val="dddddd"/>
                          </a:solidFill>
                          <a:ln w="0">
                            <a:noFill/>
                          </a:ln>
                        </wps:spPr>
                        <wps:style>
                          <a:lnRef idx="0"/>
                          <a:fillRef idx="0"/>
                          <a:effectRef idx="0"/>
                          <a:fontRef idx="minor"/>
                        </wps:style>
                        <wps:bodyPr/>
                      </wps:wsp>
                      <wps:wsp>
                        <wps:cNvSpPr/>
                        <wps:spPr>
                          <a:xfrm>
                            <a:off x="2221200" y="1408320"/>
                            <a:ext cx="1978560" cy="295920"/>
                          </a:xfrm>
                          <a:prstGeom prst="rect">
                            <a:avLst/>
                          </a:prstGeom>
                          <a:noFill/>
                          <a:ln cap="rnd" w="1800">
                            <a:solidFill>
                              <a:srgbClr val="ffffff"/>
                            </a:solidFill>
                            <a:miter/>
                          </a:ln>
                        </wps:spPr>
                        <wps:style>
                          <a:lnRef idx="0"/>
                          <a:fillRef idx="0"/>
                          <a:effectRef idx="0"/>
                          <a:fontRef idx="minor"/>
                        </wps:style>
                        <wps:bodyPr/>
                      </wps:wsp>
                      <wps:wsp>
                        <wps:cNvSpPr/>
                        <wps:spPr>
                          <a:xfrm>
                            <a:off x="2174400" y="1423800"/>
                            <a:ext cx="2025720" cy="0"/>
                          </a:xfrm>
                          <a:prstGeom prst="line">
                            <a:avLst/>
                          </a:prstGeom>
                          <a:ln cap="rnd" w="1800">
                            <a:solidFill>
                              <a:srgbClr val="000000"/>
                            </a:solidFill>
                            <a:miter/>
                          </a:ln>
                        </wps:spPr>
                        <wps:style>
                          <a:lnRef idx="0"/>
                          <a:fillRef idx="0"/>
                          <a:effectRef idx="0"/>
                          <a:fontRef idx="minor"/>
                        </wps:style>
                        <wps:bodyPr/>
                      </wps:wsp>
                      <wps:wsp>
                        <wps:cNvSpPr/>
                        <wps:spPr>
                          <a:xfrm flipV="1">
                            <a:off x="3587760" y="1182960"/>
                            <a:ext cx="1272600" cy="227880"/>
                          </a:xfrm>
                          <a:prstGeom prst="line">
                            <a:avLst/>
                          </a:prstGeom>
                          <a:ln cap="rnd" w="1800">
                            <a:solidFill>
                              <a:srgbClr val="000000"/>
                            </a:solidFill>
                            <a:miter/>
                          </a:ln>
                        </wps:spPr>
                        <wps:style>
                          <a:lnRef idx="0"/>
                          <a:fillRef idx="0"/>
                          <a:effectRef idx="0"/>
                          <a:fontRef idx="minor"/>
                        </wps:style>
                        <wps:bodyPr/>
                      </wps:wsp>
                      <wps:wsp>
                        <wps:cNvSpPr/>
                        <wps:spPr>
                          <a:xfrm>
                            <a:off x="3462480" y="465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462480" y="465480"/>
                            <a:ext cx="94680" cy="90000"/>
                          </a:xfrm>
                          <a:custGeom>
                            <a:avLst/>
                            <a:gdLst/>
                            <a:ahLst/>
                            <a:rect l="l" t="t" r="r" b="b"/>
                            <a:pathLst>
                              <a:path w="149" h="142">
                                <a:moveTo>
                                  <a:pt x="149" y="71"/>
                                </a:moveTo>
                                <a:lnTo>
                                  <a:pt x="0" y="0"/>
                                </a:lnTo>
                                <a:lnTo>
                                  <a:pt x="0" y="142"/>
                                </a:lnTo>
                                <a:lnTo>
                                  <a:pt x="149" y="71"/>
                                </a:lnTo>
                                <a:close/>
                              </a:path>
                            </a:pathLst>
                          </a:custGeom>
                          <a:noFill/>
                          <a:ln cap="rnd" w="1800">
                            <a:solidFill>
                              <a:srgbClr val="000000"/>
                            </a:solidFill>
                            <a:round/>
                          </a:ln>
                        </wps:spPr>
                        <wps:style>
                          <a:lnRef idx="0"/>
                          <a:fillRef idx="0"/>
                          <a:effectRef idx="0"/>
                          <a:fontRef idx="minor"/>
                        </wps:style>
                        <wps:bodyPr/>
                      </wps:wsp>
                      <wps:wsp>
                        <wps:cNvSpPr/>
                        <wps:spPr>
                          <a:xfrm>
                            <a:off x="3564720" y="471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564720" y="471960"/>
                            <a:ext cx="94680" cy="90000"/>
                          </a:xfrm>
                          <a:custGeom>
                            <a:avLst/>
                            <a:gdLst/>
                            <a:ahLst/>
                            <a:rect l="l" t="t" r="r" b="b"/>
                            <a:pathLst>
                              <a:path w="149" h="142">
                                <a:moveTo>
                                  <a:pt x="0" y="71"/>
                                </a:moveTo>
                                <a:lnTo>
                                  <a:pt x="149" y="142"/>
                                </a:lnTo>
                                <a:lnTo>
                                  <a:pt x="149" y="0"/>
                                </a:lnTo>
                                <a:lnTo>
                                  <a:pt x="0" y="71"/>
                                </a:lnTo>
                                <a:close/>
                              </a:path>
                            </a:pathLst>
                          </a:custGeom>
                          <a:noFill/>
                          <a:ln cap="rnd" w="1800">
                            <a:solidFill>
                              <a:srgbClr val="000000"/>
                            </a:solidFill>
                            <a:round/>
                          </a:ln>
                        </wps:spPr>
                        <wps:style>
                          <a:lnRef idx="0"/>
                          <a:fillRef idx="0"/>
                          <a:effectRef idx="0"/>
                          <a:fontRef idx="minor"/>
                        </wps:style>
                        <wps:bodyPr/>
                      </wps:wsp>
                      <wps:wsp>
                        <wps:cNvSpPr/>
                        <wps:spPr>
                          <a:xfrm>
                            <a:off x="4570560" y="1107360"/>
                            <a:ext cx="84960" cy="102240"/>
                          </a:xfrm>
                          <a:custGeom>
                            <a:avLst/>
                            <a:gdLst/>
                            <a:ahLst/>
                            <a:rect l="l" t="t" r="r" b="b"/>
                            <a:pathLst>
                              <a:path w="134" h="161">
                                <a:moveTo>
                                  <a:pt x="128" y="161"/>
                                </a:moveTo>
                                <a:lnTo>
                                  <a:pt x="134" y="0"/>
                                </a:lnTo>
                                <a:lnTo>
                                  <a:pt x="0" y="58"/>
                                </a:lnTo>
                                <a:lnTo>
                                  <a:pt x="128" y="161"/>
                                </a:lnTo>
                                <a:close/>
                              </a:path>
                            </a:pathLst>
                          </a:custGeom>
                          <a:solidFill>
                            <a:srgbClr val="000000"/>
                          </a:solidFill>
                          <a:ln w="0">
                            <a:noFill/>
                          </a:ln>
                        </wps:spPr>
                        <wps:style>
                          <a:lnRef idx="0"/>
                          <a:fillRef idx="0"/>
                          <a:effectRef idx="0"/>
                          <a:fontRef idx="minor"/>
                        </wps:style>
                        <wps:bodyPr/>
                      </wps:wsp>
                      <wps:wsp>
                        <wps:cNvSpPr/>
                        <wps:spPr>
                          <a:xfrm>
                            <a:off x="4570560" y="1107360"/>
                            <a:ext cx="84960" cy="102240"/>
                          </a:xfrm>
                          <a:custGeom>
                            <a:avLst/>
                            <a:gdLst/>
                            <a:ahLst/>
                            <a:rect l="l" t="t" r="r" b="b"/>
                            <a:pathLst>
                              <a:path w="134" h="161">
                                <a:moveTo>
                                  <a:pt x="128" y="161"/>
                                </a:moveTo>
                                <a:lnTo>
                                  <a:pt x="134" y="0"/>
                                </a:lnTo>
                                <a:lnTo>
                                  <a:pt x="0" y="58"/>
                                </a:lnTo>
                                <a:lnTo>
                                  <a:pt x="128" y="161"/>
                                </a:lnTo>
                                <a:close/>
                              </a:path>
                            </a:pathLst>
                          </a:custGeom>
                          <a:noFill/>
                          <a:ln cap="rnd" w="1800">
                            <a:solidFill>
                              <a:srgbClr val="000000"/>
                            </a:solidFill>
                            <a:round/>
                          </a:ln>
                        </wps:spPr>
                        <wps:style>
                          <a:lnRef idx="0"/>
                          <a:fillRef idx="0"/>
                          <a:effectRef idx="0"/>
                          <a:fontRef idx="minor"/>
                        </wps:style>
                        <wps:bodyPr/>
                      </wps:wsp>
                      <wps:wsp>
                        <wps:cNvSpPr/>
                        <wps:spPr>
                          <a:xfrm>
                            <a:off x="2679840" y="631080"/>
                            <a:ext cx="891000" cy="788040"/>
                          </a:xfrm>
                          <a:prstGeom prst="line">
                            <a:avLst/>
                          </a:prstGeom>
                          <a:ln cap="rnd" w="1800">
                            <a:solidFill>
                              <a:srgbClr val="000000"/>
                            </a:solidFill>
                            <a:miter/>
                          </a:ln>
                        </wps:spPr>
                        <wps:style>
                          <a:lnRef idx="0"/>
                          <a:fillRef idx="0"/>
                          <a:effectRef idx="0"/>
                          <a:fontRef idx="minor"/>
                        </wps:style>
                        <wps:bodyPr/>
                      </wps:wsp>
                      <wps:wsp>
                        <wps:cNvSpPr/>
                        <wps:spPr>
                          <a:xfrm>
                            <a:off x="2827800" y="663120"/>
                            <a:ext cx="98280" cy="97200"/>
                          </a:xfrm>
                          <a:custGeom>
                            <a:avLst/>
                            <a:gdLst/>
                            <a:ahLst/>
                            <a:rect l="l" t="t" r="r" b="b"/>
                            <a:pathLst>
                              <a:path w="155" h="153">
                                <a:moveTo>
                                  <a:pt x="0" y="153"/>
                                </a:moveTo>
                                <a:lnTo>
                                  <a:pt x="155" y="98"/>
                                </a:lnTo>
                                <a:lnTo>
                                  <a:pt x="50" y="0"/>
                                </a:lnTo>
                                <a:lnTo>
                                  <a:pt x="0" y="153"/>
                                </a:lnTo>
                                <a:close/>
                              </a:path>
                            </a:pathLst>
                          </a:custGeom>
                          <a:solidFill>
                            <a:srgbClr val="000000"/>
                          </a:solidFill>
                          <a:ln w="0">
                            <a:noFill/>
                          </a:ln>
                        </wps:spPr>
                        <wps:style>
                          <a:lnRef idx="0"/>
                          <a:fillRef idx="0"/>
                          <a:effectRef idx="0"/>
                          <a:fontRef idx="minor"/>
                        </wps:style>
                        <wps:bodyPr/>
                      </wps:wsp>
                      <wps:wsp>
                        <wps:cNvSpPr/>
                        <wps:spPr>
                          <a:xfrm>
                            <a:off x="2827800" y="663120"/>
                            <a:ext cx="98280" cy="97200"/>
                          </a:xfrm>
                          <a:custGeom>
                            <a:avLst/>
                            <a:gdLst/>
                            <a:ahLst/>
                            <a:rect l="l" t="t" r="r" b="b"/>
                            <a:pathLst>
                              <a:path w="155" h="153">
                                <a:moveTo>
                                  <a:pt x="0" y="153"/>
                                </a:moveTo>
                                <a:lnTo>
                                  <a:pt x="155" y="98"/>
                                </a:lnTo>
                                <a:lnTo>
                                  <a:pt x="50" y="0"/>
                                </a:lnTo>
                                <a:lnTo>
                                  <a:pt x="0" y="153"/>
                                </a:lnTo>
                                <a:close/>
                              </a:path>
                            </a:pathLst>
                          </a:custGeom>
                          <a:noFill/>
                          <a:ln cap="rnd" w="1800">
                            <a:solidFill>
                              <a:srgbClr val="000000"/>
                            </a:solidFill>
                            <a:round/>
                          </a:ln>
                        </wps:spPr>
                        <wps:style>
                          <a:lnRef idx="0"/>
                          <a:fillRef idx="0"/>
                          <a:effectRef idx="0"/>
                          <a:fontRef idx="minor"/>
                        </wps:style>
                        <wps:bodyPr/>
                      </wps:wsp>
                      <wps:wsp>
                        <wps:cNvSpPr/>
                        <wps:spPr>
                          <a:xfrm>
                            <a:off x="3117240" y="1477800"/>
                            <a:ext cx="517680" cy="172800"/>
                          </a:xfrm>
                          <a:prstGeom prst="rect">
                            <a:avLst/>
                          </a:prstGeom>
                          <a:solidFill>
                            <a:srgbClr val="ffffff"/>
                          </a:solidFill>
                          <a:ln w="0">
                            <a:noFill/>
                          </a:ln>
                        </wps:spPr>
                        <wps:style>
                          <a:lnRef idx="0"/>
                          <a:fillRef idx="0"/>
                          <a:effectRef idx="0"/>
                          <a:fontRef idx="minor"/>
                        </wps:style>
                        <wps:bodyPr/>
                      </wps:wsp>
                      <wps:wsp>
                        <wps:cNvSpPr txBox="1"/>
                        <wps:spPr>
                          <a:xfrm>
                            <a:off x="3201120" y="1544400"/>
                            <a:ext cx="356400" cy="304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Vehicle</w:t>
                              </w:r>
                            </w:p>
                          </w:txbxContent>
                        </wps:txbx>
                        <wps:bodyPr wrap="square" lIns="0" rIns="0" tIns="0" bIns="0" anchor="t">
                          <a:noAutofit/>
                        </wps:bodyPr>
                      </wps:wsp>
                      <wps:wsp>
                        <wps:cNvSpPr txBox="1"/>
                        <wps:spPr>
                          <a:xfrm>
                            <a:off x="3556800" y="15260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44240" y="479520"/>
                            <a:ext cx="50040" cy="729720"/>
                          </a:xfrm>
                        </wpg:grpSpPr>
                        <wps:wsp>
                          <wps:cNvSpPr/>
                          <wps:spPr>
                            <a:xfrm>
                              <a:off x="0" y="0"/>
                              <a:ext cx="50040" cy="729720"/>
                            </a:xfrm>
                            <a:custGeom>
                              <a:avLst/>
                              <a:gdLst/>
                              <a:ahLst/>
                              <a:rect l="l" t="t" r="r" b="b"/>
                              <a:pathLst>
                                <a:path w="79" h="1149">
                                  <a:moveTo>
                                    <a:pt x="33" y="1143"/>
                                  </a:moveTo>
                                  <a:lnTo>
                                    <a:pt x="33" y="63"/>
                                  </a:lnTo>
                                  <a:lnTo>
                                    <a:pt x="33" y="60"/>
                                  </a:lnTo>
                                  <a:lnTo>
                                    <a:pt x="35" y="59"/>
                                  </a:lnTo>
                                  <a:lnTo>
                                    <a:pt x="36" y="57"/>
                                  </a:lnTo>
                                  <a:lnTo>
                                    <a:pt x="39" y="55"/>
                                  </a:lnTo>
                                  <a:lnTo>
                                    <a:pt x="42" y="57"/>
                                  </a:lnTo>
                                  <a:lnTo>
                                    <a:pt x="44" y="59"/>
                                  </a:lnTo>
                                  <a:lnTo>
                                    <a:pt x="46" y="60"/>
                                  </a:lnTo>
                                  <a:lnTo>
                                    <a:pt x="46" y="63"/>
                                  </a:lnTo>
                                  <a:lnTo>
                                    <a:pt x="46" y="1143"/>
                                  </a:lnTo>
                                  <a:lnTo>
                                    <a:pt x="46" y="1146"/>
                                  </a:lnTo>
                                  <a:lnTo>
                                    <a:pt x="44" y="1148"/>
                                  </a:lnTo>
                                  <a:lnTo>
                                    <a:pt x="42" y="1149"/>
                                  </a:lnTo>
                                  <a:lnTo>
                                    <a:pt x="39" y="1149"/>
                                  </a:lnTo>
                                  <a:lnTo>
                                    <a:pt x="36" y="1149"/>
                                  </a:lnTo>
                                  <a:lnTo>
                                    <a:pt x="35" y="1148"/>
                                  </a:lnTo>
                                  <a:lnTo>
                                    <a:pt x="33" y="1146"/>
                                  </a:lnTo>
                                  <a:lnTo>
                                    <a:pt x="33" y="1143"/>
                                  </a:lnTo>
                                  <a:close/>
                                  <a:moveTo>
                                    <a:pt x="0" y="75"/>
                                  </a:moveTo>
                                  <a:lnTo>
                                    <a:pt x="39" y="0"/>
                                  </a:lnTo>
                                  <a:lnTo>
                                    <a:pt x="79" y="75"/>
                                  </a:lnTo>
                                  <a:lnTo>
                                    <a:pt x="0" y="75"/>
                                  </a:lnTo>
                                  <a:close/>
                                </a:path>
                              </a:pathLst>
                            </a:custGeom>
                            <a:solidFill>
                              <a:srgbClr val="000000"/>
                            </a:solidFill>
                            <a:ln w="0">
                              <a:noFill/>
                            </a:ln>
                          </wps:spPr>
                          <wps:style>
                            <a:lnRef idx="0"/>
                            <a:fillRef idx="0"/>
                            <a:effectRef idx="0"/>
                            <a:fontRef idx="minor"/>
                          </wps:style>
                          <wps:bodyPr/>
                        </wps:wsp>
                        <wps:wsp>
                          <wps:cNvSpPr/>
                          <wps:spPr>
                            <a:xfrm>
                              <a:off x="20880" y="34920"/>
                              <a:ext cx="8280" cy="694800"/>
                            </a:xfrm>
                            <a:custGeom>
                              <a:avLst/>
                              <a:gdLst/>
                              <a:ahLst/>
                              <a:rect l="l" t="t" r="r" b="b"/>
                              <a:pathLst>
                                <a:path w="13" h="1094">
                                  <a:moveTo>
                                    <a:pt x="0" y="1088"/>
                                  </a:moveTo>
                                  <a:lnTo>
                                    <a:pt x="0" y="8"/>
                                  </a:lnTo>
                                  <a:lnTo>
                                    <a:pt x="0" y="5"/>
                                  </a:lnTo>
                                  <a:lnTo>
                                    <a:pt x="2" y="4"/>
                                  </a:lnTo>
                                  <a:lnTo>
                                    <a:pt x="3" y="2"/>
                                  </a:lnTo>
                                  <a:lnTo>
                                    <a:pt x="6" y="0"/>
                                  </a:lnTo>
                                  <a:lnTo>
                                    <a:pt x="9" y="2"/>
                                  </a:lnTo>
                                  <a:lnTo>
                                    <a:pt x="11" y="4"/>
                                  </a:lnTo>
                                  <a:lnTo>
                                    <a:pt x="13" y="5"/>
                                  </a:lnTo>
                                  <a:lnTo>
                                    <a:pt x="13" y="8"/>
                                  </a:lnTo>
                                  <a:lnTo>
                                    <a:pt x="13" y="1088"/>
                                  </a:lnTo>
                                  <a:lnTo>
                                    <a:pt x="13" y="1091"/>
                                  </a:lnTo>
                                  <a:lnTo>
                                    <a:pt x="11" y="1093"/>
                                  </a:lnTo>
                                  <a:lnTo>
                                    <a:pt x="9" y="1094"/>
                                  </a:lnTo>
                                  <a:lnTo>
                                    <a:pt x="6" y="1094"/>
                                  </a:lnTo>
                                  <a:lnTo>
                                    <a:pt x="3" y="1094"/>
                                  </a:lnTo>
                                  <a:lnTo>
                                    <a:pt x="2" y="1093"/>
                                  </a:lnTo>
                                  <a:lnTo>
                                    <a:pt x="0" y="1091"/>
                                  </a:lnTo>
                                  <a:lnTo>
                                    <a:pt x="0" y="1088"/>
                                  </a:lnTo>
                                  <a:close/>
                                </a:path>
                              </a:pathLst>
                            </a:custGeom>
                            <a:noFill/>
                            <a:ln cap="rnd" w="1440">
                              <a:solidFill>
                                <a:srgbClr val="000000"/>
                              </a:solidFill>
                              <a:round/>
                            </a:ln>
                          </wps:spPr>
                          <wps:style>
                            <a:lnRef idx="0"/>
                            <a:fillRef idx="0"/>
                            <a:effectRef idx="0"/>
                            <a:fontRef idx="minor"/>
                          </wps:style>
                          <wps:bodyPr/>
                        </wps:wsp>
                        <wps:wsp>
                          <wps:cNvSpPr/>
                          <wps:spPr>
                            <a:xfrm>
                              <a:off x="0" y="0"/>
                              <a:ext cx="50040" cy="47520"/>
                            </a:xfrm>
                            <a:custGeom>
                              <a:avLst/>
                              <a:gdLst/>
                              <a:ahLst/>
                              <a:rect l="l" t="t" r="r" b="b"/>
                              <a:pathLst>
                                <a:path w="79" h="75">
                                  <a:moveTo>
                                    <a:pt x="0" y="75"/>
                                  </a:moveTo>
                                  <a:lnTo>
                                    <a:pt x="39" y="0"/>
                                  </a:lnTo>
                                  <a:lnTo>
                                    <a:pt x="79" y="75"/>
                                  </a:lnTo>
                                  <a:lnTo>
                                    <a:pt x="0" y="75"/>
                                  </a:lnTo>
                                </a:path>
                              </a:pathLst>
                            </a:custGeom>
                            <a:noFill/>
                            <a:ln cap="rnd" w="1440">
                              <a:solidFill>
                                <a:srgbClr val="000000"/>
                              </a:solidFill>
                              <a:round/>
                            </a:ln>
                          </wps:spPr>
                          <wps:style>
                            <a:lnRef idx="0"/>
                            <a:fillRef idx="0"/>
                            <a:effectRef idx="0"/>
                            <a:fontRef idx="minor"/>
                          </wps:style>
                          <wps:bodyPr/>
                        </wps:wsp>
                      </wpg:grpSp>
                      <wps:wsp>
                        <wps:cNvSpPr/>
                        <wps:spPr>
                          <a:xfrm>
                            <a:off x="2881800" y="388800"/>
                            <a:ext cx="328320" cy="172800"/>
                          </a:xfrm>
                          <a:prstGeom prst="rect">
                            <a:avLst/>
                          </a:prstGeom>
                          <a:solidFill>
                            <a:srgbClr val="ffffff"/>
                          </a:solidFill>
                          <a:ln w="0">
                            <a:noFill/>
                          </a:ln>
                        </wps:spPr>
                        <wps:style>
                          <a:lnRef idx="0"/>
                          <a:fillRef idx="0"/>
                          <a:effectRef idx="0"/>
                          <a:fontRef idx="minor"/>
                        </wps:style>
                        <wps:bodyPr/>
                      </wps:wsp>
                      <wps:wsp>
                        <wps:cNvSpPr txBox="1"/>
                        <wps:spPr>
                          <a:xfrm>
                            <a:off x="2998440" y="464040"/>
                            <a:ext cx="15480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US" w:bidi="ar-SA"/>
                                </w:rPr>
                                <w:t>45°</w:t>
                              </w:r>
                            </w:p>
                          </w:txbxContent>
                        </wps:txbx>
                        <wps:bodyPr wrap="square" lIns="0" rIns="0" tIns="0" bIns="0" anchor="t">
                          <a:noAutofit/>
                        </wps:bodyPr>
                      </wps:wsp>
                      <wps:wsp>
                        <wps:cNvSpPr txBox="1"/>
                        <wps:spPr>
                          <a:xfrm>
                            <a:off x="3152160" y="442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000" y="532800"/>
                            <a:ext cx="329040" cy="173880"/>
                          </a:xfrm>
                          <a:prstGeom prst="rect">
                            <a:avLst/>
                          </a:prstGeom>
                          <a:solidFill>
                            <a:srgbClr val="ffffff"/>
                          </a:solidFill>
                          <a:ln w="0">
                            <a:noFill/>
                          </a:ln>
                        </wps:spPr>
                        <wps:style>
                          <a:lnRef idx="0"/>
                          <a:fillRef idx="0"/>
                          <a:effectRef idx="0"/>
                          <a:fontRef idx="minor"/>
                        </wps:style>
                        <wps:bodyPr/>
                      </wps:wsp>
                      <wps:wsp>
                        <wps:cNvSpPr txBox="1"/>
                        <wps:spPr>
                          <a:xfrm>
                            <a:off x="4307040" y="609120"/>
                            <a:ext cx="15480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460760" y="58752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3570480" y="379800"/>
                            <a:ext cx="0" cy="1043280"/>
                          </a:xfrm>
                          <a:prstGeom prst="line">
                            <a:avLst/>
                          </a:prstGeom>
                          <a:ln cap="rnd" w="1800">
                            <a:solidFill>
                              <a:srgbClr val="000000"/>
                            </a:solidFill>
                            <a:miter/>
                          </a:ln>
                        </wps:spPr>
                        <wps:style>
                          <a:lnRef idx="0"/>
                          <a:fillRef idx="0"/>
                          <a:effectRef idx="0"/>
                          <a:fontRef idx="minor"/>
                        </wps:style>
                        <wps:bodyPr/>
                      </wps:wsp>
                      <wps:wsp>
                        <wps:cNvSpPr/>
                        <wps:spPr>
                          <a:xfrm>
                            <a:off x="4199760" y="1432440"/>
                            <a:ext cx="0" cy="271800"/>
                          </a:xfrm>
                          <a:prstGeom prst="line">
                            <a:avLst/>
                          </a:prstGeom>
                          <a:ln cap="rnd" w="1800">
                            <a:solidFill>
                              <a:srgbClr val="000000"/>
                            </a:solidFill>
                            <a:miter/>
                          </a:ln>
                        </wps:spPr>
                        <wps:style>
                          <a:lnRef idx="0"/>
                          <a:fillRef idx="0"/>
                          <a:effectRef idx="0"/>
                          <a:fontRef idx="minor"/>
                        </wps:style>
                        <wps:bodyPr/>
                      </wps:wsp>
                      <wps:wsp>
                        <wps:cNvSpPr/>
                        <wps:spPr>
                          <a:xfrm>
                            <a:off x="3162960" y="2364120"/>
                            <a:ext cx="329400" cy="173520"/>
                          </a:xfrm>
                          <a:prstGeom prst="rect">
                            <a:avLst/>
                          </a:prstGeom>
                          <a:solidFill>
                            <a:srgbClr val="ffffff"/>
                          </a:solidFill>
                          <a:ln w="0">
                            <a:noFill/>
                          </a:ln>
                        </wps:spPr>
                        <wps:style>
                          <a:lnRef idx="0"/>
                          <a:fillRef idx="0"/>
                          <a:effectRef idx="0"/>
                          <a:fontRef idx="minor"/>
                        </wps:style>
                        <wps:bodyPr/>
                      </wps:wsp>
                      <wps:wsp>
                        <wps:cNvSpPr txBox="1"/>
                        <wps:spPr>
                          <a:xfrm>
                            <a:off x="3282840" y="2430720"/>
                            <a:ext cx="154800" cy="304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3436560" y="241236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39720" y="2520360"/>
                            <a:ext cx="2261160" cy="1996920"/>
                          </a:xfrm>
                          <a:custGeom>
                            <a:avLst/>
                            <a:gdLst/>
                            <a:ahLst/>
                            <a:rect l="l" t="t" r="r" b="b"/>
                            <a:pathLst>
                              <a:path w="3561" h="3145">
                                <a:moveTo>
                                  <a:pt x="1781" y="0"/>
                                </a:moveTo>
                                <a:lnTo>
                                  <a:pt x="1735" y="0"/>
                                </a:lnTo>
                                <a:lnTo>
                                  <a:pt x="1688" y="2"/>
                                </a:lnTo>
                                <a:lnTo>
                                  <a:pt x="1598" y="8"/>
                                </a:lnTo>
                                <a:lnTo>
                                  <a:pt x="1509" y="18"/>
                                </a:lnTo>
                                <a:lnTo>
                                  <a:pt x="1421" y="33"/>
                                </a:lnTo>
                                <a:lnTo>
                                  <a:pt x="1334" y="51"/>
                                </a:lnTo>
                                <a:lnTo>
                                  <a:pt x="1251" y="72"/>
                                </a:lnTo>
                                <a:lnTo>
                                  <a:pt x="1168" y="96"/>
                                </a:lnTo>
                                <a:lnTo>
                                  <a:pt x="1086" y="124"/>
                                </a:lnTo>
                                <a:lnTo>
                                  <a:pt x="1008" y="154"/>
                                </a:lnTo>
                                <a:lnTo>
                                  <a:pt x="931" y="190"/>
                                </a:lnTo>
                                <a:lnTo>
                                  <a:pt x="857" y="228"/>
                                </a:lnTo>
                                <a:lnTo>
                                  <a:pt x="785" y="268"/>
                                </a:lnTo>
                                <a:lnTo>
                                  <a:pt x="714" y="312"/>
                                </a:lnTo>
                                <a:lnTo>
                                  <a:pt x="648" y="359"/>
                                </a:lnTo>
                                <a:lnTo>
                                  <a:pt x="582" y="409"/>
                                </a:lnTo>
                                <a:lnTo>
                                  <a:pt x="521" y="460"/>
                                </a:lnTo>
                                <a:lnTo>
                                  <a:pt x="463" y="515"/>
                                </a:lnTo>
                                <a:lnTo>
                                  <a:pt x="406" y="572"/>
                                </a:lnTo>
                                <a:lnTo>
                                  <a:pt x="354" y="631"/>
                                </a:lnTo>
                                <a:lnTo>
                                  <a:pt x="304" y="693"/>
                                </a:lnTo>
                                <a:lnTo>
                                  <a:pt x="258" y="757"/>
                                </a:lnTo>
                                <a:lnTo>
                                  <a:pt x="214" y="824"/>
                                </a:lnTo>
                                <a:lnTo>
                                  <a:pt x="176" y="892"/>
                                </a:lnTo>
                                <a:lnTo>
                                  <a:pt x="140" y="961"/>
                                </a:lnTo>
                                <a:lnTo>
                                  <a:pt x="109" y="1032"/>
                                </a:lnTo>
                                <a:lnTo>
                                  <a:pt x="80" y="1105"/>
                                </a:lnTo>
                                <a:lnTo>
                                  <a:pt x="57" y="1180"/>
                                </a:lnTo>
                                <a:lnTo>
                                  <a:pt x="46" y="1218"/>
                                </a:lnTo>
                                <a:lnTo>
                                  <a:pt x="36" y="1256"/>
                                </a:lnTo>
                                <a:lnTo>
                                  <a:pt x="28" y="1294"/>
                                </a:lnTo>
                                <a:lnTo>
                                  <a:pt x="21" y="1333"/>
                                </a:lnTo>
                                <a:lnTo>
                                  <a:pt x="14" y="1372"/>
                                </a:lnTo>
                                <a:lnTo>
                                  <a:pt x="10" y="1412"/>
                                </a:lnTo>
                                <a:lnTo>
                                  <a:pt x="5" y="1451"/>
                                </a:lnTo>
                                <a:lnTo>
                                  <a:pt x="2" y="1493"/>
                                </a:lnTo>
                                <a:lnTo>
                                  <a:pt x="0" y="1532"/>
                                </a:lnTo>
                                <a:lnTo>
                                  <a:pt x="0" y="1572"/>
                                </a:lnTo>
                                <a:lnTo>
                                  <a:pt x="0" y="1614"/>
                                </a:lnTo>
                                <a:lnTo>
                                  <a:pt x="2" y="1654"/>
                                </a:lnTo>
                                <a:lnTo>
                                  <a:pt x="5" y="1694"/>
                                </a:lnTo>
                                <a:lnTo>
                                  <a:pt x="10" y="1733"/>
                                </a:lnTo>
                                <a:lnTo>
                                  <a:pt x="14" y="1774"/>
                                </a:lnTo>
                                <a:lnTo>
                                  <a:pt x="21" y="1812"/>
                                </a:lnTo>
                                <a:lnTo>
                                  <a:pt x="28" y="1851"/>
                                </a:lnTo>
                                <a:lnTo>
                                  <a:pt x="36" y="1890"/>
                                </a:lnTo>
                                <a:lnTo>
                                  <a:pt x="46" y="1928"/>
                                </a:lnTo>
                                <a:lnTo>
                                  <a:pt x="57" y="1966"/>
                                </a:lnTo>
                                <a:lnTo>
                                  <a:pt x="80" y="2040"/>
                                </a:lnTo>
                                <a:lnTo>
                                  <a:pt x="109" y="2112"/>
                                </a:lnTo>
                                <a:lnTo>
                                  <a:pt x="140" y="2185"/>
                                </a:lnTo>
                                <a:lnTo>
                                  <a:pt x="176" y="2254"/>
                                </a:lnTo>
                                <a:lnTo>
                                  <a:pt x="214" y="2322"/>
                                </a:lnTo>
                                <a:lnTo>
                                  <a:pt x="258" y="2388"/>
                                </a:lnTo>
                                <a:lnTo>
                                  <a:pt x="304" y="2452"/>
                                </a:lnTo>
                                <a:lnTo>
                                  <a:pt x="354" y="2514"/>
                                </a:lnTo>
                                <a:lnTo>
                                  <a:pt x="406" y="2573"/>
                                </a:lnTo>
                                <a:lnTo>
                                  <a:pt x="463" y="2630"/>
                                </a:lnTo>
                                <a:lnTo>
                                  <a:pt x="521" y="2684"/>
                                </a:lnTo>
                                <a:lnTo>
                                  <a:pt x="582" y="2736"/>
                                </a:lnTo>
                                <a:lnTo>
                                  <a:pt x="648" y="2786"/>
                                </a:lnTo>
                                <a:lnTo>
                                  <a:pt x="714" y="2832"/>
                                </a:lnTo>
                                <a:lnTo>
                                  <a:pt x="785" y="2876"/>
                                </a:lnTo>
                                <a:lnTo>
                                  <a:pt x="857" y="2917"/>
                                </a:lnTo>
                                <a:lnTo>
                                  <a:pt x="931" y="2956"/>
                                </a:lnTo>
                                <a:lnTo>
                                  <a:pt x="1008" y="2990"/>
                                </a:lnTo>
                                <a:lnTo>
                                  <a:pt x="1086" y="3022"/>
                                </a:lnTo>
                                <a:lnTo>
                                  <a:pt x="1168" y="3049"/>
                                </a:lnTo>
                                <a:lnTo>
                                  <a:pt x="1251" y="3075"/>
                                </a:lnTo>
                                <a:lnTo>
                                  <a:pt x="1334" y="3096"/>
                                </a:lnTo>
                                <a:lnTo>
                                  <a:pt x="1421" y="3113"/>
                                </a:lnTo>
                                <a:lnTo>
                                  <a:pt x="1509" y="3127"/>
                                </a:lnTo>
                                <a:lnTo>
                                  <a:pt x="1598" y="3137"/>
                                </a:lnTo>
                                <a:lnTo>
                                  <a:pt x="1688" y="3143"/>
                                </a:lnTo>
                                <a:lnTo>
                                  <a:pt x="1735" y="3145"/>
                                </a:lnTo>
                                <a:lnTo>
                                  <a:pt x="1781" y="3145"/>
                                </a:lnTo>
                                <a:lnTo>
                                  <a:pt x="1825" y="3145"/>
                                </a:lnTo>
                                <a:lnTo>
                                  <a:pt x="1871" y="3143"/>
                                </a:lnTo>
                                <a:lnTo>
                                  <a:pt x="1962" y="3137"/>
                                </a:lnTo>
                                <a:lnTo>
                                  <a:pt x="2050" y="3127"/>
                                </a:lnTo>
                                <a:lnTo>
                                  <a:pt x="2138" y="3113"/>
                                </a:lnTo>
                                <a:lnTo>
                                  <a:pt x="2225" y="3096"/>
                                </a:lnTo>
                                <a:lnTo>
                                  <a:pt x="2310" y="3075"/>
                                </a:lnTo>
                                <a:lnTo>
                                  <a:pt x="2393" y="3049"/>
                                </a:lnTo>
                                <a:lnTo>
                                  <a:pt x="2473" y="3022"/>
                                </a:lnTo>
                                <a:lnTo>
                                  <a:pt x="2551" y="2990"/>
                                </a:lnTo>
                                <a:lnTo>
                                  <a:pt x="2628" y="2956"/>
                                </a:lnTo>
                                <a:lnTo>
                                  <a:pt x="2703" y="2917"/>
                                </a:lnTo>
                                <a:lnTo>
                                  <a:pt x="2776" y="2876"/>
                                </a:lnTo>
                                <a:lnTo>
                                  <a:pt x="2845" y="2832"/>
                                </a:lnTo>
                                <a:lnTo>
                                  <a:pt x="2912" y="2786"/>
                                </a:lnTo>
                                <a:lnTo>
                                  <a:pt x="2977" y="2736"/>
                                </a:lnTo>
                                <a:lnTo>
                                  <a:pt x="3040" y="2684"/>
                                </a:lnTo>
                                <a:lnTo>
                                  <a:pt x="3098" y="2630"/>
                                </a:lnTo>
                                <a:lnTo>
                                  <a:pt x="3154" y="2573"/>
                                </a:lnTo>
                                <a:lnTo>
                                  <a:pt x="3206" y="2514"/>
                                </a:lnTo>
                                <a:lnTo>
                                  <a:pt x="3257" y="2452"/>
                                </a:lnTo>
                                <a:lnTo>
                                  <a:pt x="3303" y="2388"/>
                                </a:lnTo>
                                <a:lnTo>
                                  <a:pt x="3345" y="2322"/>
                                </a:lnTo>
                                <a:lnTo>
                                  <a:pt x="3384" y="2254"/>
                                </a:lnTo>
                                <a:lnTo>
                                  <a:pt x="3421" y="2185"/>
                                </a:lnTo>
                                <a:lnTo>
                                  <a:pt x="3452" y="2112"/>
                                </a:lnTo>
                                <a:lnTo>
                                  <a:pt x="3480" y="2040"/>
                                </a:lnTo>
                                <a:lnTo>
                                  <a:pt x="3504" y="1966"/>
                                </a:lnTo>
                                <a:lnTo>
                                  <a:pt x="3515" y="1928"/>
                                </a:lnTo>
                                <a:lnTo>
                                  <a:pt x="3524" y="1890"/>
                                </a:lnTo>
                                <a:lnTo>
                                  <a:pt x="3532" y="1851"/>
                                </a:lnTo>
                                <a:lnTo>
                                  <a:pt x="3540" y="1812"/>
                                </a:lnTo>
                                <a:lnTo>
                                  <a:pt x="3546" y="1774"/>
                                </a:lnTo>
                                <a:lnTo>
                                  <a:pt x="3551" y="1733"/>
                                </a:lnTo>
                                <a:lnTo>
                                  <a:pt x="3554" y="1694"/>
                                </a:lnTo>
                                <a:lnTo>
                                  <a:pt x="3557" y="1654"/>
                                </a:lnTo>
                                <a:lnTo>
                                  <a:pt x="3559" y="1614"/>
                                </a:lnTo>
                                <a:lnTo>
                                  <a:pt x="3561" y="1572"/>
                                </a:lnTo>
                                <a:lnTo>
                                  <a:pt x="3559" y="1532"/>
                                </a:lnTo>
                                <a:lnTo>
                                  <a:pt x="3557" y="1493"/>
                                </a:lnTo>
                                <a:lnTo>
                                  <a:pt x="3554" y="1451"/>
                                </a:lnTo>
                                <a:lnTo>
                                  <a:pt x="3551" y="1412"/>
                                </a:lnTo>
                                <a:lnTo>
                                  <a:pt x="3546" y="1372"/>
                                </a:lnTo>
                                <a:lnTo>
                                  <a:pt x="3540" y="1333"/>
                                </a:lnTo>
                                <a:lnTo>
                                  <a:pt x="3532" y="1294"/>
                                </a:lnTo>
                                <a:lnTo>
                                  <a:pt x="3524" y="1256"/>
                                </a:lnTo>
                                <a:lnTo>
                                  <a:pt x="3515" y="1218"/>
                                </a:lnTo>
                                <a:lnTo>
                                  <a:pt x="3504" y="1180"/>
                                </a:lnTo>
                                <a:lnTo>
                                  <a:pt x="3480" y="1105"/>
                                </a:lnTo>
                                <a:lnTo>
                                  <a:pt x="3452" y="1032"/>
                                </a:lnTo>
                                <a:lnTo>
                                  <a:pt x="3421" y="961"/>
                                </a:lnTo>
                                <a:lnTo>
                                  <a:pt x="3384" y="892"/>
                                </a:lnTo>
                                <a:lnTo>
                                  <a:pt x="3345" y="824"/>
                                </a:lnTo>
                                <a:lnTo>
                                  <a:pt x="3303" y="757"/>
                                </a:lnTo>
                                <a:lnTo>
                                  <a:pt x="3257" y="693"/>
                                </a:lnTo>
                                <a:lnTo>
                                  <a:pt x="3206" y="631"/>
                                </a:lnTo>
                                <a:lnTo>
                                  <a:pt x="3154" y="572"/>
                                </a:lnTo>
                                <a:lnTo>
                                  <a:pt x="3098" y="515"/>
                                </a:lnTo>
                                <a:lnTo>
                                  <a:pt x="3040" y="460"/>
                                </a:lnTo>
                                <a:lnTo>
                                  <a:pt x="2977" y="409"/>
                                </a:lnTo>
                                <a:lnTo>
                                  <a:pt x="2912" y="359"/>
                                </a:lnTo>
                                <a:lnTo>
                                  <a:pt x="2845" y="312"/>
                                </a:lnTo>
                                <a:lnTo>
                                  <a:pt x="2776" y="268"/>
                                </a:lnTo>
                                <a:lnTo>
                                  <a:pt x="2703" y="228"/>
                                </a:lnTo>
                                <a:lnTo>
                                  <a:pt x="2628" y="190"/>
                                </a:lnTo>
                                <a:lnTo>
                                  <a:pt x="2551" y="154"/>
                                </a:lnTo>
                                <a:lnTo>
                                  <a:pt x="2473" y="124"/>
                                </a:lnTo>
                                <a:lnTo>
                                  <a:pt x="2393" y="96"/>
                                </a:lnTo>
                                <a:lnTo>
                                  <a:pt x="2310" y="72"/>
                                </a:lnTo>
                                <a:lnTo>
                                  <a:pt x="2225" y="51"/>
                                </a:lnTo>
                                <a:lnTo>
                                  <a:pt x="2138" y="33"/>
                                </a:lnTo>
                                <a:lnTo>
                                  <a:pt x="2050" y="18"/>
                                </a:lnTo>
                                <a:lnTo>
                                  <a:pt x="1962" y="8"/>
                                </a:lnTo>
                                <a:lnTo>
                                  <a:pt x="1871" y="2"/>
                                </a:lnTo>
                                <a:lnTo>
                                  <a:pt x="1825" y="0"/>
                                </a:lnTo>
                                <a:lnTo>
                                  <a:pt x="1781" y="0"/>
                                </a:lnTo>
                                <a:close/>
                              </a:path>
                            </a:pathLst>
                          </a:custGeom>
                          <a:solidFill>
                            <a:srgbClr val="ffffff"/>
                          </a:solidFill>
                          <a:ln w="0">
                            <a:noFill/>
                          </a:ln>
                        </wps:spPr>
                        <wps:style>
                          <a:lnRef idx="0"/>
                          <a:fillRef idx="0"/>
                          <a:effectRef idx="0"/>
                          <a:fontRef idx="minor"/>
                        </wps:style>
                        <wps:bodyPr/>
                      </wps:wsp>
                      <wps:wsp>
                        <wps:cNvSpPr/>
                        <wps:spPr>
                          <a:xfrm>
                            <a:off x="2439720" y="2520360"/>
                            <a:ext cx="2261160" cy="1996920"/>
                          </a:xfrm>
                          <a:custGeom>
                            <a:avLst/>
                            <a:gdLst/>
                            <a:ahLst/>
                            <a:rect l="l" t="t" r="r" b="b"/>
                            <a:pathLst>
                              <a:path w="3561" h="3145">
                                <a:moveTo>
                                  <a:pt x="1781" y="0"/>
                                </a:moveTo>
                                <a:lnTo>
                                  <a:pt x="1735" y="0"/>
                                </a:lnTo>
                                <a:lnTo>
                                  <a:pt x="1688" y="2"/>
                                </a:lnTo>
                                <a:lnTo>
                                  <a:pt x="1598" y="8"/>
                                </a:lnTo>
                                <a:lnTo>
                                  <a:pt x="1509" y="18"/>
                                </a:lnTo>
                                <a:lnTo>
                                  <a:pt x="1421" y="33"/>
                                </a:lnTo>
                                <a:lnTo>
                                  <a:pt x="1334" y="51"/>
                                </a:lnTo>
                                <a:lnTo>
                                  <a:pt x="1251" y="72"/>
                                </a:lnTo>
                                <a:lnTo>
                                  <a:pt x="1168" y="96"/>
                                </a:lnTo>
                                <a:lnTo>
                                  <a:pt x="1086" y="124"/>
                                </a:lnTo>
                                <a:lnTo>
                                  <a:pt x="1008" y="154"/>
                                </a:lnTo>
                                <a:lnTo>
                                  <a:pt x="931" y="190"/>
                                </a:lnTo>
                                <a:lnTo>
                                  <a:pt x="857" y="228"/>
                                </a:lnTo>
                                <a:lnTo>
                                  <a:pt x="785" y="268"/>
                                </a:lnTo>
                                <a:lnTo>
                                  <a:pt x="714" y="312"/>
                                </a:lnTo>
                                <a:lnTo>
                                  <a:pt x="648" y="359"/>
                                </a:lnTo>
                                <a:lnTo>
                                  <a:pt x="582" y="409"/>
                                </a:lnTo>
                                <a:lnTo>
                                  <a:pt x="521" y="460"/>
                                </a:lnTo>
                                <a:lnTo>
                                  <a:pt x="463" y="515"/>
                                </a:lnTo>
                                <a:lnTo>
                                  <a:pt x="406" y="572"/>
                                </a:lnTo>
                                <a:lnTo>
                                  <a:pt x="354" y="631"/>
                                </a:lnTo>
                                <a:lnTo>
                                  <a:pt x="304" y="693"/>
                                </a:lnTo>
                                <a:lnTo>
                                  <a:pt x="258" y="757"/>
                                </a:lnTo>
                                <a:lnTo>
                                  <a:pt x="214" y="824"/>
                                </a:lnTo>
                                <a:lnTo>
                                  <a:pt x="176" y="892"/>
                                </a:lnTo>
                                <a:lnTo>
                                  <a:pt x="140" y="961"/>
                                </a:lnTo>
                                <a:lnTo>
                                  <a:pt x="109" y="1032"/>
                                </a:lnTo>
                                <a:lnTo>
                                  <a:pt x="80" y="1105"/>
                                </a:lnTo>
                                <a:lnTo>
                                  <a:pt x="57" y="1180"/>
                                </a:lnTo>
                                <a:lnTo>
                                  <a:pt x="46" y="1218"/>
                                </a:lnTo>
                                <a:lnTo>
                                  <a:pt x="36" y="1256"/>
                                </a:lnTo>
                                <a:lnTo>
                                  <a:pt x="28" y="1294"/>
                                </a:lnTo>
                                <a:lnTo>
                                  <a:pt x="21" y="1333"/>
                                </a:lnTo>
                                <a:lnTo>
                                  <a:pt x="14" y="1372"/>
                                </a:lnTo>
                                <a:lnTo>
                                  <a:pt x="10" y="1412"/>
                                </a:lnTo>
                                <a:lnTo>
                                  <a:pt x="5" y="1451"/>
                                </a:lnTo>
                                <a:lnTo>
                                  <a:pt x="2" y="1493"/>
                                </a:lnTo>
                                <a:lnTo>
                                  <a:pt x="0" y="1532"/>
                                </a:lnTo>
                                <a:lnTo>
                                  <a:pt x="0" y="1572"/>
                                </a:lnTo>
                                <a:lnTo>
                                  <a:pt x="0" y="1614"/>
                                </a:lnTo>
                                <a:lnTo>
                                  <a:pt x="2" y="1654"/>
                                </a:lnTo>
                                <a:lnTo>
                                  <a:pt x="5" y="1694"/>
                                </a:lnTo>
                                <a:lnTo>
                                  <a:pt x="10" y="1733"/>
                                </a:lnTo>
                                <a:lnTo>
                                  <a:pt x="14" y="1774"/>
                                </a:lnTo>
                                <a:lnTo>
                                  <a:pt x="21" y="1812"/>
                                </a:lnTo>
                                <a:lnTo>
                                  <a:pt x="28" y="1851"/>
                                </a:lnTo>
                                <a:lnTo>
                                  <a:pt x="36" y="1890"/>
                                </a:lnTo>
                                <a:lnTo>
                                  <a:pt x="46" y="1928"/>
                                </a:lnTo>
                                <a:lnTo>
                                  <a:pt x="57" y="1966"/>
                                </a:lnTo>
                                <a:lnTo>
                                  <a:pt x="80" y="2040"/>
                                </a:lnTo>
                                <a:lnTo>
                                  <a:pt x="109" y="2112"/>
                                </a:lnTo>
                                <a:lnTo>
                                  <a:pt x="140" y="2185"/>
                                </a:lnTo>
                                <a:lnTo>
                                  <a:pt x="176" y="2254"/>
                                </a:lnTo>
                                <a:lnTo>
                                  <a:pt x="214" y="2322"/>
                                </a:lnTo>
                                <a:lnTo>
                                  <a:pt x="258" y="2388"/>
                                </a:lnTo>
                                <a:lnTo>
                                  <a:pt x="304" y="2452"/>
                                </a:lnTo>
                                <a:lnTo>
                                  <a:pt x="354" y="2514"/>
                                </a:lnTo>
                                <a:lnTo>
                                  <a:pt x="406" y="2573"/>
                                </a:lnTo>
                                <a:lnTo>
                                  <a:pt x="463" y="2630"/>
                                </a:lnTo>
                                <a:lnTo>
                                  <a:pt x="521" y="2684"/>
                                </a:lnTo>
                                <a:lnTo>
                                  <a:pt x="582" y="2736"/>
                                </a:lnTo>
                                <a:lnTo>
                                  <a:pt x="648" y="2786"/>
                                </a:lnTo>
                                <a:lnTo>
                                  <a:pt x="714" y="2832"/>
                                </a:lnTo>
                                <a:lnTo>
                                  <a:pt x="785" y="2876"/>
                                </a:lnTo>
                                <a:lnTo>
                                  <a:pt x="857" y="2917"/>
                                </a:lnTo>
                                <a:lnTo>
                                  <a:pt x="931" y="2956"/>
                                </a:lnTo>
                                <a:lnTo>
                                  <a:pt x="1008" y="2990"/>
                                </a:lnTo>
                                <a:lnTo>
                                  <a:pt x="1086" y="3022"/>
                                </a:lnTo>
                                <a:lnTo>
                                  <a:pt x="1168" y="3049"/>
                                </a:lnTo>
                                <a:lnTo>
                                  <a:pt x="1251" y="3075"/>
                                </a:lnTo>
                                <a:lnTo>
                                  <a:pt x="1334" y="3096"/>
                                </a:lnTo>
                                <a:lnTo>
                                  <a:pt x="1421" y="3113"/>
                                </a:lnTo>
                                <a:lnTo>
                                  <a:pt x="1509" y="3127"/>
                                </a:lnTo>
                                <a:lnTo>
                                  <a:pt x="1598" y="3137"/>
                                </a:lnTo>
                                <a:lnTo>
                                  <a:pt x="1688" y="3143"/>
                                </a:lnTo>
                                <a:lnTo>
                                  <a:pt x="1735" y="3145"/>
                                </a:lnTo>
                                <a:lnTo>
                                  <a:pt x="1781" y="3145"/>
                                </a:lnTo>
                                <a:lnTo>
                                  <a:pt x="1825" y="3145"/>
                                </a:lnTo>
                                <a:lnTo>
                                  <a:pt x="1871" y="3143"/>
                                </a:lnTo>
                                <a:lnTo>
                                  <a:pt x="1962" y="3137"/>
                                </a:lnTo>
                                <a:lnTo>
                                  <a:pt x="2050" y="3127"/>
                                </a:lnTo>
                                <a:lnTo>
                                  <a:pt x="2138" y="3113"/>
                                </a:lnTo>
                                <a:lnTo>
                                  <a:pt x="2225" y="3096"/>
                                </a:lnTo>
                                <a:lnTo>
                                  <a:pt x="2310" y="3075"/>
                                </a:lnTo>
                                <a:lnTo>
                                  <a:pt x="2393" y="3049"/>
                                </a:lnTo>
                                <a:lnTo>
                                  <a:pt x="2473" y="3022"/>
                                </a:lnTo>
                                <a:lnTo>
                                  <a:pt x="2551" y="2990"/>
                                </a:lnTo>
                                <a:lnTo>
                                  <a:pt x="2628" y="2956"/>
                                </a:lnTo>
                                <a:lnTo>
                                  <a:pt x="2703" y="2917"/>
                                </a:lnTo>
                                <a:lnTo>
                                  <a:pt x="2776" y="2876"/>
                                </a:lnTo>
                                <a:lnTo>
                                  <a:pt x="2845" y="2832"/>
                                </a:lnTo>
                                <a:lnTo>
                                  <a:pt x="2912" y="2786"/>
                                </a:lnTo>
                                <a:lnTo>
                                  <a:pt x="2977" y="2736"/>
                                </a:lnTo>
                                <a:lnTo>
                                  <a:pt x="3040" y="2684"/>
                                </a:lnTo>
                                <a:lnTo>
                                  <a:pt x="3098" y="2630"/>
                                </a:lnTo>
                                <a:lnTo>
                                  <a:pt x="3154" y="2573"/>
                                </a:lnTo>
                                <a:lnTo>
                                  <a:pt x="3206" y="2514"/>
                                </a:lnTo>
                                <a:lnTo>
                                  <a:pt x="3257" y="2452"/>
                                </a:lnTo>
                                <a:lnTo>
                                  <a:pt x="3303" y="2388"/>
                                </a:lnTo>
                                <a:lnTo>
                                  <a:pt x="3345" y="2322"/>
                                </a:lnTo>
                                <a:lnTo>
                                  <a:pt x="3384" y="2254"/>
                                </a:lnTo>
                                <a:lnTo>
                                  <a:pt x="3421" y="2185"/>
                                </a:lnTo>
                                <a:lnTo>
                                  <a:pt x="3452" y="2112"/>
                                </a:lnTo>
                                <a:lnTo>
                                  <a:pt x="3480" y="2040"/>
                                </a:lnTo>
                                <a:lnTo>
                                  <a:pt x="3504" y="1966"/>
                                </a:lnTo>
                                <a:lnTo>
                                  <a:pt x="3515" y="1928"/>
                                </a:lnTo>
                                <a:lnTo>
                                  <a:pt x="3524" y="1890"/>
                                </a:lnTo>
                                <a:lnTo>
                                  <a:pt x="3532" y="1851"/>
                                </a:lnTo>
                                <a:lnTo>
                                  <a:pt x="3540" y="1812"/>
                                </a:lnTo>
                                <a:lnTo>
                                  <a:pt x="3546" y="1774"/>
                                </a:lnTo>
                                <a:lnTo>
                                  <a:pt x="3551" y="1733"/>
                                </a:lnTo>
                                <a:lnTo>
                                  <a:pt x="3554" y="1694"/>
                                </a:lnTo>
                                <a:lnTo>
                                  <a:pt x="3557" y="1654"/>
                                </a:lnTo>
                                <a:lnTo>
                                  <a:pt x="3559" y="1614"/>
                                </a:lnTo>
                                <a:lnTo>
                                  <a:pt x="3561" y="1572"/>
                                </a:lnTo>
                                <a:lnTo>
                                  <a:pt x="3559" y="1532"/>
                                </a:lnTo>
                                <a:lnTo>
                                  <a:pt x="3557" y="1493"/>
                                </a:lnTo>
                                <a:lnTo>
                                  <a:pt x="3554" y="1451"/>
                                </a:lnTo>
                                <a:lnTo>
                                  <a:pt x="3551" y="1412"/>
                                </a:lnTo>
                                <a:lnTo>
                                  <a:pt x="3546" y="1372"/>
                                </a:lnTo>
                                <a:lnTo>
                                  <a:pt x="3540" y="1333"/>
                                </a:lnTo>
                                <a:lnTo>
                                  <a:pt x="3532" y="1294"/>
                                </a:lnTo>
                                <a:lnTo>
                                  <a:pt x="3524" y="1256"/>
                                </a:lnTo>
                                <a:lnTo>
                                  <a:pt x="3515" y="1218"/>
                                </a:lnTo>
                                <a:lnTo>
                                  <a:pt x="3504" y="1180"/>
                                </a:lnTo>
                                <a:lnTo>
                                  <a:pt x="3480" y="1105"/>
                                </a:lnTo>
                                <a:lnTo>
                                  <a:pt x="3452" y="1032"/>
                                </a:lnTo>
                                <a:lnTo>
                                  <a:pt x="3421" y="961"/>
                                </a:lnTo>
                                <a:lnTo>
                                  <a:pt x="3384" y="892"/>
                                </a:lnTo>
                                <a:lnTo>
                                  <a:pt x="3345" y="824"/>
                                </a:lnTo>
                                <a:lnTo>
                                  <a:pt x="3303" y="757"/>
                                </a:lnTo>
                                <a:lnTo>
                                  <a:pt x="3257" y="693"/>
                                </a:lnTo>
                                <a:lnTo>
                                  <a:pt x="3206" y="631"/>
                                </a:lnTo>
                                <a:lnTo>
                                  <a:pt x="3154" y="572"/>
                                </a:lnTo>
                                <a:lnTo>
                                  <a:pt x="3098" y="515"/>
                                </a:lnTo>
                                <a:lnTo>
                                  <a:pt x="3040" y="460"/>
                                </a:lnTo>
                                <a:lnTo>
                                  <a:pt x="2977" y="409"/>
                                </a:lnTo>
                                <a:lnTo>
                                  <a:pt x="2912" y="359"/>
                                </a:lnTo>
                                <a:lnTo>
                                  <a:pt x="2845" y="312"/>
                                </a:lnTo>
                                <a:lnTo>
                                  <a:pt x="2776" y="268"/>
                                </a:lnTo>
                                <a:lnTo>
                                  <a:pt x="2703" y="228"/>
                                </a:lnTo>
                                <a:lnTo>
                                  <a:pt x="2628" y="190"/>
                                </a:lnTo>
                                <a:lnTo>
                                  <a:pt x="2551" y="154"/>
                                </a:lnTo>
                                <a:lnTo>
                                  <a:pt x="2473" y="124"/>
                                </a:lnTo>
                                <a:lnTo>
                                  <a:pt x="2393" y="96"/>
                                </a:lnTo>
                                <a:lnTo>
                                  <a:pt x="2310" y="72"/>
                                </a:lnTo>
                                <a:lnTo>
                                  <a:pt x="2225" y="51"/>
                                </a:lnTo>
                                <a:lnTo>
                                  <a:pt x="2138" y="33"/>
                                </a:lnTo>
                                <a:lnTo>
                                  <a:pt x="2050" y="18"/>
                                </a:lnTo>
                                <a:lnTo>
                                  <a:pt x="1962" y="8"/>
                                </a:lnTo>
                                <a:lnTo>
                                  <a:pt x="1871" y="2"/>
                                </a:lnTo>
                                <a:lnTo>
                                  <a:pt x="1825" y="0"/>
                                </a:lnTo>
                                <a:lnTo>
                                  <a:pt x="1781" y="0"/>
                                </a:lnTo>
                              </a:path>
                            </a:pathLst>
                          </a:custGeom>
                          <a:noFill/>
                          <a:ln cap="rnd" w="1800">
                            <a:solidFill>
                              <a:srgbClr val="000000"/>
                            </a:solidFill>
                            <a:round/>
                          </a:ln>
                        </wps:spPr>
                        <wps:style>
                          <a:lnRef idx="0"/>
                          <a:fillRef idx="0"/>
                          <a:effectRef idx="0"/>
                          <a:fontRef idx="minor"/>
                        </wps:style>
                        <wps:bodyPr/>
                      </wps:wsp>
                      <wpg:grpSp>
                        <wpg:cNvGrpSpPr/>
                        <wpg:grpSpPr>
                          <a:xfrm>
                            <a:off x="2691720" y="2716560"/>
                            <a:ext cx="1743840" cy="1591920"/>
                          </a:xfrm>
                        </wpg:grpSpPr>
                        <wps:wsp>
                          <wps:cNvSpPr/>
                          <wps:spPr>
                            <a:xfrm>
                              <a:off x="0" y="1080"/>
                              <a:ext cx="1743120" cy="1589400"/>
                            </a:xfrm>
                            <a:custGeom>
                              <a:avLst/>
                              <a:gdLst/>
                              <a:ahLst/>
                              <a:rect l="l" t="t" r="r" b="b"/>
                              <a:pathLst>
                                <a:path w="2745" h="2503">
                                  <a:moveTo>
                                    <a:pt x="1372" y="0"/>
                                  </a:moveTo>
                                  <a:lnTo>
                                    <a:pt x="1302" y="1"/>
                                  </a:lnTo>
                                  <a:lnTo>
                                    <a:pt x="1233" y="7"/>
                                  </a:lnTo>
                                  <a:lnTo>
                                    <a:pt x="1164" y="15"/>
                                  </a:lnTo>
                                  <a:lnTo>
                                    <a:pt x="1096" y="25"/>
                                  </a:lnTo>
                                  <a:lnTo>
                                    <a:pt x="1030" y="39"/>
                                  </a:lnTo>
                                  <a:lnTo>
                                    <a:pt x="964" y="56"/>
                                  </a:lnTo>
                                  <a:lnTo>
                                    <a:pt x="900" y="75"/>
                                  </a:lnTo>
                                  <a:lnTo>
                                    <a:pt x="838" y="98"/>
                                  </a:lnTo>
                                  <a:lnTo>
                                    <a:pt x="777" y="124"/>
                                  </a:lnTo>
                                  <a:lnTo>
                                    <a:pt x="718" y="151"/>
                                  </a:lnTo>
                                  <a:lnTo>
                                    <a:pt x="661" y="181"/>
                                  </a:lnTo>
                                  <a:lnTo>
                                    <a:pt x="605" y="214"/>
                                  </a:lnTo>
                                  <a:lnTo>
                                    <a:pt x="552" y="249"/>
                                  </a:lnTo>
                                  <a:lnTo>
                                    <a:pt x="500" y="285"/>
                                  </a:lnTo>
                                  <a:lnTo>
                                    <a:pt x="449" y="325"/>
                                  </a:lnTo>
                                  <a:lnTo>
                                    <a:pt x="402" y="365"/>
                                  </a:lnTo>
                                  <a:lnTo>
                                    <a:pt x="357" y="409"/>
                                  </a:lnTo>
                                  <a:lnTo>
                                    <a:pt x="314" y="455"/>
                                  </a:lnTo>
                                  <a:lnTo>
                                    <a:pt x="273" y="501"/>
                                  </a:lnTo>
                                  <a:lnTo>
                                    <a:pt x="234" y="552"/>
                                  </a:lnTo>
                                  <a:lnTo>
                                    <a:pt x="200" y="602"/>
                                  </a:lnTo>
                                  <a:lnTo>
                                    <a:pt x="165" y="655"/>
                                  </a:lnTo>
                                  <a:lnTo>
                                    <a:pt x="135" y="709"/>
                                  </a:lnTo>
                                  <a:lnTo>
                                    <a:pt x="108" y="764"/>
                                  </a:lnTo>
                                  <a:lnTo>
                                    <a:pt x="83" y="821"/>
                                  </a:lnTo>
                                  <a:lnTo>
                                    <a:pt x="61" y="879"/>
                                  </a:lnTo>
                                  <a:lnTo>
                                    <a:pt x="44" y="939"/>
                                  </a:lnTo>
                                  <a:lnTo>
                                    <a:pt x="28" y="999"/>
                                  </a:lnTo>
                                  <a:lnTo>
                                    <a:pt x="16" y="1060"/>
                                  </a:lnTo>
                                  <a:lnTo>
                                    <a:pt x="8" y="1123"/>
                                  </a:lnTo>
                                  <a:lnTo>
                                    <a:pt x="1" y="1188"/>
                                  </a:lnTo>
                                  <a:lnTo>
                                    <a:pt x="0" y="1251"/>
                                  </a:lnTo>
                                  <a:lnTo>
                                    <a:pt x="1" y="1316"/>
                                  </a:lnTo>
                                  <a:lnTo>
                                    <a:pt x="8" y="1380"/>
                                  </a:lnTo>
                                  <a:lnTo>
                                    <a:pt x="16" y="1442"/>
                                  </a:lnTo>
                                  <a:lnTo>
                                    <a:pt x="28" y="1504"/>
                                  </a:lnTo>
                                  <a:lnTo>
                                    <a:pt x="44" y="1564"/>
                                  </a:lnTo>
                                  <a:lnTo>
                                    <a:pt x="61" y="1623"/>
                                  </a:lnTo>
                                  <a:lnTo>
                                    <a:pt x="83" y="1682"/>
                                  </a:lnTo>
                                  <a:lnTo>
                                    <a:pt x="108" y="1738"/>
                                  </a:lnTo>
                                  <a:lnTo>
                                    <a:pt x="135" y="1794"/>
                                  </a:lnTo>
                                  <a:lnTo>
                                    <a:pt x="165" y="1848"/>
                                  </a:lnTo>
                                  <a:lnTo>
                                    <a:pt x="200" y="1900"/>
                                  </a:lnTo>
                                  <a:lnTo>
                                    <a:pt x="234" y="1951"/>
                                  </a:lnTo>
                                  <a:lnTo>
                                    <a:pt x="273" y="2000"/>
                                  </a:lnTo>
                                  <a:lnTo>
                                    <a:pt x="314" y="2048"/>
                                  </a:lnTo>
                                  <a:lnTo>
                                    <a:pt x="357" y="2094"/>
                                  </a:lnTo>
                                  <a:lnTo>
                                    <a:pt x="402" y="2136"/>
                                  </a:lnTo>
                                  <a:lnTo>
                                    <a:pt x="449" y="2178"/>
                                  </a:lnTo>
                                  <a:lnTo>
                                    <a:pt x="500" y="2218"/>
                                  </a:lnTo>
                                  <a:lnTo>
                                    <a:pt x="552" y="2254"/>
                                  </a:lnTo>
                                  <a:lnTo>
                                    <a:pt x="605" y="2289"/>
                                  </a:lnTo>
                                  <a:lnTo>
                                    <a:pt x="661" y="2322"/>
                                  </a:lnTo>
                                  <a:lnTo>
                                    <a:pt x="718" y="2352"/>
                                  </a:lnTo>
                                  <a:lnTo>
                                    <a:pt x="777" y="2379"/>
                                  </a:lnTo>
                                  <a:lnTo>
                                    <a:pt x="838" y="2405"/>
                                  </a:lnTo>
                                  <a:lnTo>
                                    <a:pt x="900" y="2426"/>
                                  </a:lnTo>
                                  <a:lnTo>
                                    <a:pt x="964" y="2446"/>
                                  </a:lnTo>
                                  <a:lnTo>
                                    <a:pt x="1030" y="2462"/>
                                  </a:lnTo>
                                  <a:lnTo>
                                    <a:pt x="1096" y="2478"/>
                                  </a:lnTo>
                                  <a:lnTo>
                                    <a:pt x="1164" y="2488"/>
                                  </a:lnTo>
                                  <a:lnTo>
                                    <a:pt x="1233" y="2496"/>
                                  </a:lnTo>
                                  <a:lnTo>
                                    <a:pt x="1302" y="2500"/>
                                  </a:lnTo>
                                  <a:lnTo>
                                    <a:pt x="1372" y="2503"/>
                                  </a:lnTo>
                                  <a:lnTo>
                                    <a:pt x="1443" y="2500"/>
                                  </a:lnTo>
                                  <a:lnTo>
                                    <a:pt x="1512" y="2496"/>
                                  </a:lnTo>
                                  <a:lnTo>
                                    <a:pt x="1581" y="2488"/>
                                  </a:lnTo>
                                  <a:lnTo>
                                    <a:pt x="1649" y="2478"/>
                                  </a:lnTo>
                                  <a:lnTo>
                                    <a:pt x="1715" y="2462"/>
                                  </a:lnTo>
                                  <a:lnTo>
                                    <a:pt x="1781" y="2446"/>
                                  </a:lnTo>
                                  <a:lnTo>
                                    <a:pt x="1845" y="2426"/>
                                  </a:lnTo>
                                  <a:lnTo>
                                    <a:pt x="1906" y="2405"/>
                                  </a:lnTo>
                                  <a:lnTo>
                                    <a:pt x="1968" y="2379"/>
                                  </a:lnTo>
                                  <a:lnTo>
                                    <a:pt x="2027" y="2352"/>
                                  </a:lnTo>
                                  <a:lnTo>
                                    <a:pt x="2084" y="2322"/>
                                  </a:lnTo>
                                  <a:lnTo>
                                    <a:pt x="2141" y="2289"/>
                                  </a:lnTo>
                                  <a:lnTo>
                                    <a:pt x="2193" y="2254"/>
                                  </a:lnTo>
                                  <a:lnTo>
                                    <a:pt x="2246" y="2218"/>
                                  </a:lnTo>
                                  <a:lnTo>
                                    <a:pt x="2295" y="2178"/>
                                  </a:lnTo>
                                  <a:lnTo>
                                    <a:pt x="2342" y="2136"/>
                                  </a:lnTo>
                                  <a:lnTo>
                                    <a:pt x="2388" y="2094"/>
                                  </a:lnTo>
                                  <a:lnTo>
                                    <a:pt x="2430" y="2048"/>
                                  </a:lnTo>
                                  <a:lnTo>
                                    <a:pt x="2471" y="2000"/>
                                  </a:lnTo>
                                  <a:lnTo>
                                    <a:pt x="2511" y="1951"/>
                                  </a:lnTo>
                                  <a:lnTo>
                                    <a:pt x="2547" y="1900"/>
                                  </a:lnTo>
                                  <a:lnTo>
                                    <a:pt x="2580" y="1848"/>
                                  </a:lnTo>
                                  <a:lnTo>
                                    <a:pt x="2610" y="1794"/>
                                  </a:lnTo>
                                  <a:lnTo>
                                    <a:pt x="2636" y="1738"/>
                                  </a:lnTo>
                                  <a:lnTo>
                                    <a:pt x="2661" y="1682"/>
                                  </a:lnTo>
                                  <a:lnTo>
                                    <a:pt x="2683" y="1623"/>
                                  </a:lnTo>
                                  <a:lnTo>
                                    <a:pt x="2702" y="1564"/>
                                  </a:lnTo>
                                  <a:lnTo>
                                    <a:pt x="2717" y="1504"/>
                                  </a:lnTo>
                                  <a:lnTo>
                                    <a:pt x="2729" y="1442"/>
                                  </a:lnTo>
                                  <a:lnTo>
                                    <a:pt x="2739" y="1380"/>
                                  </a:lnTo>
                                  <a:lnTo>
                                    <a:pt x="2743" y="1316"/>
                                  </a:lnTo>
                                  <a:lnTo>
                                    <a:pt x="2745" y="1251"/>
                                  </a:lnTo>
                                  <a:lnTo>
                                    <a:pt x="2743" y="1188"/>
                                  </a:lnTo>
                                  <a:lnTo>
                                    <a:pt x="2739" y="1123"/>
                                  </a:lnTo>
                                  <a:lnTo>
                                    <a:pt x="2729" y="1060"/>
                                  </a:lnTo>
                                  <a:lnTo>
                                    <a:pt x="2717" y="999"/>
                                  </a:lnTo>
                                  <a:lnTo>
                                    <a:pt x="2702" y="939"/>
                                  </a:lnTo>
                                  <a:lnTo>
                                    <a:pt x="2683" y="879"/>
                                  </a:lnTo>
                                  <a:lnTo>
                                    <a:pt x="2661" y="821"/>
                                  </a:lnTo>
                                  <a:lnTo>
                                    <a:pt x="2636" y="764"/>
                                  </a:lnTo>
                                  <a:lnTo>
                                    <a:pt x="2610" y="709"/>
                                  </a:lnTo>
                                  <a:lnTo>
                                    <a:pt x="2580" y="655"/>
                                  </a:lnTo>
                                  <a:lnTo>
                                    <a:pt x="2547" y="602"/>
                                  </a:lnTo>
                                  <a:lnTo>
                                    <a:pt x="2511" y="552"/>
                                  </a:lnTo>
                                  <a:lnTo>
                                    <a:pt x="2471" y="501"/>
                                  </a:lnTo>
                                  <a:lnTo>
                                    <a:pt x="2430" y="455"/>
                                  </a:lnTo>
                                  <a:lnTo>
                                    <a:pt x="2388" y="409"/>
                                  </a:lnTo>
                                  <a:lnTo>
                                    <a:pt x="2342" y="365"/>
                                  </a:lnTo>
                                  <a:lnTo>
                                    <a:pt x="2295" y="325"/>
                                  </a:lnTo>
                                  <a:lnTo>
                                    <a:pt x="2246" y="285"/>
                                  </a:lnTo>
                                  <a:lnTo>
                                    <a:pt x="2193" y="249"/>
                                  </a:lnTo>
                                  <a:lnTo>
                                    <a:pt x="2141" y="214"/>
                                  </a:lnTo>
                                  <a:lnTo>
                                    <a:pt x="2084" y="181"/>
                                  </a:lnTo>
                                  <a:lnTo>
                                    <a:pt x="2027" y="151"/>
                                  </a:lnTo>
                                  <a:lnTo>
                                    <a:pt x="1968" y="124"/>
                                  </a:lnTo>
                                  <a:lnTo>
                                    <a:pt x="1906" y="98"/>
                                  </a:lnTo>
                                  <a:lnTo>
                                    <a:pt x="1845" y="75"/>
                                  </a:lnTo>
                                  <a:lnTo>
                                    <a:pt x="1781" y="56"/>
                                  </a:lnTo>
                                  <a:lnTo>
                                    <a:pt x="1715" y="39"/>
                                  </a:lnTo>
                                  <a:lnTo>
                                    <a:pt x="1649" y="25"/>
                                  </a:lnTo>
                                  <a:lnTo>
                                    <a:pt x="1581" y="15"/>
                                  </a:lnTo>
                                  <a:lnTo>
                                    <a:pt x="1512" y="7"/>
                                  </a:lnTo>
                                  <a:lnTo>
                                    <a:pt x="1443" y="1"/>
                                  </a:lnTo>
                                  <a:lnTo>
                                    <a:pt x="137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0" y="0"/>
                              <a:ext cx="1743840" cy="1591920"/>
                            </a:xfrm>
                            <a:prstGeom prst="rect">
                              <a:avLst/>
                            </a:prstGeom>
                            <a:ln w="0">
                              <a:noFill/>
                            </a:ln>
                          </pic:spPr>
                        </pic:pic>
                      </wpg:grpSp>
                      <wps:wsp>
                        <wps:cNvSpPr/>
                        <wps:spPr>
                          <a:xfrm>
                            <a:off x="2691720" y="2717640"/>
                            <a:ext cx="1743120" cy="1589400"/>
                          </a:xfrm>
                          <a:custGeom>
                            <a:avLst/>
                            <a:gdLst/>
                            <a:ahLst/>
                            <a:rect l="l" t="t" r="r" b="b"/>
                            <a:pathLst>
                              <a:path w="2745" h="2503">
                                <a:moveTo>
                                  <a:pt x="1372" y="0"/>
                                </a:moveTo>
                                <a:lnTo>
                                  <a:pt x="1302" y="1"/>
                                </a:lnTo>
                                <a:lnTo>
                                  <a:pt x="1233" y="7"/>
                                </a:lnTo>
                                <a:lnTo>
                                  <a:pt x="1164" y="15"/>
                                </a:lnTo>
                                <a:lnTo>
                                  <a:pt x="1096" y="25"/>
                                </a:lnTo>
                                <a:lnTo>
                                  <a:pt x="1030" y="39"/>
                                </a:lnTo>
                                <a:lnTo>
                                  <a:pt x="964" y="56"/>
                                </a:lnTo>
                                <a:lnTo>
                                  <a:pt x="900" y="75"/>
                                </a:lnTo>
                                <a:lnTo>
                                  <a:pt x="838" y="98"/>
                                </a:lnTo>
                                <a:lnTo>
                                  <a:pt x="777" y="124"/>
                                </a:lnTo>
                                <a:lnTo>
                                  <a:pt x="718" y="151"/>
                                </a:lnTo>
                                <a:lnTo>
                                  <a:pt x="661" y="181"/>
                                </a:lnTo>
                                <a:lnTo>
                                  <a:pt x="605" y="214"/>
                                </a:lnTo>
                                <a:lnTo>
                                  <a:pt x="552" y="249"/>
                                </a:lnTo>
                                <a:lnTo>
                                  <a:pt x="500" y="285"/>
                                </a:lnTo>
                                <a:lnTo>
                                  <a:pt x="449" y="325"/>
                                </a:lnTo>
                                <a:lnTo>
                                  <a:pt x="402" y="365"/>
                                </a:lnTo>
                                <a:lnTo>
                                  <a:pt x="357" y="409"/>
                                </a:lnTo>
                                <a:lnTo>
                                  <a:pt x="314" y="455"/>
                                </a:lnTo>
                                <a:lnTo>
                                  <a:pt x="273" y="501"/>
                                </a:lnTo>
                                <a:lnTo>
                                  <a:pt x="234" y="552"/>
                                </a:lnTo>
                                <a:lnTo>
                                  <a:pt x="200" y="602"/>
                                </a:lnTo>
                                <a:lnTo>
                                  <a:pt x="165" y="655"/>
                                </a:lnTo>
                                <a:lnTo>
                                  <a:pt x="135" y="709"/>
                                </a:lnTo>
                                <a:lnTo>
                                  <a:pt x="108" y="764"/>
                                </a:lnTo>
                                <a:lnTo>
                                  <a:pt x="83" y="821"/>
                                </a:lnTo>
                                <a:lnTo>
                                  <a:pt x="61" y="879"/>
                                </a:lnTo>
                                <a:lnTo>
                                  <a:pt x="44" y="939"/>
                                </a:lnTo>
                                <a:lnTo>
                                  <a:pt x="28" y="999"/>
                                </a:lnTo>
                                <a:lnTo>
                                  <a:pt x="16" y="1060"/>
                                </a:lnTo>
                                <a:lnTo>
                                  <a:pt x="8" y="1123"/>
                                </a:lnTo>
                                <a:lnTo>
                                  <a:pt x="1" y="1188"/>
                                </a:lnTo>
                                <a:lnTo>
                                  <a:pt x="0" y="1251"/>
                                </a:lnTo>
                                <a:lnTo>
                                  <a:pt x="1" y="1316"/>
                                </a:lnTo>
                                <a:lnTo>
                                  <a:pt x="8" y="1380"/>
                                </a:lnTo>
                                <a:lnTo>
                                  <a:pt x="16" y="1442"/>
                                </a:lnTo>
                                <a:lnTo>
                                  <a:pt x="28" y="1504"/>
                                </a:lnTo>
                                <a:lnTo>
                                  <a:pt x="44" y="1564"/>
                                </a:lnTo>
                                <a:lnTo>
                                  <a:pt x="61" y="1623"/>
                                </a:lnTo>
                                <a:lnTo>
                                  <a:pt x="83" y="1682"/>
                                </a:lnTo>
                                <a:lnTo>
                                  <a:pt x="108" y="1738"/>
                                </a:lnTo>
                                <a:lnTo>
                                  <a:pt x="135" y="1794"/>
                                </a:lnTo>
                                <a:lnTo>
                                  <a:pt x="165" y="1848"/>
                                </a:lnTo>
                                <a:lnTo>
                                  <a:pt x="200" y="1900"/>
                                </a:lnTo>
                                <a:lnTo>
                                  <a:pt x="234" y="1951"/>
                                </a:lnTo>
                                <a:lnTo>
                                  <a:pt x="273" y="2000"/>
                                </a:lnTo>
                                <a:lnTo>
                                  <a:pt x="314" y="2048"/>
                                </a:lnTo>
                                <a:lnTo>
                                  <a:pt x="357" y="2094"/>
                                </a:lnTo>
                                <a:lnTo>
                                  <a:pt x="402" y="2136"/>
                                </a:lnTo>
                                <a:lnTo>
                                  <a:pt x="449" y="2178"/>
                                </a:lnTo>
                                <a:lnTo>
                                  <a:pt x="500" y="2218"/>
                                </a:lnTo>
                                <a:lnTo>
                                  <a:pt x="552" y="2254"/>
                                </a:lnTo>
                                <a:lnTo>
                                  <a:pt x="605" y="2289"/>
                                </a:lnTo>
                                <a:lnTo>
                                  <a:pt x="661" y="2322"/>
                                </a:lnTo>
                                <a:lnTo>
                                  <a:pt x="718" y="2352"/>
                                </a:lnTo>
                                <a:lnTo>
                                  <a:pt x="777" y="2379"/>
                                </a:lnTo>
                                <a:lnTo>
                                  <a:pt x="838" y="2405"/>
                                </a:lnTo>
                                <a:lnTo>
                                  <a:pt x="900" y="2426"/>
                                </a:lnTo>
                                <a:lnTo>
                                  <a:pt x="964" y="2446"/>
                                </a:lnTo>
                                <a:lnTo>
                                  <a:pt x="1030" y="2462"/>
                                </a:lnTo>
                                <a:lnTo>
                                  <a:pt x="1096" y="2478"/>
                                </a:lnTo>
                                <a:lnTo>
                                  <a:pt x="1164" y="2488"/>
                                </a:lnTo>
                                <a:lnTo>
                                  <a:pt x="1233" y="2496"/>
                                </a:lnTo>
                                <a:lnTo>
                                  <a:pt x="1302" y="2500"/>
                                </a:lnTo>
                                <a:lnTo>
                                  <a:pt x="1372" y="2503"/>
                                </a:lnTo>
                                <a:lnTo>
                                  <a:pt x="1443" y="2500"/>
                                </a:lnTo>
                                <a:lnTo>
                                  <a:pt x="1512" y="2496"/>
                                </a:lnTo>
                                <a:lnTo>
                                  <a:pt x="1581" y="2488"/>
                                </a:lnTo>
                                <a:lnTo>
                                  <a:pt x="1649" y="2478"/>
                                </a:lnTo>
                                <a:lnTo>
                                  <a:pt x="1715" y="2462"/>
                                </a:lnTo>
                                <a:lnTo>
                                  <a:pt x="1781" y="2446"/>
                                </a:lnTo>
                                <a:lnTo>
                                  <a:pt x="1845" y="2426"/>
                                </a:lnTo>
                                <a:lnTo>
                                  <a:pt x="1906" y="2405"/>
                                </a:lnTo>
                                <a:lnTo>
                                  <a:pt x="1968" y="2379"/>
                                </a:lnTo>
                                <a:lnTo>
                                  <a:pt x="2027" y="2352"/>
                                </a:lnTo>
                                <a:lnTo>
                                  <a:pt x="2084" y="2322"/>
                                </a:lnTo>
                                <a:lnTo>
                                  <a:pt x="2141" y="2289"/>
                                </a:lnTo>
                                <a:lnTo>
                                  <a:pt x="2193" y="2254"/>
                                </a:lnTo>
                                <a:lnTo>
                                  <a:pt x="2246" y="2218"/>
                                </a:lnTo>
                                <a:lnTo>
                                  <a:pt x="2295" y="2178"/>
                                </a:lnTo>
                                <a:lnTo>
                                  <a:pt x="2342" y="2136"/>
                                </a:lnTo>
                                <a:lnTo>
                                  <a:pt x="2388" y="2094"/>
                                </a:lnTo>
                                <a:lnTo>
                                  <a:pt x="2430" y="2048"/>
                                </a:lnTo>
                                <a:lnTo>
                                  <a:pt x="2471" y="2000"/>
                                </a:lnTo>
                                <a:lnTo>
                                  <a:pt x="2511" y="1951"/>
                                </a:lnTo>
                                <a:lnTo>
                                  <a:pt x="2547" y="1900"/>
                                </a:lnTo>
                                <a:lnTo>
                                  <a:pt x="2580" y="1848"/>
                                </a:lnTo>
                                <a:lnTo>
                                  <a:pt x="2610" y="1794"/>
                                </a:lnTo>
                                <a:lnTo>
                                  <a:pt x="2636" y="1738"/>
                                </a:lnTo>
                                <a:lnTo>
                                  <a:pt x="2661" y="1682"/>
                                </a:lnTo>
                                <a:lnTo>
                                  <a:pt x="2683" y="1623"/>
                                </a:lnTo>
                                <a:lnTo>
                                  <a:pt x="2702" y="1564"/>
                                </a:lnTo>
                                <a:lnTo>
                                  <a:pt x="2717" y="1504"/>
                                </a:lnTo>
                                <a:lnTo>
                                  <a:pt x="2729" y="1442"/>
                                </a:lnTo>
                                <a:lnTo>
                                  <a:pt x="2739" y="1380"/>
                                </a:lnTo>
                                <a:lnTo>
                                  <a:pt x="2743" y="1316"/>
                                </a:lnTo>
                                <a:lnTo>
                                  <a:pt x="2745" y="1251"/>
                                </a:lnTo>
                                <a:lnTo>
                                  <a:pt x="2743" y="1188"/>
                                </a:lnTo>
                                <a:lnTo>
                                  <a:pt x="2739" y="1123"/>
                                </a:lnTo>
                                <a:lnTo>
                                  <a:pt x="2729" y="1060"/>
                                </a:lnTo>
                                <a:lnTo>
                                  <a:pt x="2717" y="999"/>
                                </a:lnTo>
                                <a:lnTo>
                                  <a:pt x="2702" y="939"/>
                                </a:lnTo>
                                <a:lnTo>
                                  <a:pt x="2683" y="879"/>
                                </a:lnTo>
                                <a:lnTo>
                                  <a:pt x="2661" y="821"/>
                                </a:lnTo>
                                <a:lnTo>
                                  <a:pt x="2636" y="764"/>
                                </a:lnTo>
                                <a:lnTo>
                                  <a:pt x="2610" y="709"/>
                                </a:lnTo>
                                <a:lnTo>
                                  <a:pt x="2580" y="655"/>
                                </a:lnTo>
                                <a:lnTo>
                                  <a:pt x="2547" y="602"/>
                                </a:lnTo>
                                <a:lnTo>
                                  <a:pt x="2511" y="552"/>
                                </a:lnTo>
                                <a:lnTo>
                                  <a:pt x="2471" y="501"/>
                                </a:lnTo>
                                <a:lnTo>
                                  <a:pt x="2430" y="455"/>
                                </a:lnTo>
                                <a:lnTo>
                                  <a:pt x="2388" y="409"/>
                                </a:lnTo>
                                <a:lnTo>
                                  <a:pt x="2342" y="365"/>
                                </a:lnTo>
                                <a:lnTo>
                                  <a:pt x="2295" y="325"/>
                                </a:lnTo>
                                <a:lnTo>
                                  <a:pt x="2246" y="285"/>
                                </a:lnTo>
                                <a:lnTo>
                                  <a:pt x="2193" y="249"/>
                                </a:lnTo>
                                <a:lnTo>
                                  <a:pt x="2141" y="214"/>
                                </a:lnTo>
                                <a:lnTo>
                                  <a:pt x="2084" y="181"/>
                                </a:lnTo>
                                <a:lnTo>
                                  <a:pt x="2027" y="151"/>
                                </a:lnTo>
                                <a:lnTo>
                                  <a:pt x="1968" y="124"/>
                                </a:lnTo>
                                <a:lnTo>
                                  <a:pt x="1906" y="98"/>
                                </a:lnTo>
                                <a:lnTo>
                                  <a:pt x="1845" y="75"/>
                                </a:lnTo>
                                <a:lnTo>
                                  <a:pt x="1781" y="56"/>
                                </a:lnTo>
                                <a:lnTo>
                                  <a:pt x="1715" y="39"/>
                                </a:lnTo>
                                <a:lnTo>
                                  <a:pt x="1649" y="25"/>
                                </a:lnTo>
                                <a:lnTo>
                                  <a:pt x="1581" y="15"/>
                                </a:lnTo>
                                <a:lnTo>
                                  <a:pt x="1512" y="7"/>
                                </a:lnTo>
                                <a:lnTo>
                                  <a:pt x="1443" y="1"/>
                                </a:lnTo>
                                <a:lnTo>
                                  <a:pt x="1372" y="0"/>
                                </a:lnTo>
                              </a:path>
                            </a:pathLst>
                          </a:custGeom>
                          <a:noFill/>
                          <a:ln cap="rnd" w="1800">
                            <a:solidFill>
                              <a:srgbClr val="000000"/>
                            </a:solidFill>
                            <a:round/>
                          </a:ln>
                        </wps:spPr>
                        <wps:style>
                          <a:lnRef idx="0"/>
                          <a:fillRef idx="0"/>
                          <a:effectRef idx="0"/>
                          <a:fontRef idx="minor"/>
                        </wps:style>
                        <wps:bodyPr/>
                      </wps:wsp>
                      <wps:wsp>
                        <wps:cNvSpPr/>
                        <wps:spPr>
                          <a:xfrm>
                            <a:off x="2432160" y="3184560"/>
                            <a:ext cx="2797200" cy="1752480"/>
                          </a:xfrm>
                          <a:custGeom>
                            <a:avLst/>
                            <a:gdLst/>
                            <a:ahLst/>
                            <a:rect l="l" t="t" r="r" b="b"/>
                            <a:pathLst>
                              <a:path w="4405" h="2760">
                                <a:moveTo>
                                  <a:pt x="0" y="722"/>
                                </a:moveTo>
                                <a:lnTo>
                                  <a:pt x="395" y="2760"/>
                                </a:lnTo>
                                <a:lnTo>
                                  <a:pt x="4405" y="2038"/>
                                </a:lnTo>
                                <a:lnTo>
                                  <a:pt x="4011" y="0"/>
                                </a:lnTo>
                                <a:lnTo>
                                  <a:pt x="0" y="722"/>
                                </a:lnTo>
                                <a:close/>
                              </a:path>
                            </a:pathLst>
                          </a:custGeom>
                          <a:solidFill>
                            <a:srgbClr val="ffffff"/>
                          </a:solidFill>
                          <a:ln w="0">
                            <a:noFill/>
                          </a:ln>
                        </wps:spPr>
                        <wps:style>
                          <a:lnRef idx="0"/>
                          <a:fillRef idx="0"/>
                          <a:effectRef idx="0"/>
                          <a:fontRef idx="minor"/>
                        </wps:style>
                        <wps:bodyPr/>
                      </wps:wsp>
                      <wps:wsp>
                        <wps:cNvSpPr/>
                        <wps:spPr>
                          <a:xfrm>
                            <a:off x="2400840" y="3180600"/>
                            <a:ext cx="2797200" cy="1752480"/>
                          </a:xfrm>
                          <a:custGeom>
                            <a:avLst/>
                            <a:gdLst/>
                            <a:ahLst/>
                            <a:rect l="l" t="t" r="r" b="b"/>
                            <a:pathLst>
                              <a:path w="4405" h="2760">
                                <a:moveTo>
                                  <a:pt x="0" y="722"/>
                                </a:moveTo>
                                <a:lnTo>
                                  <a:pt x="395" y="2760"/>
                                </a:lnTo>
                                <a:lnTo>
                                  <a:pt x="4405" y="2038"/>
                                </a:lnTo>
                                <a:lnTo>
                                  <a:pt x="4011" y="0"/>
                                </a:lnTo>
                                <a:lnTo>
                                  <a:pt x="0" y="722"/>
                                </a:lnTo>
                                <a:close/>
                              </a:path>
                            </a:pathLst>
                          </a:custGeom>
                          <a:noFill/>
                          <a:ln cap="rnd" w="1800">
                            <a:solidFill>
                              <a:srgbClr val="ffffff"/>
                            </a:solidFill>
                            <a:round/>
                          </a:ln>
                        </wps:spPr>
                        <wps:style>
                          <a:lnRef idx="0"/>
                          <a:fillRef idx="0"/>
                          <a:effectRef idx="0"/>
                          <a:fontRef idx="minor"/>
                        </wps:style>
                        <wps:bodyPr/>
                      </wps:wsp>
                      <wps:wsp>
                        <wps:cNvSpPr/>
                        <wps:spPr>
                          <a:xfrm flipV="1">
                            <a:off x="3587760" y="3196080"/>
                            <a:ext cx="1271160" cy="227160"/>
                          </a:xfrm>
                          <a:prstGeom prst="line">
                            <a:avLst/>
                          </a:prstGeom>
                          <a:ln cap="rnd" w="1800">
                            <a:solidFill>
                              <a:srgbClr val="000000"/>
                            </a:solidFill>
                            <a:miter/>
                          </a:ln>
                        </wps:spPr>
                        <wps:style>
                          <a:lnRef idx="0"/>
                          <a:fillRef idx="0"/>
                          <a:effectRef idx="0"/>
                          <a:fontRef idx="minor"/>
                        </wps:style>
                        <wps:bodyPr/>
                      </wps:wsp>
                      <wps:wsp>
                        <wps:cNvSpPr/>
                        <wps:spPr>
                          <a:xfrm>
                            <a:off x="3098880" y="2424600"/>
                            <a:ext cx="471960" cy="999000"/>
                          </a:xfrm>
                          <a:prstGeom prst="line">
                            <a:avLst/>
                          </a:prstGeom>
                          <a:ln cap="rnd" w="1800">
                            <a:solidFill>
                              <a:srgbClr val="000000"/>
                            </a:solidFill>
                            <a:miter/>
                          </a:ln>
                        </wps:spPr>
                        <wps:style>
                          <a:lnRef idx="0"/>
                          <a:fillRef idx="0"/>
                          <a:effectRef idx="0"/>
                          <a:fontRef idx="minor"/>
                        </wps:style>
                        <wps:bodyPr/>
                      </wps:wsp>
                      <wps:wsp>
                        <wps:cNvSpPr/>
                        <wps:spPr>
                          <a:xfrm>
                            <a:off x="3469680" y="2475360"/>
                            <a:ext cx="94680" cy="90720"/>
                          </a:xfrm>
                          <a:custGeom>
                            <a:avLst/>
                            <a:gdLst/>
                            <a:ahLst/>
                            <a:rect l="l" t="t" r="r" b="b"/>
                            <a:pathLst>
                              <a:path w="149" h="143">
                                <a:moveTo>
                                  <a:pt x="149" y="71"/>
                                </a:moveTo>
                                <a:lnTo>
                                  <a:pt x="0" y="0"/>
                                </a:lnTo>
                                <a:lnTo>
                                  <a:pt x="0" y="143"/>
                                </a:lnTo>
                                <a:lnTo>
                                  <a:pt x="149" y="71"/>
                                </a:lnTo>
                                <a:close/>
                              </a:path>
                            </a:pathLst>
                          </a:custGeom>
                          <a:solidFill>
                            <a:srgbClr val="000000"/>
                          </a:solidFill>
                          <a:ln w="0">
                            <a:noFill/>
                          </a:ln>
                        </wps:spPr>
                        <wps:style>
                          <a:lnRef idx="0"/>
                          <a:fillRef idx="0"/>
                          <a:effectRef idx="0"/>
                          <a:fontRef idx="minor"/>
                        </wps:style>
                        <wps:bodyPr/>
                      </wps:wsp>
                      <wps:wsp>
                        <wps:cNvSpPr/>
                        <wps:spPr>
                          <a:xfrm>
                            <a:off x="3469680" y="2475360"/>
                            <a:ext cx="94680" cy="90720"/>
                          </a:xfrm>
                          <a:custGeom>
                            <a:avLst/>
                            <a:gdLst/>
                            <a:ahLst/>
                            <a:rect l="l" t="t" r="r" b="b"/>
                            <a:pathLst>
                              <a:path w="149" h="143">
                                <a:moveTo>
                                  <a:pt x="149" y="71"/>
                                </a:moveTo>
                                <a:lnTo>
                                  <a:pt x="0" y="0"/>
                                </a:lnTo>
                                <a:lnTo>
                                  <a:pt x="0" y="143"/>
                                </a:lnTo>
                                <a:lnTo>
                                  <a:pt x="149" y="71"/>
                                </a:lnTo>
                                <a:close/>
                              </a:path>
                            </a:pathLst>
                          </a:custGeom>
                          <a:noFill/>
                          <a:ln cap="rnd" w="1800">
                            <a:solidFill>
                              <a:srgbClr val="000000"/>
                            </a:solidFill>
                            <a:round/>
                          </a:ln>
                        </wps:spPr>
                        <wps:style>
                          <a:lnRef idx="0"/>
                          <a:fillRef idx="0"/>
                          <a:effectRef idx="0"/>
                          <a:fontRef idx="minor"/>
                        </wps:style>
                        <wps:bodyPr/>
                      </wps:wsp>
                      <wps:wsp>
                        <wps:cNvSpPr/>
                        <wps:spPr>
                          <a:xfrm>
                            <a:off x="3573720" y="2473920"/>
                            <a:ext cx="92880" cy="90720"/>
                          </a:xfrm>
                          <a:custGeom>
                            <a:avLst/>
                            <a:gdLst/>
                            <a:ahLst/>
                            <a:rect l="l" t="t" r="r" b="b"/>
                            <a:pathLst>
                              <a:path w="146" h="143">
                                <a:moveTo>
                                  <a:pt x="0" y="71"/>
                                </a:moveTo>
                                <a:lnTo>
                                  <a:pt x="146" y="143"/>
                                </a:lnTo>
                                <a:lnTo>
                                  <a:pt x="146" y="0"/>
                                </a:lnTo>
                                <a:lnTo>
                                  <a:pt x="0" y="71"/>
                                </a:lnTo>
                                <a:close/>
                              </a:path>
                            </a:pathLst>
                          </a:custGeom>
                          <a:solidFill>
                            <a:srgbClr val="000000"/>
                          </a:solidFill>
                          <a:ln w="0">
                            <a:noFill/>
                          </a:ln>
                        </wps:spPr>
                        <wps:style>
                          <a:lnRef idx="0"/>
                          <a:fillRef idx="0"/>
                          <a:effectRef idx="0"/>
                          <a:fontRef idx="minor"/>
                        </wps:style>
                        <wps:bodyPr/>
                      </wps:wsp>
                      <wps:wsp>
                        <wps:cNvSpPr/>
                        <wps:spPr>
                          <a:xfrm>
                            <a:off x="3573720" y="2473920"/>
                            <a:ext cx="92880" cy="90720"/>
                          </a:xfrm>
                          <a:custGeom>
                            <a:avLst/>
                            <a:gdLst/>
                            <a:ahLst/>
                            <a:rect l="l" t="t" r="r" b="b"/>
                            <a:pathLst>
                              <a:path w="146" h="143">
                                <a:moveTo>
                                  <a:pt x="0" y="71"/>
                                </a:moveTo>
                                <a:lnTo>
                                  <a:pt x="146" y="143"/>
                                </a:lnTo>
                                <a:lnTo>
                                  <a:pt x="146" y="0"/>
                                </a:lnTo>
                                <a:lnTo>
                                  <a:pt x="0" y="71"/>
                                </a:lnTo>
                                <a:close/>
                              </a:path>
                            </a:pathLst>
                          </a:custGeom>
                          <a:noFill/>
                          <a:ln cap="rnd" w="1800">
                            <a:solidFill>
                              <a:srgbClr val="000000"/>
                            </a:solidFill>
                            <a:round/>
                          </a:ln>
                        </wps:spPr>
                        <wps:style>
                          <a:lnRef idx="0"/>
                          <a:fillRef idx="0"/>
                          <a:effectRef idx="0"/>
                          <a:fontRef idx="minor"/>
                        </wps:style>
                        <wps:bodyPr/>
                      </wps:wsp>
                      <wps:wsp>
                        <wps:cNvSpPr/>
                        <wps:spPr>
                          <a:xfrm>
                            <a:off x="4570560" y="3120480"/>
                            <a:ext cx="83880" cy="100440"/>
                          </a:xfrm>
                          <a:custGeom>
                            <a:avLst/>
                            <a:gdLst/>
                            <a:ahLst/>
                            <a:rect l="l" t="t" r="r" b="b"/>
                            <a:pathLst>
                              <a:path w="132" h="158">
                                <a:moveTo>
                                  <a:pt x="126" y="158"/>
                                </a:moveTo>
                                <a:lnTo>
                                  <a:pt x="132" y="0"/>
                                </a:lnTo>
                                <a:lnTo>
                                  <a:pt x="0" y="57"/>
                                </a:lnTo>
                                <a:lnTo>
                                  <a:pt x="126" y="158"/>
                                </a:lnTo>
                                <a:close/>
                              </a:path>
                            </a:pathLst>
                          </a:custGeom>
                          <a:solidFill>
                            <a:srgbClr val="000000"/>
                          </a:solidFill>
                          <a:ln w="0">
                            <a:noFill/>
                          </a:ln>
                        </wps:spPr>
                        <wps:style>
                          <a:lnRef idx="0"/>
                          <a:fillRef idx="0"/>
                          <a:effectRef idx="0"/>
                          <a:fontRef idx="minor"/>
                        </wps:style>
                        <wps:bodyPr/>
                      </wps:wsp>
                      <wps:wsp>
                        <wps:cNvSpPr/>
                        <wps:spPr>
                          <a:xfrm>
                            <a:off x="4570560" y="3120480"/>
                            <a:ext cx="83880" cy="100440"/>
                          </a:xfrm>
                          <a:custGeom>
                            <a:avLst/>
                            <a:gdLst/>
                            <a:ahLst/>
                            <a:rect l="l" t="t" r="r" b="b"/>
                            <a:pathLst>
                              <a:path w="132" h="158">
                                <a:moveTo>
                                  <a:pt x="126" y="158"/>
                                </a:moveTo>
                                <a:lnTo>
                                  <a:pt x="132" y="0"/>
                                </a:lnTo>
                                <a:lnTo>
                                  <a:pt x="0" y="57"/>
                                </a:lnTo>
                                <a:lnTo>
                                  <a:pt x="126" y="158"/>
                                </a:lnTo>
                                <a:close/>
                              </a:path>
                            </a:pathLst>
                          </a:custGeom>
                          <a:noFill/>
                          <a:ln cap="rnd" w="1800">
                            <a:solidFill>
                              <a:srgbClr val="000000"/>
                            </a:solidFill>
                            <a:round/>
                          </a:ln>
                        </wps:spPr>
                        <wps:style>
                          <a:lnRef idx="0"/>
                          <a:fillRef idx="0"/>
                          <a:effectRef idx="0"/>
                          <a:fontRef idx="minor"/>
                        </wps:style>
                        <wps:bodyPr/>
                      </wps:wsp>
                      <wps:wsp>
                        <wps:cNvSpPr/>
                        <wps:spPr>
                          <a:xfrm>
                            <a:off x="3181320" y="2515320"/>
                            <a:ext cx="105480" cy="81360"/>
                          </a:xfrm>
                          <a:custGeom>
                            <a:avLst/>
                            <a:gdLst/>
                            <a:ahLst/>
                            <a:rect l="l" t="t" r="r" b="b"/>
                            <a:pathLst>
                              <a:path w="166" h="128">
                                <a:moveTo>
                                  <a:pt x="0" y="126"/>
                                </a:moveTo>
                                <a:lnTo>
                                  <a:pt x="102" y="0"/>
                                </a:lnTo>
                                <a:lnTo>
                                  <a:pt x="166" y="128"/>
                                </a:lnTo>
                                <a:lnTo>
                                  <a:pt x="0" y="126"/>
                                </a:lnTo>
                                <a:close/>
                              </a:path>
                            </a:pathLst>
                          </a:custGeom>
                          <a:solidFill>
                            <a:srgbClr val="000000"/>
                          </a:solidFill>
                          <a:ln w="0">
                            <a:noFill/>
                          </a:ln>
                        </wps:spPr>
                        <wps:style>
                          <a:lnRef idx="0"/>
                          <a:fillRef idx="0"/>
                          <a:effectRef idx="0"/>
                          <a:fontRef idx="minor"/>
                        </wps:style>
                        <wps:bodyPr/>
                      </wps:wsp>
                      <wps:wsp>
                        <wps:cNvSpPr/>
                        <wps:spPr>
                          <a:xfrm>
                            <a:off x="3181320" y="2515320"/>
                            <a:ext cx="105480" cy="81360"/>
                          </a:xfrm>
                          <a:custGeom>
                            <a:avLst/>
                            <a:gdLst/>
                            <a:ahLst/>
                            <a:rect l="l" t="t" r="r" b="b"/>
                            <a:pathLst>
                              <a:path w="166" h="128">
                                <a:moveTo>
                                  <a:pt x="0" y="126"/>
                                </a:moveTo>
                                <a:lnTo>
                                  <a:pt x="102" y="0"/>
                                </a:lnTo>
                                <a:lnTo>
                                  <a:pt x="166" y="128"/>
                                </a:lnTo>
                                <a:lnTo>
                                  <a:pt x="0" y="126"/>
                                </a:lnTo>
                                <a:close/>
                              </a:path>
                            </a:pathLst>
                          </a:custGeom>
                          <a:noFill/>
                          <a:ln cap="rnd" w="1800">
                            <a:solidFill>
                              <a:srgbClr val="000000"/>
                            </a:solidFill>
                            <a:round/>
                          </a:ln>
                        </wps:spPr>
                        <wps:style>
                          <a:lnRef idx="0"/>
                          <a:fillRef idx="0"/>
                          <a:effectRef idx="0"/>
                          <a:fontRef idx="minor"/>
                        </wps:style>
                        <wps:bodyPr/>
                      </wps:wsp>
                      <wps:wsp>
                        <wps:cNvSpPr/>
                        <wps:spPr>
                          <a:xfrm>
                            <a:off x="4199400" y="3435840"/>
                            <a:ext cx="0" cy="280800"/>
                          </a:xfrm>
                          <a:prstGeom prst="line">
                            <a:avLst/>
                          </a:prstGeom>
                          <a:ln cap="rnd" w="1800">
                            <a:solidFill>
                              <a:srgbClr val="000000"/>
                            </a:solidFill>
                            <a:miter/>
                          </a:ln>
                        </wps:spPr>
                        <wps:style>
                          <a:lnRef idx="0"/>
                          <a:fillRef idx="0"/>
                          <a:effectRef idx="0"/>
                          <a:fontRef idx="minor"/>
                        </wps:style>
                        <wps:bodyPr/>
                      </wps:wsp>
                      <wpg:grpSp>
                        <wpg:cNvGrpSpPr/>
                        <wpg:grpSpPr>
                          <a:xfrm>
                            <a:off x="2242800" y="2490480"/>
                            <a:ext cx="50040" cy="730080"/>
                          </a:xfrm>
                        </wpg:grpSpPr>
                        <wps:wsp>
                          <wps:cNvSpPr/>
                          <wps:spPr>
                            <a:xfrm>
                              <a:off x="0" y="0"/>
                              <a:ext cx="50040" cy="730080"/>
                            </a:xfrm>
                            <a:custGeom>
                              <a:avLst/>
                              <a:gdLst/>
                              <a:ahLst/>
                              <a:rect l="l" t="t" r="r" b="b"/>
                              <a:pathLst>
                                <a:path w="79" h="1150">
                                  <a:moveTo>
                                    <a:pt x="33" y="1144"/>
                                  </a:moveTo>
                                  <a:lnTo>
                                    <a:pt x="33" y="62"/>
                                  </a:lnTo>
                                  <a:lnTo>
                                    <a:pt x="33" y="61"/>
                                  </a:lnTo>
                                  <a:lnTo>
                                    <a:pt x="35" y="58"/>
                                  </a:lnTo>
                                  <a:lnTo>
                                    <a:pt x="37" y="58"/>
                                  </a:lnTo>
                                  <a:lnTo>
                                    <a:pt x="40" y="56"/>
                                  </a:lnTo>
                                  <a:lnTo>
                                    <a:pt x="43" y="58"/>
                                  </a:lnTo>
                                  <a:lnTo>
                                    <a:pt x="44" y="58"/>
                                  </a:lnTo>
                                  <a:lnTo>
                                    <a:pt x="46" y="61"/>
                                  </a:lnTo>
                                  <a:lnTo>
                                    <a:pt x="46" y="62"/>
                                  </a:lnTo>
                                  <a:lnTo>
                                    <a:pt x="46" y="1144"/>
                                  </a:lnTo>
                                  <a:lnTo>
                                    <a:pt x="46" y="1147"/>
                                  </a:lnTo>
                                  <a:lnTo>
                                    <a:pt x="44" y="1149"/>
                                  </a:lnTo>
                                  <a:lnTo>
                                    <a:pt x="43" y="1150"/>
                                  </a:lnTo>
                                  <a:lnTo>
                                    <a:pt x="40" y="1150"/>
                                  </a:lnTo>
                                  <a:lnTo>
                                    <a:pt x="37" y="1150"/>
                                  </a:lnTo>
                                  <a:lnTo>
                                    <a:pt x="35" y="1149"/>
                                  </a:lnTo>
                                  <a:lnTo>
                                    <a:pt x="33" y="1147"/>
                                  </a:lnTo>
                                  <a:lnTo>
                                    <a:pt x="33" y="1144"/>
                                  </a:lnTo>
                                  <a:close/>
                                  <a:moveTo>
                                    <a:pt x="0" y="77"/>
                                  </a:moveTo>
                                  <a:lnTo>
                                    <a:pt x="40" y="0"/>
                                  </a:lnTo>
                                  <a:lnTo>
                                    <a:pt x="79" y="77"/>
                                  </a:lnTo>
                                  <a:lnTo>
                                    <a:pt x="0" y="77"/>
                                  </a:lnTo>
                                  <a:close/>
                                </a:path>
                              </a:pathLst>
                            </a:custGeom>
                            <a:solidFill>
                              <a:srgbClr val="000000"/>
                            </a:solidFill>
                            <a:ln w="0">
                              <a:noFill/>
                            </a:ln>
                          </wps:spPr>
                          <wps:style>
                            <a:lnRef idx="0"/>
                            <a:fillRef idx="0"/>
                            <a:effectRef idx="0"/>
                            <a:fontRef idx="minor"/>
                          </wps:style>
                          <wps:bodyPr/>
                        </wps:wsp>
                        <wps:wsp>
                          <wps:cNvSpPr/>
                          <wps:spPr>
                            <a:xfrm>
                              <a:off x="20880" y="35640"/>
                              <a:ext cx="8280" cy="694800"/>
                            </a:xfrm>
                            <a:custGeom>
                              <a:avLst/>
                              <a:gdLst/>
                              <a:ahLst/>
                              <a:rect l="l" t="t" r="r" b="b"/>
                              <a:pathLst>
                                <a:path w="13" h="1094">
                                  <a:moveTo>
                                    <a:pt x="0" y="1088"/>
                                  </a:moveTo>
                                  <a:lnTo>
                                    <a:pt x="0" y="6"/>
                                  </a:lnTo>
                                  <a:lnTo>
                                    <a:pt x="0" y="5"/>
                                  </a:lnTo>
                                  <a:lnTo>
                                    <a:pt x="2" y="2"/>
                                  </a:lnTo>
                                  <a:lnTo>
                                    <a:pt x="4" y="2"/>
                                  </a:lnTo>
                                  <a:lnTo>
                                    <a:pt x="7" y="0"/>
                                  </a:lnTo>
                                  <a:lnTo>
                                    <a:pt x="10" y="2"/>
                                  </a:lnTo>
                                  <a:lnTo>
                                    <a:pt x="11" y="2"/>
                                  </a:lnTo>
                                  <a:lnTo>
                                    <a:pt x="13" y="5"/>
                                  </a:lnTo>
                                  <a:lnTo>
                                    <a:pt x="13" y="6"/>
                                  </a:lnTo>
                                  <a:lnTo>
                                    <a:pt x="13" y="1088"/>
                                  </a:lnTo>
                                  <a:lnTo>
                                    <a:pt x="13" y="1091"/>
                                  </a:lnTo>
                                  <a:lnTo>
                                    <a:pt x="11" y="1093"/>
                                  </a:lnTo>
                                  <a:lnTo>
                                    <a:pt x="10" y="1094"/>
                                  </a:lnTo>
                                  <a:lnTo>
                                    <a:pt x="7" y="1094"/>
                                  </a:lnTo>
                                  <a:lnTo>
                                    <a:pt x="4" y="1094"/>
                                  </a:lnTo>
                                  <a:lnTo>
                                    <a:pt x="2" y="1093"/>
                                  </a:lnTo>
                                  <a:lnTo>
                                    <a:pt x="0" y="1091"/>
                                  </a:lnTo>
                                  <a:lnTo>
                                    <a:pt x="0" y="1088"/>
                                  </a:lnTo>
                                  <a:close/>
                                </a:path>
                              </a:pathLst>
                            </a:custGeom>
                            <a:noFill/>
                            <a:ln cap="rnd" w="1440">
                              <a:solidFill>
                                <a:srgbClr val="000000"/>
                              </a:solidFill>
                              <a:round/>
                            </a:ln>
                          </wps:spPr>
                          <wps:style>
                            <a:lnRef idx="0"/>
                            <a:fillRef idx="0"/>
                            <a:effectRef idx="0"/>
                            <a:fontRef idx="minor"/>
                          </wps:style>
                          <wps:bodyPr/>
                        </wps:wsp>
                        <wps:wsp>
                          <wps:cNvSpPr/>
                          <wps:spPr>
                            <a:xfrm>
                              <a:off x="0" y="0"/>
                              <a:ext cx="50040" cy="48960"/>
                            </a:xfrm>
                            <a:custGeom>
                              <a:avLst/>
                              <a:gdLst/>
                              <a:ahLst/>
                              <a:rect l="l" t="t" r="r" b="b"/>
                              <a:pathLst>
                                <a:path w="79" h="77">
                                  <a:moveTo>
                                    <a:pt x="0" y="77"/>
                                  </a:moveTo>
                                  <a:lnTo>
                                    <a:pt x="40" y="0"/>
                                  </a:lnTo>
                                  <a:lnTo>
                                    <a:pt x="79" y="77"/>
                                  </a:lnTo>
                                  <a:lnTo>
                                    <a:pt x="0" y="77"/>
                                  </a:lnTo>
                                </a:path>
                              </a:pathLst>
                            </a:custGeom>
                            <a:noFill/>
                            <a:ln cap="rnd" w="1440">
                              <a:solidFill>
                                <a:srgbClr val="000000"/>
                              </a:solidFill>
                              <a:round/>
                            </a:ln>
                          </wps:spPr>
                          <wps:style>
                            <a:lnRef idx="0"/>
                            <a:fillRef idx="0"/>
                            <a:effectRef idx="0"/>
                            <a:fontRef idx="minor"/>
                          </wps:style>
                          <wps:bodyPr/>
                        </wps:wsp>
                      </wpg:grpSp>
                      <wps:wsp>
                        <wps:cNvSpPr/>
                        <wps:spPr>
                          <a:xfrm>
                            <a:off x="3445560" y="2174400"/>
                            <a:ext cx="942480" cy="172800"/>
                          </a:xfrm>
                          <a:prstGeom prst="rect">
                            <a:avLst/>
                          </a:prstGeom>
                          <a:solidFill>
                            <a:srgbClr val="ffffff"/>
                          </a:solidFill>
                          <a:ln w="0">
                            <a:noFill/>
                          </a:ln>
                        </wps:spPr>
                        <wps:style>
                          <a:lnRef idx="0"/>
                          <a:fillRef idx="0"/>
                          <a:effectRef idx="0"/>
                          <a:fontRef idx="minor"/>
                        </wps:style>
                        <wps:bodyPr/>
                      </wps:wsp>
                      <wps:wsp>
                        <wps:cNvSpPr txBox="1"/>
                        <wps:spPr>
                          <a:xfrm>
                            <a:off x="3566160" y="2240280"/>
                            <a:ext cx="718920" cy="304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Reference axis</w:t>
                              </w:r>
                            </w:p>
                          </w:txbxContent>
                        </wps:txbx>
                        <wps:bodyPr wrap="square" lIns="0" rIns="0" tIns="0" bIns="0" anchor="t">
                          <a:noAutofit/>
                        </wps:bodyPr>
                      </wps:wsp>
                      <wps:wsp>
                        <wps:cNvSpPr txBox="1"/>
                        <wps:spPr>
                          <a:xfrm>
                            <a:off x="4282920" y="222192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6920" y="2545200"/>
                            <a:ext cx="329400" cy="172800"/>
                          </a:xfrm>
                          <a:prstGeom prst="rect">
                            <a:avLst/>
                          </a:prstGeom>
                          <a:solidFill>
                            <a:srgbClr val="ffffff"/>
                          </a:solidFill>
                          <a:ln w="0">
                            <a:noFill/>
                          </a:ln>
                        </wps:spPr>
                        <wps:style>
                          <a:lnRef idx="0"/>
                          <a:fillRef idx="0"/>
                          <a:effectRef idx="0"/>
                          <a:fontRef idx="minor"/>
                        </wps:style>
                        <wps:bodyPr/>
                      </wps:wsp>
                      <wps:wsp>
                        <wps:cNvSpPr txBox="1"/>
                        <wps:spPr>
                          <a:xfrm>
                            <a:off x="4307040" y="2618640"/>
                            <a:ext cx="15480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460760" y="25970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79480" y="2383920"/>
                            <a:ext cx="0" cy="1044720"/>
                          </a:xfrm>
                          <a:prstGeom prst="line">
                            <a:avLst/>
                          </a:prstGeom>
                          <a:ln cap="rnd" w="1800">
                            <a:solidFill>
                              <a:srgbClr val="000000"/>
                            </a:solidFill>
                            <a:miter/>
                          </a:ln>
                        </wps:spPr>
                        <wps:style>
                          <a:lnRef idx="0"/>
                          <a:fillRef idx="0"/>
                          <a:effectRef idx="0"/>
                          <a:fontRef idx="minor"/>
                        </wps:style>
                        <wps:bodyPr/>
                      </wps:wsp>
                      <wps:wsp>
                        <wps:cNvSpPr/>
                        <wps:spPr>
                          <a:xfrm>
                            <a:off x="1904400" y="2271240"/>
                            <a:ext cx="2300040" cy="2817000"/>
                          </a:xfrm>
                          <a:custGeom>
                            <a:avLst/>
                            <a:gdLst/>
                            <a:ahLst/>
                            <a:rect l="l" t="t" r="r" b="b"/>
                            <a:pathLst>
                              <a:path w="3622" h="4436">
                                <a:moveTo>
                                  <a:pt x="1968" y="0"/>
                                </a:moveTo>
                                <a:lnTo>
                                  <a:pt x="0" y="841"/>
                                </a:lnTo>
                                <a:lnTo>
                                  <a:pt x="1655" y="4436"/>
                                </a:lnTo>
                                <a:lnTo>
                                  <a:pt x="3622" y="3595"/>
                                </a:lnTo>
                                <a:lnTo>
                                  <a:pt x="1968" y="0"/>
                                </a:lnTo>
                                <a:close/>
                              </a:path>
                            </a:pathLst>
                          </a:custGeom>
                          <a:noFill/>
                          <a:ln cap="rnd" w="1800">
                            <a:solidFill>
                              <a:srgbClr val="ffffff"/>
                            </a:solidFill>
                            <a:round/>
                          </a:ln>
                        </wps:spPr>
                        <wps:style>
                          <a:lnRef idx="0"/>
                          <a:fillRef idx="0"/>
                          <a:effectRef idx="0"/>
                          <a:fontRef idx="minor"/>
                        </wps:style>
                        <wps:bodyPr/>
                      </wps:wsp>
                      <wps:wsp>
                        <wps:cNvSpPr/>
                        <wps:spPr>
                          <a:xfrm>
                            <a:off x="2220120" y="3428280"/>
                            <a:ext cx="1979280" cy="288360"/>
                          </a:xfrm>
                          <a:prstGeom prst="rect">
                            <a:avLst/>
                          </a:prstGeom>
                          <a:solidFill>
                            <a:srgbClr val="dddddd"/>
                          </a:solidFill>
                          <a:ln w="0">
                            <a:noFill/>
                          </a:ln>
                        </wps:spPr>
                        <wps:style>
                          <a:lnRef idx="0"/>
                          <a:fillRef idx="0"/>
                          <a:effectRef idx="0"/>
                          <a:fontRef idx="minor"/>
                        </wps:style>
                        <wps:bodyPr/>
                      </wps:wsp>
                      <wps:wsp>
                        <wps:cNvSpPr/>
                        <wps:spPr>
                          <a:xfrm>
                            <a:off x="2220120" y="3428280"/>
                            <a:ext cx="1979280" cy="288360"/>
                          </a:xfrm>
                          <a:prstGeom prst="rect">
                            <a:avLst/>
                          </a:prstGeom>
                          <a:noFill/>
                          <a:ln cap="rnd" w="1800">
                            <a:solidFill>
                              <a:srgbClr val="ffffff"/>
                            </a:solidFill>
                            <a:miter/>
                          </a:ln>
                        </wps:spPr>
                        <wps:style>
                          <a:lnRef idx="0"/>
                          <a:fillRef idx="0"/>
                          <a:effectRef idx="0"/>
                          <a:fontRef idx="minor"/>
                        </wps:style>
                        <wps:bodyPr/>
                      </wps:wsp>
                      <wps:wsp>
                        <wps:cNvSpPr/>
                        <wps:spPr>
                          <a:xfrm>
                            <a:off x="2220120" y="3428280"/>
                            <a:ext cx="1979280" cy="0"/>
                          </a:xfrm>
                          <a:prstGeom prst="line">
                            <a:avLst/>
                          </a:prstGeom>
                          <a:ln cap="rnd" w="1800">
                            <a:solidFill>
                              <a:srgbClr val="000000"/>
                            </a:solidFill>
                            <a:miter/>
                          </a:ln>
                        </wps:spPr>
                        <wps:style>
                          <a:lnRef idx="0"/>
                          <a:fillRef idx="0"/>
                          <a:effectRef idx="0"/>
                          <a:fontRef idx="minor"/>
                        </wps:style>
                        <wps:bodyPr/>
                      </wps:wsp>
                      <wps:wsp>
                        <wps:cNvSpPr/>
                        <wps:spPr>
                          <a:xfrm>
                            <a:off x="3305160" y="3489480"/>
                            <a:ext cx="518040" cy="173520"/>
                          </a:xfrm>
                          <a:prstGeom prst="rect">
                            <a:avLst/>
                          </a:prstGeom>
                          <a:solidFill>
                            <a:srgbClr val="ffffff"/>
                          </a:solidFill>
                          <a:ln w="0">
                            <a:noFill/>
                          </a:ln>
                        </wps:spPr>
                        <wps:style>
                          <a:lnRef idx="0"/>
                          <a:fillRef idx="0"/>
                          <a:effectRef idx="0"/>
                          <a:fontRef idx="minor"/>
                        </wps:style>
                        <wps:bodyPr/>
                      </wps:wsp>
                      <wps:wsp>
                        <wps:cNvSpPr txBox="1"/>
                        <wps:spPr>
                          <a:xfrm>
                            <a:off x="3390120" y="3557160"/>
                            <a:ext cx="214560" cy="304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Vehi</w:t>
                              </w:r>
                            </w:p>
                          </w:txbxContent>
                        </wps:txbx>
                        <wps:bodyPr wrap="square" lIns="0" rIns="0" tIns="0" bIns="0" anchor="t">
                          <a:noAutofit/>
                        </wps:bodyPr>
                      </wps:wsp>
                      <wps:wsp>
                        <wps:cNvSpPr txBox="1"/>
                        <wps:spPr>
                          <a:xfrm>
                            <a:off x="3605040" y="3557160"/>
                            <a:ext cx="142920" cy="304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cle</w:t>
                              </w:r>
                            </w:p>
                          </w:txbxContent>
                        </wps:txbx>
                        <wps:bodyPr wrap="square" lIns="0" rIns="0" tIns="0" bIns="0" anchor="t">
                          <a:noAutofit/>
                        </wps:bodyPr>
                      </wps:wsp>
                      <wps:wsp>
                        <wps:cNvSpPr txBox="1"/>
                        <wps:spPr>
                          <a:xfrm>
                            <a:off x="3745800" y="353880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01200" y="3425040"/>
                            <a:ext cx="0" cy="272880"/>
                          </a:xfrm>
                          <a:prstGeom prst="line">
                            <a:avLst/>
                          </a:prstGeom>
                          <a:ln cap="rnd" w="1800">
                            <a:solidFill>
                              <a:srgbClr val="000000"/>
                            </a:solidFill>
                            <a:miter/>
                          </a:ln>
                        </wps:spPr>
                        <wps:style>
                          <a:lnRef idx="0"/>
                          <a:fillRef idx="0"/>
                          <a:effectRef idx="0"/>
                          <a:fontRef idx="minor"/>
                        </wps:style>
                        <wps:bodyPr/>
                      </wps:wsp>
                      <wps:wsp>
                        <wps:cNvSpPr/>
                        <wps:spPr>
                          <a:xfrm>
                            <a:off x="2440800" y="508680"/>
                            <a:ext cx="2260440" cy="1996560"/>
                          </a:xfrm>
                          <a:custGeom>
                            <a:avLst/>
                            <a:gdLst/>
                            <a:ahLst/>
                            <a:rect l="l" t="t" r="r" b="b"/>
                            <a:pathLst>
                              <a:path w="3560" h="3144">
                                <a:moveTo>
                                  <a:pt x="1779" y="0"/>
                                </a:moveTo>
                                <a:lnTo>
                                  <a:pt x="1734" y="2"/>
                                </a:lnTo>
                                <a:lnTo>
                                  <a:pt x="1688" y="3"/>
                                </a:lnTo>
                                <a:lnTo>
                                  <a:pt x="1598" y="9"/>
                                </a:lnTo>
                                <a:lnTo>
                                  <a:pt x="1508" y="19"/>
                                </a:lnTo>
                                <a:lnTo>
                                  <a:pt x="1420" y="32"/>
                                </a:lnTo>
                                <a:lnTo>
                                  <a:pt x="1334" y="50"/>
                                </a:lnTo>
                                <a:lnTo>
                                  <a:pt x="1251" y="71"/>
                                </a:lnTo>
                                <a:lnTo>
                                  <a:pt x="1167" y="96"/>
                                </a:lnTo>
                                <a:lnTo>
                                  <a:pt x="1086" y="124"/>
                                </a:lnTo>
                                <a:lnTo>
                                  <a:pt x="1008" y="156"/>
                                </a:lnTo>
                                <a:lnTo>
                                  <a:pt x="931" y="191"/>
                                </a:lnTo>
                                <a:lnTo>
                                  <a:pt x="857" y="229"/>
                                </a:lnTo>
                                <a:lnTo>
                                  <a:pt x="785" y="269"/>
                                </a:lnTo>
                                <a:lnTo>
                                  <a:pt x="714" y="314"/>
                                </a:lnTo>
                                <a:lnTo>
                                  <a:pt x="648" y="360"/>
                                </a:lnTo>
                                <a:lnTo>
                                  <a:pt x="582" y="408"/>
                                </a:lnTo>
                                <a:lnTo>
                                  <a:pt x="521" y="462"/>
                                </a:lnTo>
                                <a:lnTo>
                                  <a:pt x="462" y="517"/>
                                </a:lnTo>
                                <a:lnTo>
                                  <a:pt x="406" y="573"/>
                                </a:lnTo>
                                <a:lnTo>
                                  <a:pt x="352" y="633"/>
                                </a:lnTo>
                                <a:lnTo>
                                  <a:pt x="304" y="693"/>
                                </a:lnTo>
                                <a:lnTo>
                                  <a:pt x="257" y="758"/>
                                </a:lnTo>
                                <a:lnTo>
                                  <a:pt x="215" y="823"/>
                                </a:lnTo>
                                <a:lnTo>
                                  <a:pt x="176" y="891"/>
                                </a:lnTo>
                                <a:lnTo>
                                  <a:pt x="140" y="961"/>
                                </a:lnTo>
                                <a:lnTo>
                                  <a:pt x="108" y="1032"/>
                                </a:lnTo>
                                <a:lnTo>
                                  <a:pt x="80" y="1105"/>
                                </a:lnTo>
                                <a:lnTo>
                                  <a:pt x="56" y="1181"/>
                                </a:lnTo>
                                <a:lnTo>
                                  <a:pt x="45" y="1219"/>
                                </a:lnTo>
                                <a:lnTo>
                                  <a:pt x="36" y="1256"/>
                                </a:lnTo>
                                <a:lnTo>
                                  <a:pt x="28" y="1294"/>
                                </a:lnTo>
                                <a:lnTo>
                                  <a:pt x="20" y="1334"/>
                                </a:lnTo>
                                <a:lnTo>
                                  <a:pt x="14" y="1373"/>
                                </a:lnTo>
                                <a:lnTo>
                                  <a:pt x="9" y="1412"/>
                                </a:lnTo>
                                <a:lnTo>
                                  <a:pt x="4" y="1451"/>
                                </a:lnTo>
                                <a:lnTo>
                                  <a:pt x="1" y="1492"/>
                                </a:lnTo>
                                <a:lnTo>
                                  <a:pt x="0" y="1531"/>
                                </a:lnTo>
                                <a:lnTo>
                                  <a:pt x="0" y="1572"/>
                                </a:lnTo>
                                <a:lnTo>
                                  <a:pt x="0" y="1613"/>
                                </a:lnTo>
                                <a:lnTo>
                                  <a:pt x="1" y="1654"/>
                                </a:lnTo>
                                <a:lnTo>
                                  <a:pt x="4" y="1693"/>
                                </a:lnTo>
                                <a:lnTo>
                                  <a:pt x="9" y="1734"/>
                                </a:lnTo>
                                <a:lnTo>
                                  <a:pt x="14" y="1774"/>
                                </a:lnTo>
                                <a:lnTo>
                                  <a:pt x="20" y="1813"/>
                                </a:lnTo>
                                <a:lnTo>
                                  <a:pt x="28" y="1850"/>
                                </a:lnTo>
                                <a:lnTo>
                                  <a:pt x="36" y="1891"/>
                                </a:lnTo>
                                <a:lnTo>
                                  <a:pt x="45" y="1928"/>
                                </a:lnTo>
                                <a:lnTo>
                                  <a:pt x="56" y="1966"/>
                                </a:lnTo>
                                <a:lnTo>
                                  <a:pt x="80" y="2040"/>
                                </a:lnTo>
                                <a:lnTo>
                                  <a:pt x="108" y="2114"/>
                                </a:lnTo>
                                <a:lnTo>
                                  <a:pt x="140" y="2185"/>
                                </a:lnTo>
                                <a:lnTo>
                                  <a:pt x="176" y="2255"/>
                                </a:lnTo>
                                <a:lnTo>
                                  <a:pt x="215" y="2323"/>
                                </a:lnTo>
                                <a:lnTo>
                                  <a:pt x="257" y="2388"/>
                                </a:lnTo>
                                <a:lnTo>
                                  <a:pt x="304" y="2451"/>
                                </a:lnTo>
                                <a:lnTo>
                                  <a:pt x="352" y="2513"/>
                                </a:lnTo>
                                <a:lnTo>
                                  <a:pt x="406" y="2573"/>
                                </a:lnTo>
                                <a:lnTo>
                                  <a:pt x="462" y="2630"/>
                                </a:lnTo>
                                <a:lnTo>
                                  <a:pt x="521" y="2685"/>
                                </a:lnTo>
                                <a:lnTo>
                                  <a:pt x="582" y="2736"/>
                                </a:lnTo>
                                <a:lnTo>
                                  <a:pt x="648" y="2786"/>
                                </a:lnTo>
                                <a:lnTo>
                                  <a:pt x="714" y="2833"/>
                                </a:lnTo>
                                <a:lnTo>
                                  <a:pt x="785" y="2877"/>
                                </a:lnTo>
                                <a:lnTo>
                                  <a:pt x="857" y="2917"/>
                                </a:lnTo>
                                <a:lnTo>
                                  <a:pt x="931" y="2955"/>
                                </a:lnTo>
                                <a:lnTo>
                                  <a:pt x="1008" y="2990"/>
                                </a:lnTo>
                                <a:lnTo>
                                  <a:pt x="1086" y="3022"/>
                                </a:lnTo>
                                <a:lnTo>
                                  <a:pt x="1167" y="3049"/>
                                </a:lnTo>
                                <a:lnTo>
                                  <a:pt x="1251" y="3075"/>
                                </a:lnTo>
                                <a:lnTo>
                                  <a:pt x="1334" y="3096"/>
                                </a:lnTo>
                                <a:lnTo>
                                  <a:pt x="1420" y="3112"/>
                                </a:lnTo>
                                <a:lnTo>
                                  <a:pt x="1508" y="3126"/>
                                </a:lnTo>
                                <a:lnTo>
                                  <a:pt x="1598" y="3137"/>
                                </a:lnTo>
                                <a:lnTo>
                                  <a:pt x="1688" y="3143"/>
                                </a:lnTo>
                                <a:lnTo>
                                  <a:pt x="1734" y="3144"/>
                                </a:lnTo>
                                <a:lnTo>
                                  <a:pt x="1779" y="3144"/>
                                </a:lnTo>
                                <a:lnTo>
                                  <a:pt x="1826" y="3144"/>
                                </a:lnTo>
                                <a:lnTo>
                                  <a:pt x="1871" y="3143"/>
                                </a:lnTo>
                                <a:lnTo>
                                  <a:pt x="1962" y="3137"/>
                                </a:lnTo>
                                <a:lnTo>
                                  <a:pt x="2050" y="3126"/>
                                </a:lnTo>
                                <a:lnTo>
                                  <a:pt x="2138" y="3112"/>
                                </a:lnTo>
                                <a:lnTo>
                                  <a:pt x="2224" y="3096"/>
                                </a:lnTo>
                                <a:lnTo>
                                  <a:pt x="2309" y="3075"/>
                                </a:lnTo>
                                <a:lnTo>
                                  <a:pt x="2393" y="3049"/>
                                </a:lnTo>
                                <a:lnTo>
                                  <a:pt x="2473" y="3022"/>
                                </a:lnTo>
                                <a:lnTo>
                                  <a:pt x="2551" y="2990"/>
                                </a:lnTo>
                                <a:lnTo>
                                  <a:pt x="2627" y="2955"/>
                                </a:lnTo>
                                <a:lnTo>
                                  <a:pt x="2703" y="2917"/>
                                </a:lnTo>
                                <a:lnTo>
                                  <a:pt x="2775" y="2877"/>
                                </a:lnTo>
                                <a:lnTo>
                                  <a:pt x="2844" y="2833"/>
                                </a:lnTo>
                                <a:lnTo>
                                  <a:pt x="2912" y="2786"/>
                                </a:lnTo>
                                <a:lnTo>
                                  <a:pt x="2976" y="2736"/>
                                </a:lnTo>
                                <a:lnTo>
                                  <a:pt x="3039" y="2685"/>
                                </a:lnTo>
                                <a:lnTo>
                                  <a:pt x="3097" y="2630"/>
                                </a:lnTo>
                                <a:lnTo>
                                  <a:pt x="3154" y="2573"/>
                                </a:lnTo>
                                <a:lnTo>
                                  <a:pt x="3206" y="2513"/>
                                </a:lnTo>
                                <a:lnTo>
                                  <a:pt x="3256" y="2451"/>
                                </a:lnTo>
                                <a:lnTo>
                                  <a:pt x="3303" y="2388"/>
                                </a:lnTo>
                                <a:lnTo>
                                  <a:pt x="3345" y="2323"/>
                                </a:lnTo>
                                <a:lnTo>
                                  <a:pt x="3384" y="2255"/>
                                </a:lnTo>
                                <a:lnTo>
                                  <a:pt x="3420" y="2185"/>
                                </a:lnTo>
                                <a:lnTo>
                                  <a:pt x="3452" y="2114"/>
                                </a:lnTo>
                                <a:lnTo>
                                  <a:pt x="3480" y="2040"/>
                                </a:lnTo>
                                <a:lnTo>
                                  <a:pt x="3504" y="1966"/>
                                </a:lnTo>
                                <a:lnTo>
                                  <a:pt x="3515" y="1928"/>
                                </a:lnTo>
                                <a:lnTo>
                                  <a:pt x="3524" y="1891"/>
                                </a:lnTo>
                                <a:lnTo>
                                  <a:pt x="3532" y="1850"/>
                                </a:lnTo>
                                <a:lnTo>
                                  <a:pt x="3540" y="1813"/>
                                </a:lnTo>
                                <a:lnTo>
                                  <a:pt x="3546" y="1774"/>
                                </a:lnTo>
                                <a:lnTo>
                                  <a:pt x="3551" y="1734"/>
                                </a:lnTo>
                                <a:lnTo>
                                  <a:pt x="3554" y="1693"/>
                                </a:lnTo>
                                <a:lnTo>
                                  <a:pt x="3557" y="1654"/>
                                </a:lnTo>
                                <a:lnTo>
                                  <a:pt x="3559" y="1613"/>
                                </a:lnTo>
                                <a:lnTo>
                                  <a:pt x="3560" y="1572"/>
                                </a:lnTo>
                                <a:lnTo>
                                  <a:pt x="3559" y="1531"/>
                                </a:lnTo>
                                <a:lnTo>
                                  <a:pt x="3557" y="1492"/>
                                </a:lnTo>
                                <a:lnTo>
                                  <a:pt x="3554" y="1451"/>
                                </a:lnTo>
                                <a:lnTo>
                                  <a:pt x="3551" y="1412"/>
                                </a:lnTo>
                                <a:lnTo>
                                  <a:pt x="3546" y="1373"/>
                                </a:lnTo>
                                <a:lnTo>
                                  <a:pt x="3540" y="1334"/>
                                </a:lnTo>
                                <a:lnTo>
                                  <a:pt x="3532" y="1294"/>
                                </a:lnTo>
                                <a:lnTo>
                                  <a:pt x="3524" y="1256"/>
                                </a:lnTo>
                                <a:lnTo>
                                  <a:pt x="3515" y="1219"/>
                                </a:lnTo>
                                <a:lnTo>
                                  <a:pt x="3504" y="1181"/>
                                </a:lnTo>
                                <a:lnTo>
                                  <a:pt x="3480" y="1105"/>
                                </a:lnTo>
                                <a:lnTo>
                                  <a:pt x="3452" y="1032"/>
                                </a:lnTo>
                                <a:lnTo>
                                  <a:pt x="3420" y="961"/>
                                </a:lnTo>
                                <a:lnTo>
                                  <a:pt x="3384" y="891"/>
                                </a:lnTo>
                                <a:lnTo>
                                  <a:pt x="3345" y="823"/>
                                </a:lnTo>
                                <a:lnTo>
                                  <a:pt x="3303" y="758"/>
                                </a:lnTo>
                                <a:lnTo>
                                  <a:pt x="3256" y="693"/>
                                </a:lnTo>
                                <a:lnTo>
                                  <a:pt x="3206" y="633"/>
                                </a:lnTo>
                                <a:lnTo>
                                  <a:pt x="3154" y="573"/>
                                </a:lnTo>
                                <a:lnTo>
                                  <a:pt x="3097" y="517"/>
                                </a:lnTo>
                                <a:lnTo>
                                  <a:pt x="3039" y="462"/>
                                </a:lnTo>
                                <a:lnTo>
                                  <a:pt x="2976" y="408"/>
                                </a:lnTo>
                                <a:lnTo>
                                  <a:pt x="2912" y="360"/>
                                </a:lnTo>
                                <a:lnTo>
                                  <a:pt x="2844" y="314"/>
                                </a:lnTo>
                                <a:lnTo>
                                  <a:pt x="2775" y="269"/>
                                </a:lnTo>
                                <a:lnTo>
                                  <a:pt x="2703" y="229"/>
                                </a:lnTo>
                                <a:lnTo>
                                  <a:pt x="2627" y="191"/>
                                </a:lnTo>
                                <a:lnTo>
                                  <a:pt x="2551" y="156"/>
                                </a:lnTo>
                                <a:lnTo>
                                  <a:pt x="2473" y="124"/>
                                </a:lnTo>
                                <a:lnTo>
                                  <a:pt x="2393" y="96"/>
                                </a:lnTo>
                                <a:lnTo>
                                  <a:pt x="2309" y="71"/>
                                </a:lnTo>
                                <a:lnTo>
                                  <a:pt x="2224" y="50"/>
                                </a:lnTo>
                                <a:lnTo>
                                  <a:pt x="2138" y="32"/>
                                </a:lnTo>
                                <a:lnTo>
                                  <a:pt x="2050" y="19"/>
                                </a:lnTo>
                                <a:lnTo>
                                  <a:pt x="1962" y="9"/>
                                </a:lnTo>
                                <a:lnTo>
                                  <a:pt x="1871" y="3"/>
                                </a:lnTo>
                                <a:lnTo>
                                  <a:pt x="1826" y="2"/>
                                </a:lnTo>
                                <a:lnTo>
                                  <a:pt x="1779" y="0"/>
                                </a:lnTo>
                                <a:close/>
                              </a:path>
                            </a:pathLst>
                          </a:custGeom>
                          <a:solidFill>
                            <a:srgbClr val="ffffff"/>
                          </a:solidFill>
                          <a:ln w="0">
                            <a:noFill/>
                          </a:ln>
                        </wps:spPr>
                        <wps:style>
                          <a:lnRef idx="0"/>
                          <a:fillRef idx="0"/>
                          <a:effectRef idx="0"/>
                          <a:fontRef idx="minor"/>
                        </wps:style>
                        <wps:bodyPr/>
                      </wps:wsp>
                      <wps:wsp>
                        <wps:cNvSpPr/>
                        <wps:spPr>
                          <a:xfrm>
                            <a:off x="2440800" y="508680"/>
                            <a:ext cx="2260440" cy="1996560"/>
                          </a:xfrm>
                          <a:custGeom>
                            <a:avLst/>
                            <a:gdLst/>
                            <a:ahLst/>
                            <a:rect l="l" t="t" r="r" b="b"/>
                            <a:pathLst>
                              <a:path w="3560" h="3144">
                                <a:moveTo>
                                  <a:pt x="1779" y="0"/>
                                </a:moveTo>
                                <a:lnTo>
                                  <a:pt x="1734" y="2"/>
                                </a:lnTo>
                                <a:lnTo>
                                  <a:pt x="1688" y="3"/>
                                </a:lnTo>
                                <a:lnTo>
                                  <a:pt x="1598" y="9"/>
                                </a:lnTo>
                                <a:lnTo>
                                  <a:pt x="1508" y="19"/>
                                </a:lnTo>
                                <a:lnTo>
                                  <a:pt x="1420" y="32"/>
                                </a:lnTo>
                                <a:lnTo>
                                  <a:pt x="1334" y="50"/>
                                </a:lnTo>
                                <a:lnTo>
                                  <a:pt x="1251" y="71"/>
                                </a:lnTo>
                                <a:lnTo>
                                  <a:pt x="1167" y="96"/>
                                </a:lnTo>
                                <a:lnTo>
                                  <a:pt x="1086" y="124"/>
                                </a:lnTo>
                                <a:lnTo>
                                  <a:pt x="1008" y="156"/>
                                </a:lnTo>
                                <a:lnTo>
                                  <a:pt x="931" y="191"/>
                                </a:lnTo>
                                <a:lnTo>
                                  <a:pt x="857" y="229"/>
                                </a:lnTo>
                                <a:lnTo>
                                  <a:pt x="785" y="269"/>
                                </a:lnTo>
                                <a:lnTo>
                                  <a:pt x="714" y="314"/>
                                </a:lnTo>
                                <a:lnTo>
                                  <a:pt x="648" y="360"/>
                                </a:lnTo>
                                <a:lnTo>
                                  <a:pt x="582" y="408"/>
                                </a:lnTo>
                                <a:lnTo>
                                  <a:pt x="521" y="462"/>
                                </a:lnTo>
                                <a:lnTo>
                                  <a:pt x="462" y="517"/>
                                </a:lnTo>
                                <a:lnTo>
                                  <a:pt x="406" y="573"/>
                                </a:lnTo>
                                <a:lnTo>
                                  <a:pt x="352" y="633"/>
                                </a:lnTo>
                                <a:lnTo>
                                  <a:pt x="304" y="693"/>
                                </a:lnTo>
                                <a:lnTo>
                                  <a:pt x="257" y="758"/>
                                </a:lnTo>
                                <a:lnTo>
                                  <a:pt x="215" y="823"/>
                                </a:lnTo>
                                <a:lnTo>
                                  <a:pt x="176" y="891"/>
                                </a:lnTo>
                                <a:lnTo>
                                  <a:pt x="140" y="961"/>
                                </a:lnTo>
                                <a:lnTo>
                                  <a:pt x="108" y="1032"/>
                                </a:lnTo>
                                <a:lnTo>
                                  <a:pt x="80" y="1105"/>
                                </a:lnTo>
                                <a:lnTo>
                                  <a:pt x="56" y="1181"/>
                                </a:lnTo>
                                <a:lnTo>
                                  <a:pt x="45" y="1219"/>
                                </a:lnTo>
                                <a:lnTo>
                                  <a:pt x="36" y="1256"/>
                                </a:lnTo>
                                <a:lnTo>
                                  <a:pt x="28" y="1294"/>
                                </a:lnTo>
                                <a:lnTo>
                                  <a:pt x="20" y="1334"/>
                                </a:lnTo>
                                <a:lnTo>
                                  <a:pt x="14" y="1373"/>
                                </a:lnTo>
                                <a:lnTo>
                                  <a:pt x="9" y="1412"/>
                                </a:lnTo>
                                <a:lnTo>
                                  <a:pt x="4" y="1451"/>
                                </a:lnTo>
                                <a:lnTo>
                                  <a:pt x="1" y="1492"/>
                                </a:lnTo>
                                <a:lnTo>
                                  <a:pt x="0" y="1531"/>
                                </a:lnTo>
                                <a:lnTo>
                                  <a:pt x="0" y="1572"/>
                                </a:lnTo>
                                <a:lnTo>
                                  <a:pt x="0" y="1613"/>
                                </a:lnTo>
                                <a:lnTo>
                                  <a:pt x="1" y="1654"/>
                                </a:lnTo>
                                <a:lnTo>
                                  <a:pt x="4" y="1693"/>
                                </a:lnTo>
                                <a:lnTo>
                                  <a:pt x="9" y="1734"/>
                                </a:lnTo>
                                <a:lnTo>
                                  <a:pt x="14" y="1774"/>
                                </a:lnTo>
                                <a:lnTo>
                                  <a:pt x="20" y="1813"/>
                                </a:lnTo>
                                <a:lnTo>
                                  <a:pt x="28" y="1850"/>
                                </a:lnTo>
                                <a:lnTo>
                                  <a:pt x="36" y="1891"/>
                                </a:lnTo>
                                <a:lnTo>
                                  <a:pt x="45" y="1928"/>
                                </a:lnTo>
                                <a:lnTo>
                                  <a:pt x="56" y="1966"/>
                                </a:lnTo>
                                <a:lnTo>
                                  <a:pt x="80" y="2040"/>
                                </a:lnTo>
                                <a:lnTo>
                                  <a:pt x="108" y="2114"/>
                                </a:lnTo>
                                <a:lnTo>
                                  <a:pt x="140" y="2185"/>
                                </a:lnTo>
                                <a:lnTo>
                                  <a:pt x="176" y="2255"/>
                                </a:lnTo>
                                <a:lnTo>
                                  <a:pt x="215" y="2323"/>
                                </a:lnTo>
                                <a:lnTo>
                                  <a:pt x="257" y="2388"/>
                                </a:lnTo>
                                <a:lnTo>
                                  <a:pt x="304" y="2451"/>
                                </a:lnTo>
                                <a:lnTo>
                                  <a:pt x="352" y="2513"/>
                                </a:lnTo>
                                <a:lnTo>
                                  <a:pt x="406" y="2573"/>
                                </a:lnTo>
                                <a:lnTo>
                                  <a:pt x="462" y="2630"/>
                                </a:lnTo>
                                <a:lnTo>
                                  <a:pt x="521" y="2685"/>
                                </a:lnTo>
                                <a:lnTo>
                                  <a:pt x="582" y="2736"/>
                                </a:lnTo>
                                <a:lnTo>
                                  <a:pt x="648" y="2786"/>
                                </a:lnTo>
                                <a:lnTo>
                                  <a:pt x="714" y="2833"/>
                                </a:lnTo>
                                <a:lnTo>
                                  <a:pt x="785" y="2877"/>
                                </a:lnTo>
                                <a:lnTo>
                                  <a:pt x="857" y="2917"/>
                                </a:lnTo>
                                <a:lnTo>
                                  <a:pt x="931" y="2955"/>
                                </a:lnTo>
                                <a:lnTo>
                                  <a:pt x="1008" y="2990"/>
                                </a:lnTo>
                                <a:lnTo>
                                  <a:pt x="1086" y="3022"/>
                                </a:lnTo>
                                <a:lnTo>
                                  <a:pt x="1167" y="3049"/>
                                </a:lnTo>
                                <a:lnTo>
                                  <a:pt x="1251" y="3075"/>
                                </a:lnTo>
                                <a:lnTo>
                                  <a:pt x="1334" y="3096"/>
                                </a:lnTo>
                                <a:lnTo>
                                  <a:pt x="1420" y="3112"/>
                                </a:lnTo>
                                <a:lnTo>
                                  <a:pt x="1508" y="3126"/>
                                </a:lnTo>
                                <a:lnTo>
                                  <a:pt x="1598" y="3137"/>
                                </a:lnTo>
                                <a:lnTo>
                                  <a:pt x="1688" y="3143"/>
                                </a:lnTo>
                                <a:lnTo>
                                  <a:pt x="1734" y="3144"/>
                                </a:lnTo>
                                <a:lnTo>
                                  <a:pt x="1779" y="3144"/>
                                </a:lnTo>
                                <a:lnTo>
                                  <a:pt x="1826" y="3144"/>
                                </a:lnTo>
                                <a:lnTo>
                                  <a:pt x="1871" y="3143"/>
                                </a:lnTo>
                                <a:lnTo>
                                  <a:pt x="1962" y="3137"/>
                                </a:lnTo>
                                <a:lnTo>
                                  <a:pt x="2050" y="3126"/>
                                </a:lnTo>
                                <a:lnTo>
                                  <a:pt x="2138" y="3112"/>
                                </a:lnTo>
                                <a:lnTo>
                                  <a:pt x="2224" y="3096"/>
                                </a:lnTo>
                                <a:lnTo>
                                  <a:pt x="2309" y="3075"/>
                                </a:lnTo>
                                <a:lnTo>
                                  <a:pt x="2393" y="3049"/>
                                </a:lnTo>
                                <a:lnTo>
                                  <a:pt x="2473" y="3022"/>
                                </a:lnTo>
                                <a:lnTo>
                                  <a:pt x="2551" y="2990"/>
                                </a:lnTo>
                                <a:lnTo>
                                  <a:pt x="2627" y="2955"/>
                                </a:lnTo>
                                <a:lnTo>
                                  <a:pt x="2703" y="2917"/>
                                </a:lnTo>
                                <a:lnTo>
                                  <a:pt x="2775" y="2877"/>
                                </a:lnTo>
                                <a:lnTo>
                                  <a:pt x="2844" y="2833"/>
                                </a:lnTo>
                                <a:lnTo>
                                  <a:pt x="2912" y="2786"/>
                                </a:lnTo>
                                <a:lnTo>
                                  <a:pt x="2976" y="2736"/>
                                </a:lnTo>
                                <a:lnTo>
                                  <a:pt x="3039" y="2685"/>
                                </a:lnTo>
                                <a:lnTo>
                                  <a:pt x="3097" y="2630"/>
                                </a:lnTo>
                                <a:lnTo>
                                  <a:pt x="3154" y="2573"/>
                                </a:lnTo>
                                <a:lnTo>
                                  <a:pt x="3206" y="2513"/>
                                </a:lnTo>
                                <a:lnTo>
                                  <a:pt x="3256" y="2451"/>
                                </a:lnTo>
                                <a:lnTo>
                                  <a:pt x="3303" y="2388"/>
                                </a:lnTo>
                                <a:lnTo>
                                  <a:pt x="3345" y="2323"/>
                                </a:lnTo>
                                <a:lnTo>
                                  <a:pt x="3384" y="2255"/>
                                </a:lnTo>
                                <a:lnTo>
                                  <a:pt x="3420" y="2185"/>
                                </a:lnTo>
                                <a:lnTo>
                                  <a:pt x="3452" y="2114"/>
                                </a:lnTo>
                                <a:lnTo>
                                  <a:pt x="3480" y="2040"/>
                                </a:lnTo>
                                <a:lnTo>
                                  <a:pt x="3504" y="1966"/>
                                </a:lnTo>
                                <a:lnTo>
                                  <a:pt x="3515" y="1928"/>
                                </a:lnTo>
                                <a:lnTo>
                                  <a:pt x="3524" y="1891"/>
                                </a:lnTo>
                                <a:lnTo>
                                  <a:pt x="3532" y="1850"/>
                                </a:lnTo>
                                <a:lnTo>
                                  <a:pt x="3540" y="1813"/>
                                </a:lnTo>
                                <a:lnTo>
                                  <a:pt x="3546" y="1774"/>
                                </a:lnTo>
                                <a:lnTo>
                                  <a:pt x="3551" y="1734"/>
                                </a:lnTo>
                                <a:lnTo>
                                  <a:pt x="3554" y="1693"/>
                                </a:lnTo>
                                <a:lnTo>
                                  <a:pt x="3557" y="1654"/>
                                </a:lnTo>
                                <a:lnTo>
                                  <a:pt x="3559" y="1613"/>
                                </a:lnTo>
                                <a:lnTo>
                                  <a:pt x="3560" y="1572"/>
                                </a:lnTo>
                                <a:lnTo>
                                  <a:pt x="3559" y="1531"/>
                                </a:lnTo>
                                <a:lnTo>
                                  <a:pt x="3557" y="1492"/>
                                </a:lnTo>
                                <a:lnTo>
                                  <a:pt x="3554" y="1451"/>
                                </a:lnTo>
                                <a:lnTo>
                                  <a:pt x="3551" y="1412"/>
                                </a:lnTo>
                                <a:lnTo>
                                  <a:pt x="3546" y="1373"/>
                                </a:lnTo>
                                <a:lnTo>
                                  <a:pt x="3540" y="1334"/>
                                </a:lnTo>
                                <a:lnTo>
                                  <a:pt x="3532" y="1294"/>
                                </a:lnTo>
                                <a:lnTo>
                                  <a:pt x="3524" y="1256"/>
                                </a:lnTo>
                                <a:lnTo>
                                  <a:pt x="3515" y="1219"/>
                                </a:lnTo>
                                <a:lnTo>
                                  <a:pt x="3504" y="1181"/>
                                </a:lnTo>
                                <a:lnTo>
                                  <a:pt x="3480" y="1105"/>
                                </a:lnTo>
                                <a:lnTo>
                                  <a:pt x="3452" y="1032"/>
                                </a:lnTo>
                                <a:lnTo>
                                  <a:pt x="3420" y="961"/>
                                </a:lnTo>
                                <a:lnTo>
                                  <a:pt x="3384" y="891"/>
                                </a:lnTo>
                                <a:lnTo>
                                  <a:pt x="3345" y="823"/>
                                </a:lnTo>
                                <a:lnTo>
                                  <a:pt x="3303" y="758"/>
                                </a:lnTo>
                                <a:lnTo>
                                  <a:pt x="3256" y="693"/>
                                </a:lnTo>
                                <a:lnTo>
                                  <a:pt x="3206" y="633"/>
                                </a:lnTo>
                                <a:lnTo>
                                  <a:pt x="3154" y="573"/>
                                </a:lnTo>
                                <a:lnTo>
                                  <a:pt x="3097" y="517"/>
                                </a:lnTo>
                                <a:lnTo>
                                  <a:pt x="3039" y="462"/>
                                </a:lnTo>
                                <a:lnTo>
                                  <a:pt x="2976" y="408"/>
                                </a:lnTo>
                                <a:lnTo>
                                  <a:pt x="2912" y="360"/>
                                </a:lnTo>
                                <a:lnTo>
                                  <a:pt x="2844" y="314"/>
                                </a:lnTo>
                                <a:lnTo>
                                  <a:pt x="2775" y="269"/>
                                </a:lnTo>
                                <a:lnTo>
                                  <a:pt x="2703" y="229"/>
                                </a:lnTo>
                                <a:lnTo>
                                  <a:pt x="2627" y="191"/>
                                </a:lnTo>
                                <a:lnTo>
                                  <a:pt x="2551" y="156"/>
                                </a:lnTo>
                                <a:lnTo>
                                  <a:pt x="2473" y="124"/>
                                </a:lnTo>
                                <a:lnTo>
                                  <a:pt x="2393" y="96"/>
                                </a:lnTo>
                                <a:lnTo>
                                  <a:pt x="2309" y="71"/>
                                </a:lnTo>
                                <a:lnTo>
                                  <a:pt x="2224" y="50"/>
                                </a:lnTo>
                                <a:lnTo>
                                  <a:pt x="2138" y="32"/>
                                </a:lnTo>
                                <a:lnTo>
                                  <a:pt x="2050" y="19"/>
                                </a:lnTo>
                                <a:lnTo>
                                  <a:pt x="1962" y="9"/>
                                </a:lnTo>
                                <a:lnTo>
                                  <a:pt x="1871" y="3"/>
                                </a:lnTo>
                                <a:lnTo>
                                  <a:pt x="1826" y="2"/>
                                </a:lnTo>
                                <a:lnTo>
                                  <a:pt x="1779" y="0"/>
                                </a:lnTo>
                              </a:path>
                            </a:pathLst>
                          </a:custGeom>
                          <a:noFill/>
                          <a:ln cap="rnd" w="1800">
                            <a:solidFill>
                              <a:srgbClr val="000000"/>
                            </a:solidFill>
                            <a:round/>
                          </a:ln>
                        </wps:spPr>
                        <wps:style>
                          <a:lnRef idx="0"/>
                          <a:fillRef idx="0"/>
                          <a:effectRef idx="0"/>
                          <a:fontRef idx="minor"/>
                        </wps:style>
                        <wps:bodyPr/>
                      </wps:wsp>
                      <wpg:grpSp>
                        <wpg:cNvGrpSpPr/>
                        <wpg:grpSpPr>
                          <a:xfrm>
                            <a:off x="2691720" y="704880"/>
                            <a:ext cx="1743840" cy="1591920"/>
                          </a:xfrm>
                        </wpg:grpSpPr>
                        <wps:wsp>
                          <wps:cNvSpPr/>
                          <wps:spPr>
                            <a:xfrm>
                              <a:off x="720" y="1080"/>
                              <a:ext cx="1743120" cy="1589400"/>
                            </a:xfrm>
                            <a:custGeom>
                              <a:avLst/>
                              <a:gdLst/>
                              <a:ahLst/>
                              <a:rect l="l" t="t" r="r" b="b"/>
                              <a:pathLst>
                                <a:path w="2745" h="2503">
                                  <a:moveTo>
                                    <a:pt x="1373" y="0"/>
                                  </a:moveTo>
                                  <a:lnTo>
                                    <a:pt x="1303" y="1"/>
                                  </a:lnTo>
                                  <a:lnTo>
                                    <a:pt x="1233" y="6"/>
                                  </a:lnTo>
                                  <a:lnTo>
                                    <a:pt x="1164" y="13"/>
                                  </a:lnTo>
                                  <a:lnTo>
                                    <a:pt x="1097" y="24"/>
                                  </a:lnTo>
                                  <a:lnTo>
                                    <a:pt x="1031" y="39"/>
                                  </a:lnTo>
                                  <a:lnTo>
                                    <a:pt x="965" y="57"/>
                                  </a:lnTo>
                                  <a:lnTo>
                                    <a:pt x="902" y="76"/>
                                  </a:lnTo>
                                  <a:lnTo>
                                    <a:pt x="839" y="99"/>
                                  </a:lnTo>
                                  <a:lnTo>
                                    <a:pt x="778" y="123"/>
                                  </a:lnTo>
                                  <a:lnTo>
                                    <a:pt x="720" y="150"/>
                                  </a:lnTo>
                                  <a:lnTo>
                                    <a:pt x="661" y="180"/>
                                  </a:lnTo>
                                  <a:lnTo>
                                    <a:pt x="606" y="214"/>
                                  </a:lnTo>
                                  <a:lnTo>
                                    <a:pt x="552" y="248"/>
                                  </a:lnTo>
                                  <a:lnTo>
                                    <a:pt x="500" y="285"/>
                                  </a:lnTo>
                                  <a:lnTo>
                                    <a:pt x="450" y="324"/>
                                  </a:lnTo>
                                  <a:lnTo>
                                    <a:pt x="403" y="366"/>
                                  </a:lnTo>
                                  <a:lnTo>
                                    <a:pt x="357" y="409"/>
                                  </a:lnTo>
                                  <a:lnTo>
                                    <a:pt x="315" y="454"/>
                                  </a:lnTo>
                                  <a:lnTo>
                                    <a:pt x="274" y="502"/>
                                  </a:lnTo>
                                  <a:lnTo>
                                    <a:pt x="235" y="551"/>
                                  </a:lnTo>
                                  <a:lnTo>
                                    <a:pt x="200" y="602"/>
                                  </a:lnTo>
                                  <a:lnTo>
                                    <a:pt x="167" y="653"/>
                                  </a:lnTo>
                                  <a:lnTo>
                                    <a:pt x="136" y="709"/>
                                  </a:lnTo>
                                  <a:lnTo>
                                    <a:pt x="109" y="764"/>
                                  </a:lnTo>
                                  <a:lnTo>
                                    <a:pt x="84" y="821"/>
                                  </a:lnTo>
                                  <a:lnTo>
                                    <a:pt x="62" y="880"/>
                                  </a:lnTo>
                                  <a:lnTo>
                                    <a:pt x="44" y="938"/>
                                  </a:lnTo>
                                  <a:lnTo>
                                    <a:pt x="29" y="999"/>
                                  </a:lnTo>
                                  <a:lnTo>
                                    <a:pt x="16" y="1061"/>
                                  </a:lnTo>
                                  <a:lnTo>
                                    <a:pt x="8" y="1123"/>
                                  </a:lnTo>
                                  <a:lnTo>
                                    <a:pt x="2" y="1186"/>
                                  </a:lnTo>
                                  <a:lnTo>
                                    <a:pt x="0" y="1251"/>
                                  </a:lnTo>
                                  <a:lnTo>
                                    <a:pt x="2" y="1315"/>
                                  </a:lnTo>
                                  <a:lnTo>
                                    <a:pt x="8" y="1378"/>
                                  </a:lnTo>
                                  <a:lnTo>
                                    <a:pt x="16" y="1440"/>
                                  </a:lnTo>
                                  <a:lnTo>
                                    <a:pt x="29" y="1503"/>
                                  </a:lnTo>
                                  <a:lnTo>
                                    <a:pt x="44" y="1563"/>
                                  </a:lnTo>
                                  <a:lnTo>
                                    <a:pt x="62" y="1622"/>
                                  </a:lnTo>
                                  <a:lnTo>
                                    <a:pt x="84" y="1681"/>
                                  </a:lnTo>
                                  <a:lnTo>
                                    <a:pt x="109" y="1737"/>
                                  </a:lnTo>
                                  <a:lnTo>
                                    <a:pt x="136" y="1793"/>
                                  </a:lnTo>
                                  <a:lnTo>
                                    <a:pt x="167" y="1847"/>
                                  </a:lnTo>
                                  <a:lnTo>
                                    <a:pt x="200" y="1899"/>
                                  </a:lnTo>
                                  <a:lnTo>
                                    <a:pt x="235" y="1950"/>
                                  </a:lnTo>
                                  <a:lnTo>
                                    <a:pt x="274" y="1999"/>
                                  </a:lnTo>
                                  <a:lnTo>
                                    <a:pt x="315" y="2047"/>
                                  </a:lnTo>
                                  <a:lnTo>
                                    <a:pt x="357" y="2092"/>
                                  </a:lnTo>
                                  <a:lnTo>
                                    <a:pt x="403" y="2135"/>
                                  </a:lnTo>
                                  <a:lnTo>
                                    <a:pt x="450" y="2178"/>
                                  </a:lnTo>
                                  <a:lnTo>
                                    <a:pt x="500" y="2217"/>
                                  </a:lnTo>
                                  <a:lnTo>
                                    <a:pt x="552" y="2253"/>
                                  </a:lnTo>
                                  <a:lnTo>
                                    <a:pt x="606" y="2287"/>
                                  </a:lnTo>
                                  <a:lnTo>
                                    <a:pt x="661" y="2321"/>
                                  </a:lnTo>
                                  <a:lnTo>
                                    <a:pt x="720" y="2352"/>
                                  </a:lnTo>
                                  <a:lnTo>
                                    <a:pt x="778" y="2379"/>
                                  </a:lnTo>
                                  <a:lnTo>
                                    <a:pt x="839" y="2404"/>
                                  </a:lnTo>
                                  <a:lnTo>
                                    <a:pt x="902" y="2426"/>
                                  </a:lnTo>
                                  <a:lnTo>
                                    <a:pt x="965" y="2445"/>
                                  </a:lnTo>
                                  <a:lnTo>
                                    <a:pt x="1031" y="2462"/>
                                  </a:lnTo>
                                  <a:lnTo>
                                    <a:pt x="1097" y="2477"/>
                                  </a:lnTo>
                                  <a:lnTo>
                                    <a:pt x="1164" y="2488"/>
                                  </a:lnTo>
                                  <a:lnTo>
                                    <a:pt x="1233" y="2495"/>
                                  </a:lnTo>
                                  <a:lnTo>
                                    <a:pt x="1303" y="2500"/>
                                  </a:lnTo>
                                  <a:lnTo>
                                    <a:pt x="1373" y="2503"/>
                                  </a:lnTo>
                                  <a:lnTo>
                                    <a:pt x="1443" y="2500"/>
                                  </a:lnTo>
                                  <a:lnTo>
                                    <a:pt x="1512" y="2495"/>
                                  </a:lnTo>
                                  <a:lnTo>
                                    <a:pt x="1581" y="2488"/>
                                  </a:lnTo>
                                  <a:lnTo>
                                    <a:pt x="1649" y="2477"/>
                                  </a:lnTo>
                                  <a:lnTo>
                                    <a:pt x="1715" y="2462"/>
                                  </a:lnTo>
                                  <a:lnTo>
                                    <a:pt x="1781" y="2445"/>
                                  </a:lnTo>
                                  <a:lnTo>
                                    <a:pt x="1846" y="2426"/>
                                  </a:lnTo>
                                  <a:lnTo>
                                    <a:pt x="1907" y="2404"/>
                                  </a:lnTo>
                                  <a:lnTo>
                                    <a:pt x="1968" y="2379"/>
                                  </a:lnTo>
                                  <a:lnTo>
                                    <a:pt x="2028" y="2352"/>
                                  </a:lnTo>
                                  <a:lnTo>
                                    <a:pt x="2085" y="2321"/>
                                  </a:lnTo>
                                  <a:lnTo>
                                    <a:pt x="2141" y="2287"/>
                                  </a:lnTo>
                                  <a:lnTo>
                                    <a:pt x="2194" y="2253"/>
                                  </a:lnTo>
                                  <a:lnTo>
                                    <a:pt x="2245" y="2217"/>
                                  </a:lnTo>
                                  <a:lnTo>
                                    <a:pt x="2296" y="2178"/>
                                  </a:lnTo>
                                  <a:lnTo>
                                    <a:pt x="2343" y="2135"/>
                                  </a:lnTo>
                                  <a:lnTo>
                                    <a:pt x="2389" y="2092"/>
                                  </a:lnTo>
                                  <a:lnTo>
                                    <a:pt x="2431" y="2047"/>
                                  </a:lnTo>
                                  <a:lnTo>
                                    <a:pt x="2472" y="1999"/>
                                  </a:lnTo>
                                  <a:lnTo>
                                    <a:pt x="2511" y="1950"/>
                                  </a:lnTo>
                                  <a:lnTo>
                                    <a:pt x="2547" y="1899"/>
                                  </a:lnTo>
                                  <a:lnTo>
                                    <a:pt x="2580" y="1847"/>
                                  </a:lnTo>
                                  <a:lnTo>
                                    <a:pt x="2610" y="1793"/>
                                  </a:lnTo>
                                  <a:lnTo>
                                    <a:pt x="2637" y="1737"/>
                                  </a:lnTo>
                                  <a:lnTo>
                                    <a:pt x="2662" y="1681"/>
                                  </a:lnTo>
                                  <a:lnTo>
                                    <a:pt x="2684" y="1622"/>
                                  </a:lnTo>
                                  <a:lnTo>
                                    <a:pt x="2703" y="1563"/>
                                  </a:lnTo>
                                  <a:lnTo>
                                    <a:pt x="2717" y="1503"/>
                                  </a:lnTo>
                                  <a:lnTo>
                                    <a:pt x="2730" y="1440"/>
                                  </a:lnTo>
                                  <a:lnTo>
                                    <a:pt x="2739" y="1378"/>
                                  </a:lnTo>
                                  <a:lnTo>
                                    <a:pt x="2744" y="1315"/>
                                  </a:lnTo>
                                  <a:lnTo>
                                    <a:pt x="2745" y="1251"/>
                                  </a:lnTo>
                                  <a:lnTo>
                                    <a:pt x="2744" y="1186"/>
                                  </a:lnTo>
                                  <a:lnTo>
                                    <a:pt x="2739" y="1123"/>
                                  </a:lnTo>
                                  <a:lnTo>
                                    <a:pt x="2730" y="1061"/>
                                  </a:lnTo>
                                  <a:lnTo>
                                    <a:pt x="2717" y="999"/>
                                  </a:lnTo>
                                  <a:lnTo>
                                    <a:pt x="2703" y="938"/>
                                  </a:lnTo>
                                  <a:lnTo>
                                    <a:pt x="2684" y="880"/>
                                  </a:lnTo>
                                  <a:lnTo>
                                    <a:pt x="2662" y="821"/>
                                  </a:lnTo>
                                  <a:lnTo>
                                    <a:pt x="2637" y="764"/>
                                  </a:lnTo>
                                  <a:lnTo>
                                    <a:pt x="2610" y="709"/>
                                  </a:lnTo>
                                  <a:lnTo>
                                    <a:pt x="2580" y="653"/>
                                  </a:lnTo>
                                  <a:lnTo>
                                    <a:pt x="2547" y="602"/>
                                  </a:lnTo>
                                  <a:lnTo>
                                    <a:pt x="2511" y="551"/>
                                  </a:lnTo>
                                  <a:lnTo>
                                    <a:pt x="2472" y="502"/>
                                  </a:lnTo>
                                  <a:lnTo>
                                    <a:pt x="2431" y="454"/>
                                  </a:lnTo>
                                  <a:lnTo>
                                    <a:pt x="2389" y="409"/>
                                  </a:lnTo>
                                  <a:lnTo>
                                    <a:pt x="2343" y="366"/>
                                  </a:lnTo>
                                  <a:lnTo>
                                    <a:pt x="2296" y="324"/>
                                  </a:lnTo>
                                  <a:lnTo>
                                    <a:pt x="2245" y="285"/>
                                  </a:lnTo>
                                  <a:lnTo>
                                    <a:pt x="2194" y="248"/>
                                  </a:lnTo>
                                  <a:lnTo>
                                    <a:pt x="2141" y="214"/>
                                  </a:lnTo>
                                  <a:lnTo>
                                    <a:pt x="2085" y="180"/>
                                  </a:lnTo>
                                  <a:lnTo>
                                    <a:pt x="2028" y="150"/>
                                  </a:lnTo>
                                  <a:lnTo>
                                    <a:pt x="1968" y="123"/>
                                  </a:lnTo>
                                  <a:lnTo>
                                    <a:pt x="1907" y="99"/>
                                  </a:lnTo>
                                  <a:lnTo>
                                    <a:pt x="1846" y="76"/>
                                  </a:lnTo>
                                  <a:lnTo>
                                    <a:pt x="1781" y="57"/>
                                  </a:lnTo>
                                  <a:lnTo>
                                    <a:pt x="1715" y="39"/>
                                  </a:lnTo>
                                  <a:lnTo>
                                    <a:pt x="1649" y="24"/>
                                  </a:lnTo>
                                  <a:lnTo>
                                    <a:pt x="1581" y="13"/>
                                  </a:lnTo>
                                  <a:lnTo>
                                    <a:pt x="1512" y="6"/>
                                  </a:lnTo>
                                  <a:lnTo>
                                    <a:pt x="1443" y="1"/>
                                  </a:lnTo>
                                  <a:lnTo>
                                    <a:pt x="1373"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0" y="0"/>
                              <a:ext cx="1743840" cy="1591920"/>
                            </a:xfrm>
                            <a:prstGeom prst="rect">
                              <a:avLst/>
                            </a:prstGeom>
                            <a:ln w="0">
                              <a:noFill/>
                            </a:ln>
                          </pic:spPr>
                        </pic:pic>
                      </wpg:grpSp>
                      <wps:wsp>
                        <wps:cNvSpPr/>
                        <wps:spPr>
                          <a:xfrm>
                            <a:off x="2692440" y="705960"/>
                            <a:ext cx="1743120" cy="1589400"/>
                          </a:xfrm>
                          <a:custGeom>
                            <a:avLst/>
                            <a:gdLst/>
                            <a:ahLst/>
                            <a:rect l="l" t="t" r="r" b="b"/>
                            <a:pathLst>
                              <a:path w="2745" h="2503">
                                <a:moveTo>
                                  <a:pt x="1373" y="0"/>
                                </a:moveTo>
                                <a:lnTo>
                                  <a:pt x="1303" y="1"/>
                                </a:lnTo>
                                <a:lnTo>
                                  <a:pt x="1233" y="6"/>
                                </a:lnTo>
                                <a:lnTo>
                                  <a:pt x="1164" y="13"/>
                                </a:lnTo>
                                <a:lnTo>
                                  <a:pt x="1097" y="24"/>
                                </a:lnTo>
                                <a:lnTo>
                                  <a:pt x="1031" y="39"/>
                                </a:lnTo>
                                <a:lnTo>
                                  <a:pt x="965" y="57"/>
                                </a:lnTo>
                                <a:lnTo>
                                  <a:pt x="902" y="76"/>
                                </a:lnTo>
                                <a:lnTo>
                                  <a:pt x="839" y="99"/>
                                </a:lnTo>
                                <a:lnTo>
                                  <a:pt x="778" y="123"/>
                                </a:lnTo>
                                <a:lnTo>
                                  <a:pt x="720" y="150"/>
                                </a:lnTo>
                                <a:lnTo>
                                  <a:pt x="661" y="180"/>
                                </a:lnTo>
                                <a:lnTo>
                                  <a:pt x="606" y="214"/>
                                </a:lnTo>
                                <a:lnTo>
                                  <a:pt x="552" y="248"/>
                                </a:lnTo>
                                <a:lnTo>
                                  <a:pt x="500" y="285"/>
                                </a:lnTo>
                                <a:lnTo>
                                  <a:pt x="450" y="324"/>
                                </a:lnTo>
                                <a:lnTo>
                                  <a:pt x="403" y="366"/>
                                </a:lnTo>
                                <a:lnTo>
                                  <a:pt x="357" y="409"/>
                                </a:lnTo>
                                <a:lnTo>
                                  <a:pt x="315" y="454"/>
                                </a:lnTo>
                                <a:lnTo>
                                  <a:pt x="274" y="502"/>
                                </a:lnTo>
                                <a:lnTo>
                                  <a:pt x="235" y="551"/>
                                </a:lnTo>
                                <a:lnTo>
                                  <a:pt x="200" y="602"/>
                                </a:lnTo>
                                <a:lnTo>
                                  <a:pt x="167" y="653"/>
                                </a:lnTo>
                                <a:lnTo>
                                  <a:pt x="136" y="709"/>
                                </a:lnTo>
                                <a:lnTo>
                                  <a:pt x="109" y="764"/>
                                </a:lnTo>
                                <a:lnTo>
                                  <a:pt x="84" y="821"/>
                                </a:lnTo>
                                <a:lnTo>
                                  <a:pt x="62" y="880"/>
                                </a:lnTo>
                                <a:lnTo>
                                  <a:pt x="44" y="938"/>
                                </a:lnTo>
                                <a:lnTo>
                                  <a:pt x="29" y="999"/>
                                </a:lnTo>
                                <a:lnTo>
                                  <a:pt x="16" y="1061"/>
                                </a:lnTo>
                                <a:lnTo>
                                  <a:pt x="8" y="1123"/>
                                </a:lnTo>
                                <a:lnTo>
                                  <a:pt x="2" y="1186"/>
                                </a:lnTo>
                                <a:lnTo>
                                  <a:pt x="0" y="1251"/>
                                </a:lnTo>
                                <a:lnTo>
                                  <a:pt x="2" y="1315"/>
                                </a:lnTo>
                                <a:lnTo>
                                  <a:pt x="8" y="1378"/>
                                </a:lnTo>
                                <a:lnTo>
                                  <a:pt x="16" y="1440"/>
                                </a:lnTo>
                                <a:lnTo>
                                  <a:pt x="29" y="1503"/>
                                </a:lnTo>
                                <a:lnTo>
                                  <a:pt x="44" y="1563"/>
                                </a:lnTo>
                                <a:lnTo>
                                  <a:pt x="62" y="1622"/>
                                </a:lnTo>
                                <a:lnTo>
                                  <a:pt x="84" y="1681"/>
                                </a:lnTo>
                                <a:lnTo>
                                  <a:pt x="109" y="1737"/>
                                </a:lnTo>
                                <a:lnTo>
                                  <a:pt x="136" y="1793"/>
                                </a:lnTo>
                                <a:lnTo>
                                  <a:pt x="167" y="1847"/>
                                </a:lnTo>
                                <a:lnTo>
                                  <a:pt x="200" y="1899"/>
                                </a:lnTo>
                                <a:lnTo>
                                  <a:pt x="235" y="1950"/>
                                </a:lnTo>
                                <a:lnTo>
                                  <a:pt x="274" y="1999"/>
                                </a:lnTo>
                                <a:lnTo>
                                  <a:pt x="315" y="2047"/>
                                </a:lnTo>
                                <a:lnTo>
                                  <a:pt x="357" y="2092"/>
                                </a:lnTo>
                                <a:lnTo>
                                  <a:pt x="403" y="2135"/>
                                </a:lnTo>
                                <a:lnTo>
                                  <a:pt x="450" y="2178"/>
                                </a:lnTo>
                                <a:lnTo>
                                  <a:pt x="500" y="2217"/>
                                </a:lnTo>
                                <a:lnTo>
                                  <a:pt x="552" y="2253"/>
                                </a:lnTo>
                                <a:lnTo>
                                  <a:pt x="606" y="2287"/>
                                </a:lnTo>
                                <a:lnTo>
                                  <a:pt x="661" y="2321"/>
                                </a:lnTo>
                                <a:lnTo>
                                  <a:pt x="720" y="2352"/>
                                </a:lnTo>
                                <a:lnTo>
                                  <a:pt x="778" y="2379"/>
                                </a:lnTo>
                                <a:lnTo>
                                  <a:pt x="839" y="2404"/>
                                </a:lnTo>
                                <a:lnTo>
                                  <a:pt x="902" y="2426"/>
                                </a:lnTo>
                                <a:lnTo>
                                  <a:pt x="965" y="2445"/>
                                </a:lnTo>
                                <a:lnTo>
                                  <a:pt x="1031" y="2462"/>
                                </a:lnTo>
                                <a:lnTo>
                                  <a:pt x="1097" y="2477"/>
                                </a:lnTo>
                                <a:lnTo>
                                  <a:pt x="1164" y="2488"/>
                                </a:lnTo>
                                <a:lnTo>
                                  <a:pt x="1233" y="2495"/>
                                </a:lnTo>
                                <a:lnTo>
                                  <a:pt x="1303" y="2500"/>
                                </a:lnTo>
                                <a:lnTo>
                                  <a:pt x="1373" y="2503"/>
                                </a:lnTo>
                                <a:lnTo>
                                  <a:pt x="1443" y="2500"/>
                                </a:lnTo>
                                <a:lnTo>
                                  <a:pt x="1512" y="2495"/>
                                </a:lnTo>
                                <a:lnTo>
                                  <a:pt x="1581" y="2488"/>
                                </a:lnTo>
                                <a:lnTo>
                                  <a:pt x="1649" y="2477"/>
                                </a:lnTo>
                                <a:lnTo>
                                  <a:pt x="1715" y="2462"/>
                                </a:lnTo>
                                <a:lnTo>
                                  <a:pt x="1781" y="2445"/>
                                </a:lnTo>
                                <a:lnTo>
                                  <a:pt x="1846" y="2426"/>
                                </a:lnTo>
                                <a:lnTo>
                                  <a:pt x="1907" y="2404"/>
                                </a:lnTo>
                                <a:lnTo>
                                  <a:pt x="1968" y="2379"/>
                                </a:lnTo>
                                <a:lnTo>
                                  <a:pt x="2028" y="2352"/>
                                </a:lnTo>
                                <a:lnTo>
                                  <a:pt x="2085" y="2321"/>
                                </a:lnTo>
                                <a:lnTo>
                                  <a:pt x="2141" y="2287"/>
                                </a:lnTo>
                                <a:lnTo>
                                  <a:pt x="2194" y="2253"/>
                                </a:lnTo>
                                <a:lnTo>
                                  <a:pt x="2245" y="2217"/>
                                </a:lnTo>
                                <a:lnTo>
                                  <a:pt x="2296" y="2178"/>
                                </a:lnTo>
                                <a:lnTo>
                                  <a:pt x="2343" y="2135"/>
                                </a:lnTo>
                                <a:lnTo>
                                  <a:pt x="2389" y="2092"/>
                                </a:lnTo>
                                <a:lnTo>
                                  <a:pt x="2431" y="2047"/>
                                </a:lnTo>
                                <a:lnTo>
                                  <a:pt x="2472" y="1999"/>
                                </a:lnTo>
                                <a:lnTo>
                                  <a:pt x="2511" y="1950"/>
                                </a:lnTo>
                                <a:lnTo>
                                  <a:pt x="2547" y="1899"/>
                                </a:lnTo>
                                <a:lnTo>
                                  <a:pt x="2580" y="1847"/>
                                </a:lnTo>
                                <a:lnTo>
                                  <a:pt x="2610" y="1793"/>
                                </a:lnTo>
                                <a:lnTo>
                                  <a:pt x="2637" y="1737"/>
                                </a:lnTo>
                                <a:lnTo>
                                  <a:pt x="2662" y="1681"/>
                                </a:lnTo>
                                <a:lnTo>
                                  <a:pt x="2684" y="1622"/>
                                </a:lnTo>
                                <a:lnTo>
                                  <a:pt x="2703" y="1563"/>
                                </a:lnTo>
                                <a:lnTo>
                                  <a:pt x="2717" y="1503"/>
                                </a:lnTo>
                                <a:lnTo>
                                  <a:pt x="2730" y="1440"/>
                                </a:lnTo>
                                <a:lnTo>
                                  <a:pt x="2739" y="1378"/>
                                </a:lnTo>
                                <a:lnTo>
                                  <a:pt x="2744" y="1315"/>
                                </a:lnTo>
                                <a:lnTo>
                                  <a:pt x="2745" y="1251"/>
                                </a:lnTo>
                                <a:lnTo>
                                  <a:pt x="2744" y="1186"/>
                                </a:lnTo>
                                <a:lnTo>
                                  <a:pt x="2739" y="1123"/>
                                </a:lnTo>
                                <a:lnTo>
                                  <a:pt x="2730" y="1061"/>
                                </a:lnTo>
                                <a:lnTo>
                                  <a:pt x="2717" y="999"/>
                                </a:lnTo>
                                <a:lnTo>
                                  <a:pt x="2703" y="938"/>
                                </a:lnTo>
                                <a:lnTo>
                                  <a:pt x="2684" y="880"/>
                                </a:lnTo>
                                <a:lnTo>
                                  <a:pt x="2662" y="821"/>
                                </a:lnTo>
                                <a:lnTo>
                                  <a:pt x="2637" y="764"/>
                                </a:lnTo>
                                <a:lnTo>
                                  <a:pt x="2610" y="709"/>
                                </a:lnTo>
                                <a:lnTo>
                                  <a:pt x="2580" y="653"/>
                                </a:lnTo>
                                <a:lnTo>
                                  <a:pt x="2547" y="602"/>
                                </a:lnTo>
                                <a:lnTo>
                                  <a:pt x="2511" y="551"/>
                                </a:lnTo>
                                <a:lnTo>
                                  <a:pt x="2472" y="502"/>
                                </a:lnTo>
                                <a:lnTo>
                                  <a:pt x="2431" y="454"/>
                                </a:lnTo>
                                <a:lnTo>
                                  <a:pt x="2389" y="409"/>
                                </a:lnTo>
                                <a:lnTo>
                                  <a:pt x="2343" y="366"/>
                                </a:lnTo>
                                <a:lnTo>
                                  <a:pt x="2296" y="324"/>
                                </a:lnTo>
                                <a:lnTo>
                                  <a:pt x="2245" y="285"/>
                                </a:lnTo>
                                <a:lnTo>
                                  <a:pt x="2194" y="248"/>
                                </a:lnTo>
                                <a:lnTo>
                                  <a:pt x="2141" y="214"/>
                                </a:lnTo>
                                <a:lnTo>
                                  <a:pt x="2085" y="180"/>
                                </a:lnTo>
                                <a:lnTo>
                                  <a:pt x="2028" y="150"/>
                                </a:lnTo>
                                <a:lnTo>
                                  <a:pt x="1968" y="123"/>
                                </a:lnTo>
                                <a:lnTo>
                                  <a:pt x="1907" y="99"/>
                                </a:lnTo>
                                <a:lnTo>
                                  <a:pt x="1846" y="76"/>
                                </a:lnTo>
                                <a:lnTo>
                                  <a:pt x="1781" y="57"/>
                                </a:lnTo>
                                <a:lnTo>
                                  <a:pt x="1715" y="39"/>
                                </a:lnTo>
                                <a:lnTo>
                                  <a:pt x="1649" y="24"/>
                                </a:lnTo>
                                <a:lnTo>
                                  <a:pt x="1581" y="13"/>
                                </a:lnTo>
                                <a:lnTo>
                                  <a:pt x="1512" y="6"/>
                                </a:lnTo>
                                <a:lnTo>
                                  <a:pt x="1443" y="1"/>
                                </a:lnTo>
                                <a:lnTo>
                                  <a:pt x="1373" y="0"/>
                                </a:lnTo>
                              </a:path>
                            </a:pathLst>
                          </a:custGeom>
                          <a:noFill/>
                          <a:ln cap="rnd" w="1800">
                            <a:solidFill>
                              <a:srgbClr val="000000"/>
                            </a:solidFill>
                            <a:round/>
                          </a:ln>
                        </wps:spPr>
                        <wps:style>
                          <a:lnRef idx="0"/>
                          <a:fillRef idx="0"/>
                          <a:effectRef idx="0"/>
                          <a:fontRef idx="minor"/>
                        </wps:style>
                        <wps:bodyPr/>
                      </wps:wsp>
                      <wps:wsp>
                        <wps:cNvSpPr/>
                        <wps:spPr>
                          <a:xfrm>
                            <a:off x="2401560" y="1167840"/>
                            <a:ext cx="2797920" cy="1753920"/>
                          </a:xfrm>
                          <a:custGeom>
                            <a:avLst/>
                            <a:gdLst/>
                            <a:ahLst/>
                            <a:rect l="l" t="t" r="r" b="b"/>
                            <a:pathLst>
                              <a:path w="4406" h="2762">
                                <a:moveTo>
                                  <a:pt x="0" y="722"/>
                                </a:moveTo>
                                <a:lnTo>
                                  <a:pt x="396" y="2762"/>
                                </a:lnTo>
                                <a:lnTo>
                                  <a:pt x="4406" y="2040"/>
                                </a:lnTo>
                                <a:lnTo>
                                  <a:pt x="4012" y="0"/>
                                </a:lnTo>
                                <a:lnTo>
                                  <a:pt x="0" y="722"/>
                                </a:lnTo>
                                <a:close/>
                              </a:path>
                            </a:pathLst>
                          </a:custGeom>
                          <a:solidFill>
                            <a:srgbClr val="ffffff"/>
                          </a:solidFill>
                          <a:ln w="0">
                            <a:noFill/>
                          </a:ln>
                        </wps:spPr>
                        <wps:style>
                          <a:lnRef idx="0"/>
                          <a:fillRef idx="0"/>
                          <a:effectRef idx="0"/>
                          <a:fontRef idx="minor"/>
                        </wps:style>
                        <wps:bodyPr/>
                      </wps:wsp>
                      <wps:wsp>
                        <wps:cNvSpPr/>
                        <wps:spPr>
                          <a:xfrm>
                            <a:off x="2401560" y="1167840"/>
                            <a:ext cx="2797920" cy="1753920"/>
                          </a:xfrm>
                          <a:custGeom>
                            <a:avLst/>
                            <a:gdLst/>
                            <a:ahLst/>
                            <a:rect l="l" t="t" r="r" b="b"/>
                            <a:pathLst>
                              <a:path w="4406" h="2762">
                                <a:moveTo>
                                  <a:pt x="0" y="722"/>
                                </a:moveTo>
                                <a:lnTo>
                                  <a:pt x="396" y="2762"/>
                                </a:lnTo>
                                <a:lnTo>
                                  <a:pt x="4406" y="2040"/>
                                </a:lnTo>
                                <a:lnTo>
                                  <a:pt x="4012" y="0"/>
                                </a:lnTo>
                                <a:lnTo>
                                  <a:pt x="0" y="722"/>
                                </a:lnTo>
                                <a:close/>
                              </a:path>
                            </a:pathLst>
                          </a:custGeom>
                          <a:noFill/>
                          <a:ln cap="rnd" w="1800">
                            <a:solidFill>
                              <a:srgbClr val="ffffff"/>
                            </a:solidFill>
                            <a:round/>
                          </a:ln>
                        </wps:spPr>
                        <wps:style>
                          <a:lnRef idx="0"/>
                          <a:fillRef idx="0"/>
                          <a:effectRef idx="0"/>
                          <a:fontRef idx="minor"/>
                        </wps:style>
                        <wps:bodyPr/>
                      </wps:wsp>
                      <wps:wsp>
                        <wps:cNvSpPr/>
                        <wps:spPr>
                          <a:xfrm>
                            <a:off x="1781640" y="657720"/>
                            <a:ext cx="2811960" cy="2683440"/>
                          </a:xfrm>
                          <a:custGeom>
                            <a:avLst/>
                            <a:gdLst/>
                            <a:ahLst/>
                            <a:rect l="l" t="t" r="r" b="b"/>
                            <a:pathLst>
                              <a:path w="4428" h="4226">
                                <a:moveTo>
                                  <a:pt x="1497" y="0"/>
                                </a:moveTo>
                                <a:lnTo>
                                  <a:pt x="0" y="1490"/>
                                </a:lnTo>
                                <a:lnTo>
                                  <a:pt x="2932" y="4226"/>
                                </a:lnTo>
                                <a:lnTo>
                                  <a:pt x="4428" y="2736"/>
                                </a:lnTo>
                                <a:lnTo>
                                  <a:pt x="1497" y="0"/>
                                </a:lnTo>
                                <a:close/>
                              </a:path>
                            </a:pathLst>
                          </a:custGeom>
                          <a:solidFill>
                            <a:srgbClr val="ffffff"/>
                          </a:solidFill>
                          <a:ln w="0">
                            <a:noFill/>
                          </a:ln>
                        </wps:spPr>
                        <wps:style>
                          <a:lnRef idx="0"/>
                          <a:fillRef idx="0"/>
                          <a:effectRef idx="0"/>
                          <a:fontRef idx="minor"/>
                        </wps:style>
                        <wps:bodyPr/>
                      </wps:wsp>
                      <wps:wsp>
                        <wps:cNvSpPr/>
                        <wps:spPr>
                          <a:xfrm>
                            <a:off x="1781640" y="657720"/>
                            <a:ext cx="2811960" cy="2683440"/>
                          </a:xfrm>
                          <a:custGeom>
                            <a:avLst/>
                            <a:gdLst/>
                            <a:ahLst/>
                            <a:rect l="l" t="t" r="r" b="b"/>
                            <a:pathLst>
                              <a:path w="4428" h="4226">
                                <a:moveTo>
                                  <a:pt x="1497" y="0"/>
                                </a:moveTo>
                                <a:lnTo>
                                  <a:pt x="0" y="1490"/>
                                </a:lnTo>
                                <a:lnTo>
                                  <a:pt x="2932" y="4226"/>
                                </a:lnTo>
                                <a:lnTo>
                                  <a:pt x="4428" y="2736"/>
                                </a:lnTo>
                                <a:lnTo>
                                  <a:pt x="1497" y="0"/>
                                </a:lnTo>
                                <a:close/>
                              </a:path>
                            </a:pathLst>
                          </a:custGeom>
                          <a:noFill/>
                          <a:ln cap="rnd" w="1800">
                            <a:solidFill>
                              <a:srgbClr val="ffffff"/>
                            </a:solidFill>
                            <a:round/>
                          </a:ln>
                        </wps:spPr>
                        <wps:style>
                          <a:lnRef idx="0"/>
                          <a:fillRef idx="0"/>
                          <a:effectRef idx="0"/>
                          <a:fontRef idx="minor"/>
                        </wps:style>
                        <wps:bodyPr/>
                      </wps:wsp>
                      <wps:wsp>
                        <wps:cNvSpPr/>
                        <wps:spPr>
                          <a:xfrm>
                            <a:off x="2221200" y="1408320"/>
                            <a:ext cx="1978560" cy="295920"/>
                          </a:xfrm>
                          <a:prstGeom prst="rect">
                            <a:avLst/>
                          </a:prstGeom>
                          <a:solidFill>
                            <a:srgbClr val="dddddd"/>
                          </a:solidFill>
                          <a:ln w="0">
                            <a:noFill/>
                          </a:ln>
                        </wps:spPr>
                        <wps:style>
                          <a:lnRef idx="0"/>
                          <a:fillRef idx="0"/>
                          <a:effectRef idx="0"/>
                          <a:fontRef idx="minor"/>
                        </wps:style>
                        <wps:bodyPr/>
                      </wps:wsp>
                      <wps:wsp>
                        <wps:cNvSpPr/>
                        <wps:spPr>
                          <a:xfrm>
                            <a:off x="2221200" y="1408320"/>
                            <a:ext cx="1978560" cy="295920"/>
                          </a:xfrm>
                          <a:prstGeom prst="rect">
                            <a:avLst/>
                          </a:prstGeom>
                          <a:noFill/>
                          <a:ln cap="rnd" w="1800">
                            <a:solidFill>
                              <a:srgbClr val="ffffff"/>
                            </a:solidFill>
                            <a:miter/>
                          </a:ln>
                        </wps:spPr>
                        <wps:style>
                          <a:lnRef idx="0"/>
                          <a:fillRef idx="0"/>
                          <a:effectRef idx="0"/>
                          <a:fontRef idx="minor"/>
                        </wps:style>
                        <wps:bodyPr/>
                      </wps:wsp>
                      <wps:wsp>
                        <wps:cNvSpPr/>
                        <wps:spPr>
                          <a:xfrm>
                            <a:off x="2174400" y="1423800"/>
                            <a:ext cx="2025720" cy="0"/>
                          </a:xfrm>
                          <a:prstGeom prst="line">
                            <a:avLst/>
                          </a:prstGeom>
                          <a:ln cap="rnd" w="1800">
                            <a:solidFill>
                              <a:srgbClr val="000000"/>
                            </a:solidFill>
                            <a:miter/>
                          </a:ln>
                        </wps:spPr>
                        <wps:style>
                          <a:lnRef idx="0"/>
                          <a:fillRef idx="0"/>
                          <a:effectRef idx="0"/>
                          <a:fontRef idx="minor"/>
                        </wps:style>
                        <wps:bodyPr/>
                      </wps:wsp>
                      <wps:wsp>
                        <wps:cNvSpPr/>
                        <wps:spPr>
                          <a:xfrm flipV="1">
                            <a:off x="3587760" y="1182960"/>
                            <a:ext cx="1272600" cy="227880"/>
                          </a:xfrm>
                          <a:prstGeom prst="line">
                            <a:avLst/>
                          </a:prstGeom>
                          <a:ln cap="rnd" w="1800">
                            <a:solidFill>
                              <a:srgbClr val="000000"/>
                            </a:solidFill>
                            <a:miter/>
                          </a:ln>
                        </wps:spPr>
                        <wps:style>
                          <a:lnRef idx="0"/>
                          <a:fillRef idx="0"/>
                          <a:effectRef idx="0"/>
                          <a:fontRef idx="minor"/>
                        </wps:style>
                        <wps:bodyPr/>
                      </wps:wsp>
                      <wps:wsp>
                        <wps:cNvSpPr/>
                        <wps:spPr>
                          <a:xfrm>
                            <a:off x="3462480" y="465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462480" y="465480"/>
                            <a:ext cx="94680" cy="90000"/>
                          </a:xfrm>
                          <a:custGeom>
                            <a:avLst/>
                            <a:gdLst/>
                            <a:ahLst/>
                            <a:rect l="l" t="t" r="r" b="b"/>
                            <a:pathLst>
                              <a:path w="149" h="142">
                                <a:moveTo>
                                  <a:pt x="149" y="71"/>
                                </a:moveTo>
                                <a:lnTo>
                                  <a:pt x="0" y="0"/>
                                </a:lnTo>
                                <a:lnTo>
                                  <a:pt x="0" y="142"/>
                                </a:lnTo>
                                <a:lnTo>
                                  <a:pt x="149" y="71"/>
                                </a:lnTo>
                                <a:close/>
                              </a:path>
                            </a:pathLst>
                          </a:custGeom>
                          <a:noFill/>
                          <a:ln cap="rnd" w="1800">
                            <a:solidFill>
                              <a:srgbClr val="000000"/>
                            </a:solidFill>
                            <a:round/>
                          </a:ln>
                        </wps:spPr>
                        <wps:style>
                          <a:lnRef idx="0"/>
                          <a:fillRef idx="0"/>
                          <a:effectRef idx="0"/>
                          <a:fontRef idx="minor"/>
                        </wps:style>
                        <wps:bodyPr/>
                      </wps:wsp>
                      <wps:wsp>
                        <wps:cNvSpPr/>
                        <wps:spPr>
                          <a:xfrm>
                            <a:off x="3564720" y="471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564720" y="471960"/>
                            <a:ext cx="94680" cy="90000"/>
                          </a:xfrm>
                          <a:custGeom>
                            <a:avLst/>
                            <a:gdLst/>
                            <a:ahLst/>
                            <a:rect l="l" t="t" r="r" b="b"/>
                            <a:pathLst>
                              <a:path w="149" h="142">
                                <a:moveTo>
                                  <a:pt x="0" y="71"/>
                                </a:moveTo>
                                <a:lnTo>
                                  <a:pt x="149" y="142"/>
                                </a:lnTo>
                                <a:lnTo>
                                  <a:pt x="149" y="0"/>
                                </a:lnTo>
                                <a:lnTo>
                                  <a:pt x="0" y="71"/>
                                </a:lnTo>
                                <a:close/>
                              </a:path>
                            </a:pathLst>
                          </a:custGeom>
                          <a:noFill/>
                          <a:ln cap="rnd" w="1800">
                            <a:solidFill>
                              <a:srgbClr val="000000"/>
                            </a:solidFill>
                            <a:round/>
                          </a:ln>
                        </wps:spPr>
                        <wps:style>
                          <a:lnRef idx="0"/>
                          <a:fillRef idx="0"/>
                          <a:effectRef idx="0"/>
                          <a:fontRef idx="minor"/>
                        </wps:style>
                        <wps:bodyPr/>
                      </wps:wsp>
                      <wps:wsp>
                        <wps:cNvSpPr/>
                        <wps:spPr>
                          <a:xfrm>
                            <a:off x="4570560" y="1107360"/>
                            <a:ext cx="84960" cy="102240"/>
                          </a:xfrm>
                          <a:custGeom>
                            <a:avLst/>
                            <a:gdLst/>
                            <a:ahLst/>
                            <a:rect l="l" t="t" r="r" b="b"/>
                            <a:pathLst>
                              <a:path w="134" h="161">
                                <a:moveTo>
                                  <a:pt x="128" y="161"/>
                                </a:moveTo>
                                <a:lnTo>
                                  <a:pt x="134" y="0"/>
                                </a:lnTo>
                                <a:lnTo>
                                  <a:pt x="0" y="58"/>
                                </a:lnTo>
                                <a:lnTo>
                                  <a:pt x="128" y="161"/>
                                </a:lnTo>
                                <a:close/>
                              </a:path>
                            </a:pathLst>
                          </a:custGeom>
                          <a:solidFill>
                            <a:srgbClr val="000000"/>
                          </a:solidFill>
                          <a:ln w="0">
                            <a:noFill/>
                          </a:ln>
                        </wps:spPr>
                        <wps:style>
                          <a:lnRef idx="0"/>
                          <a:fillRef idx="0"/>
                          <a:effectRef idx="0"/>
                          <a:fontRef idx="minor"/>
                        </wps:style>
                        <wps:bodyPr/>
                      </wps:wsp>
                      <wps:wsp>
                        <wps:cNvSpPr/>
                        <wps:spPr>
                          <a:xfrm>
                            <a:off x="4570560" y="1107360"/>
                            <a:ext cx="84960" cy="102240"/>
                          </a:xfrm>
                          <a:custGeom>
                            <a:avLst/>
                            <a:gdLst/>
                            <a:ahLst/>
                            <a:rect l="l" t="t" r="r" b="b"/>
                            <a:pathLst>
                              <a:path w="134" h="161">
                                <a:moveTo>
                                  <a:pt x="128" y="161"/>
                                </a:moveTo>
                                <a:lnTo>
                                  <a:pt x="134" y="0"/>
                                </a:lnTo>
                                <a:lnTo>
                                  <a:pt x="0" y="58"/>
                                </a:lnTo>
                                <a:lnTo>
                                  <a:pt x="128" y="161"/>
                                </a:lnTo>
                                <a:close/>
                              </a:path>
                            </a:pathLst>
                          </a:custGeom>
                          <a:noFill/>
                          <a:ln cap="rnd" w="1800">
                            <a:solidFill>
                              <a:srgbClr val="000000"/>
                            </a:solidFill>
                            <a:round/>
                          </a:ln>
                        </wps:spPr>
                        <wps:style>
                          <a:lnRef idx="0"/>
                          <a:fillRef idx="0"/>
                          <a:effectRef idx="0"/>
                          <a:fontRef idx="minor"/>
                        </wps:style>
                        <wps:bodyPr/>
                      </wps:wsp>
                      <wps:wsp>
                        <wps:cNvSpPr/>
                        <wps:spPr>
                          <a:xfrm>
                            <a:off x="2679840" y="631080"/>
                            <a:ext cx="891000" cy="788040"/>
                          </a:xfrm>
                          <a:prstGeom prst="line">
                            <a:avLst/>
                          </a:prstGeom>
                          <a:ln cap="rnd" w="1800">
                            <a:solidFill>
                              <a:srgbClr val="000000"/>
                            </a:solidFill>
                            <a:miter/>
                          </a:ln>
                        </wps:spPr>
                        <wps:style>
                          <a:lnRef idx="0"/>
                          <a:fillRef idx="0"/>
                          <a:effectRef idx="0"/>
                          <a:fontRef idx="minor"/>
                        </wps:style>
                        <wps:bodyPr/>
                      </wps:wsp>
                      <wps:wsp>
                        <wps:cNvSpPr/>
                        <wps:spPr>
                          <a:xfrm>
                            <a:off x="2827800" y="663120"/>
                            <a:ext cx="98280" cy="97200"/>
                          </a:xfrm>
                          <a:custGeom>
                            <a:avLst/>
                            <a:gdLst/>
                            <a:ahLst/>
                            <a:rect l="l" t="t" r="r" b="b"/>
                            <a:pathLst>
                              <a:path w="155" h="153">
                                <a:moveTo>
                                  <a:pt x="0" y="153"/>
                                </a:moveTo>
                                <a:lnTo>
                                  <a:pt x="155" y="98"/>
                                </a:lnTo>
                                <a:lnTo>
                                  <a:pt x="50" y="0"/>
                                </a:lnTo>
                                <a:lnTo>
                                  <a:pt x="0" y="153"/>
                                </a:lnTo>
                                <a:close/>
                              </a:path>
                            </a:pathLst>
                          </a:custGeom>
                          <a:solidFill>
                            <a:srgbClr val="000000"/>
                          </a:solidFill>
                          <a:ln w="0">
                            <a:noFill/>
                          </a:ln>
                        </wps:spPr>
                        <wps:style>
                          <a:lnRef idx="0"/>
                          <a:fillRef idx="0"/>
                          <a:effectRef idx="0"/>
                          <a:fontRef idx="minor"/>
                        </wps:style>
                        <wps:bodyPr/>
                      </wps:wsp>
                      <wps:wsp>
                        <wps:cNvSpPr/>
                        <wps:spPr>
                          <a:xfrm>
                            <a:off x="2827800" y="663120"/>
                            <a:ext cx="98280" cy="97200"/>
                          </a:xfrm>
                          <a:custGeom>
                            <a:avLst/>
                            <a:gdLst/>
                            <a:ahLst/>
                            <a:rect l="l" t="t" r="r" b="b"/>
                            <a:pathLst>
                              <a:path w="155" h="153">
                                <a:moveTo>
                                  <a:pt x="0" y="153"/>
                                </a:moveTo>
                                <a:lnTo>
                                  <a:pt x="155" y="98"/>
                                </a:lnTo>
                                <a:lnTo>
                                  <a:pt x="50" y="0"/>
                                </a:lnTo>
                                <a:lnTo>
                                  <a:pt x="0" y="153"/>
                                </a:lnTo>
                                <a:close/>
                              </a:path>
                            </a:pathLst>
                          </a:custGeom>
                          <a:noFill/>
                          <a:ln cap="rnd" w="1800">
                            <a:solidFill>
                              <a:srgbClr val="000000"/>
                            </a:solidFill>
                            <a:round/>
                          </a:ln>
                        </wps:spPr>
                        <wps:style>
                          <a:lnRef idx="0"/>
                          <a:fillRef idx="0"/>
                          <a:effectRef idx="0"/>
                          <a:fontRef idx="minor"/>
                        </wps:style>
                        <wps:bodyPr/>
                      </wps:wsp>
                      <wps:wsp>
                        <wps:cNvSpPr/>
                        <wps:spPr>
                          <a:xfrm>
                            <a:off x="3117240" y="1477800"/>
                            <a:ext cx="517680" cy="172800"/>
                          </a:xfrm>
                          <a:prstGeom prst="rect">
                            <a:avLst/>
                          </a:prstGeom>
                          <a:solidFill>
                            <a:srgbClr val="ffffff"/>
                          </a:solidFill>
                          <a:ln w="0">
                            <a:noFill/>
                          </a:ln>
                        </wps:spPr>
                        <wps:style>
                          <a:lnRef idx="0"/>
                          <a:fillRef idx="0"/>
                          <a:effectRef idx="0"/>
                          <a:fontRef idx="minor"/>
                        </wps:style>
                        <wps:bodyPr/>
                      </wps:wsp>
                      <wps:wsp>
                        <wps:cNvSpPr txBox="1"/>
                        <wps:spPr>
                          <a:xfrm>
                            <a:off x="3201120" y="1544400"/>
                            <a:ext cx="356400" cy="304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Vehicle</w:t>
                              </w:r>
                            </w:p>
                          </w:txbxContent>
                        </wps:txbx>
                        <wps:bodyPr wrap="square" lIns="0" rIns="0" tIns="0" bIns="0" anchor="t">
                          <a:noAutofit/>
                        </wps:bodyPr>
                      </wps:wsp>
                      <wps:wsp>
                        <wps:cNvSpPr txBox="1"/>
                        <wps:spPr>
                          <a:xfrm>
                            <a:off x="3556800" y="15260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44240" y="479520"/>
                            <a:ext cx="50040" cy="729720"/>
                          </a:xfrm>
                        </wpg:grpSpPr>
                        <wps:wsp>
                          <wps:cNvSpPr/>
                          <wps:spPr>
                            <a:xfrm>
                              <a:off x="0" y="0"/>
                              <a:ext cx="50040" cy="729720"/>
                            </a:xfrm>
                            <a:custGeom>
                              <a:avLst/>
                              <a:gdLst/>
                              <a:ahLst/>
                              <a:rect l="l" t="t" r="r" b="b"/>
                              <a:pathLst>
                                <a:path w="79" h="1149">
                                  <a:moveTo>
                                    <a:pt x="33" y="1143"/>
                                  </a:moveTo>
                                  <a:lnTo>
                                    <a:pt x="33" y="63"/>
                                  </a:lnTo>
                                  <a:lnTo>
                                    <a:pt x="33" y="60"/>
                                  </a:lnTo>
                                  <a:lnTo>
                                    <a:pt x="35" y="59"/>
                                  </a:lnTo>
                                  <a:lnTo>
                                    <a:pt x="36" y="57"/>
                                  </a:lnTo>
                                  <a:lnTo>
                                    <a:pt x="39" y="55"/>
                                  </a:lnTo>
                                  <a:lnTo>
                                    <a:pt x="42" y="57"/>
                                  </a:lnTo>
                                  <a:lnTo>
                                    <a:pt x="44" y="59"/>
                                  </a:lnTo>
                                  <a:lnTo>
                                    <a:pt x="46" y="60"/>
                                  </a:lnTo>
                                  <a:lnTo>
                                    <a:pt x="46" y="63"/>
                                  </a:lnTo>
                                  <a:lnTo>
                                    <a:pt x="46" y="1143"/>
                                  </a:lnTo>
                                  <a:lnTo>
                                    <a:pt x="46" y="1146"/>
                                  </a:lnTo>
                                  <a:lnTo>
                                    <a:pt x="44" y="1148"/>
                                  </a:lnTo>
                                  <a:lnTo>
                                    <a:pt x="42" y="1149"/>
                                  </a:lnTo>
                                  <a:lnTo>
                                    <a:pt x="39" y="1149"/>
                                  </a:lnTo>
                                  <a:lnTo>
                                    <a:pt x="36" y="1149"/>
                                  </a:lnTo>
                                  <a:lnTo>
                                    <a:pt x="35" y="1148"/>
                                  </a:lnTo>
                                  <a:lnTo>
                                    <a:pt x="33" y="1146"/>
                                  </a:lnTo>
                                  <a:lnTo>
                                    <a:pt x="33" y="1143"/>
                                  </a:lnTo>
                                  <a:close/>
                                  <a:moveTo>
                                    <a:pt x="0" y="75"/>
                                  </a:moveTo>
                                  <a:lnTo>
                                    <a:pt x="39" y="0"/>
                                  </a:lnTo>
                                  <a:lnTo>
                                    <a:pt x="79" y="75"/>
                                  </a:lnTo>
                                  <a:lnTo>
                                    <a:pt x="0" y="75"/>
                                  </a:lnTo>
                                  <a:close/>
                                </a:path>
                              </a:pathLst>
                            </a:custGeom>
                            <a:solidFill>
                              <a:srgbClr val="000000"/>
                            </a:solidFill>
                            <a:ln w="0">
                              <a:noFill/>
                            </a:ln>
                          </wps:spPr>
                          <wps:style>
                            <a:lnRef idx="0"/>
                            <a:fillRef idx="0"/>
                            <a:effectRef idx="0"/>
                            <a:fontRef idx="minor"/>
                          </wps:style>
                          <wps:bodyPr/>
                        </wps:wsp>
                        <wps:wsp>
                          <wps:cNvSpPr/>
                          <wps:spPr>
                            <a:xfrm>
                              <a:off x="20880" y="34920"/>
                              <a:ext cx="8280" cy="694800"/>
                            </a:xfrm>
                            <a:custGeom>
                              <a:avLst/>
                              <a:gdLst/>
                              <a:ahLst/>
                              <a:rect l="l" t="t" r="r" b="b"/>
                              <a:pathLst>
                                <a:path w="13" h="1094">
                                  <a:moveTo>
                                    <a:pt x="0" y="1088"/>
                                  </a:moveTo>
                                  <a:lnTo>
                                    <a:pt x="0" y="8"/>
                                  </a:lnTo>
                                  <a:lnTo>
                                    <a:pt x="0" y="5"/>
                                  </a:lnTo>
                                  <a:lnTo>
                                    <a:pt x="2" y="4"/>
                                  </a:lnTo>
                                  <a:lnTo>
                                    <a:pt x="3" y="2"/>
                                  </a:lnTo>
                                  <a:lnTo>
                                    <a:pt x="6" y="0"/>
                                  </a:lnTo>
                                  <a:lnTo>
                                    <a:pt x="9" y="2"/>
                                  </a:lnTo>
                                  <a:lnTo>
                                    <a:pt x="11" y="4"/>
                                  </a:lnTo>
                                  <a:lnTo>
                                    <a:pt x="13" y="5"/>
                                  </a:lnTo>
                                  <a:lnTo>
                                    <a:pt x="13" y="8"/>
                                  </a:lnTo>
                                  <a:lnTo>
                                    <a:pt x="13" y="1088"/>
                                  </a:lnTo>
                                  <a:lnTo>
                                    <a:pt x="13" y="1091"/>
                                  </a:lnTo>
                                  <a:lnTo>
                                    <a:pt x="11" y="1093"/>
                                  </a:lnTo>
                                  <a:lnTo>
                                    <a:pt x="9" y="1094"/>
                                  </a:lnTo>
                                  <a:lnTo>
                                    <a:pt x="6" y="1094"/>
                                  </a:lnTo>
                                  <a:lnTo>
                                    <a:pt x="3" y="1094"/>
                                  </a:lnTo>
                                  <a:lnTo>
                                    <a:pt x="2" y="1093"/>
                                  </a:lnTo>
                                  <a:lnTo>
                                    <a:pt x="0" y="1091"/>
                                  </a:lnTo>
                                  <a:lnTo>
                                    <a:pt x="0" y="1088"/>
                                  </a:lnTo>
                                  <a:close/>
                                </a:path>
                              </a:pathLst>
                            </a:custGeom>
                            <a:noFill/>
                            <a:ln cap="rnd" w="1440">
                              <a:solidFill>
                                <a:srgbClr val="000000"/>
                              </a:solidFill>
                              <a:round/>
                            </a:ln>
                          </wps:spPr>
                          <wps:style>
                            <a:lnRef idx="0"/>
                            <a:fillRef idx="0"/>
                            <a:effectRef idx="0"/>
                            <a:fontRef idx="minor"/>
                          </wps:style>
                          <wps:bodyPr/>
                        </wps:wsp>
                        <wps:wsp>
                          <wps:cNvSpPr/>
                          <wps:spPr>
                            <a:xfrm>
                              <a:off x="0" y="0"/>
                              <a:ext cx="50040" cy="47520"/>
                            </a:xfrm>
                            <a:custGeom>
                              <a:avLst/>
                              <a:gdLst/>
                              <a:ahLst/>
                              <a:rect l="l" t="t" r="r" b="b"/>
                              <a:pathLst>
                                <a:path w="79" h="75">
                                  <a:moveTo>
                                    <a:pt x="0" y="75"/>
                                  </a:moveTo>
                                  <a:lnTo>
                                    <a:pt x="39" y="0"/>
                                  </a:lnTo>
                                  <a:lnTo>
                                    <a:pt x="79" y="75"/>
                                  </a:lnTo>
                                  <a:lnTo>
                                    <a:pt x="0" y="75"/>
                                  </a:lnTo>
                                </a:path>
                              </a:pathLst>
                            </a:custGeom>
                            <a:noFill/>
                            <a:ln cap="rnd" w="1440">
                              <a:solidFill>
                                <a:srgbClr val="000000"/>
                              </a:solidFill>
                              <a:round/>
                            </a:ln>
                          </wps:spPr>
                          <wps:style>
                            <a:lnRef idx="0"/>
                            <a:fillRef idx="0"/>
                            <a:effectRef idx="0"/>
                            <a:fontRef idx="minor"/>
                          </wps:style>
                          <wps:bodyPr/>
                        </wps:wsp>
                      </wpg:grpSp>
                      <wps:wsp>
                        <wps:cNvSpPr/>
                        <wps:spPr>
                          <a:xfrm>
                            <a:off x="2881800" y="388800"/>
                            <a:ext cx="328320" cy="172800"/>
                          </a:xfrm>
                          <a:prstGeom prst="rect">
                            <a:avLst/>
                          </a:prstGeom>
                          <a:solidFill>
                            <a:srgbClr val="ffffff"/>
                          </a:solidFill>
                          <a:ln w="0">
                            <a:noFill/>
                          </a:ln>
                        </wps:spPr>
                        <wps:style>
                          <a:lnRef idx="0"/>
                          <a:fillRef idx="0"/>
                          <a:effectRef idx="0"/>
                          <a:fontRef idx="minor"/>
                        </wps:style>
                        <wps:bodyPr/>
                      </wps:wsp>
                      <wps:wsp>
                        <wps:cNvSpPr txBox="1"/>
                        <wps:spPr>
                          <a:xfrm>
                            <a:off x="2998440" y="464040"/>
                            <a:ext cx="15480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US" w:bidi="ar-SA"/>
                                </w:rPr>
                                <w:t>45°</w:t>
                              </w:r>
                            </w:p>
                          </w:txbxContent>
                        </wps:txbx>
                        <wps:bodyPr wrap="square" lIns="0" rIns="0" tIns="0" bIns="0" anchor="t">
                          <a:noAutofit/>
                        </wps:bodyPr>
                      </wps:wsp>
                      <wps:wsp>
                        <wps:cNvSpPr txBox="1"/>
                        <wps:spPr>
                          <a:xfrm>
                            <a:off x="3152160" y="442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000" y="532800"/>
                            <a:ext cx="329040" cy="173880"/>
                          </a:xfrm>
                          <a:prstGeom prst="rect">
                            <a:avLst/>
                          </a:prstGeom>
                          <a:solidFill>
                            <a:srgbClr val="ffffff"/>
                          </a:solidFill>
                          <a:ln w="0">
                            <a:noFill/>
                          </a:ln>
                        </wps:spPr>
                        <wps:style>
                          <a:lnRef idx="0"/>
                          <a:fillRef idx="0"/>
                          <a:effectRef idx="0"/>
                          <a:fontRef idx="minor"/>
                        </wps:style>
                        <wps:bodyPr/>
                      </wps:wsp>
                      <wps:wsp>
                        <wps:cNvSpPr txBox="1"/>
                        <wps:spPr>
                          <a:xfrm>
                            <a:off x="4307040" y="609120"/>
                            <a:ext cx="15480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460760" y="58752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3570480" y="379800"/>
                            <a:ext cx="0" cy="1043280"/>
                          </a:xfrm>
                          <a:prstGeom prst="line">
                            <a:avLst/>
                          </a:prstGeom>
                          <a:ln cap="rnd" w="1800">
                            <a:solidFill>
                              <a:srgbClr val="000000"/>
                            </a:solidFill>
                            <a:miter/>
                          </a:ln>
                        </wps:spPr>
                        <wps:style>
                          <a:lnRef idx="0"/>
                          <a:fillRef idx="0"/>
                          <a:effectRef idx="0"/>
                          <a:fontRef idx="minor"/>
                        </wps:style>
                        <wps:bodyPr/>
                      </wps:wsp>
                      <wps:wsp>
                        <wps:cNvSpPr/>
                        <wps:spPr>
                          <a:xfrm>
                            <a:off x="4199760" y="1432440"/>
                            <a:ext cx="0" cy="271800"/>
                          </a:xfrm>
                          <a:prstGeom prst="line">
                            <a:avLst/>
                          </a:prstGeom>
                          <a:ln cap="rnd" w="1800">
                            <a:solidFill>
                              <a:srgbClr val="000000"/>
                            </a:solidFill>
                            <a:miter/>
                          </a:ln>
                        </wps:spPr>
                        <wps:style>
                          <a:lnRef idx="0"/>
                          <a:fillRef idx="0"/>
                          <a:effectRef idx="0"/>
                          <a:fontRef idx="minor"/>
                        </wps:style>
                        <wps:bodyPr/>
                      </wps:wsp>
                      <wps:wsp>
                        <wps:cNvSpPr/>
                        <wps:spPr>
                          <a:xfrm>
                            <a:off x="2440800" y="508680"/>
                            <a:ext cx="2260440" cy="1996560"/>
                          </a:xfrm>
                          <a:custGeom>
                            <a:avLst/>
                            <a:gdLst/>
                            <a:ahLst/>
                            <a:rect l="l" t="t" r="r" b="b"/>
                            <a:pathLst>
                              <a:path w="3560" h="3144">
                                <a:moveTo>
                                  <a:pt x="1779" y="0"/>
                                </a:moveTo>
                                <a:lnTo>
                                  <a:pt x="1734" y="2"/>
                                </a:lnTo>
                                <a:lnTo>
                                  <a:pt x="1688" y="3"/>
                                </a:lnTo>
                                <a:lnTo>
                                  <a:pt x="1598" y="9"/>
                                </a:lnTo>
                                <a:lnTo>
                                  <a:pt x="1508" y="19"/>
                                </a:lnTo>
                                <a:lnTo>
                                  <a:pt x="1420" y="32"/>
                                </a:lnTo>
                                <a:lnTo>
                                  <a:pt x="1334" y="50"/>
                                </a:lnTo>
                                <a:lnTo>
                                  <a:pt x="1251" y="71"/>
                                </a:lnTo>
                                <a:lnTo>
                                  <a:pt x="1167" y="96"/>
                                </a:lnTo>
                                <a:lnTo>
                                  <a:pt x="1086" y="124"/>
                                </a:lnTo>
                                <a:lnTo>
                                  <a:pt x="1008" y="156"/>
                                </a:lnTo>
                                <a:lnTo>
                                  <a:pt x="931" y="191"/>
                                </a:lnTo>
                                <a:lnTo>
                                  <a:pt x="857" y="229"/>
                                </a:lnTo>
                                <a:lnTo>
                                  <a:pt x="785" y="269"/>
                                </a:lnTo>
                                <a:lnTo>
                                  <a:pt x="714" y="314"/>
                                </a:lnTo>
                                <a:lnTo>
                                  <a:pt x="648" y="360"/>
                                </a:lnTo>
                                <a:lnTo>
                                  <a:pt x="582" y="408"/>
                                </a:lnTo>
                                <a:lnTo>
                                  <a:pt x="521" y="462"/>
                                </a:lnTo>
                                <a:lnTo>
                                  <a:pt x="462" y="517"/>
                                </a:lnTo>
                                <a:lnTo>
                                  <a:pt x="406" y="573"/>
                                </a:lnTo>
                                <a:lnTo>
                                  <a:pt x="352" y="633"/>
                                </a:lnTo>
                                <a:lnTo>
                                  <a:pt x="304" y="693"/>
                                </a:lnTo>
                                <a:lnTo>
                                  <a:pt x="257" y="758"/>
                                </a:lnTo>
                                <a:lnTo>
                                  <a:pt x="215" y="823"/>
                                </a:lnTo>
                                <a:lnTo>
                                  <a:pt x="176" y="891"/>
                                </a:lnTo>
                                <a:lnTo>
                                  <a:pt x="140" y="961"/>
                                </a:lnTo>
                                <a:lnTo>
                                  <a:pt x="108" y="1032"/>
                                </a:lnTo>
                                <a:lnTo>
                                  <a:pt x="80" y="1105"/>
                                </a:lnTo>
                                <a:lnTo>
                                  <a:pt x="56" y="1181"/>
                                </a:lnTo>
                                <a:lnTo>
                                  <a:pt x="45" y="1219"/>
                                </a:lnTo>
                                <a:lnTo>
                                  <a:pt x="36" y="1256"/>
                                </a:lnTo>
                                <a:lnTo>
                                  <a:pt x="28" y="1294"/>
                                </a:lnTo>
                                <a:lnTo>
                                  <a:pt x="20" y="1334"/>
                                </a:lnTo>
                                <a:lnTo>
                                  <a:pt x="14" y="1373"/>
                                </a:lnTo>
                                <a:lnTo>
                                  <a:pt x="9" y="1412"/>
                                </a:lnTo>
                                <a:lnTo>
                                  <a:pt x="4" y="1451"/>
                                </a:lnTo>
                                <a:lnTo>
                                  <a:pt x="1" y="1492"/>
                                </a:lnTo>
                                <a:lnTo>
                                  <a:pt x="0" y="1531"/>
                                </a:lnTo>
                                <a:lnTo>
                                  <a:pt x="0" y="1572"/>
                                </a:lnTo>
                                <a:lnTo>
                                  <a:pt x="0" y="1613"/>
                                </a:lnTo>
                                <a:lnTo>
                                  <a:pt x="1" y="1654"/>
                                </a:lnTo>
                                <a:lnTo>
                                  <a:pt x="4" y="1693"/>
                                </a:lnTo>
                                <a:lnTo>
                                  <a:pt x="9" y="1734"/>
                                </a:lnTo>
                                <a:lnTo>
                                  <a:pt x="14" y="1774"/>
                                </a:lnTo>
                                <a:lnTo>
                                  <a:pt x="20" y="1813"/>
                                </a:lnTo>
                                <a:lnTo>
                                  <a:pt x="28" y="1850"/>
                                </a:lnTo>
                                <a:lnTo>
                                  <a:pt x="36" y="1891"/>
                                </a:lnTo>
                                <a:lnTo>
                                  <a:pt x="45" y="1928"/>
                                </a:lnTo>
                                <a:lnTo>
                                  <a:pt x="56" y="1966"/>
                                </a:lnTo>
                                <a:lnTo>
                                  <a:pt x="80" y="2040"/>
                                </a:lnTo>
                                <a:lnTo>
                                  <a:pt x="108" y="2114"/>
                                </a:lnTo>
                                <a:lnTo>
                                  <a:pt x="140" y="2185"/>
                                </a:lnTo>
                                <a:lnTo>
                                  <a:pt x="176" y="2255"/>
                                </a:lnTo>
                                <a:lnTo>
                                  <a:pt x="215" y="2323"/>
                                </a:lnTo>
                                <a:lnTo>
                                  <a:pt x="257" y="2388"/>
                                </a:lnTo>
                                <a:lnTo>
                                  <a:pt x="304" y="2451"/>
                                </a:lnTo>
                                <a:lnTo>
                                  <a:pt x="352" y="2513"/>
                                </a:lnTo>
                                <a:lnTo>
                                  <a:pt x="406" y="2573"/>
                                </a:lnTo>
                                <a:lnTo>
                                  <a:pt x="462" y="2630"/>
                                </a:lnTo>
                                <a:lnTo>
                                  <a:pt x="521" y="2685"/>
                                </a:lnTo>
                                <a:lnTo>
                                  <a:pt x="582" y="2736"/>
                                </a:lnTo>
                                <a:lnTo>
                                  <a:pt x="648" y="2786"/>
                                </a:lnTo>
                                <a:lnTo>
                                  <a:pt x="714" y="2833"/>
                                </a:lnTo>
                                <a:lnTo>
                                  <a:pt x="785" y="2877"/>
                                </a:lnTo>
                                <a:lnTo>
                                  <a:pt x="857" y="2917"/>
                                </a:lnTo>
                                <a:lnTo>
                                  <a:pt x="931" y="2955"/>
                                </a:lnTo>
                                <a:lnTo>
                                  <a:pt x="1008" y="2990"/>
                                </a:lnTo>
                                <a:lnTo>
                                  <a:pt x="1086" y="3022"/>
                                </a:lnTo>
                                <a:lnTo>
                                  <a:pt x="1167" y="3049"/>
                                </a:lnTo>
                                <a:lnTo>
                                  <a:pt x="1251" y="3075"/>
                                </a:lnTo>
                                <a:lnTo>
                                  <a:pt x="1334" y="3096"/>
                                </a:lnTo>
                                <a:lnTo>
                                  <a:pt x="1420" y="3112"/>
                                </a:lnTo>
                                <a:lnTo>
                                  <a:pt x="1508" y="3126"/>
                                </a:lnTo>
                                <a:lnTo>
                                  <a:pt x="1598" y="3137"/>
                                </a:lnTo>
                                <a:lnTo>
                                  <a:pt x="1688" y="3143"/>
                                </a:lnTo>
                                <a:lnTo>
                                  <a:pt x="1734" y="3144"/>
                                </a:lnTo>
                                <a:lnTo>
                                  <a:pt x="1779" y="3144"/>
                                </a:lnTo>
                                <a:lnTo>
                                  <a:pt x="1826" y="3144"/>
                                </a:lnTo>
                                <a:lnTo>
                                  <a:pt x="1871" y="3143"/>
                                </a:lnTo>
                                <a:lnTo>
                                  <a:pt x="1962" y="3137"/>
                                </a:lnTo>
                                <a:lnTo>
                                  <a:pt x="2050" y="3126"/>
                                </a:lnTo>
                                <a:lnTo>
                                  <a:pt x="2138" y="3112"/>
                                </a:lnTo>
                                <a:lnTo>
                                  <a:pt x="2224" y="3096"/>
                                </a:lnTo>
                                <a:lnTo>
                                  <a:pt x="2309" y="3075"/>
                                </a:lnTo>
                                <a:lnTo>
                                  <a:pt x="2393" y="3049"/>
                                </a:lnTo>
                                <a:lnTo>
                                  <a:pt x="2473" y="3022"/>
                                </a:lnTo>
                                <a:lnTo>
                                  <a:pt x="2551" y="2990"/>
                                </a:lnTo>
                                <a:lnTo>
                                  <a:pt x="2627" y="2955"/>
                                </a:lnTo>
                                <a:lnTo>
                                  <a:pt x="2703" y="2917"/>
                                </a:lnTo>
                                <a:lnTo>
                                  <a:pt x="2775" y="2877"/>
                                </a:lnTo>
                                <a:lnTo>
                                  <a:pt x="2844" y="2833"/>
                                </a:lnTo>
                                <a:lnTo>
                                  <a:pt x="2912" y="2786"/>
                                </a:lnTo>
                                <a:lnTo>
                                  <a:pt x="2976" y="2736"/>
                                </a:lnTo>
                                <a:lnTo>
                                  <a:pt x="3039" y="2685"/>
                                </a:lnTo>
                                <a:lnTo>
                                  <a:pt x="3097" y="2630"/>
                                </a:lnTo>
                                <a:lnTo>
                                  <a:pt x="3154" y="2573"/>
                                </a:lnTo>
                                <a:lnTo>
                                  <a:pt x="3206" y="2513"/>
                                </a:lnTo>
                                <a:lnTo>
                                  <a:pt x="3256" y="2451"/>
                                </a:lnTo>
                                <a:lnTo>
                                  <a:pt x="3303" y="2388"/>
                                </a:lnTo>
                                <a:lnTo>
                                  <a:pt x="3345" y="2323"/>
                                </a:lnTo>
                                <a:lnTo>
                                  <a:pt x="3384" y="2255"/>
                                </a:lnTo>
                                <a:lnTo>
                                  <a:pt x="3420" y="2185"/>
                                </a:lnTo>
                                <a:lnTo>
                                  <a:pt x="3452" y="2114"/>
                                </a:lnTo>
                                <a:lnTo>
                                  <a:pt x="3480" y="2040"/>
                                </a:lnTo>
                                <a:lnTo>
                                  <a:pt x="3504" y="1966"/>
                                </a:lnTo>
                                <a:lnTo>
                                  <a:pt x="3515" y="1928"/>
                                </a:lnTo>
                                <a:lnTo>
                                  <a:pt x="3524" y="1891"/>
                                </a:lnTo>
                                <a:lnTo>
                                  <a:pt x="3532" y="1850"/>
                                </a:lnTo>
                                <a:lnTo>
                                  <a:pt x="3540" y="1813"/>
                                </a:lnTo>
                                <a:lnTo>
                                  <a:pt x="3546" y="1774"/>
                                </a:lnTo>
                                <a:lnTo>
                                  <a:pt x="3551" y="1734"/>
                                </a:lnTo>
                                <a:lnTo>
                                  <a:pt x="3554" y="1693"/>
                                </a:lnTo>
                                <a:lnTo>
                                  <a:pt x="3557" y="1654"/>
                                </a:lnTo>
                                <a:lnTo>
                                  <a:pt x="3559" y="1613"/>
                                </a:lnTo>
                                <a:lnTo>
                                  <a:pt x="3560" y="1572"/>
                                </a:lnTo>
                                <a:lnTo>
                                  <a:pt x="3559" y="1531"/>
                                </a:lnTo>
                                <a:lnTo>
                                  <a:pt x="3557" y="1492"/>
                                </a:lnTo>
                                <a:lnTo>
                                  <a:pt x="3554" y="1451"/>
                                </a:lnTo>
                                <a:lnTo>
                                  <a:pt x="3551" y="1412"/>
                                </a:lnTo>
                                <a:lnTo>
                                  <a:pt x="3546" y="1373"/>
                                </a:lnTo>
                                <a:lnTo>
                                  <a:pt x="3540" y="1334"/>
                                </a:lnTo>
                                <a:lnTo>
                                  <a:pt x="3532" y="1294"/>
                                </a:lnTo>
                                <a:lnTo>
                                  <a:pt x="3524" y="1256"/>
                                </a:lnTo>
                                <a:lnTo>
                                  <a:pt x="3515" y="1219"/>
                                </a:lnTo>
                                <a:lnTo>
                                  <a:pt x="3504" y="1181"/>
                                </a:lnTo>
                                <a:lnTo>
                                  <a:pt x="3480" y="1105"/>
                                </a:lnTo>
                                <a:lnTo>
                                  <a:pt x="3452" y="1032"/>
                                </a:lnTo>
                                <a:lnTo>
                                  <a:pt x="3420" y="961"/>
                                </a:lnTo>
                                <a:lnTo>
                                  <a:pt x="3384" y="891"/>
                                </a:lnTo>
                                <a:lnTo>
                                  <a:pt x="3345" y="823"/>
                                </a:lnTo>
                                <a:lnTo>
                                  <a:pt x="3303" y="758"/>
                                </a:lnTo>
                                <a:lnTo>
                                  <a:pt x="3256" y="693"/>
                                </a:lnTo>
                                <a:lnTo>
                                  <a:pt x="3206" y="633"/>
                                </a:lnTo>
                                <a:lnTo>
                                  <a:pt x="3154" y="573"/>
                                </a:lnTo>
                                <a:lnTo>
                                  <a:pt x="3097" y="517"/>
                                </a:lnTo>
                                <a:lnTo>
                                  <a:pt x="3039" y="462"/>
                                </a:lnTo>
                                <a:lnTo>
                                  <a:pt x="2976" y="408"/>
                                </a:lnTo>
                                <a:lnTo>
                                  <a:pt x="2912" y="360"/>
                                </a:lnTo>
                                <a:lnTo>
                                  <a:pt x="2844" y="314"/>
                                </a:lnTo>
                                <a:lnTo>
                                  <a:pt x="2775" y="269"/>
                                </a:lnTo>
                                <a:lnTo>
                                  <a:pt x="2703" y="229"/>
                                </a:lnTo>
                                <a:lnTo>
                                  <a:pt x="2627" y="191"/>
                                </a:lnTo>
                                <a:lnTo>
                                  <a:pt x="2551" y="156"/>
                                </a:lnTo>
                                <a:lnTo>
                                  <a:pt x="2473" y="124"/>
                                </a:lnTo>
                                <a:lnTo>
                                  <a:pt x="2393" y="96"/>
                                </a:lnTo>
                                <a:lnTo>
                                  <a:pt x="2309" y="71"/>
                                </a:lnTo>
                                <a:lnTo>
                                  <a:pt x="2224" y="50"/>
                                </a:lnTo>
                                <a:lnTo>
                                  <a:pt x="2138" y="32"/>
                                </a:lnTo>
                                <a:lnTo>
                                  <a:pt x="2050" y="19"/>
                                </a:lnTo>
                                <a:lnTo>
                                  <a:pt x="1962" y="9"/>
                                </a:lnTo>
                                <a:lnTo>
                                  <a:pt x="1871" y="3"/>
                                </a:lnTo>
                                <a:lnTo>
                                  <a:pt x="1826" y="2"/>
                                </a:lnTo>
                                <a:lnTo>
                                  <a:pt x="1779" y="0"/>
                                </a:lnTo>
                                <a:close/>
                              </a:path>
                            </a:pathLst>
                          </a:custGeom>
                          <a:solidFill>
                            <a:srgbClr val="ffffff"/>
                          </a:solidFill>
                          <a:ln w="0">
                            <a:noFill/>
                          </a:ln>
                        </wps:spPr>
                        <wps:style>
                          <a:lnRef idx="0"/>
                          <a:fillRef idx="0"/>
                          <a:effectRef idx="0"/>
                          <a:fontRef idx="minor"/>
                        </wps:style>
                        <wps:bodyPr/>
                      </wps:wsp>
                      <wps:wsp>
                        <wps:cNvSpPr/>
                        <wps:spPr>
                          <a:xfrm>
                            <a:off x="2440800" y="508680"/>
                            <a:ext cx="2260440" cy="1996560"/>
                          </a:xfrm>
                          <a:custGeom>
                            <a:avLst/>
                            <a:gdLst/>
                            <a:ahLst/>
                            <a:rect l="l" t="t" r="r" b="b"/>
                            <a:pathLst>
                              <a:path w="3560" h="3144">
                                <a:moveTo>
                                  <a:pt x="1779" y="0"/>
                                </a:moveTo>
                                <a:lnTo>
                                  <a:pt x="1734" y="2"/>
                                </a:lnTo>
                                <a:lnTo>
                                  <a:pt x="1688" y="3"/>
                                </a:lnTo>
                                <a:lnTo>
                                  <a:pt x="1598" y="9"/>
                                </a:lnTo>
                                <a:lnTo>
                                  <a:pt x="1508" y="19"/>
                                </a:lnTo>
                                <a:lnTo>
                                  <a:pt x="1420" y="32"/>
                                </a:lnTo>
                                <a:lnTo>
                                  <a:pt x="1334" y="50"/>
                                </a:lnTo>
                                <a:lnTo>
                                  <a:pt x="1251" y="71"/>
                                </a:lnTo>
                                <a:lnTo>
                                  <a:pt x="1167" y="96"/>
                                </a:lnTo>
                                <a:lnTo>
                                  <a:pt x="1086" y="124"/>
                                </a:lnTo>
                                <a:lnTo>
                                  <a:pt x="1008" y="156"/>
                                </a:lnTo>
                                <a:lnTo>
                                  <a:pt x="931" y="191"/>
                                </a:lnTo>
                                <a:lnTo>
                                  <a:pt x="857" y="229"/>
                                </a:lnTo>
                                <a:lnTo>
                                  <a:pt x="785" y="269"/>
                                </a:lnTo>
                                <a:lnTo>
                                  <a:pt x="714" y="314"/>
                                </a:lnTo>
                                <a:lnTo>
                                  <a:pt x="648" y="360"/>
                                </a:lnTo>
                                <a:lnTo>
                                  <a:pt x="582" y="408"/>
                                </a:lnTo>
                                <a:lnTo>
                                  <a:pt x="521" y="462"/>
                                </a:lnTo>
                                <a:lnTo>
                                  <a:pt x="462" y="517"/>
                                </a:lnTo>
                                <a:lnTo>
                                  <a:pt x="406" y="573"/>
                                </a:lnTo>
                                <a:lnTo>
                                  <a:pt x="352" y="633"/>
                                </a:lnTo>
                                <a:lnTo>
                                  <a:pt x="304" y="693"/>
                                </a:lnTo>
                                <a:lnTo>
                                  <a:pt x="257" y="758"/>
                                </a:lnTo>
                                <a:lnTo>
                                  <a:pt x="215" y="823"/>
                                </a:lnTo>
                                <a:lnTo>
                                  <a:pt x="176" y="891"/>
                                </a:lnTo>
                                <a:lnTo>
                                  <a:pt x="140" y="961"/>
                                </a:lnTo>
                                <a:lnTo>
                                  <a:pt x="108" y="1032"/>
                                </a:lnTo>
                                <a:lnTo>
                                  <a:pt x="80" y="1105"/>
                                </a:lnTo>
                                <a:lnTo>
                                  <a:pt x="56" y="1181"/>
                                </a:lnTo>
                                <a:lnTo>
                                  <a:pt x="45" y="1219"/>
                                </a:lnTo>
                                <a:lnTo>
                                  <a:pt x="36" y="1256"/>
                                </a:lnTo>
                                <a:lnTo>
                                  <a:pt x="28" y="1294"/>
                                </a:lnTo>
                                <a:lnTo>
                                  <a:pt x="20" y="1334"/>
                                </a:lnTo>
                                <a:lnTo>
                                  <a:pt x="14" y="1373"/>
                                </a:lnTo>
                                <a:lnTo>
                                  <a:pt x="9" y="1412"/>
                                </a:lnTo>
                                <a:lnTo>
                                  <a:pt x="4" y="1451"/>
                                </a:lnTo>
                                <a:lnTo>
                                  <a:pt x="1" y="1492"/>
                                </a:lnTo>
                                <a:lnTo>
                                  <a:pt x="0" y="1531"/>
                                </a:lnTo>
                                <a:lnTo>
                                  <a:pt x="0" y="1572"/>
                                </a:lnTo>
                                <a:lnTo>
                                  <a:pt x="0" y="1613"/>
                                </a:lnTo>
                                <a:lnTo>
                                  <a:pt x="1" y="1654"/>
                                </a:lnTo>
                                <a:lnTo>
                                  <a:pt x="4" y="1693"/>
                                </a:lnTo>
                                <a:lnTo>
                                  <a:pt x="9" y="1734"/>
                                </a:lnTo>
                                <a:lnTo>
                                  <a:pt x="14" y="1774"/>
                                </a:lnTo>
                                <a:lnTo>
                                  <a:pt x="20" y="1813"/>
                                </a:lnTo>
                                <a:lnTo>
                                  <a:pt x="28" y="1850"/>
                                </a:lnTo>
                                <a:lnTo>
                                  <a:pt x="36" y="1891"/>
                                </a:lnTo>
                                <a:lnTo>
                                  <a:pt x="45" y="1928"/>
                                </a:lnTo>
                                <a:lnTo>
                                  <a:pt x="56" y="1966"/>
                                </a:lnTo>
                                <a:lnTo>
                                  <a:pt x="80" y="2040"/>
                                </a:lnTo>
                                <a:lnTo>
                                  <a:pt x="108" y="2114"/>
                                </a:lnTo>
                                <a:lnTo>
                                  <a:pt x="140" y="2185"/>
                                </a:lnTo>
                                <a:lnTo>
                                  <a:pt x="176" y="2255"/>
                                </a:lnTo>
                                <a:lnTo>
                                  <a:pt x="215" y="2323"/>
                                </a:lnTo>
                                <a:lnTo>
                                  <a:pt x="257" y="2388"/>
                                </a:lnTo>
                                <a:lnTo>
                                  <a:pt x="304" y="2451"/>
                                </a:lnTo>
                                <a:lnTo>
                                  <a:pt x="352" y="2513"/>
                                </a:lnTo>
                                <a:lnTo>
                                  <a:pt x="406" y="2573"/>
                                </a:lnTo>
                                <a:lnTo>
                                  <a:pt x="462" y="2630"/>
                                </a:lnTo>
                                <a:lnTo>
                                  <a:pt x="521" y="2685"/>
                                </a:lnTo>
                                <a:lnTo>
                                  <a:pt x="582" y="2736"/>
                                </a:lnTo>
                                <a:lnTo>
                                  <a:pt x="648" y="2786"/>
                                </a:lnTo>
                                <a:lnTo>
                                  <a:pt x="714" y="2833"/>
                                </a:lnTo>
                                <a:lnTo>
                                  <a:pt x="785" y="2877"/>
                                </a:lnTo>
                                <a:lnTo>
                                  <a:pt x="857" y="2917"/>
                                </a:lnTo>
                                <a:lnTo>
                                  <a:pt x="931" y="2955"/>
                                </a:lnTo>
                                <a:lnTo>
                                  <a:pt x="1008" y="2990"/>
                                </a:lnTo>
                                <a:lnTo>
                                  <a:pt x="1086" y="3022"/>
                                </a:lnTo>
                                <a:lnTo>
                                  <a:pt x="1167" y="3049"/>
                                </a:lnTo>
                                <a:lnTo>
                                  <a:pt x="1251" y="3075"/>
                                </a:lnTo>
                                <a:lnTo>
                                  <a:pt x="1334" y="3096"/>
                                </a:lnTo>
                                <a:lnTo>
                                  <a:pt x="1420" y="3112"/>
                                </a:lnTo>
                                <a:lnTo>
                                  <a:pt x="1508" y="3126"/>
                                </a:lnTo>
                                <a:lnTo>
                                  <a:pt x="1598" y="3137"/>
                                </a:lnTo>
                                <a:lnTo>
                                  <a:pt x="1688" y="3143"/>
                                </a:lnTo>
                                <a:lnTo>
                                  <a:pt x="1734" y="3144"/>
                                </a:lnTo>
                                <a:lnTo>
                                  <a:pt x="1779" y="3144"/>
                                </a:lnTo>
                                <a:lnTo>
                                  <a:pt x="1826" y="3144"/>
                                </a:lnTo>
                                <a:lnTo>
                                  <a:pt x="1871" y="3143"/>
                                </a:lnTo>
                                <a:lnTo>
                                  <a:pt x="1962" y="3137"/>
                                </a:lnTo>
                                <a:lnTo>
                                  <a:pt x="2050" y="3126"/>
                                </a:lnTo>
                                <a:lnTo>
                                  <a:pt x="2138" y="3112"/>
                                </a:lnTo>
                                <a:lnTo>
                                  <a:pt x="2224" y="3096"/>
                                </a:lnTo>
                                <a:lnTo>
                                  <a:pt x="2309" y="3075"/>
                                </a:lnTo>
                                <a:lnTo>
                                  <a:pt x="2393" y="3049"/>
                                </a:lnTo>
                                <a:lnTo>
                                  <a:pt x="2473" y="3022"/>
                                </a:lnTo>
                                <a:lnTo>
                                  <a:pt x="2551" y="2990"/>
                                </a:lnTo>
                                <a:lnTo>
                                  <a:pt x="2627" y="2955"/>
                                </a:lnTo>
                                <a:lnTo>
                                  <a:pt x="2703" y="2917"/>
                                </a:lnTo>
                                <a:lnTo>
                                  <a:pt x="2775" y="2877"/>
                                </a:lnTo>
                                <a:lnTo>
                                  <a:pt x="2844" y="2833"/>
                                </a:lnTo>
                                <a:lnTo>
                                  <a:pt x="2912" y="2786"/>
                                </a:lnTo>
                                <a:lnTo>
                                  <a:pt x="2976" y="2736"/>
                                </a:lnTo>
                                <a:lnTo>
                                  <a:pt x="3039" y="2685"/>
                                </a:lnTo>
                                <a:lnTo>
                                  <a:pt x="3097" y="2630"/>
                                </a:lnTo>
                                <a:lnTo>
                                  <a:pt x="3154" y="2573"/>
                                </a:lnTo>
                                <a:lnTo>
                                  <a:pt x="3206" y="2513"/>
                                </a:lnTo>
                                <a:lnTo>
                                  <a:pt x="3256" y="2451"/>
                                </a:lnTo>
                                <a:lnTo>
                                  <a:pt x="3303" y="2388"/>
                                </a:lnTo>
                                <a:lnTo>
                                  <a:pt x="3345" y="2323"/>
                                </a:lnTo>
                                <a:lnTo>
                                  <a:pt x="3384" y="2255"/>
                                </a:lnTo>
                                <a:lnTo>
                                  <a:pt x="3420" y="2185"/>
                                </a:lnTo>
                                <a:lnTo>
                                  <a:pt x="3452" y="2114"/>
                                </a:lnTo>
                                <a:lnTo>
                                  <a:pt x="3480" y="2040"/>
                                </a:lnTo>
                                <a:lnTo>
                                  <a:pt x="3504" y="1966"/>
                                </a:lnTo>
                                <a:lnTo>
                                  <a:pt x="3515" y="1928"/>
                                </a:lnTo>
                                <a:lnTo>
                                  <a:pt x="3524" y="1891"/>
                                </a:lnTo>
                                <a:lnTo>
                                  <a:pt x="3532" y="1850"/>
                                </a:lnTo>
                                <a:lnTo>
                                  <a:pt x="3540" y="1813"/>
                                </a:lnTo>
                                <a:lnTo>
                                  <a:pt x="3546" y="1774"/>
                                </a:lnTo>
                                <a:lnTo>
                                  <a:pt x="3551" y="1734"/>
                                </a:lnTo>
                                <a:lnTo>
                                  <a:pt x="3554" y="1693"/>
                                </a:lnTo>
                                <a:lnTo>
                                  <a:pt x="3557" y="1654"/>
                                </a:lnTo>
                                <a:lnTo>
                                  <a:pt x="3559" y="1613"/>
                                </a:lnTo>
                                <a:lnTo>
                                  <a:pt x="3560" y="1572"/>
                                </a:lnTo>
                                <a:lnTo>
                                  <a:pt x="3559" y="1531"/>
                                </a:lnTo>
                                <a:lnTo>
                                  <a:pt x="3557" y="1492"/>
                                </a:lnTo>
                                <a:lnTo>
                                  <a:pt x="3554" y="1451"/>
                                </a:lnTo>
                                <a:lnTo>
                                  <a:pt x="3551" y="1412"/>
                                </a:lnTo>
                                <a:lnTo>
                                  <a:pt x="3546" y="1373"/>
                                </a:lnTo>
                                <a:lnTo>
                                  <a:pt x="3540" y="1334"/>
                                </a:lnTo>
                                <a:lnTo>
                                  <a:pt x="3532" y="1294"/>
                                </a:lnTo>
                                <a:lnTo>
                                  <a:pt x="3524" y="1256"/>
                                </a:lnTo>
                                <a:lnTo>
                                  <a:pt x="3515" y="1219"/>
                                </a:lnTo>
                                <a:lnTo>
                                  <a:pt x="3504" y="1181"/>
                                </a:lnTo>
                                <a:lnTo>
                                  <a:pt x="3480" y="1105"/>
                                </a:lnTo>
                                <a:lnTo>
                                  <a:pt x="3452" y="1032"/>
                                </a:lnTo>
                                <a:lnTo>
                                  <a:pt x="3420" y="961"/>
                                </a:lnTo>
                                <a:lnTo>
                                  <a:pt x="3384" y="891"/>
                                </a:lnTo>
                                <a:lnTo>
                                  <a:pt x="3345" y="823"/>
                                </a:lnTo>
                                <a:lnTo>
                                  <a:pt x="3303" y="758"/>
                                </a:lnTo>
                                <a:lnTo>
                                  <a:pt x="3256" y="693"/>
                                </a:lnTo>
                                <a:lnTo>
                                  <a:pt x="3206" y="633"/>
                                </a:lnTo>
                                <a:lnTo>
                                  <a:pt x="3154" y="573"/>
                                </a:lnTo>
                                <a:lnTo>
                                  <a:pt x="3097" y="517"/>
                                </a:lnTo>
                                <a:lnTo>
                                  <a:pt x="3039" y="462"/>
                                </a:lnTo>
                                <a:lnTo>
                                  <a:pt x="2976" y="408"/>
                                </a:lnTo>
                                <a:lnTo>
                                  <a:pt x="2912" y="360"/>
                                </a:lnTo>
                                <a:lnTo>
                                  <a:pt x="2844" y="314"/>
                                </a:lnTo>
                                <a:lnTo>
                                  <a:pt x="2775" y="269"/>
                                </a:lnTo>
                                <a:lnTo>
                                  <a:pt x="2703" y="229"/>
                                </a:lnTo>
                                <a:lnTo>
                                  <a:pt x="2627" y="191"/>
                                </a:lnTo>
                                <a:lnTo>
                                  <a:pt x="2551" y="156"/>
                                </a:lnTo>
                                <a:lnTo>
                                  <a:pt x="2473" y="124"/>
                                </a:lnTo>
                                <a:lnTo>
                                  <a:pt x="2393" y="96"/>
                                </a:lnTo>
                                <a:lnTo>
                                  <a:pt x="2309" y="71"/>
                                </a:lnTo>
                                <a:lnTo>
                                  <a:pt x="2224" y="50"/>
                                </a:lnTo>
                                <a:lnTo>
                                  <a:pt x="2138" y="32"/>
                                </a:lnTo>
                                <a:lnTo>
                                  <a:pt x="2050" y="19"/>
                                </a:lnTo>
                                <a:lnTo>
                                  <a:pt x="1962" y="9"/>
                                </a:lnTo>
                                <a:lnTo>
                                  <a:pt x="1871" y="3"/>
                                </a:lnTo>
                                <a:lnTo>
                                  <a:pt x="1826" y="2"/>
                                </a:lnTo>
                                <a:lnTo>
                                  <a:pt x="1779" y="0"/>
                                </a:lnTo>
                              </a:path>
                            </a:pathLst>
                          </a:custGeom>
                          <a:noFill/>
                          <a:ln cap="rnd" w="1800">
                            <a:solidFill>
                              <a:srgbClr val="000000"/>
                            </a:solidFill>
                            <a:round/>
                          </a:ln>
                        </wps:spPr>
                        <wps:style>
                          <a:lnRef idx="0"/>
                          <a:fillRef idx="0"/>
                          <a:effectRef idx="0"/>
                          <a:fontRef idx="minor"/>
                        </wps:style>
                        <wps:bodyPr/>
                      </wps:wsp>
                      <wpg:grpSp>
                        <wpg:cNvGrpSpPr/>
                        <wpg:grpSpPr>
                          <a:xfrm>
                            <a:off x="2691720" y="704880"/>
                            <a:ext cx="1743840" cy="1591920"/>
                          </a:xfrm>
                        </wpg:grpSpPr>
                        <wps:wsp>
                          <wps:cNvSpPr/>
                          <wps:spPr>
                            <a:xfrm>
                              <a:off x="720" y="1080"/>
                              <a:ext cx="1743120" cy="1589400"/>
                            </a:xfrm>
                            <a:custGeom>
                              <a:avLst/>
                              <a:gdLst/>
                              <a:ahLst/>
                              <a:rect l="l" t="t" r="r" b="b"/>
                              <a:pathLst>
                                <a:path w="2745" h="2503">
                                  <a:moveTo>
                                    <a:pt x="1373" y="0"/>
                                  </a:moveTo>
                                  <a:lnTo>
                                    <a:pt x="1303" y="1"/>
                                  </a:lnTo>
                                  <a:lnTo>
                                    <a:pt x="1233" y="6"/>
                                  </a:lnTo>
                                  <a:lnTo>
                                    <a:pt x="1164" y="13"/>
                                  </a:lnTo>
                                  <a:lnTo>
                                    <a:pt x="1097" y="24"/>
                                  </a:lnTo>
                                  <a:lnTo>
                                    <a:pt x="1031" y="39"/>
                                  </a:lnTo>
                                  <a:lnTo>
                                    <a:pt x="965" y="57"/>
                                  </a:lnTo>
                                  <a:lnTo>
                                    <a:pt x="902" y="76"/>
                                  </a:lnTo>
                                  <a:lnTo>
                                    <a:pt x="839" y="99"/>
                                  </a:lnTo>
                                  <a:lnTo>
                                    <a:pt x="778" y="123"/>
                                  </a:lnTo>
                                  <a:lnTo>
                                    <a:pt x="720" y="150"/>
                                  </a:lnTo>
                                  <a:lnTo>
                                    <a:pt x="661" y="180"/>
                                  </a:lnTo>
                                  <a:lnTo>
                                    <a:pt x="606" y="214"/>
                                  </a:lnTo>
                                  <a:lnTo>
                                    <a:pt x="552" y="248"/>
                                  </a:lnTo>
                                  <a:lnTo>
                                    <a:pt x="500" y="285"/>
                                  </a:lnTo>
                                  <a:lnTo>
                                    <a:pt x="450" y="324"/>
                                  </a:lnTo>
                                  <a:lnTo>
                                    <a:pt x="403" y="366"/>
                                  </a:lnTo>
                                  <a:lnTo>
                                    <a:pt x="357" y="409"/>
                                  </a:lnTo>
                                  <a:lnTo>
                                    <a:pt x="315" y="454"/>
                                  </a:lnTo>
                                  <a:lnTo>
                                    <a:pt x="274" y="502"/>
                                  </a:lnTo>
                                  <a:lnTo>
                                    <a:pt x="235" y="551"/>
                                  </a:lnTo>
                                  <a:lnTo>
                                    <a:pt x="200" y="602"/>
                                  </a:lnTo>
                                  <a:lnTo>
                                    <a:pt x="167" y="653"/>
                                  </a:lnTo>
                                  <a:lnTo>
                                    <a:pt x="136" y="709"/>
                                  </a:lnTo>
                                  <a:lnTo>
                                    <a:pt x="109" y="764"/>
                                  </a:lnTo>
                                  <a:lnTo>
                                    <a:pt x="84" y="821"/>
                                  </a:lnTo>
                                  <a:lnTo>
                                    <a:pt x="62" y="880"/>
                                  </a:lnTo>
                                  <a:lnTo>
                                    <a:pt x="44" y="938"/>
                                  </a:lnTo>
                                  <a:lnTo>
                                    <a:pt x="29" y="999"/>
                                  </a:lnTo>
                                  <a:lnTo>
                                    <a:pt x="16" y="1061"/>
                                  </a:lnTo>
                                  <a:lnTo>
                                    <a:pt x="8" y="1123"/>
                                  </a:lnTo>
                                  <a:lnTo>
                                    <a:pt x="2" y="1186"/>
                                  </a:lnTo>
                                  <a:lnTo>
                                    <a:pt x="0" y="1251"/>
                                  </a:lnTo>
                                  <a:lnTo>
                                    <a:pt x="2" y="1315"/>
                                  </a:lnTo>
                                  <a:lnTo>
                                    <a:pt x="8" y="1378"/>
                                  </a:lnTo>
                                  <a:lnTo>
                                    <a:pt x="16" y="1440"/>
                                  </a:lnTo>
                                  <a:lnTo>
                                    <a:pt x="29" y="1503"/>
                                  </a:lnTo>
                                  <a:lnTo>
                                    <a:pt x="44" y="1563"/>
                                  </a:lnTo>
                                  <a:lnTo>
                                    <a:pt x="62" y="1622"/>
                                  </a:lnTo>
                                  <a:lnTo>
                                    <a:pt x="84" y="1681"/>
                                  </a:lnTo>
                                  <a:lnTo>
                                    <a:pt x="109" y="1737"/>
                                  </a:lnTo>
                                  <a:lnTo>
                                    <a:pt x="136" y="1793"/>
                                  </a:lnTo>
                                  <a:lnTo>
                                    <a:pt x="167" y="1847"/>
                                  </a:lnTo>
                                  <a:lnTo>
                                    <a:pt x="200" y="1899"/>
                                  </a:lnTo>
                                  <a:lnTo>
                                    <a:pt x="235" y="1950"/>
                                  </a:lnTo>
                                  <a:lnTo>
                                    <a:pt x="274" y="1999"/>
                                  </a:lnTo>
                                  <a:lnTo>
                                    <a:pt x="315" y="2047"/>
                                  </a:lnTo>
                                  <a:lnTo>
                                    <a:pt x="357" y="2092"/>
                                  </a:lnTo>
                                  <a:lnTo>
                                    <a:pt x="403" y="2135"/>
                                  </a:lnTo>
                                  <a:lnTo>
                                    <a:pt x="450" y="2178"/>
                                  </a:lnTo>
                                  <a:lnTo>
                                    <a:pt x="500" y="2217"/>
                                  </a:lnTo>
                                  <a:lnTo>
                                    <a:pt x="552" y="2253"/>
                                  </a:lnTo>
                                  <a:lnTo>
                                    <a:pt x="606" y="2287"/>
                                  </a:lnTo>
                                  <a:lnTo>
                                    <a:pt x="661" y="2321"/>
                                  </a:lnTo>
                                  <a:lnTo>
                                    <a:pt x="720" y="2352"/>
                                  </a:lnTo>
                                  <a:lnTo>
                                    <a:pt x="778" y="2379"/>
                                  </a:lnTo>
                                  <a:lnTo>
                                    <a:pt x="839" y="2404"/>
                                  </a:lnTo>
                                  <a:lnTo>
                                    <a:pt x="902" y="2426"/>
                                  </a:lnTo>
                                  <a:lnTo>
                                    <a:pt x="965" y="2445"/>
                                  </a:lnTo>
                                  <a:lnTo>
                                    <a:pt x="1031" y="2462"/>
                                  </a:lnTo>
                                  <a:lnTo>
                                    <a:pt x="1097" y="2477"/>
                                  </a:lnTo>
                                  <a:lnTo>
                                    <a:pt x="1164" y="2488"/>
                                  </a:lnTo>
                                  <a:lnTo>
                                    <a:pt x="1233" y="2495"/>
                                  </a:lnTo>
                                  <a:lnTo>
                                    <a:pt x="1303" y="2500"/>
                                  </a:lnTo>
                                  <a:lnTo>
                                    <a:pt x="1373" y="2503"/>
                                  </a:lnTo>
                                  <a:lnTo>
                                    <a:pt x="1443" y="2500"/>
                                  </a:lnTo>
                                  <a:lnTo>
                                    <a:pt x="1512" y="2495"/>
                                  </a:lnTo>
                                  <a:lnTo>
                                    <a:pt x="1581" y="2488"/>
                                  </a:lnTo>
                                  <a:lnTo>
                                    <a:pt x="1649" y="2477"/>
                                  </a:lnTo>
                                  <a:lnTo>
                                    <a:pt x="1715" y="2462"/>
                                  </a:lnTo>
                                  <a:lnTo>
                                    <a:pt x="1781" y="2445"/>
                                  </a:lnTo>
                                  <a:lnTo>
                                    <a:pt x="1846" y="2426"/>
                                  </a:lnTo>
                                  <a:lnTo>
                                    <a:pt x="1907" y="2404"/>
                                  </a:lnTo>
                                  <a:lnTo>
                                    <a:pt x="1968" y="2379"/>
                                  </a:lnTo>
                                  <a:lnTo>
                                    <a:pt x="2028" y="2352"/>
                                  </a:lnTo>
                                  <a:lnTo>
                                    <a:pt x="2085" y="2321"/>
                                  </a:lnTo>
                                  <a:lnTo>
                                    <a:pt x="2141" y="2287"/>
                                  </a:lnTo>
                                  <a:lnTo>
                                    <a:pt x="2194" y="2253"/>
                                  </a:lnTo>
                                  <a:lnTo>
                                    <a:pt x="2245" y="2217"/>
                                  </a:lnTo>
                                  <a:lnTo>
                                    <a:pt x="2296" y="2178"/>
                                  </a:lnTo>
                                  <a:lnTo>
                                    <a:pt x="2343" y="2135"/>
                                  </a:lnTo>
                                  <a:lnTo>
                                    <a:pt x="2389" y="2092"/>
                                  </a:lnTo>
                                  <a:lnTo>
                                    <a:pt x="2431" y="2047"/>
                                  </a:lnTo>
                                  <a:lnTo>
                                    <a:pt x="2472" y="1999"/>
                                  </a:lnTo>
                                  <a:lnTo>
                                    <a:pt x="2511" y="1950"/>
                                  </a:lnTo>
                                  <a:lnTo>
                                    <a:pt x="2547" y="1899"/>
                                  </a:lnTo>
                                  <a:lnTo>
                                    <a:pt x="2580" y="1847"/>
                                  </a:lnTo>
                                  <a:lnTo>
                                    <a:pt x="2610" y="1793"/>
                                  </a:lnTo>
                                  <a:lnTo>
                                    <a:pt x="2637" y="1737"/>
                                  </a:lnTo>
                                  <a:lnTo>
                                    <a:pt x="2662" y="1681"/>
                                  </a:lnTo>
                                  <a:lnTo>
                                    <a:pt x="2684" y="1622"/>
                                  </a:lnTo>
                                  <a:lnTo>
                                    <a:pt x="2703" y="1563"/>
                                  </a:lnTo>
                                  <a:lnTo>
                                    <a:pt x="2717" y="1503"/>
                                  </a:lnTo>
                                  <a:lnTo>
                                    <a:pt x="2730" y="1440"/>
                                  </a:lnTo>
                                  <a:lnTo>
                                    <a:pt x="2739" y="1378"/>
                                  </a:lnTo>
                                  <a:lnTo>
                                    <a:pt x="2744" y="1315"/>
                                  </a:lnTo>
                                  <a:lnTo>
                                    <a:pt x="2745" y="1251"/>
                                  </a:lnTo>
                                  <a:lnTo>
                                    <a:pt x="2744" y="1186"/>
                                  </a:lnTo>
                                  <a:lnTo>
                                    <a:pt x="2739" y="1123"/>
                                  </a:lnTo>
                                  <a:lnTo>
                                    <a:pt x="2730" y="1061"/>
                                  </a:lnTo>
                                  <a:lnTo>
                                    <a:pt x="2717" y="999"/>
                                  </a:lnTo>
                                  <a:lnTo>
                                    <a:pt x="2703" y="938"/>
                                  </a:lnTo>
                                  <a:lnTo>
                                    <a:pt x="2684" y="880"/>
                                  </a:lnTo>
                                  <a:lnTo>
                                    <a:pt x="2662" y="821"/>
                                  </a:lnTo>
                                  <a:lnTo>
                                    <a:pt x="2637" y="764"/>
                                  </a:lnTo>
                                  <a:lnTo>
                                    <a:pt x="2610" y="709"/>
                                  </a:lnTo>
                                  <a:lnTo>
                                    <a:pt x="2580" y="653"/>
                                  </a:lnTo>
                                  <a:lnTo>
                                    <a:pt x="2547" y="602"/>
                                  </a:lnTo>
                                  <a:lnTo>
                                    <a:pt x="2511" y="551"/>
                                  </a:lnTo>
                                  <a:lnTo>
                                    <a:pt x="2472" y="502"/>
                                  </a:lnTo>
                                  <a:lnTo>
                                    <a:pt x="2431" y="454"/>
                                  </a:lnTo>
                                  <a:lnTo>
                                    <a:pt x="2389" y="409"/>
                                  </a:lnTo>
                                  <a:lnTo>
                                    <a:pt x="2343" y="366"/>
                                  </a:lnTo>
                                  <a:lnTo>
                                    <a:pt x="2296" y="324"/>
                                  </a:lnTo>
                                  <a:lnTo>
                                    <a:pt x="2245" y="285"/>
                                  </a:lnTo>
                                  <a:lnTo>
                                    <a:pt x="2194" y="248"/>
                                  </a:lnTo>
                                  <a:lnTo>
                                    <a:pt x="2141" y="214"/>
                                  </a:lnTo>
                                  <a:lnTo>
                                    <a:pt x="2085" y="180"/>
                                  </a:lnTo>
                                  <a:lnTo>
                                    <a:pt x="2028" y="150"/>
                                  </a:lnTo>
                                  <a:lnTo>
                                    <a:pt x="1968" y="123"/>
                                  </a:lnTo>
                                  <a:lnTo>
                                    <a:pt x="1907" y="99"/>
                                  </a:lnTo>
                                  <a:lnTo>
                                    <a:pt x="1846" y="76"/>
                                  </a:lnTo>
                                  <a:lnTo>
                                    <a:pt x="1781" y="57"/>
                                  </a:lnTo>
                                  <a:lnTo>
                                    <a:pt x="1715" y="39"/>
                                  </a:lnTo>
                                  <a:lnTo>
                                    <a:pt x="1649" y="24"/>
                                  </a:lnTo>
                                  <a:lnTo>
                                    <a:pt x="1581" y="13"/>
                                  </a:lnTo>
                                  <a:lnTo>
                                    <a:pt x="1512" y="6"/>
                                  </a:lnTo>
                                  <a:lnTo>
                                    <a:pt x="1443" y="1"/>
                                  </a:lnTo>
                                  <a:lnTo>
                                    <a:pt x="1373"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0" y="0"/>
                              <a:ext cx="1743840" cy="1591920"/>
                            </a:xfrm>
                            <a:prstGeom prst="rect">
                              <a:avLst/>
                            </a:prstGeom>
                            <a:ln w="0">
                              <a:noFill/>
                            </a:ln>
                          </pic:spPr>
                        </pic:pic>
                      </wpg:grpSp>
                      <wps:wsp>
                        <wps:cNvSpPr/>
                        <wps:spPr>
                          <a:xfrm>
                            <a:off x="2692440" y="705960"/>
                            <a:ext cx="1743120" cy="1589400"/>
                          </a:xfrm>
                          <a:custGeom>
                            <a:avLst/>
                            <a:gdLst/>
                            <a:ahLst/>
                            <a:rect l="l" t="t" r="r" b="b"/>
                            <a:pathLst>
                              <a:path w="2745" h="2503">
                                <a:moveTo>
                                  <a:pt x="1373" y="0"/>
                                </a:moveTo>
                                <a:lnTo>
                                  <a:pt x="1303" y="1"/>
                                </a:lnTo>
                                <a:lnTo>
                                  <a:pt x="1233" y="6"/>
                                </a:lnTo>
                                <a:lnTo>
                                  <a:pt x="1164" y="13"/>
                                </a:lnTo>
                                <a:lnTo>
                                  <a:pt x="1097" y="24"/>
                                </a:lnTo>
                                <a:lnTo>
                                  <a:pt x="1031" y="39"/>
                                </a:lnTo>
                                <a:lnTo>
                                  <a:pt x="965" y="57"/>
                                </a:lnTo>
                                <a:lnTo>
                                  <a:pt x="902" y="76"/>
                                </a:lnTo>
                                <a:lnTo>
                                  <a:pt x="839" y="99"/>
                                </a:lnTo>
                                <a:lnTo>
                                  <a:pt x="778" y="123"/>
                                </a:lnTo>
                                <a:lnTo>
                                  <a:pt x="720" y="150"/>
                                </a:lnTo>
                                <a:lnTo>
                                  <a:pt x="661" y="180"/>
                                </a:lnTo>
                                <a:lnTo>
                                  <a:pt x="606" y="214"/>
                                </a:lnTo>
                                <a:lnTo>
                                  <a:pt x="552" y="248"/>
                                </a:lnTo>
                                <a:lnTo>
                                  <a:pt x="500" y="285"/>
                                </a:lnTo>
                                <a:lnTo>
                                  <a:pt x="450" y="324"/>
                                </a:lnTo>
                                <a:lnTo>
                                  <a:pt x="403" y="366"/>
                                </a:lnTo>
                                <a:lnTo>
                                  <a:pt x="357" y="409"/>
                                </a:lnTo>
                                <a:lnTo>
                                  <a:pt x="315" y="454"/>
                                </a:lnTo>
                                <a:lnTo>
                                  <a:pt x="274" y="502"/>
                                </a:lnTo>
                                <a:lnTo>
                                  <a:pt x="235" y="551"/>
                                </a:lnTo>
                                <a:lnTo>
                                  <a:pt x="200" y="602"/>
                                </a:lnTo>
                                <a:lnTo>
                                  <a:pt x="167" y="653"/>
                                </a:lnTo>
                                <a:lnTo>
                                  <a:pt x="136" y="709"/>
                                </a:lnTo>
                                <a:lnTo>
                                  <a:pt x="109" y="764"/>
                                </a:lnTo>
                                <a:lnTo>
                                  <a:pt x="84" y="821"/>
                                </a:lnTo>
                                <a:lnTo>
                                  <a:pt x="62" y="880"/>
                                </a:lnTo>
                                <a:lnTo>
                                  <a:pt x="44" y="938"/>
                                </a:lnTo>
                                <a:lnTo>
                                  <a:pt x="29" y="999"/>
                                </a:lnTo>
                                <a:lnTo>
                                  <a:pt x="16" y="1061"/>
                                </a:lnTo>
                                <a:lnTo>
                                  <a:pt x="8" y="1123"/>
                                </a:lnTo>
                                <a:lnTo>
                                  <a:pt x="2" y="1186"/>
                                </a:lnTo>
                                <a:lnTo>
                                  <a:pt x="0" y="1251"/>
                                </a:lnTo>
                                <a:lnTo>
                                  <a:pt x="2" y="1315"/>
                                </a:lnTo>
                                <a:lnTo>
                                  <a:pt x="8" y="1378"/>
                                </a:lnTo>
                                <a:lnTo>
                                  <a:pt x="16" y="1440"/>
                                </a:lnTo>
                                <a:lnTo>
                                  <a:pt x="29" y="1503"/>
                                </a:lnTo>
                                <a:lnTo>
                                  <a:pt x="44" y="1563"/>
                                </a:lnTo>
                                <a:lnTo>
                                  <a:pt x="62" y="1622"/>
                                </a:lnTo>
                                <a:lnTo>
                                  <a:pt x="84" y="1681"/>
                                </a:lnTo>
                                <a:lnTo>
                                  <a:pt x="109" y="1737"/>
                                </a:lnTo>
                                <a:lnTo>
                                  <a:pt x="136" y="1793"/>
                                </a:lnTo>
                                <a:lnTo>
                                  <a:pt x="167" y="1847"/>
                                </a:lnTo>
                                <a:lnTo>
                                  <a:pt x="200" y="1899"/>
                                </a:lnTo>
                                <a:lnTo>
                                  <a:pt x="235" y="1950"/>
                                </a:lnTo>
                                <a:lnTo>
                                  <a:pt x="274" y="1999"/>
                                </a:lnTo>
                                <a:lnTo>
                                  <a:pt x="315" y="2047"/>
                                </a:lnTo>
                                <a:lnTo>
                                  <a:pt x="357" y="2092"/>
                                </a:lnTo>
                                <a:lnTo>
                                  <a:pt x="403" y="2135"/>
                                </a:lnTo>
                                <a:lnTo>
                                  <a:pt x="450" y="2178"/>
                                </a:lnTo>
                                <a:lnTo>
                                  <a:pt x="500" y="2217"/>
                                </a:lnTo>
                                <a:lnTo>
                                  <a:pt x="552" y="2253"/>
                                </a:lnTo>
                                <a:lnTo>
                                  <a:pt x="606" y="2287"/>
                                </a:lnTo>
                                <a:lnTo>
                                  <a:pt x="661" y="2321"/>
                                </a:lnTo>
                                <a:lnTo>
                                  <a:pt x="720" y="2352"/>
                                </a:lnTo>
                                <a:lnTo>
                                  <a:pt x="778" y="2379"/>
                                </a:lnTo>
                                <a:lnTo>
                                  <a:pt x="839" y="2404"/>
                                </a:lnTo>
                                <a:lnTo>
                                  <a:pt x="902" y="2426"/>
                                </a:lnTo>
                                <a:lnTo>
                                  <a:pt x="965" y="2445"/>
                                </a:lnTo>
                                <a:lnTo>
                                  <a:pt x="1031" y="2462"/>
                                </a:lnTo>
                                <a:lnTo>
                                  <a:pt x="1097" y="2477"/>
                                </a:lnTo>
                                <a:lnTo>
                                  <a:pt x="1164" y="2488"/>
                                </a:lnTo>
                                <a:lnTo>
                                  <a:pt x="1233" y="2495"/>
                                </a:lnTo>
                                <a:lnTo>
                                  <a:pt x="1303" y="2500"/>
                                </a:lnTo>
                                <a:lnTo>
                                  <a:pt x="1373" y="2503"/>
                                </a:lnTo>
                                <a:lnTo>
                                  <a:pt x="1443" y="2500"/>
                                </a:lnTo>
                                <a:lnTo>
                                  <a:pt x="1512" y="2495"/>
                                </a:lnTo>
                                <a:lnTo>
                                  <a:pt x="1581" y="2488"/>
                                </a:lnTo>
                                <a:lnTo>
                                  <a:pt x="1649" y="2477"/>
                                </a:lnTo>
                                <a:lnTo>
                                  <a:pt x="1715" y="2462"/>
                                </a:lnTo>
                                <a:lnTo>
                                  <a:pt x="1781" y="2445"/>
                                </a:lnTo>
                                <a:lnTo>
                                  <a:pt x="1846" y="2426"/>
                                </a:lnTo>
                                <a:lnTo>
                                  <a:pt x="1907" y="2404"/>
                                </a:lnTo>
                                <a:lnTo>
                                  <a:pt x="1968" y="2379"/>
                                </a:lnTo>
                                <a:lnTo>
                                  <a:pt x="2028" y="2352"/>
                                </a:lnTo>
                                <a:lnTo>
                                  <a:pt x="2085" y="2321"/>
                                </a:lnTo>
                                <a:lnTo>
                                  <a:pt x="2141" y="2287"/>
                                </a:lnTo>
                                <a:lnTo>
                                  <a:pt x="2194" y="2253"/>
                                </a:lnTo>
                                <a:lnTo>
                                  <a:pt x="2245" y="2217"/>
                                </a:lnTo>
                                <a:lnTo>
                                  <a:pt x="2296" y="2178"/>
                                </a:lnTo>
                                <a:lnTo>
                                  <a:pt x="2343" y="2135"/>
                                </a:lnTo>
                                <a:lnTo>
                                  <a:pt x="2389" y="2092"/>
                                </a:lnTo>
                                <a:lnTo>
                                  <a:pt x="2431" y="2047"/>
                                </a:lnTo>
                                <a:lnTo>
                                  <a:pt x="2472" y="1999"/>
                                </a:lnTo>
                                <a:lnTo>
                                  <a:pt x="2511" y="1950"/>
                                </a:lnTo>
                                <a:lnTo>
                                  <a:pt x="2547" y="1899"/>
                                </a:lnTo>
                                <a:lnTo>
                                  <a:pt x="2580" y="1847"/>
                                </a:lnTo>
                                <a:lnTo>
                                  <a:pt x="2610" y="1793"/>
                                </a:lnTo>
                                <a:lnTo>
                                  <a:pt x="2637" y="1737"/>
                                </a:lnTo>
                                <a:lnTo>
                                  <a:pt x="2662" y="1681"/>
                                </a:lnTo>
                                <a:lnTo>
                                  <a:pt x="2684" y="1622"/>
                                </a:lnTo>
                                <a:lnTo>
                                  <a:pt x="2703" y="1563"/>
                                </a:lnTo>
                                <a:lnTo>
                                  <a:pt x="2717" y="1503"/>
                                </a:lnTo>
                                <a:lnTo>
                                  <a:pt x="2730" y="1440"/>
                                </a:lnTo>
                                <a:lnTo>
                                  <a:pt x="2739" y="1378"/>
                                </a:lnTo>
                                <a:lnTo>
                                  <a:pt x="2744" y="1315"/>
                                </a:lnTo>
                                <a:lnTo>
                                  <a:pt x="2745" y="1251"/>
                                </a:lnTo>
                                <a:lnTo>
                                  <a:pt x="2744" y="1186"/>
                                </a:lnTo>
                                <a:lnTo>
                                  <a:pt x="2739" y="1123"/>
                                </a:lnTo>
                                <a:lnTo>
                                  <a:pt x="2730" y="1061"/>
                                </a:lnTo>
                                <a:lnTo>
                                  <a:pt x="2717" y="999"/>
                                </a:lnTo>
                                <a:lnTo>
                                  <a:pt x="2703" y="938"/>
                                </a:lnTo>
                                <a:lnTo>
                                  <a:pt x="2684" y="880"/>
                                </a:lnTo>
                                <a:lnTo>
                                  <a:pt x="2662" y="821"/>
                                </a:lnTo>
                                <a:lnTo>
                                  <a:pt x="2637" y="764"/>
                                </a:lnTo>
                                <a:lnTo>
                                  <a:pt x="2610" y="709"/>
                                </a:lnTo>
                                <a:lnTo>
                                  <a:pt x="2580" y="653"/>
                                </a:lnTo>
                                <a:lnTo>
                                  <a:pt x="2547" y="602"/>
                                </a:lnTo>
                                <a:lnTo>
                                  <a:pt x="2511" y="551"/>
                                </a:lnTo>
                                <a:lnTo>
                                  <a:pt x="2472" y="502"/>
                                </a:lnTo>
                                <a:lnTo>
                                  <a:pt x="2431" y="454"/>
                                </a:lnTo>
                                <a:lnTo>
                                  <a:pt x="2389" y="409"/>
                                </a:lnTo>
                                <a:lnTo>
                                  <a:pt x="2343" y="366"/>
                                </a:lnTo>
                                <a:lnTo>
                                  <a:pt x="2296" y="324"/>
                                </a:lnTo>
                                <a:lnTo>
                                  <a:pt x="2245" y="285"/>
                                </a:lnTo>
                                <a:lnTo>
                                  <a:pt x="2194" y="248"/>
                                </a:lnTo>
                                <a:lnTo>
                                  <a:pt x="2141" y="214"/>
                                </a:lnTo>
                                <a:lnTo>
                                  <a:pt x="2085" y="180"/>
                                </a:lnTo>
                                <a:lnTo>
                                  <a:pt x="2028" y="150"/>
                                </a:lnTo>
                                <a:lnTo>
                                  <a:pt x="1968" y="123"/>
                                </a:lnTo>
                                <a:lnTo>
                                  <a:pt x="1907" y="99"/>
                                </a:lnTo>
                                <a:lnTo>
                                  <a:pt x="1846" y="76"/>
                                </a:lnTo>
                                <a:lnTo>
                                  <a:pt x="1781" y="57"/>
                                </a:lnTo>
                                <a:lnTo>
                                  <a:pt x="1715" y="39"/>
                                </a:lnTo>
                                <a:lnTo>
                                  <a:pt x="1649" y="24"/>
                                </a:lnTo>
                                <a:lnTo>
                                  <a:pt x="1581" y="13"/>
                                </a:lnTo>
                                <a:lnTo>
                                  <a:pt x="1512" y="6"/>
                                </a:lnTo>
                                <a:lnTo>
                                  <a:pt x="1443" y="1"/>
                                </a:lnTo>
                                <a:lnTo>
                                  <a:pt x="1373" y="0"/>
                                </a:lnTo>
                              </a:path>
                            </a:pathLst>
                          </a:custGeom>
                          <a:noFill/>
                          <a:ln cap="rnd" w="1800">
                            <a:solidFill>
                              <a:srgbClr val="000000"/>
                            </a:solidFill>
                            <a:round/>
                          </a:ln>
                        </wps:spPr>
                        <wps:style>
                          <a:lnRef idx="0"/>
                          <a:fillRef idx="0"/>
                          <a:effectRef idx="0"/>
                          <a:fontRef idx="minor"/>
                        </wps:style>
                        <wps:bodyPr/>
                      </wps:wsp>
                      <wps:wsp>
                        <wps:cNvSpPr/>
                        <wps:spPr>
                          <a:xfrm>
                            <a:off x="2401560" y="1167840"/>
                            <a:ext cx="2797920" cy="1753920"/>
                          </a:xfrm>
                          <a:custGeom>
                            <a:avLst/>
                            <a:gdLst/>
                            <a:ahLst/>
                            <a:rect l="l" t="t" r="r" b="b"/>
                            <a:pathLst>
                              <a:path w="4406" h="2762">
                                <a:moveTo>
                                  <a:pt x="0" y="722"/>
                                </a:moveTo>
                                <a:lnTo>
                                  <a:pt x="396" y="2762"/>
                                </a:lnTo>
                                <a:lnTo>
                                  <a:pt x="4406" y="2040"/>
                                </a:lnTo>
                                <a:lnTo>
                                  <a:pt x="4012" y="0"/>
                                </a:lnTo>
                                <a:lnTo>
                                  <a:pt x="0" y="722"/>
                                </a:lnTo>
                                <a:close/>
                              </a:path>
                            </a:pathLst>
                          </a:custGeom>
                          <a:solidFill>
                            <a:srgbClr val="ffffff"/>
                          </a:solidFill>
                          <a:ln w="0">
                            <a:noFill/>
                          </a:ln>
                        </wps:spPr>
                        <wps:style>
                          <a:lnRef idx="0"/>
                          <a:fillRef idx="0"/>
                          <a:effectRef idx="0"/>
                          <a:fontRef idx="minor"/>
                        </wps:style>
                        <wps:bodyPr/>
                      </wps:wsp>
                      <wps:wsp>
                        <wps:cNvSpPr/>
                        <wps:spPr>
                          <a:xfrm>
                            <a:off x="2401560" y="1167840"/>
                            <a:ext cx="2797920" cy="1753920"/>
                          </a:xfrm>
                          <a:custGeom>
                            <a:avLst/>
                            <a:gdLst/>
                            <a:ahLst/>
                            <a:rect l="l" t="t" r="r" b="b"/>
                            <a:pathLst>
                              <a:path w="4406" h="2762">
                                <a:moveTo>
                                  <a:pt x="0" y="722"/>
                                </a:moveTo>
                                <a:lnTo>
                                  <a:pt x="396" y="2762"/>
                                </a:lnTo>
                                <a:lnTo>
                                  <a:pt x="4406" y="2040"/>
                                </a:lnTo>
                                <a:lnTo>
                                  <a:pt x="4012" y="0"/>
                                </a:lnTo>
                                <a:lnTo>
                                  <a:pt x="0" y="722"/>
                                </a:lnTo>
                                <a:close/>
                              </a:path>
                            </a:pathLst>
                          </a:custGeom>
                          <a:noFill/>
                          <a:ln cap="rnd" w="1800">
                            <a:solidFill>
                              <a:srgbClr val="ffffff"/>
                            </a:solidFill>
                            <a:round/>
                          </a:ln>
                        </wps:spPr>
                        <wps:style>
                          <a:lnRef idx="0"/>
                          <a:fillRef idx="0"/>
                          <a:effectRef idx="0"/>
                          <a:fontRef idx="minor"/>
                        </wps:style>
                        <wps:bodyPr/>
                      </wps:wsp>
                      <wps:wsp>
                        <wps:cNvSpPr/>
                        <wps:spPr>
                          <a:xfrm>
                            <a:off x="1781640" y="657720"/>
                            <a:ext cx="2811960" cy="2683440"/>
                          </a:xfrm>
                          <a:custGeom>
                            <a:avLst/>
                            <a:gdLst/>
                            <a:ahLst/>
                            <a:rect l="l" t="t" r="r" b="b"/>
                            <a:pathLst>
                              <a:path w="4428" h="4226">
                                <a:moveTo>
                                  <a:pt x="1497" y="0"/>
                                </a:moveTo>
                                <a:lnTo>
                                  <a:pt x="0" y="1490"/>
                                </a:lnTo>
                                <a:lnTo>
                                  <a:pt x="2932" y="4226"/>
                                </a:lnTo>
                                <a:lnTo>
                                  <a:pt x="4428" y="2736"/>
                                </a:lnTo>
                                <a:lnTo>
                                  <a:pt x="1497" y="0"/>
                                </a:lnTo>
                                <a:close/>
                              </a:path>
                            </a:pathLst>
                          </a:custGeom>
                          <a:solidFill>
                            <a:srgbClr val="ffffff"/>
                          </a:solidFill>
                          <a:ln w="0">
                            <a:noFill/>
                          </a:ln>
                        </wps:spPr>
                        <wps:style>
                          <a:lnRef idx="0"/>
                          <a:fillRef idx="0"/>
                          <a:effectRef idx="0"/>
                          <a:fontRef idx="minor"/>
                        </wps:style>
                        <wps:bodyPr/>
                      </wps:wsp>
                      <wps:wsp>
                        <wps:cNvSpPr/>
                        <wps:spPr>
                          <a:xfrm>
                            <a:off x="1781640" y="657720"/>
                            <a:ext cx="2811960" cy="2683440"/>
                          </a:xfrm>
                          <a:custGeom>
                            <a:avLst/>
                            <a:gdLst/>
                            <a:ahLst/>
                            <a:rect l="l" t="t" r="r" b="b"/>
                            <a:pathLst>
                              <a:path w="4428" h="4226">
                                <a:moveTo>
                                  <a:pt x="1497" y="0"/>
                                </a:moveTo>
                                <a:lnTo>
                                  <a:pt x="0" y="1490"/>
                                </a:lnTo>
                                <a:lnTo>
                                  <a:pt x="2932" y="4226"/>
                                </a:lnTo>
                                <a:lnTo>
                                  <a:pt x="4428" y="2736"/>
                                </a:lnTo>
                                <a:lnTo>
                                  <a:pt x="1497" y="0"/>
                                </a:lnTo>
                                <a:close/>
                              </a:path>
                            </a:pathLst>
                          </a:custGeom>
                          <a:noFill/>
                          <a:ln cap="rnd" w="1800">
                            <a:solidFill>
                              <a:srgbClr val="ffffff"/>
                            </a:solidFill>
                            <a:round/>
                          </a:ln>
                        </wps:spPr>
                        <wps:style>
                          <a:lnRef idx="0"/>
                          <a:fillRef idx="0"/>
                          <a:effectRef idx="0"/>
                          <a:fontRef idx="minor"/>
                        </wps:style>
                        <wps:bodyPr/>
                      </wps:wsp>
                      <wps:wsp>
                        <wps:cNvSpPr/>
                        <wps:spPr>
                          <a:xfrm>
                            <a:off x="2221200" y="1408320"/>
                            <a:ext cx="1978560" cy="295920"/>
                          </a:xfrm>
                          <a:prstGeom prst="rect">
                            <a:avLst/>
                          </a:prstGeom>
                          <a:solidFill>
                            <a:srgbClr val="dddddd"/>
                          </a:solidFill>
                          <a:ln w="0">
                            <a:noFill/>
                          </a:ln>
                        </wps:spPr>
                        <wps:style>
                          <a:lnRef idx="0"/>
                          <a:fillRef idx="0"/>
                          <a:effectRef idx="0"/>
                          <a:fontRef idx="minor"/>
                        </wps:style>
                        <wps:bodyPr/>
                      </wps:wsp>
                      <wps:wsp>
                        <wps:cNvSpPr/>
                        <wps:spPr>
                          <a:xfrm>
                            <a:off x="2221200" y="1408320"/>
                            <a:ext cx="1978560" cy="295920"/>
                          </a:xfrm>
                          <a:prstGeom prst="rect">
                            <a:avLst/>
                          </a:prstGeom>
                          <a:noFill/>
                          <a:ln cap="rnd" w="1800">
                            <a:solidFill>
                              <a:srgbClr val="ffffff"/>
                            </a:solidFill>
                            <a:miter/>
                          </a:ln>
                        </wps:spPr>
                        <wps:style>
                          <a:lnRef idx="0"/>
                          <a:fillRef idx="0"/>
                          <a:effectRef idx="0"/>
                          <a:fontRef idx="minor"/>
                        </wps:style>
                        <wps:bodyPr/>
                      </wps:wsp>
                      <wps:wsp>
                        <wps:cNvSpPr/>
                        <wps:spPr>
                          <a:xfrm>
                            <a:off x="2174400" y="1423800"/>
                            <a:ext cx="2025720" cy="0"/>
                          </a:xfrm>
                          <a:prstGeom prst="line">
                            <a:avLst/>
                          </a:prstGeom>
                          <a:ln cap="rnd" w="1800">
                            <a:solidFill>
                              <a:srgbClr val="000000"/>
                            </a:solidFill>
                            <a:miter/>
                          </a:ln>
                        </wps:spPr>
                        <wps:style>
                          <a:lnRef idx="0"/>
                          <a:fillRef idx="0"/>
                          <a:effectRef idx="0"/>
                          <a:fontRef idx="minor"/>
                        </wps:style>
                        <wps:bodyPr/>
                      </wps:wsp>
                      <wps:wsp>
                        <wps:cNvSpPr/>
                        <wps:spPr>
                          <a:xfrm flipV="1">
                            <a:off x="3587760" y="1182960"/>
                            <a:ext cx="1272600" cy="227880"/>
                          </a:xfrm>
                          <a:prstGeom prst="line">
                            <a:avLst/>
                          </a:prstGeom>
                          <a:ln cap="rnd" w="1800">
                            <a:solidFill>
                              <a:srgbClr val="000000"/>
                            </a:solidFill>
                            <a:miter/>
                          </a:ln>
                        </wps:spPr>
                        <wps:style>
                          <a:lnRef idx="0"/>
                          <a:fillRef idx="0"/>
                          <a:effectRef idx="0"/>
                          <a:fontRef idx="minor"/>
                        </wps:style>
                        <wps:bodyPr/>
                      </wps:wsp>
                      <wps:wsp>
                        <wps:cNvSpPr/>
                        <wps:spPr>
                          <a:xfrm>
                            <a:off x="3462480" y="465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462480" y="465480"/>
                            <a:ext cx="94680" cy="90000"/>
                          </a:xfrm>
                          <a:custGeom>
                            <a:avLst/>
                            <a:gdLst/>
                            <a:ahLst/>
                            <a:rect l="l" t="t" r="r" b="b"/>
                            <a:pathLst>
                              <a:path w="149" h="142">
                                <a:moveTo>
                                  <a:pt x="149" y="71"/>
                                </a:moveTo>
                                <a:lnTo>
                                  <a:pt x="0" y="0"/>
                                </a:lnTo>
                                <a:lnTo>
                                  <a:pt x="0" y="142"/>
                                </a:lnTo>
                                <a:lnTo>
                                  <a:pt x="149" y="71"/>
                                </a:lnTo>
                                <a:close/>
                              </a:path>
                            </a:pathLst>
                          </a:custGeom>
                          <a:noFill/>
                          <a:ln cap="rnd" w="1800">
                            <a:solidFill>
                              <a:srgbClr val="000000"/>
                            </a:solidFill>
                            <a:round/>
                          </a:ln>
                        </wps:spPr>
                        <wps:style>
                          <a:lnRef idx="0"/>
                          <a:fillRef idx="0"/>
                          <a:effectRef idx="0"/>
                          <a:fontRef idx="minor"/>
                        </wps:style>
                        <wps:bodyPr/>
                      </wps:wsp>
                      <wps:wsp>
                        <wps:cNvSpPr/>
                        <wps:spPr>
                          <a:xfrm>
                            <a:off x="3564720" y="471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564720" y="471960"/>
                            <a:ext cx="94680" cy="90000"/>
                          </a:xfrm>
                          <a:custGeom>
                            <a:avLst/>
                            <a:gdLst/>
                            <a:ahLst/>
                            <a:rect l="l" t="t" r="r" b="b"/>
                            <a:pathLst>
                              <a:path w="149" h="142">
                                <a:moveTo>
                                  <a:pt x="0" y="71"/>
                                </a:moveTo>
                                <a:lnTo>
                                  <a:pt x="149" y="142"/>
                                </a:lnTo>
                                <a:lnTo>
                                  <a:pt x="149" y="0"/>
                                </a:lnTo>
                                <a:lnTo>
                                  <a:pt x="0" y="71"/>
                                </a:lnTo>
                                <a:close/>
                              </a:path>
                            </a:pathLst>
                          </a:custGeom>
                          <a:noFill/>
                          <a:ln cap="rnd" w="1800">
                            <a:solidFill>
                              <a:srgbClr val="000000"/>
                            </a:solidFill>
                            <a:round/>
                          </a:ln>
                        </wps:spPr>
                        <wps:style>
                          <a:lnRef idx="0"/>
                          <a:fillRef idx="0"/>
                          <a:effectRef idx="0"/>
                          <a:fontRef idx="minor"/>
                        </wps:style>
                        <wps:bodyPr/>
                      </wps:wsp>
                      <wps:wsp>
                        <wps:cNvSpPr/>
                        <wps:spPr>
                          <a:xfrm>
                            <a:off x="4570560" y="1107360"/>
                            <a:ext cx="84960" cy="102240"/>
                          </a:xfrm>
                          <a:custGeom>
                            <a:avLst/>
                            <a:gdLst/>
                            <a:ahLst/>
                            <a:rect l="l" t="t" r="r" b="b"/>
                            <a:pathLst>
                              <a:path w="134" h="161">
                                <a:moveTo>
                                  <a:pt x="128" y="161"/>
                                </a:moveTo>
                                <a:lnTo>
                                  <a:pt x="134" y="0"/>
                                </a:lnTo>
                                <a:lnTo>
                                  <a:pt x="0" y="58"/>
                                </a:lnTo>
                                <a:lnTo>
                                  <a:pt x="128" y="161"/>
                                </a:lnTo>
                                <a:close/>
                              </a:path>
                            </a:pathLst>
                          </a:custGeom>
                          <a:solidFill>
                            <a:srgbClr val="000000"/>
                          </a:solidFill>
                          <a:ln w="0">
                            <a:noFill/>
                          </a:ln>
                        </wps:spPr>
                        <wps:style>
                          <a:lnRef idx="0"/>
                          <a:fillRef idx="0"/>
                          <a:effectRef idx="0"/>
                          <a:fontRef idx="minor"/>
                        </wps:style>
                        <wps:bodyPr/>
                      </wps:wsp>
                      <wps:wsp>
                        <wps:cNvSpPr/>
                        <wps:spPr>
                          <a:xfrm>
                            <a:off x="4570560" y="1107360"/>
                            <a:ext cx="84960" cy="102240"/>
                          </a:xfrm>
                          <a:custGeom>
                            <a:avLst/>
                            <a:gdLst/>
                            <a:ahLst/>
                            <a:rect l="l" t="t" r="r" b="b"/>
                            <a:pathLst>
                              <a:path w="134" h="161">
                                <a:moveTo>
                                  <a:pt x="128" y="161"/>
                                </a:moveTo>
                                <a:lnTo>
                                  <a:pt x="134" y="0"/>
                                </a:lnTo>
                                <a:lnTo>
                                  <a:pt x="0" y="58"/>
                                </a:lnTo>
                                <a:lnTo>
                                  <a:pt x="128" y="161"/>
                                </a:lnTo>
                                <a:close/>
                              </a:path>
                            </a:pathLst>
                          </a:custGeom>
                          <a:noFill/>
                          <a:ln cap="rnd" w="1800">
                            <a:solidFill>
                              <a:srgbClr val="000000"/>
                            </a:solidFill>
                            <a:round/>
                          </a:ln>
                        </wps:spPr>
                        <wps:style>
                          <a:lnRef idx="0"/>
                          <a:fillRef idx="0"/>
                          <a:effectRef idx="0"/>
                          <a:fontRef idx="minor"/>
                        </wps:style>
                        <wps:bodyPr/>
                      </wps:wsp>
                      <wps:wsp>
                        <wps:cNvSpPr/>
                        <wps:spPr>
                          <a:xfrm>
                            <a:off x="2679840" y="631080"/>
                            <a:ext cx="891000" cy="788040"/>
                          </a:xfrm>
                          <a:prstGeom prst="line">
                            <a:avLst/>
                          </a:prstGeom>
                          <a:ln cap="rnd" w="1800">
                            <a:solidFill>
                              <a:srgbClr val="000000"/>
                            </a:solidFill>
                            <a:miter/>
                          </a:ln>
                        </wps:spPr>
                        <wps:style>
                          <a:lnRef idx="0"/>
                          <a:fillRef idx="0"/>
                          <a:effectRef idx="0"/>
                          <a:fontRef idx="minor"/>
                        </wps:style>
                        <wps:bodyPr/>
                      </wps:wsp>
                      <wps:wsp>
                        <wps:cNvSpPr/>
                        <wps:spPr>
                          <a:xfrm>
                            <a:off x="2827800" y="663120"/>
                            <a:ext cx="98280" cy="97200"/>
                          </a:xfrm>
                          <a:custGeom>
                            <a:avLst/>
                            <a:gdLst/>
                            <a:ahLst/>
                            <a:rect l="l" t="t" r="r" b="b"/>
                            <a:pathLst>
                              <a:path w="155" h="153">
                                <a:moveTo>
                                  <a:pt x="0" y="153"/>
                                </a:moveTo>
                                <a:lnTo>
                                  <a:pt x="155" y="98"/>
                                </a:lnTo>
                                <a:lnTo>
                                  <a:pt x="50" y="0"/>
                                </a:lnTo>
                                <a:lnTo>
                                  <a:pt x="0" y="153"/>
                                </a:lnTo>
                                <a:close/>
                              </a:path>
                            </a:pathLst>
                          </a:custGeom>
                          <a:solidFill>
                            <a:srgbClr val="000000"/>
                          </a:solidFill>
                          <a:ln w="0">
                            <a:noFill/>
                          </a:ln>
                        </wps:spPr>
                        <wps:style>
                          <a:lnRef idx="0"/>
                          <a:fillRef idx="0"/>
                          <a:effectRef idx="0"/>
                          <a:fontRef idx="minor"/>
                        </wps:style>
                        <wps:bodyPr/>
                      </wps:wsp>
                      <wps:wsp>
                        <wps:cNvSpPr/>
                        <wps:spPr>
                          <a:xfrm>
                            <a:off x="2827800" y="663120"/>
                            <a:ext cx="98280" cy="97200"/>
                          </a:xfrm>
                          <a:custGeom>
                            <a:avLst/>
                            <a:gdLst/>
                            <a:ahLst/>
                            <a:rect l="l" t="t" r="r" b="b"/>
                            <a:pathLst>
                              <a:path w="155" h="153">
                                <a:moveTo>
                                  <a:pt x="0" y="153"/>
                                </a:moveTo>
                                <a:lnTo>
                                  <a:pt x="155" y="98"/>
                                </a:lnTo>
                                <a:lnTo>
                                  <a:pt x="50" y="0"/>
                                </a:lnTo>
                                <a:lnTo>
                                  <a:pt x="0" y="153"/>
                                </a:lnTo>
                                <a:close/>
                              </a:path>
                            </a:pathLst>
                          </a:custGeom>
                          <a:noFill/>
                          <a:ln cap="rnd" w="1800">
                            <a:solidFill>
                              <a:srgbClr val="000000"/>
                            </a:solidFill>
                            <a:round/>
                          </a:ln>
                        </wps:spPr>
                        <wps:style>
                          <a:lnRef idx="0"/>
                          <a:fillRef idx="0"/>
                          <a:effectRef idx="0"/>
                          <a:fontRef idx="minor"/>
                        </wps:style>
                        <wps:bodyPr/>
                      </wps:wsp>
                      <wps:wsp>
                        <wps:cNvSpPr/>
                        <wps:spPr>
                          <a:xfrm>
                            <a:off x="3117240" y="1477800"/>
                            <a:ext cx="517680" cy="172800"/>
                          </a:xfrm>
                          <a:prstGeom prst="rect">
                            <a:avLst/>
                          </a:prstGeom>
                          <a:solidFill>
                            <a:srgbClr val="ffffff"/>
                          </a:solidFill>
                          <a:ln w="0">
                            <a:noFill/>
                          </a:ln>
                        </wps:spPr>
                        <wps:style>
                          <a:lnRef idx="0"/>
                          <a:fillRef idx="0"/>
                          <a:effectRef idx="0"/>
                          <a:fontRef idx="minor"/>
                        </wps:style>
                        <wps:bodyPr/>
                      </wps:wsp>
                      <wps:wsp>
                        <wps:cNvSpPr txBox="1"/>
                        <wps:spPr>
                          <a:xfrm>
                            <a:off x="3173040" y="1506240"/>
                            <a:ext cx="83880" cy="15300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3253680" y="1506240"/>
                            <a:ext cx="34416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éhicule</w:t>
                              </w:r>
                            </w:p>
                          </w:txbxContent>
                        </wps:txbx>
                        <wps:bodyPr wrap="square" lIns="0" rIns="0" tIns="0" bIns="0" anchor="t">
                          <a:noAutofit/>
                        </wps:bodyPr>
                      </wps:wsp>
                      <wps:wsp>
                        <wps:cNvSpPr txBox="1"/>
                        <wps:spPr>
                          <a:xfrm>
                            <a:off x="3597120" y="1507320"/>
                            <a:ext cx="2988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44240" y="479520"/>
                            <a:ext cx="50040" cy="729720"/>
                          </a:xfrm>
                        </wpg:grpSpPr>
                        <wps:wsp>
                          <wps:cNvSpPr/>
                          <wps:spPr>
                            <a:xfrm>
                              <a:off x="0" y="0"/>
                              <a:ext cx="50040" cy="729720"/>
                            </a:xfrm>
                            <a:custGeom>
                              <a:avLst/>
                              <a:gdLst/>
                              <a:ahLst/>
                              <a:rect l="l" t="t" r="r" b="b"/>
                              <a:pathLst>
                                <a:path w="79" h="1149">
                                  <a:moveTo>
                                    <a:pt x="33" y="1143"/>
                                  </a:moveTo>
                                  <a:lnTo>
                                    <a:pt x="33" y="63"/>
                                  </a:lnTo>
                                  <a:lnTo>
                                    <a:pt x="33" y="60"/>
                                  </a:lnTo>
                                  <a:lnTo>
                                    <a:pt x="35" y="59"/>
                                  </a:lnTo>
                                  <a:lnTo>
                                    <a:pt x="36" y="57"/>
                                  </a:lnTo>
                                  <a:lnTo>
                                    <a:pt x="39" y="55"/>
                                  </a:lnTo>
                                  <a:lnTo>
                                    <a:pt x="42" y="57"/>
                                  </a:lnTo>
                                  <a:lnTo>
                                    <a:pt x="44" y="59"/>
                                  </a:lnTo>
                                  <a:lnTo>
                                    <a:pt x="46" y="60"/>
                                  </a:lnTo>
                                  <a:lnTo>
                                    <a:pt x="46" y="63"/>
                                  </a:lnTo>
                                  <a:lnTo>
                                    <a:pt x="46" y="1143"/>
                                  </a:lnTo>
                                  <a:lnTo>
                                    <a:pt x="46" y="1146"/>
                                  </a:lnTo>
                                  <a:lnTo>
                                    <a:pt x="44" y="1148"/>
                                  </a:lnTo>
                                  <a:lnTo>
                                    <a:pt x="42" y="1149"/>
                                  </a:lnTo>
                                  <a:lnTo>
                                    <a:pt x="39" y="1149"/>
                                  </a:lnTo>
                                  <a:lnTo>
                                    <a:pt x="36" y="1149"/>
                                  </a:lnTo>
                                  <a:lnTo>
                                    <a:pt x="35" y="1148"/>
                                  </a:lnTo>
                                  <a:lnTo>
                                    <a:pt x="33" y="1146"/>
                                  </a:lnTo>
                                  <a:lnTo>
                                    <a:pt x="33" y="1143"/>
                                  </a:lnTo>
                                  <a:close/>
                                  <a:moveTo>
                                    <a:pt x="0" y="75"/>
                                  </a:moveTo>
                                  <a:lnTo>
                                    <a:pt x="39" y="0"/>
                                  </a:lnTo>
                                  <a:lnTo>
                                    <a:pt x="79" y="75"/>
                                  </a:lnTo>
                                  <a:lnTo>
                                    <a:pt x="0" y="75"/>
                                  </a:lnTo>
                                  <a:close/>
                                </a:path>
                              </a:pathLst>
                            </a:custGeom>
                            <a:solidFill>
                              <a:srgbClr val="000000"/>
                            </a:solidFill>
                            <a:ln w="0">
                              <a:noFill/>
                            </a:ln>
                          </wps:spPr>
                          <wps:style>
                            <a:lnRef idx="0"/>
                            <a:fillRef idx="0"/>
                            <a:effectRef idx="0"/>
                            <a:fontRef idx="minor"/>
                          </wps:style>
                          <wps:bodyPr/>
                        </wps:wsp>
                        <wps:wsp>
                          <wps:cNvSpPr/>
                          <wps:spPr>
                            <a:xfrm>
                              <a:off x="20880" y="34920"/>
                              <a:ext cx="8280" cy="694800"/>
                            </a:xfrm>
                            <a:custGeom>
                              <a:avLst/>
                              <a:gdLst/>
                              <a:ahLst/>
                              <a:rect l="l" t="t" r="r" b="b"/>
                              <a:pathLst>
                                <a:path w="13" h="1094">
                                  <a:moveTo>
                                    <a:pt x="0" y="1088"/>
                                  </a:moveTo>
                                  <a:lnTo>
                                    <a:pt x="0" y="8"/>
                                  </a:lnTo>
                                  <a:lnTo>
                                    <a:pt x="0" y="5"/>
                                  </a:lnTo>
                                  <a:lnTo>
                                    <a:pt x="2" y="4"/>
                                  </a:lnTo>
                                  <a:lnTo>
                                    <a:pt x="3" y="2"/>
                                  </a:lnTo>
                                  <a:lnTo>
                                    <a:pt x="6" y="0"/>
                                  </a:lnTo>
                                  <a:lnTo>
                                    <a:pt x="9" y="2"/>
                                  </a:lnTo>
                                  <a:lnTo>
                                    <a:pt x="11" y="4"/>
                                  </a:lnTo>
                                  <a:lnTo>
                                    <a:pt x="13" y="5"/>
                                  </a:lnTo>
                                  <a:lnTo>
                                    <a:pt x="13" y="8"/>
                                  </a:lnTo>
                                  <a:lnTo>
                                    <a:pt x="13" y="1088"/>
                                  </a:lnTo>
                                  <a:lnTo>
                                    <a:pt x="13" y="1091"/>
                                  </a:lnTo>
                                  <a:lnTo>
                                    <a:pt x="11" y="1093"/>
                                  </a:lnTo>
                                  <a:lnTo>
                                    <a:pt x="9" y="1094"/>
                                  </a:lnTo>
                                  <a:lnTo>
                                    <a:pt x="6" y="1094"/>
                                  </a:lnTo>
                                  <a:lnTo>
                                    <a:pt x="3" y="1094"/>
                                  </a:lnTo>
                                  <a:lnTo>
                                    <a:pt x="2" y="1093"/>
                                  </a:lnTo>
                                  <a:lnTo>
                                    <a:pt x="0" y="1091"/>
                                  </a:lnTo>
                                  <a:lnTo>
                                    <a:pt x="0" y="1088"/>
                                  </a:lnTo>
                                  <a:close/>
                                </a:path>
                              </a:pathLst>
                            </a:custGeom>
                            <a:noFill/>
                            <a:ln cap="rnd" w="1440">
                              <a:solidFill>
                                <a:srgbClr val="000000"/>
                              </a:solidFill>
                              <a:round/>
                            </a:ln>
                          </wps:spPr>
                          <wps:style>
                            <a:lnRef idx="0"/>
                            <a:fillRef idx="0"/>
                            <a:effectRef idx="0"/>
                            <a:fontRef idx="minor"/>
                          </wps:style>
                          <wps:bodyPr/>
                        </wps:wsp>
                        <wps:wsp>
                          <wps:cNvSpPr/>
                          <wps:spPr>
                            <a:xfrm>
                              <a:off x="0" y="0"/>
                              <a:ext cx="50040" cy="47520"/>
                            </a:xfrm>
                            <a:custGeom>
                              <a:avLst/>
                              <a:gdLst/>
                              <a:ahLst/>
                              <a:rect l="l" t="t" r="r" b="b"/>
                              <a:pathLst>
                                <a:path w="79" h="75">
                                  <a:moveTo>
                                    <a:pt x="0" y="75"/>
                                  </a:moveTo>
                                  <a:lnTo>
                                    <a:pt x="39" y="0"/>
                                  </a:lnTo>
                                  <a:lnTo>
                                    <a:pt x="79" y="75"/>
                                  </a:lnTo>
                                  <a:lnTo>
                                    <a:pt x="0" y="75"/>
                                  </a:lnTo>
                                </a:path>
                              </a:pathLst>
                            </a:custGeom>
                            <a:noFill/>
                            <a:ln cap="rnd" w="1440">
                              <a:solidFill>
                                <a:srgbClr val="000000"/>
                              </a:solidFill>
                              <a:round/>
                            </a:ln>
                          </wps:spPr>
                          <wps:style>
                            <a:lnRef idx="0"/>
                            <a:fillRef idx="0"/>
                            <a:effectRef idx="0"/>
                            <a:fontRef idx="minor"/>
                          </wps:style>
                          <wps:bodyPr/>
                        </wps:wsp>
                      </wpg:grpSp>
                      <wps:wsp>
                        <wps:cNvSpPr txBox="1"/>
                        <wps:spPr>
                          <a:xfrm>
                            <a:off x="1707480" y="656640"/>
                            <a:ext cx="39492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 xml:space="preserve">Sens de </w:t>
                              </w:r>
                            </w:p>
                          </w:txbxContent>
                        </wps:txbx>
                        <wps:bodyPr wrap="square" lIns="0" rIns="0" tIns="0" bIns="0" anchor="t">
                          <a:noAutofit/>
                        </wps:bodyPr>
                      </wps:wsp>
                      <wps:wsp>
                        <wps:cNvSpPr txBox="1"/>
                        <wps:spPr>
                          <a:xfrm>
                            <a:off x="1845360" y="808920"/>
                            <a:ext cx="11880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 xml:space="preserve">la </w:t>
                              </w:r>
                            </w:p>
                          </w:txbxContent>
                        </wps:txbx>
                        <wps:bodyPr wrap="square" lIns="0" rIns="0" tIns="0" bIns="0" anchor="t">
                          <a:noAutofit/>
                        </wps:bodyPr>
                      </wps:wsp>
                      <wps:wsp>
                        <wps:cNvSpPr txBox="1"/>
                        <wps:spPr>
                          <a:xfrm>
                            <a:off x="1720080" y="961920"/>
                            <a:ext cx="36828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marche</w:t>
                              </w:r>
                            </w:p>
                          </w:txbxContent>
                        </wps:txbx>
                        <wps:bodyPr wrap="square" lIns="0" rIns="0" tIns="0" bIns="0" anchor="t">
                          <a:noAutofit/>
                        </wps:bodyPr>
                      </wps:wsp>
                      <wps:wsp>
                        <wps:cNvSpPr txBox="1"/>
                        <wps:spPr>
                          <a:xfrm>
                            <a:off x="2087280" y="963360"/>
                            <a:ext cx="2988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16920" y="207720"/>
                            <a:ext cx="55296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Axe de réfé</w:t>
                              </w:r>
                            </w:p>
                          </w:txbxContent>
                        </wps:txbx>
                        <wps:bodyPr wrap="square" lIns="0" rIns="0" tIns="0" bIns="0" anchor="t">
                          <a:noAutofit/>
                        </wps:bodyPr>
                      </wps:wsp>
                      <wps:wsp>
                        <wps:cNvSpPr txBox="1"/>
                        <wps:spPr>
                          <a:xfrm>
                            <a:off x="4154760" y="207720"/>
                            <a:ext cx="29412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 xml:space="preserve">rence </w:t>
                              </w:r>
                            </w:p>
                          </w:txbxContent>
                        </wps:txbx>
                        <wps:bodyPr wrap="square" lIns="0" rIns="0" tIns="0" bIns="0" anchor="t">
                          <a:noAutofit/>
                        </wps:bodyPr>
                      </wps:wsp>
                      <wps:wsp>
                        <wps:cNvSpPr txBox="1"/>
                        <wps:spPr>
                          <a:xfrm>
                            <a:off x="4461480" y="208800"/>
                            <a:ext cx="2988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81800" y="388800"/>
                            <a:ext cx="328320" cy="172800"/>
                          </a:xfrm>
                          <a:prstGeom prst="rect">
                            <a:avLst/>
                          </a:prstGeom>
                          <a:solidFill>
                            <a:srgbClr val="ffffff"/>
                          </a:solidFill>
                          <a:ln w="0">
                            <a:noFill/>
                          </a:ln>
                        </wps:spPr>
                        <wps:style>
                          <a:lnRef idx="0"/>
                          <a:fillRef idx="0"/>
                          <a:effectRef idx="0"/>
                          <a:fontRef idx="minor"/>
                        </wps:style>
                        <wps:bodyPr/>
                      </wps:wsp>
                      <wps:wsp>
                        <wps:cNvSpPr txBox="1"/>
                        <wps:spPr>
                          <a:xfrm>
                            <a:off x="2998440" y="464040"/>
                            <a:ext cx="15480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US" w:bidi="ar-SA"/>
                                </w:rPr>
                                <w:t>45°</w:t>
                              </w:r>
                            </w:p>
                          </w:txbxContent>
                        </wps:txbx>
                        <wps:bodyPr wrap="square" lIns="0" rIns="0" tIns="0" bIns="0" anchor="t">
                          <a:noAutofit/>
                        </wps:bodyPr>
                      </wps:wsp>
                      <wps:wsp>
                        <wps:cNvSpPr txBox="1"/>
                        <wps:spPr>
                          <a:xfrm>
                            <a:off x="3152160" y="442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000" y="532800"/>
                            <a:ext cx="329040" cy="173880"/>
                          </a:xfrm>
                          <a:prstGeom prst="rect">
                            <a:avLst/>
                          </a:prstGeom>
                          <a:solidFill>
                            <a:srgbClr val="ffffff"/>
                          </a:solidFill>
                          <a:ln w="0">
                            <a:noFill/>
                          </a:ln>
                        </wps:spPr>
                        <wps:style>
                          <a:lnRef idx="0"/>
                          <a:fillRef idx="0"/>
                          <a:effectRef idx="0"/>
                          <a:fontRef idx="minor"/>
                        </wps:style>
                        <wps:bodyPr/>
                      </wps:wsp>
                      <wps:wsp>
                        <wps:cNvSpPr txBox="1"/>
                        <wps:spPr>
                          <a:xfrm>
                            <a:off x="4307040" y="609120"/>
                            <a:ext cx="15480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460760" y="58752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3570480" y="379800"/>
                            <a:ext cx="0" cy="1043280"/>
                          </a:xfrm>
                          <a:prstGeom prst="line">
                            <a:avLst/>
                          </a:prstGeom>
                          <a:ln cap="rnd" w="1800">
                            <a:solidFill>
                              <a:srgbClr val="000000"/>
                            </a:solidFill>
                            <a:miter/>
                          </a:ln>
                        </wps:spPr>
                        <wps:style>
                          <a:lnRef idx="0"/>
                          <a:fillRef idx="0"/>
                          <a:effectRef idx="0"/>
                          <a:fontRef idx="minor"/>
                        </wps:style>
                        <wps:bodyPr/>
                      </wps:wsp>
                      <wps:wsp>
                        <wps:cNvSpPr/>
                        <wps:spPr>
                          <a:xfrm>
                            <a:off x="4199760" y="1432440"/>
                            <a:ext cx="0" cy="271800"/>
                          </a:xfrm>
                          <a:prstGeom prst="line">
                            <a:avLst/>
                          </a:prstGeom>
                          <a:ln cap="rnd" w="1800">
                            <a:solidFill>
                              <a:srgbClr val="000000"/>
                            </a:solidFill>
                            <a:miter/>
                          </a:ln>
                        </wps:spPr>
                        <wps:style>
                          <a:lnRef idx="0"/>
                          <a:fillRef idx="0"/>
                          <a:effectRef idx="0"/>
                          <a:fontRef idx="minor"/>
                        </wps:style>
                        <wps:bodyPr/>
                      </wps:wsp>
                      <wps:wsp>
                        <wps:cNvSpPr/>
                        <wps:spPr>
                          <a:xfrm>
                            <a:off x="3162960" y="2364120"/>
                            <a:ext cx="329400" cy="173520"/>
                          </a:xfrm>
                          <a:prstGeom prst="rect">
                            <a:avLst/>
                          </a:prstGeom>
                          <a:solidFill>
                            <a:srgbClr val="ffffff"/>
                          </a:solidFill>
                          <a:ln w="0">
                            <a:noFill/>
                          </a:ln>
                        </wps:spPr>
                        <wps:style>
                          <a:lnRef idx="0"/>
                          <a:fillRef idx="0"/>
                          <a:effectRef idx="0"/>
                          <a:fontRef idx="minor"/>
                        </wps:style>
                        <wps:bodyPr/>
                      </wps:wsp>
                      <wps:wsp>
                        <wps:cNvSpPr txBox="1"/>
                        <wps:spPr>
                          <a:xfrm>
                            <a:off x="3282840" y="2430720"/>
                            <a:ext cx="154800" cy="304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3436560" y="241236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39720" y="2520360"/>
                            <a:ext cx="2261160" cy="1996920"/>
                          </a:xfrm>
                          <a:custGeom>
                            <a:avLst/>
                            <a:gdLst/>
                            <a:ahLst/>
                            <a:rect l="l" t="t" r="r" b="b"/>
                            <a:pathLst>
                              <a:path w="3561" h="3145">
                                <a:moveTo>
                                  <a:pt x="1781" y="0"/>
                                </a:moveTo>
                                <a:lnTo>
                                  <a:pt x="1735" y="0"/>
                                </a:lnTo>
                                <a:lnTo>
                                  <a:pt x="1688" y="2"/>
                                </a:lnTo>
                                <a:lnTo>
                                  <a:pt x="1598" y="8"/>
                                </a:lnTo>
                                <a:lnTo>
                                  <a:pt x="1509" y="18"/>
                                </a:lnTo>
                                <a:lnTo>
                                  <a:pt x="1421" y="33"/>
                                </a:lnTo>
                                <a:lnTo>
                                  <a:pt x="1334" y="51"/>
                                </a:lnTo>
                                <a:lnTo>
                                  <a:pt x="1251" y="72"/>
                                </a:lnTo>
                                <a:lnTo>
                                  <a:pt x="1168" y="96"/>
                                </a:lnTo>
                                <a:lnTo>
                                  <a:pt x="1086" y="124"/>
                                </a:lnTo>
                                <a:lnTo>
                                  <a:pt x="1008" y="154"/>
                                </a:lnTo>
                                <a:lnTo>
                                  <a:pt x="931" y="190"/>
                                </a:lnTo>
                                <a:lnTo>
                                  <a:pt x="857" y="228"/>
                                </a:lnTo>
                                <a:lnTo>
                                  <a:pt x="785" y="268"/>
                                </a:lnTo>
                                <a:lnTo>
                                  <a:pt x="714" y="312"/>
                                </a:lnTo>
                                <a:lnTo>
                                  <a:pt x="648" y="359"/>
                                </a:lnTo>
                                <a:lnTo>
                                  <a:pt x="582" y="409"/>
                                </a:lnTo>
                                <a:lnTo>
                                  <a:pt x="521" y="460"/>
                                </a:lnTo>
                                <a:lnTo>
                                  <a:pt x="463" y="515"/>
                                </a:lnTo>
                                <a:lnTo>
                                  <a:pt x="406" y="572"/>
                                </a:lnTo>
                                <a:lnTo>
                                  <a:pt x="354" y="631"/>
                                </a:lnTo>
                                <a:lnTo>
                                  <a:pt x="304" y="693"/>
                                </a:lnTo>
                                <a:lnTo>
                                  <a:pt x="258" y="757"/>
                                </a:lnTo>
                                <a:lnTo>
                                  <a:pt x="214" y="824"/>
                                </a:lnTo>
                                <a:lnTo>
                                  <a:pt x="176" y="892"/>
                                </a:lnTo>
                                <a:lnTo>
                                  <a:pt x="140" y="961"/>
                                </a:lnTo>
                                <a:lnTo>
                                  <a:pt x="109" y="1032"/>
                                </a:lnTo>
                                <a:lnTo>
                                  <a:pt x="80" y="1105"/>
                                </a:lnTo>
                                <a:lnTo>
                                  <a:pt x="57" y="1180"/>
                                </a:lnTo>
                                <a:lnTo>
                                  <a:pt x="46" y="1218"/>
                                </a:lnTo>
                                <a:lnTo>
                                  <a:pt x="36" y="1256"/>
                                </a:lnTo>
                                <a:lnTo>
                                  <a:pt x="28" y="1294"/>
                                </a:lnTo>
                                <a:lnTo>
                                  <a:pt x="21" y="1333"/>
                                </a:lnTo>
                                <a:lnTo>
                                  <a:pt x="14" y="1372"/>
                                </a:lnTo>
                                <a:lnTo>
                                  <a:pt x="10" y="1412"/>
                                </a:lnTo>
                                <a:lnTo>
                                  <a:pt x="5" y="1451"/>
                                </a:lnTo>
                                <a:lnTo>
                                  <a:pt x="2" y="1493"/>
                                </a:lnTo>
                                <a:lnTo>
                                  <a:pt x="0" y="1532"/>
                                </a:lnTo>
                                <a:lnTo>
                                  <a:pt x="0" y="1572"/>
                                </a:lnTo>
                                <a:lnTo>
                                  <a:pt x="0" y="1614"/>
                                </a:lnTo>
                                <a:lnTo>
                                  <a:pt x="2" y="1654"/>
                                </a:lnTo>
                                <a:lnTo>
                                  <a:pt x="5" y="1694"/>
                                </a:lnTo>
                                <a:lnTo>
                                  <a:pt x="10" y="1733"/>
                                </a:lnTo>
                                <a:lnTo>
                                  <a:pt x="14" y="1774"/>
                                </a:lnTo>
                                <a:lnTo>
                                  <a:pt x="21" y="1812"/>
                                </a:lnTo>
                                <a:lnTo>
                                  <a:pt x="28" y="1851"/>
                                </a:lnTo>
                                <a:lnTo>
                                  <a:pt x="36" y="1890"/>
                                </a:lnTo>
                                <a:lnTo>
                                  <a:pt x="46" y="1928"/>
                                </a:lnTo>
                                <a:lnTo>
                                  <a:pt x="57" y="1966"/>
                                </a:lnTo>
                                <a:lnTo>
                                  <a:pt x="80" y="2040"/>
                                </a:lnTo>
                                <a:lnTo>
                                  <a:pt x="109" y="2112"/>
                                </a:lnTo>
                                <a:lnTo>
                                  <a:pt x="140" y="2185"/>
                                </a:lnTo>
                                <a:lnTo>
                                  <a:pt x="176" y="2254"/>
                                </a:lnTo>
                                <a:lnTo>
                                  <a:pt x="214" y="2322"/>
                                </a:lnTo>
                                <a:lnTo>
                                  <a:pt x="258" y="2388"/>
                                </a:lnTo>
                                <a:lnTo>
                                  <a:pt x="304" y="2452"/>
                                </a:lnTo>
                                <a:lnTo>
                                  <a:pt x="354" y="2514"/>
                                </a:lnTo>
                                <a:lnTo>
                                  <a:pt x="406" y="2573"/>
                                </a:lnTo>
                                <a:lnTo>
                                  <a:pt x="463" y="2630"/>
                                </a:lnTo>
                                <a:lnTo>
                                  <a:pt x="521" y="2684"/>
                                </a:lnTo>
                                <a:lnTo>
                                  <a:pt x="582" y="2736"/>
                                </a:lnTo>
                                <a:lnTo>
                                  <a:pt x="648" y="2786"/>
                                </a:lnTo>
                                <a:lnTo>
                                  <a:pt x="714" y="2832"/>
                                </a:lnTo>
                                <a:lnTo>
                                  <a:pt x="785" y="2876"/>
                                </a:lnTo>
                                <a:lnTo>
                                  <a:pt x="857" y="2917"/>
                                </a:lnTo>
                                <a:lnTo>
                                  <a:pt x="931" y="2956"/>
                                </a:lnTo>
                                <a:lnTo>
                                  <a:pt x="1008" y="2990"/>
                                </a:lnTo>
                                <a:lnTo>
                                  <a:pt x="1086" y="3022"/>
                                </a:lnTo>
                                <a:lnTo>
                                  <a:pt x="1168" y="3049"/>
                                </a:lnTo>
                                <a:lnTo>
                                  <a:pt x="1251" y="3075"/>
                                </a:lnTo>
                                <a:lnTo>
                                  <a:pt x="1334" y="3096"/>
                                </a:lnTo>
                                <a:lnTo>
                                  <a:pt x="1421" y="3113"/>
                                </a:lnTo>
                                <a:lnTo>
                                  <a:pt x="1509" y="3127"/>
                                </a:lnTo>
                                <a:lnTo>
                                  <a:pt x="1598" y="3137"/>
                                </a:lnTo>
                                <a:lnTo>
                                  <a:pt x="1688" y="3143"/>
                                </a:lnTo>
                                <a:lnTo>
                                  <a:pt x="1735" y="3145"/>
                                </a:lnTo>
                                <a:lnTo>
                                  <a:pt x="1781" y="3145"/>
                                </a:lnTo>
                                <a:lnTo>
                                  <a:pt x="1825" y="3145"/>
                                </a:lnTo>
                                <a:lnTo>
                                  <a:pt x="1871" y="3143"/>
                                </a:lnTo>
                                <a:lnTo>
                                  <a:pt x="1962" y="3137"/>
                                </a:lnTo>
                                <a:lnTo>
                                  <a:pt x="2050" y="3127"/>
                                </a:lnTo>
                                <a:lnTo>
                                  <a:pt x="2138" y="3113"/>
                                </a:lnTo>
                                <a:lnTo>
                                  <a:pt x="2225" y="3096"/>
                                </a:lnTo>
                                <a:lnTo>
                                  <a:pt x="2310" y="3075"/>
                                </a:lnTo>
                                <a:lnTo>
                                  <a:pt x="2393" y="3049"/>
                                </a:lnTo>
                                <a:lnTo>
                                  <a:pt x="2473" y="3022"/>
                                </a:lnTo>
                                <a:lnTo>
                                  <a:pt x="2551" y="2990"/>
                                </a:lnTo>
                                <a:lnTo>
                                  <a:pt x="2628" y="2956"/>
                                </a:lnTo>
                                <a:lnTo>
                                  <a:pt x="2703" y="2917"/>
                                </a:lnTo>
                                <a:lnTo>
                                  <a:pt x="2776" y="2876"/>
                                </a:lnTo>
                                <a:lnTo>
                                  <a:pt x="2845" y="2832"/>
                                </a:lnTo>
                                <a:lnTo>
                                  <a:pt x="2912" y="2786"/>
                                </a:lnTo>
                                <a:lnTo>
                                  <a:pt x="2977" y="2736"/>
                                </a:lnTo>
                                <a:lnTo>
                                  <a:pt x="3040" y="2684"/>
                                </a:lnTo>
                                <a:lnTo>
                                  <a:pt x="3098" y="2630"/>
                                </a:lnTo>
                                <a:lnTo>
                                  <a:pt x="3154" y="2573"/>
                                </a:lnTo>
                                <a:lnTo>
                                  <a:pt x="3206" y="2514"/>
                                </a:lnTo>
                                <a:lnTo>
                                  <a:pt x="3257" y="2452"/>
                                </a:lnTo>
                                <a:lnTo>
                                  <a:pt x="3303" y="2388"/>
                                </a:lnTo>
                                <a:lnTo>
                                  <a:pt x="3345" y="2322"/>
                                </a:lnTo>
                                <a:lnTo>
                                  <a:pt x="3384" y="2254"/>
                                </a:lnTo>
                                <a:lnTo>
                                  <a:pt x="3421" y="2185"/>
                                </a:lnTo>
                                <a:lnTo>
                                  <a:pt x="3452" y="2112"/>
                                </a:lnTo>
                                <a:lnTo>
                                  <a:pt x="3480" y="2040"/>
                                </a:lnTo>
                                <a:lnTo>
                                  <a:pt x="3504" y="1966"/>
                                </a:lnTo>
                                <a:lnTo>
                                  <a:pt x="3515" y="1928"/>
                                </a:lnTo>
                                <a:lnTo>
                                  <a:pt x="3524" y="1890"/>
                                </a:lnTo>
                                <a:lnTo>
                                  <a:pt x="3532" y="1851"/>
                                </a:lnTo>
                                <a:lnTo>
                                  <a:pt x="3540" y="1812"/>
                                </a:lnTo>
                                <a:lnTo>
                                  <a:pt x="3546" y="1774"/>
                                </a:lnTo>
                                <a:lnTo>
                                  <a:pt x="3551" y="1733"/>
                                </a:lnTo>
                                <a:lnTo>
                                  <a:pt x="3554" y="1694"/>
                                </a:lnTo>
                                <a:lnTo>
                                  <a:pt x="3557" y="1654"/>
                                </a:lnTo>
                                <a:lnTo>
                                  <a:pt x="3559" y="1614"/>
                                </a:lnTo>
                                <a:lnTo>
                                  <a:pt x="3561" y="1572"/>
                                </a:lnTo>
                                <a:lnTo>
                                  <a:pt x="3559" y="1532"/>
                                </a:lnTo>
                                <a:lnTo>
                                  <a:pt x="3557" y="1493"/>
                                </a:lnTo>
                                <a:lnTo>
                                  <a:pt x="3554" y="1451"/>
                                </a:lnTo>
                                <a:lnTo>
                                  <a:pt x="3551" y="1412"/>
                                </a:lnTo>
                                <a:lnTo>
                                  <a:pt x="3546" y="1372"/>
                                </a:lnTo>
                                <a:lnTo>
                                  <a:pt x="3540" y="1333"/>
                                </a:lnTo>
                                <a:lnTo>
                                  <a:pt x="3532" y="1294"/>
                                </a:lnTo>
                                <a:lnTo>
                                  <a:pt x="3524" y="1256"/>
                                </a:lnTo>
                                <a:lnTo>
                                  <a:pt x="3515" y="1218"/>
                                </a:lnTo>
                                <a:lnTo>
                                  <a:pt x="3504" y="1180"/>
                                </a:lnTo>
                                <a:lnTo>
                                  <a:pt x="3480" y="1105"/>
                                </a:lnTo>
                                <a:lnTo>
                                  <a:pt x="3452" y="1032"/>
                                </a:lnTo>
                                <a:lnTo>
                                  <a:pt x="3421" y="961"/>
                                </a:lnTo>
                                <a:lnTo>
                                  <a:pt x="3384" y="892"/>
                                </a:lnTo>
                                <a:lnTo>
                                  <a:pt x="3345" y="824"/>
                                </a:lnTo>
                                <a:lnTo>
                                  <a:pt x="3303" y="757"/>
                                </a:lnTo>
                                <a:lnTo>
                                  <a:pt x="3257" y="693"/>
                                </a:lnTo>
                                <a:lnTo>
                                  <a:pt x="3206" y="631"/>
                                </a:lnTo>
                                <a:lnTo>
                                  <a:pt x="3154" y="572"/>
                                </a:lnTo>
                                <a:lnTo>
                                  <a:pt x="3098" y="515"/>
                                </a:lnTo>
                                <a:lnTo>
                                  <a:pt x="3040" y="460"/>
                                </a:lnTo>
                                <a:lnTo>
                                  <a:pt x="2977" y="409"/>
                                </a:lnTo>
                                <a:lnTo>
                                  <a:pt x="2912" y="359"/>
                                </a:lnTo>
                                <a:lnTo>
                                  <a:pt x="2845" y="312"/>
                                </a:lnTo>
                                <a:lnTo>
                                  <a:pt x="2776" y="268"/>
                                </a:lnTo>
                                <a:lnTo>
                                  <a:pt x="2703" y="228"/>
                                </a:lnTo>
                                <a:lnTo>
                                  <a:pt x="2628" y="190"/>
                                </a:lnTo>
                                <a:lnTo>
                                  <a:pt x="2551" y="154"/>
                                </a:lnTo>
                                <a:lnTo>
                                  <a:pt x="2473" y="124"/>
                                </a:lnTo>
                                <a:lnTo>
                                  <a:pt x="2393" y="96"/>
                                </a:lnTo>
                                <a:lnTo>
                                  <a:pt x="2310" y="72"/>
                                </a:lnTo>
                                <a:lnTo>
                                  <a:pt x="2225" y="51"/>
                                </a:lnTo>
                                <a:lnTo>
                                  <a:pt x="2138" y="33"/>
                                </a:lnTo>
                                <a:lnTo>
                                  <a:pt x="2050" y="18"/>
                                </a:lnTo>
                                <a:lnTo>
                                  <a:pt x="1962" y="8"/>
                                </a:lnTo>
                                <a:lnTo>
                                  <a:pt x="1871" y="2"/>
                                </a:lnTo>
                                <a:lnTo>
                                  <a:pt x="1825" y="0"/>
                                </a:lnTo>
                                <a:lnTo>
                                  <a:pt x="1781" y="0"/>
                                </a:lnTo>
                                <a:close/>
                              </a:path>
                            </a:pathLst>
                          </a:custGeom>
                          <a:solidFill>
                            <a:srgbClr val="ffffff"/>
                          </a:solidFill>
                          <a:ln w="0">
                            <a:noFill/>
                          </a:ln>
                        </wps:spPr>
                        <wps:style>
                          <a:lnRef idx="0"/>
                          <a:fillRef idx="0"/>
                          <a:effectRef idx="0"/>
                          <a:fontRef idx="minor"/>
                        </wps:style>
                        <wps:bodyPr/>
                      </wps:wsp>
                      <wps:wsp>
                        <wps:cNvSpPr/>
                        <wps:spPr>
                          <a:xfrm>
                            <a:off x="2439720" y="2520360"/>
                            <a:ext cx="2261160" cy="1996920"/>
                          </a:xfrm>
                          <a:custGeom>
                            <a:avLst/>
                            <a:gdLst/>
                            <a:ahLst/>
                            <a:rect l="l" t="t" r="r" b="b"/>
                            <a:pathLst>
                              <a:path w="3561" h="3145">
                                <a:moveTo>
                                  <a:pt x="1781" y="0"/>
                                </a:moveTo>
                                <a:lnTo>
                                  <a:pt x="1735" y="0"/>
                                </a:lnTo>
                                <a:lnTo>
                                  <a:pt x="1688" y="2"/>
                                </a:lnTo>
                                <a:lnTo>
                                  <a:pt x="1598" y="8"/>
                                </a:lnTo>
                                <a:lnTo>
                                  <a:pt x="1509" y="18"/>
                                </a:lnTo>
                                <a:lnTo>
                                  <a:pt x="1421" y="33"/>
                                </a:lnTo>
                                <a:lnTo>
                                  <a:pt x="1334" y="51"/>
                                </a:lnTo>
                                <a:lnTo>
                                  <a:pt x="1251" y="72"/>
                                </a:lnTo>
                                <a:lnTo>
                                  <a:pt x="1168" y="96"/>
                                </a:lnTo>
                                <a:lnTo>
                                  <a:pt x="1086" y="124"/>
                                </a:lnTo>
                                <a:lnTo>
                                  <a:pt x="1008" y="154"/>
                                </a:lnTo>
                                <a:lnTo>
                                  <a:pt x="931" y="190"/>
                                </a:lnTo>
                                <a:lnTo>
                                  <a:pt x="857" y="228"/>
                                </a:lnTo>
                                <a:lnTo>
                                  <a:pt x="785" y="268"/>
                                </a:lnTo>
                                <a:lnTo>
                                  <a:pt x="714" y="312"/>
                                </a:lnTo>
                                <a:lnTo>
                                  <a:pt x="648" y="359"/>
                                </a:lnTo>
                                <a:lnTo>
                                  <a:pt x="582" y="409"/>
                                </a:lnTo>
                                <a:lnTo>
                                  <a:pt x="521" y="460"/>
                                </a:lnTo>
                                <a:lnTo>
                                  <a:pt x="463" y="515"/>
                                </a:lnTo>
                                <a:lnTo>
                                  <a:pt x="406" y="572"/>
                                </a:lnTo>
                                <a:lnTo>
                                  <a:pt x="354" y="631"/>
                                </a:lnTo>
                                <a:lnTo>
                                  <a:pt x="304" y="693"/>
                                </a:lnTo>
                                <a:lnTo>
                                  <a:pt x="258" y="757"/>
                                </a:lnTo>
                                <a:lnTo>
                                  <a:pt x="214" y="824"/>
                                </a:lnTo>
                                <a:lnTo>
                                  <a:pt x="176" y="892"/>
                                </a:lnTo>
                                <a:lnTo>
                                  <a:pt x="140" y="961"/>
                                </a:lnTo>
                                <a:lnTo>
                                  <a:pt x="109" y="1032"/>
                                </a:lnTo>
                                <a:lnTo>
                                  <a:pt x="80" y="1105"/>
                                </a:lnTo>
                                <a:lnTo>
                                  <a:pt x="57" y="1180"/>
                                </a:lnTo>
                                <a:lnTo>
                                  <a:pt x="46" y="1218"/>
                                </a:lnTo>
                                <a:lnTo>
                                  <a:pt x="36" y="1256"/>
                                </a:lnTo>
                                <a:lnTo>
                                  <a:pt x="28" y="1294"/>
                                </a:lnTo>
                                <a:lnTo>
                                  <a:pt x="21" y="1333"/>
                                </a:lnTo>
                                <a:lnTo>
                                  <a:pt x="14" y="1372"/>
                                </a:lnTo>
                                <a:lnTo>
                                  <a:pt x="10" y="1412"/>
                                </a:lnTo>
                                <a:lnTo>
                                  <a:pt x="5" y="1451"/>
                                </a:lnTo>
                                <a:lnTo>
                                  <a:pt x="2" y="1493"/>
                                </a:lnTo>
                                <a:lnTo>
                                  <a:pt x="0" y="1532"/>
                                </a:lnTo>
                                <a:lnTo>
                                  <a:pt x="0" y="1572"/>
                                </a:lnTo>
                                <a:lnTo>
                                  <a:pt x="0" y="1614"/>
                                </a:lnTo>
                                <a:lnTo>
                                  <a:pt x="2" y="1654"/>
                                </a:lnTo>
                                <a:lnTo>
                                  <a:pt x="5" y="1694"/>
                                </a:lnTo>
                                <a:lnTo>
                                  <a:pt x="10" y="1733"/>
                                </a:lnTo>
                                <a:lnTo>
                                  <a:pt x="14" y="1774"/>
                                </a:lnTo>
                                <a:lnTo>
                                  <a:pt x="21" y="1812"/>
                                </a:lnTo>
                                <a:lnTo>
                                  <a:pt x="28" y="1851"/>
                                </a:lnTo>
                                <a:lnTo>
                                  <a:pt x="36" y="1890"/>
                                </a:lnTo>
                                <a:lnTo>
                                  <a:pt x="46" y="1928"/>
                                </a:lnTo>
                                <a:lnTo>
                                  <a:pt x="57" y="1966"/>
                                </a:lnTo>
                                <a:lnTo>
                                  <a:pt x="80" y="2040"/>
                                </a:lnTo>
                                <a:lnTo>
                                  <a:pt x="109" y="2112"/>
                                </a:lnTo>
                                <a:lnTo>
                                  <a:pt x="140" y="2185"/>
                                </a:lnTo>
                                <a:lnTo>
                                  <a:pt x="176" y="2254"/>
                                </a:lnTo>
                                <a:lnTo>
                                  <a:pt x="214" y="2322"/>
                                </a:lnTo>
                                <a:lnTo>
                                  <a:pt x="258" y="2388"/>
                                </a:lnTo>
                                <a:lnTo>
                                  <a:pt x="304" y="2452"/>
                                </a:lnTo>
                                <a:lnTo>
                                  <a:pt x="354" y="2514"/>
                                </a:lnTo>
                                <a:lnTo>
                                  <a:pt x="406" y="2573"/>
                                </a:lnTo>
                                <a:lnTo>
                                  <a:pt x="463" y="2630"/>
                                </a:lnTo>
                                <a:lnTo>
                                  <a:pt x="521" y="2684"/>
                                </a:lnTo>
                                <a:lnTo>
                                  <a:pt x="582" y="2736"/>
                                </a:lnTo>
                                <a:lnTo>
                                  <a:pt x="648" y="2786"/>
                                </a:lnTo>
                                <a:lnTo>
                                  <a:pt x="714" y="2832"/>
                                </a:lnTo>
                                <a:lnTo>
                                  <a:pt x="785" y="2876"/>
                                </a:lnTo>
                                <a:lnTo>
                                  <a:pt x="857" y="2917"/>
                                </a:lnTo>
                                <a:lnTo>
                                  <a:pt x="931" y="2956"/>
                                </a:lnTo>
                                <a:lnTo>
                                  <a:pt x="1008" y="2990"/>
                                </a:lnTo>
                                <a:lnTo>
                                  <a:pt x="1086" y="3022"/>
                                </a:lnTo>
                                <a:lnTo>
                                  <a:pt x="1168" y="3049"/>
                                </a:lnTo>
                                <a:lnTo>
                                  <a:pt x="1251" y="3075"/>
                                </a:lnTo>
                                <a:lnTo>
                                  <a:pt x="1334" y="3096"/>
                                </a:lnTo>
                                <a:lnTo>
                                  <a:pt x="1421" y="3113"/>
                                </a:lnTo>
                                <a:lnTo>
                                  <a:pt x="1509" y="3127"/>
                                </a:lnTo>
                                <a:lnTo>
                                  <a:pt x="1598" y="3137"/>
                                </a:lnTo>
                                <a:lnTo>
                                  <a:pt x="1688" y="3143"/>
                                </a:lnTo>
                                <a:lnTo>
                                  <a:pt x="1735" y="3145"/>
                                </a:lnTo>
                                <a:lnTo>
                                  <a:pt x="1781" y="3145"/>
                                </a:lnTo>
                                <a:lnTo>
                                  <a:pt x="1825" y="3145"/>
                                </a:lnTo>
                                <a:lnTo>
                                  <a:pt x="1871" y="3143"/>
                                </a:lnTo>
                                <a:lnTo>
                                  <a:pt x="1962" y="3137"/>
                                </a:lnTo>
                                <a:lnTo>
                                  <a:pt x="2050" y="3127"/>
                                </a:lnTo>
                                <a:lnTo>
                                  <a:pt x="2138" y="3113"/>
                                </a:lnTo>
                                <a:lnTo>
                                  <a:pt x="2225" y="3096"/>
                                </a:lnTo>
                                <a:lnTo>
                                  <a:pt x="2310" y="3075"/>
                                </a:lnTo>
                                <a:lnTo>
                                  <a:pt x="2393" y="3049"/>
                                </a:lnTo>
                                <a:lnTo>
                                  <a:pt x="2473" y="3022"/>
                                </a:lnTo>
                                <a:lnTo>
                                  <a:pt x="2551" y="2990"/>
                                </a:lnTo>
                                <a:lnTo>
                                  <a:pt x="2628" y="2956"/>
                                </a:lnTo>
                                <a:lnTo>
                                  <a:pt x="2703" y="2917"/>
                                </a:lnTo>
                                <a:lnTo>
                                  <a:pt x="2776" y="2876"/>
                                </a:lnTo>
                                <a:lnTo>
                                  <a:pt x="2845" y="2832"/>
                                </a:lnTo>
                                <a:lnTo>
                                  <a:pt x="2912" y="2786"/>
                                </a:lnTo>
                                <a:lnTo>
                                  <a:pt x="2977" y="2736"/>
                                </a:lnTo>
                                <a:lnTo>
                                  <a:pt x="3040" y="2684"/>
                                </a:lnTo>
                                <a:lnTo>
                                  <a:pt x="3098" y="2630"/>
                                </a:lnTo>
                                <a:lnTo>
                                  <a:pt x="3154" y="2573"/>
                                </a:lnTo>
                                <a:lnTo>
                                  <a:pt x="3206" y="2514"/>
                                </a:lnTo>
                                <a:lnTo>
                                  <a:pt x="3257" y="2452"/>
                                </a:lnTo>
                                <a:lnTo>
                                  <a:pt x="3303" y="2388"/>
                                </a:lnTo>
                                <a:lnTo>
                                  <a:pt x="3345" y="2322"/>
                                </a:lnTo>
                                <a:lnTo>
                                  <a:pt x="3384" y="2254"/>
                                </a:lnTo>
                                <a:lnTo>
                                  <a:pt x="3421" y="2185"/>
                                </a:lnTo>
                                <a:lnTo>
                                  <a:pt x="3452" y="2112"/>
                                </a:lnTo>
                                <a:lnTo>
                                  <a:pt x="3480" y="2040"/>
                                </a:lnTo>
                                <a:lnTo>
                                  <a:pt x="3504" y="1966"/>
                                </a:lnTo>
                                <a:lnTo>
                                  <a:pt x="3515" y="1928"/>
                                </a:lnTo>
                                <a:lnTo>
                                  <a:pt x="3524" y="1890"/>
                                </a:lnTo>
                                <a:lnTo>
                                  <a:pt x="3532" y="1851"/>
                                </a:lnTo>
                                <a:lnTo>
                                  <a:pt x="3540" y="1812"/>
                                </a:lnTo>
                                <a:lnTo>
                                  <a:pt x="3546" y="1774"/>
                                </a:lnTo>
                                <a:lnTo>
                                  <a:pt x="3551" y="1733"/>
                                </a:lnTo>
                                <a:lnTo>
                                  <a:pt x="3554" y="1694"/>
                                </a:lnTo>
                                <a:lnTo>
                                  <a:pt x="3557" y="1654"/>
                                </a:lnTo>
                                <a:lnTo>
                                  <a:pt x="3559" y="1614"/>
                                </a:lnTo>
                                <a:lnTo>
                                  <a:pt x="3561" y="1572"/>
                                </a:lnTo>
                                <a:lnTo>
                                  <a:pt x="3559" y="1532"/>
                                </a:lnTo>
                                <a:lnTo>
                                  <a:pt x="3557" y="1493"/>
                                </a:lnTo>
                                <a:lnTo>
                                  <a:pt x="3554" y="1451"/>
                                </a:lnTo>
                                <a:lnTo>
                                  <a:pt x="3551" y="1412"/>
                                </a:lnTo>
                                <a:lnTo>
                                  <a:pt x="3546" y="1372"/>
                                </a:lnTo>
                                <a:lnTo>
                                  <a:pt x="3540" y="1333"/>
                                </a:lnTo>
                                <a:lnTo>
                                  <a:pt x="3532" y="1294"/>
                                </a:lnTo>
                                <a:lnTo>
                                  <a:pt x="3524" y="1256"/>
                                </a:lnTo>
                                <a:lnTo>
                                  <a:pt x="3515" y="1218"/>
                                </a:lnTo>
                                <a:lnTo>
                                  <a:pt x="3504" y="1180"/>
                                </a:lnTo>
                                <a:lnTo>
                                  <a:pt x="3480" y="1105"/>
                                </a:lnTo>
                                <a:lnTo>
                                  <a:pt x="3452" y="1032"/>
                                </a:lnTo>
                                <a:lnTo>
                                  <a:pt x="3421" y="961"/>
                                </a:lnTo>
                                <a:lnTo>
                                  <a:pt x="3384" y="892"/>
                                </a:lnTo>
                                <a:lnTo>
                                  <a:pt x="3345" y="824"/>
                                </a:lnTo>
                                <a:lnTo>
                                  <a:pt x="3303" y="757"/>
                                </a:lnTo>
                                <a:lnTo>
                                  <a:pt x="3257" y="693"/>
                                </a:lnTo>
                                <a:lnTo>
                                  <a:pt x="3206" y="631"/>
                                </a:lnTo>
                                <a:lnTo>
                                  <a:pt x="3154" y="572"/>
                                </a:lnTo>
                                <a:lnTo>
                                  <a:pt x="3098" y="515"/>
                                </a:lnTo>
                                <a:lnTo>
                                  <a:pt x="3040" y="460"/>
                                </a:lnTo>
                                <a:lnTo>
                                  <a:pt x="2977" y="409"/>
                                </a:lnTo>
                                <a:lnTo>
                                  <a:pt x="2912" y="359"/>
                                </a:lnTo>
                                <a:lnTo>
                                  <a:pt x="2845" y="312"/>
                                </a:lnTo>
                                <a:lnTo>
                                  <a:pt x="2776" y="268"/>
                                </a:lnTo>
                                <a:lnTo>
                                  <a:pt x="2703" y="228"/>
                                </a:lnTo>
                                <a:lnTo>
                                  <a:pt x="2628" y="190"/>
                                </a:lnTo>
                                <a:lnTo>
                                  <a:pt x="2551" y="154"/>
                                </a:lnTo>
                                <a:lnTo>
                                  <a:pt x="2473" y="124"/>
                                </a:lnTo>
                                <a:lnTo>
                                  <a:pt x="2393" y="96"/>
                                </a:lnTo>
                                <a:lnTo>
                                  <a:pt x="2310" y="72"/>
                                </a:lnTo>
                                <a:lnTo>
                                  <a:pt x="2225" y="51"/>
                                </a:lnTo>
                                <a:lnTo>
                                  <a:pt x="2138" y="33"/>
                                </a:lnTo>
                                <a:lnTo>
                                  <a:pt x="2050" y="18"/>
                                </a:lnTo>
                                <a:lnTo>
                                  <a:pt x="1962" y="8"/>
                                </a:lnTo>
                                <a:lnTo>
                                  <a:pt x="1871" y="2"/>
                                </a:lnTo>
                                <a:lnTo>
                                  <a:pt x="1825" y="0"/>
                                </a:lnTo>
                                <a:lnTo>
                                  <a:pt x="1781" y="0"/>
                                </a:lnTo>
                              </a:path>
                            </a:pathLst>
                          </a:custGeom>
                          <a:noFill/>
                          <a:ln cap="rnd" w="1800">
                            <a:solidFill>
                              <a:srgbClr val="000000"/>
                            </a:solidFill>
                            <a:round/>
                          </a:ln>
                        </wps:spPr>
                        <wps:style>
                          <a:lnRef idx="0"/>
                          <a:fillRef idx="0"/>
                          <a:effectRef idx="0"/>
                          <a:fontRef idx="minor"/>
                        </wps:style>
                        <wps:bodyPr/>
                      </wps:wsp>
                      <wpg:grpSp>
                        <wpg:cNvGrpSpPr/>
                        <wpg:grpSpPr>
                          <a:xfrm>
                            <a:off x="2691720" y="2716560"/>
                            <a:ext cx="1743840" cy="1591920"/>
                          </a:xfrm>
                        </wpg:grpSpPr>
                        <wps:wsp>
                          <wps:cNvSpPr/>
                          <wps:spPr>
                            <a:xfrm>
                              <a:off x="0" y="1080"/>
                              <a:ext cx="1743120" cy="1589400"/>
                            </a:xfrm>
                            <a:custGeom>
                              <a:avLst/>
                              <a:gdLst/>
                              <a:ahLst/>
                              <a:rect l="l" t="t" r="r" b="b"/>
                              <a:pathLst>
                                <a:path w="2745" h="2503">
                                  <a:moveTo>
                                    <a:pt x="1372" y="0"/>
                                  </a:moveTo>
                                  <a:lnTo>
                                    <a:pt x="1302" y="1"/>
                                  </a:lnTo>
                                  <a:lnTo>
                                    <a:pt x="1233" y="7"/>
                                  </a:lnTo>
                                  <a:lnTo>
                                    <a:pt x="1164" y="15"/>
                                  </a:lnTo>
                                  <a:lnTo>
                                    <a:pt x="1096" y="25"/>
                                  </a:lnTo>
                                  <a:lnTo>
                                    <a:pt x="1030" y="39"/>
                                  </a:lnTo>
                                  <a:lnTo>
                                    <a:pt x="964" y="56"/>
                                  </a:lnTo>
                                  <a:lnTo>
                                    <a:pt x="900" y="75"/>
                                  </a:lnTo>
                                  <a:lnTo>
                                    <a:pt x="838" y="98"/>
                                  </a:lnTo>
                                  <a:lnTo>
                                    <a:pt x="777" y="124"/>
                                  </a:lnTo>
                                  <a:lnTo>
                                    <a:pt x="718" y="151"/>
                                  </a:lnTo>
                                  <a:lnTo>
                                    <a:pt x="661" y="181"/>
                                  </a:lnTo>
                                  <a:lnTo>
                                    <a:pt x="605" y="214"/>
                                  </a:lnTo>
                                  <a:lnTo>
                                    <a:pt x="552" y="249"/>
                                  </a:lnTo>
                                  <a:lnTo>
                                    <a:pt x="500" y="285"/>
                                  </a:lnTo>
                                  <a:lnTo>
                                    <a:pt x="449" y="325"/>
                                  </a:lnTo>
                                  <a:lnTo>
                                    <a:pt x="402" y="365"/>
                                  </a:lnTo>
                                  <a:lnTo>
                                    <a:pt x="357" y="409"/>
                                  </a:lnTo>
                                  <a:lnTo>
                                    <a:pt x="314" y="455"/>
                                  </a:lnTo>
                                  <a:lnTo>
                                    <a:pt x="273" y="501"/>
                                  </a:lnTo>
                                  <a:lnTo>
                                    <a:pt x="234" y="552"/>
                                  </a:lnTo>
                                  <a:lnTo>
                                    <a:pt x="200" y="602"/>
                                  </a:lnTo>
                                  <a:lnTo>
                                    <a:pt x="165" y="655"/>
                                  </a:lnTo>
                                  <a:lnTo>
                                    <a:pt x="135" y="709"/>
                                  </a:lnTo>
                                  <a:lnTo>
                                    <a:pt x="108" y="764"/>
                                  </a:lnTo>
                                  <a:lnTo>
                                    <a:pt x="83" y="821"/>
                                  </a:lnTo>
                                  <a:lnTo>
                                    <a:pt x="61" y="879"/>
                                  </a:lnTo>
                                  <a:lnTo>
                                    <a:pt x="44" y="939"/>
                                  </a:lnTo>
                                  <a:lnTo>
                                    <a:pt x="28" y="999"/>
                                  </a:lnTo>
                                  <a:lnTo>
                                    <a:pt x="16" y="1060"/>
                                  </a:lnTo>
                                  <a:lnTo>
                                    <a:pt x="8" y="1123"/>
                                  </a:lnTo>
                                  <a:lnTo>
                                    <a:pt x="1" y="1188"/>
                                  </a:lnTo>
                                  <a:lnTo>
                                    <a:pt x="0" y="1251"/>
                                  </a:lnTo>
                                  <a:lnTo>
                                    <a:pt x="1" y="1316"/>
                                  </a:lnTo>
                                  <a:lnTo>
                                    <a:pt x="8" y="1380"/>
                                  </a:lnTo>
                                  <a:lnTo>
                                    <a:pt x="16" y="1442"/>
                                  </a:lnTo>
                                  <a:lnTo>
                                    <a:pt x="28" y="1504"/>
                                  </a:lnTo>
                                  <a:lnTo>
                                    <a:pt x="44" y="1564"/>
                                  </a:lnTo>
                                  <a:lnTo>
                                    <a:pt x="61" y="1623"/>
                                  </a:lnTo>
                                  <a:lnTo>
                                    <a:pt x="83" y="1682"/>
                                  </a:lnTo>
                                  <a:lnTo>
                                    <a:pt x="108" y="1738"/>
                                  </a:lnTo>
                                  <a:lnTo>
                                    <a:pt x="135" y="1794"/>
                                  </a:lnTo>
                                  <a:lnTo>
                                    <a:pt x="165" y="1848"/>
                                  </a:lnTo>
                                  <a:lnTo>
                                    <a:pt x="200" y="1900"/>
                                  </a:lnTo>
                                  <a:lnTo>
                                    <a:pt x="234" y="1951"/>
                                  </a:lnTo>
                                  <a:lnTo>
                                    <a:pt x="273" y="2000"/>
                                  </a:lnTo>
                                  <a:lnTo>
                                    <a:pt x="314" y="2048"/>
                                  </a:lnTo>
                                  <a:lnTo>
                                    <a:pt x="357" y="2094"/>
                                  </a:lnTo>
                                  <a:lnTo>
                                    <a:pt x="402" y="2136"/>
                                  </a:lnTo>
                                  <a:lnTo>
                                    <a:pt x="449" y="2178"/>
                                  </a:lnTo>
                                  <a:lnTo>
                                    <a:pt x="500" y="2218"/>
                                  </a:lnTo>
                                  <a:lnTo>
                                    <a:pt x="552" y="2254"/>
                                  </a:lnTo>
                                  <a:lnTo>
                                    <a:pt x="605" y="2289"/>
                                  </a:lnTo>
                                  <a:lnTo>
                                    <a:pt x="661" y="2322"/>
                                  </a:lnTo>
                                  <a:lnTo>
                                    <a:pt x="718" y="2352"/>
                                  </a:lnTo>
                                  <a:lnTo>
                                    <a:pt x="777" y="2379"/>
                                  </a:lnTo>
                                  <a:lnTo>
                                    <a:pt x="838" y="2405"/>
                                  </a:lnTo>
                                  <a:lnTo>
                                    <a:pt x="900" y="2426"/>
                                  </a:lnTo>
                                  <a:lnTo>
                                    <a:pt x="964" y="2446"/>
                                  </a:lnTo>
                                  <a:lnTo>
                                    <a:pt x="1030" y="2462"/>
                                  </a:lnTo>
                                  <a:lnTo>
                                    <a:pt x="1096" y="2478"/>
                                  </a:lnTo>
                                  <a:lnTo>
                                    <a:pt x="1164" y="2488"/>
                                  </a:lnTo>
                                  <a:lnTo>
                                    <a:pt x="1233" y="2496"/>
                                  </a:lnTo>
                                  <a:lnTo>
                                    <a:pt x="1302" y="2500"/>
                                  </a:lnTo>
                                  <a:lnTo>
                                    <a:pt x="1372" y="2503"/>
                                  </a:lnTo>
                                  <a:lnTo>
                                    <a:pt x="1443" y="2500"/>
                                  </a:lnTo>
                                  <a:lnTo>
                                    <a:pt x="1512" y="2496"/>
                                  </a:lnTo>
                                  <a:lnTo>
                                    <a:pt x="1581" y="2488"/>
                                  </a:lnTo>
                                  <a:lnTo>
                                    <a:pt x="1649" y="2478"/>
                                  </a:lnTo>
                                  <a:lnTo>
                                    <a:pt x="1715" y="2462"/>
                                  </a:lnTo>
                                  <a:lnTo>
                                    <a:pt x="1781" y="2446"/>
                                  </a:lnTo>
                                  <a:lnTo>
                                    <a:pt x="1845" y="2426"/>
                                  </a:lnTo>
                                  <a:lnTo>
                                    <a:pt x="1906" y="2405"/>
                                  </a:lnTo>
                                  <a:lnTo>
                                    <a:pt x="1968" y="2379"/>
                                  </a:lnTo>
                                  <a:lnTo>
                                    <a:pt x="2027" y="2352"/>
                                  </a:lnTo>
                                  <a:lnTo>
                                    <a:pt x="2084" y="2322"/>
                                  </a:lnTo>
                                  <a:lnTo>
                                    <a:pt x="2141" y="2289"/>
                                  </a:lnTo>
                                  <a:lnTo>
                                    <a:pt x="2193" y="2254"/>
                                  </a:lnTo>
                                  <a:lnTo>
                                    <a:pt x="2246" y="2218"/>
                                  </a:lnTo>
                                  <a:lnTo>
                                    <a:pt x="2295" y="2178"/>
                                  </a:lnTo>
                                  <a:lnTo>
                                    <a:pt x="2342" y="2136"/>
                                  </a:lnTo>
                                  <a:lnTo>
                                    <a:pt x="2388" y="2094"/>
                                  </a:lnTo>
                                  <a:lnTo>
                                    <a:pt x="2430" y="2048"/>
                                  </a:lnTo>
                                  <a:lnTo>
                                    <a:pt x="2471" y="2000"/>
                                  </a:lnTo>
                                  <a:lnTo>
                                    <a:pt x="2511" y="1951"/>
                                  </a:lnTo>
                                  <a:lnTo>
                                    <a:pt x="2547" y="1900"/>
                                  </a:lnTo>
                                  <a:lnTo>
                                    <a:pt x="2580" y="1848"/>
                                  </a:lnTo>
                                  <a:lnTo>
                                    <a:pt x="2610" y="1794"/>
                                  </a:lnTo>
                                  <a:lnTo>
                                    <a:pt x="2636" y="1738"/>
                                  </a:lnTo>
                                  <a:lnTo>
                                    <a:pt x="2661" y="1682"/>
                                  </a:lnTo>
                                  <a:lnTo>
                                    <a:pt x="2683" y="1623"/>
                                  </a:lnTo>
                                  <a:lnTo>
                                    <a:pt x="2702" y="1564"/>
                                  </a:lnTo>
                                  <a:lnTo>
                                    <a:pt x="2717" y="1504"/>
                                  </a:lnTo>
                                  <a:lnTo>
                                    <a:pt x="2729" y="1442"/>
                                  </a:lnTo>
                                  <a:lnTo>
                                    <a:pt x="2739" y="1380"/>
                                  </a:lnTo>
                                  <a:lnTo>
                                    <a:pt x="2743" y="1316"/>
                                  </a:lnTo>
                                  <a:lnTo>
                                    <a:pt x="2745" y="1251"/>
                                  </a:lnTo>
                                  <a:lnTo>
                                    <a:pt x="2743" y="1188"/>
                                  </a:lnTo>
                                  <a:lnTo>
                                    <a:pt x="2739" y="1123"/>
                                  </a:lnTo>
                                  <a:lnTo>
                                    <a:pt x="2729" y="1060"/>
                                  </a:lnTo>
                                  <a:lnTo>
                                    <a:pt x="2717" y="999"/>
                                  </a:lnTo>
                                  <a:lnTo>
                                    <a:pt x="2702" y="939"/>
                                  </a:lnTo>
                                  <a:lnTo>
                                    <a:pt x="2683" y="879"/>
                                  </a:lnTo>
                                  <a:lnTo>
                                    <a:pt x="2661" y="821"/>
                                  </a:lnTo>
                                  <a:lnTo>
                                    <a:pt x="2636" y="764"/>
                                  </a:lnTo>
                                  <a:lnTo>
                                    <a:pt x="2610" y="709"/>
                                  </a:lnTo>
                                  <a:lnTo>
                                    <a:pt x="2580" y="655"/>
                                  </a:lnTo>
                                  <a:lnTo>
                                    <a:pt x="2547" y="602"/>
                                  </a:lnTo>
                                  <a:lnTo>
                                    <a:pt x="2511" y="552"/>
                                  </a:lnTo>
                                  <a:lnTo>
                                    <a:pt x="2471" y="501"/>
                                  </a:lnTo>
                                  <a:lnTo>
                                    <a:pt x="2430" y="455"/>
                                  </a:lnTo>
                                  <a:lnTo>
                                    <a:pt x="2388" y="409"/>
                                  </a:lnTo>
                                  <a:lnTo>
                                    <a:pt x="2342" y="365"/>
                                  </a:lnTo>
                                  <a:lnTo>
                                    <a:pt x="2295" y="325"/>
                                  </a:lnTo>
                                  <a:lnTo>
                                    <a:pt x="2246" y="285"/>
                                  </a:lnTo>
                                  <a:lnTo>
                                    <a:pt x="2193" y="249"/>
                                  </a:lnTo>
                                  <a:lnTo>
                                    <a:pt x="2141" y="214"/>
                                  </a:lnTo>
                                  <a:lnTo>
                                    <a:pt x="2084" y="181"/>
                                  </a:lnTo>
                                  <a:lnTo>
                                    <a:pt x="2027" y="151"/>
                                  </a:lnTo>
                                  <a:lnTo>
                                    <a:pt x="1968" y="124"/>
                                  </a:lnTo>
                                  <a:lnTo>
                                    <a:pt x="1906" y="98"/>
                                  </a:lnTo>
                                  <a:lnTo>
                                    <a:pt x="1845" y="75"/>
                                  </a:lnTo>
                                  <a:lnTo>
                                    <a:pt x="1781" y="56"/>
                                  </a:lnTo>
                                  <a:lnTo>
                                    <a:pt x="1715" y="39"/>
                                  </a:lnTo>
                                  <a:lnTo>
                                    <a:pt x="1649" y="25"/>
                                  </a:lnTo>
                                  <a:lnTo>
                                    <a:pt x="1581" y="15"/>
                                  </a:lnTo>
                                  <a:lnTo>
                                    <a:pt x="1512" y="7"/>
                                  </a:lnTo>
                                  <a:lnTo>
                                    <a:pt x="1443" y="1"/>
                                  </a:lnTo>
                                  <a:lnTo>
                                    <a:pt x="137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0" y="0"/>
                              <a:ext cx="1743840" cy="1591920"/>
                            </a:xfrm>
                            <a:prstGeom prst="rect">
                              <a:avLst/>
                            </a:prstGeom>
                            <a:ln w="0">
                              <a:noFill/>
                            </a:ln>
                          </pic:spPr>
                        </pic:pic>
                      </wpg:grpSp>
                      <wps:wsp>
                        <wps:cNvSpPr/>
                        <wps:spPr>
                          <a:xfrm>
                            <a:off x="2691720" y="2717640"/>
                            <a:ext cx="1743120" cy="1589400"/>
                          </a:xfrm>
                          <a:custGeom>
                            <a:avLst/>
                            <a:gdLst/>
                            <a:ahLst/>
                            <a:rect l="l" t="t" r="r" b="b"/>
                            <a:pathLst>
                              <a:path w="2745" h="2503">
                                <a:moveTo>
                                  <a:pt x="1372" y="0"/>
                                </a:moveTo>
                                <a:lnTo>
                                  <a:pt x="1302" y="1"/>
                                </a:lnTo>
                                <a:lnTo>
                                  <a:pt x="1233" y="7"/>
                                </a:lnTo>
                                <a:lnTo>
                                  <a:pt x="1164" y="15"/>
                                </a:lnTo>
                                <a:lnTo>
                                  <a:pt x="1096" y="25"/>
                                </a:lnTo>
                                <a:lnTo>
                                  <a:pt x="1030" y="39"/>
                                </a:lnTo>
                                <a:lnTo>
                                  <a:pt x="964" y="56"/>
                                </a:lnTo>
                                <a:lnTo>
                                  <a:pt x="900" y="75"/>
                                </a:lnTo>
                                <a:lnTo>
                                  <a:pt x="838" y="98"/>
                                </a:lnTo>
                                <a:lnTo>
                                  <a:pt x="777" y="124"/>
                                </a:lnTo>
                                <a:lnTo>
                                  <a:pt x="718" y="151"/>
                                </a:lnTo>
                                <a:lnTo>
                                  <a:pt x="661" y="181"/>
                                </a:lnTo>
                                <a:lnTo>
                                  <a:pt x="605" y="214"/>
                                </a:lnTo>
                                <a:lnTo>
                                  <a:pt x="552" y="249"/>
                                </a:lnTo>
                                <a:lnTo>
                                  <a:pt x="500" y="285"/>
                                </a:lnTo>
                                <a:lnTo>
                                  <a:pt x="449" y="325"/>
                                </a:lnTo>
                                <a:lnTo>
                                  <a:pt x="402" y="365"/>
                                </a:lnTo>
                                <a:lnTo>
                                  <a:pt x="357" y="409"/>
                                </a:lnTo>
                                <a:lnTo>
                                  <a:pt x="314" y="455"/>
                                </a:lnTo>
                                <a:lnTo>
                                  <a:pt x="273" y="501"/>
                                </a:lnTo>
                                <a:lnTo>
                                  <a:pt x="234" y="552"/>
                                </a:lnTo>
                                <a:lnTo>
                                  <a:pt x="200" y="602"/>
                                </a:lnTo>
                                <a:lnTo>
                                  <a:pt x="165" y="655"/>
                                </a:lnTo>
                                <a:lnTo>
                                  <a:pt x="135" y="709"/>
                                </a:lnTo>
                                <a:lnTo>
                                  <a:pt x="108" y="764"/>
                                </a:lnTo>
                                <a:lnTo>
                                  <a:pt x="83" y="821"/>
                                </a:lnTo>
                                <a:lnTo>
                                  <a:pt x="61" y="879"/>
                                </a:lnTo>
                                <a:lnTo>
                                  <a:pt x="44" y="939"/>
                                </a:lnTo>
                                <a:lnTo>
                                  <a:pt x="28" y="999"/>
                                </a:lnTo>
                                <a:lnTo>
                                  <a:pt x="16" y="1060"/>
                                </a:lnTo>
                                <a:lnTo>
                                  <a:pt x="8" y="1123"/>
                                </a:lnTo>
                                <a:lnTo>
                                  <a:pt x="1" y="1188"/>
                                </a:lnTo>
                                <a:lnTo>
                                  <a:pt x="0" y="1251"/>
                                </a:lnTo>
                                <a:lnTo>
                                  <a:pt x="1" y="1316"/>
                                </a:lnTo>
                                <a:lnTo>
                                  <a:pt x="8" y="1380"/>
                                </a:lnTo>
                                <a:lnTo>
                                  <a:pt x="16" y="1442"/>
                                </a:lnTo>
                                <a:lnTo>
                                  <a:pt x="28" y="1504"/>
                                </a:lnTo>
                                <a:lnTo>
                                  <a:pt x="44" y="1564"/>
                                </a:lnTo>
                                <a:lnTo>
                                  <a:pt x="61" y="1623"/>
                                </a:lnTo>
                                <a:lnTo>
                                  <a:pt x="83" y="1682"/>
                                </a:lnTo>
                                <a:lnTo>
                                  <a:pt x="108" y="1738"/>
                                </a:lnTo>
                                <a:lnTo>
                                  <a:pt x="135" y="1794"/>
                                </a:lnTo>
                                <a:lnTo>
                                  <a:pt x="165" y="1848"/>
                                </a:lnTo>
                                <a:lnTo>
                                  <a:pt x="200" y="1900"/>
                                </a:lnTo>
                                <a:lnTo>
                                  <a:pt x="234" y="1951"/>
                                </a:lnTo>
                                <a:lnTo>
                                  <a:pt x="273" y="2000"/>
                                </a:lnTo>
                                <a:lnTo>
                                  <a:pt x="314" y="2048"/>
                                </a:lnTo>
                                <a:lnTo>
                                  <a:pt x="357" y="2094"/>
                                </a:lnTo>
                                <a:lnTo>
                                  <a:pt x="402" y="2136"/>
                                </a:lnTo>
                                <a:lnTo>
                                  <a:pt x="449" y="2178"/>
                                </a:lnTo>
                                <a:lnTo>
                                  <a:pt x="500" y="2218"/>
                                </a:lnTo>
                                <a:lnTo>
                                  <a:pt x="552" y="2254"/>
                                </a:lnTo>
                                <a:lnTo>
                                  <a:pt x="605" y="2289"/>
                                </a:lnTo>
                                <a:lnTo>
                                  <a:pt x="661" y="2322"/>
                                </a:lnTo>
                                <a:lnTo>
                                  <a:pt x="718" y="2352"/>
                                </a:lnTo>
                                <a:lnTo>
                                  <a:pt x="777" y="2379"/>
                                </a:lnTo>
                                <a:lnTo>
                                  <a:pt x="838" y="2405"/>
                                </a:lnTo>
                                <a:lnTo>
                                  <a:pt x="900" y="2426"/>
                                </a:lnTo>
                                <a:lnTo>
                                  <a:pt x="964" y="2446"/>
                                </a:lnTo>
                                <a:lnTo>
                                  <a:pt x="1030" y="2462"/>
                                </a:lnTo>
                                <a:lnTo>
                                  <a:pt x="1096" y="2478"/>
                                </a:lnTo>
                                <a:lnTo>
                                  <a:pt x="1164" y="2488"/>
                                </a:lnTo>
                                <a:lnTo>
                                  <a:pt x="1233" y="2496"/>
                                </a:lnTo>
                                <a:lnTo>
                                  <a:pt x="1302" y="2500"/>
                                </a:lnTo>
                                <a:lnTo>
                                  <a:pt x="1372" y="2503"/>
                                </a:lnTo>
                                <a:lnTo>
                                  <a:pt x="1443" y="2500"/>
                                </a:lnTo>
                                <a:lnTo>
                                  <a:pt x="1512" y="2496"/>
                                </a:lnTo>
                                <a:lnTo>
                                  <a:pt x="1581" y="2488"/>
                                </a:lnTo>
                                <a:lnTo>
                                  <a:pt x="1649" y="2478"/>
                                </a:lnTo>
                                <a:lnTo>
                                  <a:pt x="1715" y="2462"/>
                                </a:lnTo>
                                <a:lnTo>
                                  <a:pt x="1781" y="2446"/>
                                </a:lnTo>
                                <a:lnTo>
                                  <a:pt x="1845" y="2426"/>
                                </a:lnTo>
                                <a:lnTo>
                                  <a:pt x="1906" y="2405"/>
                                </a:lnTo>
                                <a:lnTo>
                                  <a:pt x="1968" y="2379"/>
                                </a:lnTo>
                                <a:lnTo>
                                  <a:pt x="2027" y="2352"/>
                                </a:lnTo>
                                <a:lnTo>
                                  <a:pt x="2084" y="2322"/>
                                </a:lnTo>
                                <a:lnTo>
                                  <a:pt x="2141" y="2289"/>
                                </a:lnTo>
                                <a:lnTo>
                                  <a:pt x="2193" y="2254"/>
                                </a:lnTo>
                                <a:lnTo>
                                  <a:pt x="2246" y="2218"/>
                                </a:lnTo>
                                <a:lnTo>
                                  <a:pt x="2295" y="2178"/>
                                </a:lnTo>
                                <a:lnTo>
                                  <a:pt x="2342" y="2136"/>
                                </a:lnTo>
                                <a:lnTo>
                                  <a:pt x="2388" y="2094"/>
                                </a:lnTo>
                                <a:lnTo>
                                  <a:pt x="2430" y="2048"/>
                                </a:lnTo>
                                <a:lnTo>
                                  <a:pt x="2471" y="2000"/>
                                </a:lnTo>
                                <a:lnTo>
                                  <a:pt x="2511" y="1951"/>
                                </a:lnTo>
                                <a:lnTo>
                                  <a:pt x="2547" y="1900"/>
                                </a:lnTo>
                                <a:lnTo>
                                  <a:pt x="2580" y="1848"/>
                                </a:lnTo>
                                <a:lnTo>
                                  <a:pt x="2610" y="1794"/>
                                </a:lnTo>
                                <a:lnTo>
                                  <a:pt x="2636" y="1738"/>
                                </a:lnTo>
                                <a:lnTo>
                                  <a:pt x="2661" y="1682"/>
                                </a:lnTo>
                                <a:lnTo>
                                  <a:pt x="2683" y="1623"/>
                                </a:lnTo>
                                <a:lnTo>
                                  <a:pt x="2702" y="1564"/>
                                </a:lnTo>
                                <a:lnTo>
                                  <a:pt x="2717" y="1504"/>
                                </a:lnTo>
                                <a:lnTo>
                                  <a:pt x="2729" y="1442"/>
                                </a:lnTo>
                                <a:lnTo>
                                  <a:pt x="2739" y="1380"/>
                                </a:lnTo>
                                <a:lnTo>
                                  <a:pt x="2743" y="1316"/>
                                </a:lnTo>
                                <a:lnTo>
                                  <a:pt x="2745" y="1251"/>
                                </a:lnTo>
                                <a:lnTo>
                                  <a:pt x="2743" y="1188"/>
                                </a:lnTo>
                                <a:lnTo>
                                  <a:pt x="2739" y="1123"/>
                                </a:lnTo>
                                <a:lnTo>
                                  <a:pt x="2729" y="1060"/>
                                </a:lnTo>
                                <a:lnTo>
                                  <a:pt x="2717" y="999"/>
                                </a:lnTo>
                                <a:lnTo>
                                  <a:pt x="2702" y="939"/>
                                </a:lnTo>
                                <a:lnTo>
                                  <a:pt x="2683" y="879"/>
                                </a:lnTo>
                                <a:lnTo>
                                  <a:pt x="2661" y="821"/>
                                </a:lnTo>
                                <a:lnTo>
                                  <a:pt x="2636" y="764"/>
                                </a:lnTo>
                                <a:lnTo>
                                  <a:pt x="2610" y="709"/>
                                </a:lnTo>
                                <a:lnTo>
                                  <a:pt x="2580" y="655"/>
                                </a:lnTo>
                                <a:lnTo>
                                  <a:pt x="2547" y="602"/>
                                </a:lnTo>
                                <a:lnTo>
                                  <a:pt x="2511" y="552"/>
                                </a:lnTo>
                                <a:lnTo>
                                  <a:pt x="2471" y="501"/>
                                </a:lnTo>
                                <a:lnTo>
                                  <a:pt x="2430" y="455"/>
                                </a:lnTo>
                                <a:lnTo>
                                  <a:pt x="2388" y="409"/>
                                </a:lnTo>
                                <a:lnTo>
                                  <a:pt x="2342" y="365"/>
                                </a:lnTo>
                                <a:lnTo>
                                  <a:pt x="2295" y="325"/>
                                </a:lnTo>
                                <a:lnTo>
                                  <a:pt x="2246" y="285"/>
                                </a:lnTo>
                                <a:lnTo>
                                  <a:pt x="2193" y="249"/>
                                </a:lnTo>
                                <a:lnTo>
                                  <a:pt x="2141" y="214"/>
                                </a:lnTo>
                                <a:lnTo>
                                  <a:pt x="2084" y="181"/>
                                </a:lnTo>
                                <a:lnTo>
                                  <a:pt x="2027" y="151"/>
                                </a:lnTo>
                                <a:lnTo>
                                  <a:pt x="1968" y="124"/>
                                </a:lnTo>
                                <a:lnTo>
                                  <a:pt x="1906" y="98"/>
                                </a:lnTo>
                                <a:lnTo>
                                  <a:pt x="1845" y="75"/>
                                </a:lnTo>
                                <a:lnTo>
                                  <a:pt x="1781" y="56"/>
                                </a:lnTo>
                                <a:lnTo>
                                  <a:pt x="1715" y="39"/>
                                </a:lnTo>
                                <a:lnTo>
                                  <a:pt x="1649" y="25"/>
                                </a:lnTo>
                                <a:lnTo>
                                  <a:pt x="1581" y="15"/>
                                </a:lnTo>
                                <a:lnTo>
                                  <a:pt x="1512" y="7"/>
                                </a:lnTo>
                                <a:lnTo>
                                  <a:pt x="1443" y="1"/>
                                </a:lnTo>
                                <a:lnTo>
                                  <a:pt x="1372" y="0"/>
                                </a:lnTo>
                              </a:path>
                            </a:pathLst>
                          </a:custGeom>
                          <a:noFill/>
                          <a:ln cap="rnd" w="1800">
                            <a:solidFill>
                              <a:srgbClr val="000000"/>
                            </a:solidFill>
                            <a:round/>
                          </a:ln>
                        </wps:spPr>
                        <wps:style>
                          <a:lnRef idx="0"/>
                          <a:fillRef idx="0"/>
                          <a:effectRef idx="0"/>
                          <a:fontRef idx="minor"/>
                        </wps:style>
                        <wps:bodyPr/>
                      </wps:wsp>
                      <wps:wsp>
                        <wps:cNvSpPr/>
                        <wps:spPr>
                          <a:xfrm>
                            <a:off x="2386440" y="3048480"/>
                            <a:ext cx="2827080" cy="1141200"/>
                          </a:xfrm>
                          <a:custGeom>
                            <a:avLst/>
                            <a:gdLst/>
                            <a:ahLst/>
                            <a:rect l="l" t="t" r="r" b="b"/>
                            <a:pathLst>
                              <a:path w="4452" h="1797">
                                <a:moveTo>
                                  <a:pt x="0" y="831"/>
                                </a:moveTo>
                                <a:lnTo>
                                  <a:pt x="512" y="1797"/>
                                </a:lnTo>
                                <a:lnTo>
                                  <a:pt x="4452" y="967"/>
                                </a:lnTo>
                                <a:lnTo>
                                  <a:pt x="3941" y="0"/>
                                </a:lnTo>
                                <a:lnTo>
                                  <a:pt x="0" y="831"/>
                                </a:lnTo>
                                <a:close/>
                              </a:path>
                            </a:pathLst>
                          </a:custGeom>
                          <a:solidFill>
                            <a:srgbClr val="ffffff"/>
                          </a:solidFill>
                          <a:ln w="0">
                            <a:noFill/>
                          </a:ln>
                        </wps:spPr>
                        <wps:style>
                          <a:lnRef idx="0"/>
                          <a:fillRef idx="0"/>
                          <a:effectRef idx="0"/>
                          <a:fontRef idx="minor"/>
                        </wps:style>
                        <wps:bodyPr/>
                      </wps:wsp>
                      <wps:wsp>
                        <wps:cNvSpPr/>
                        <wps:spPr>
                          <a:xfrm>
                            <a:off x="2400840" y="3180600"/>
                            <a:ext cx="2797200" cy="1752480"/>
                          </a:xfrm>
                          <a:custGeom>
                            <a:avLst/>
                            <a:gdLst/>
                            <a:ahLst/>
                            <a:rect l="l" t="t" r="r" b="b"/>
                            <a:pathLst>
                              <a:path w="4405" h="2760">
                                <a:moveTo>
                                  <a:pt x="0" y="722"/>
                                </a:moveTo>
                                <a:lnTo>
                                  <a:pt x="395" y="2760"/>
                                </a:lnTo>
                                <a:lnTo>
                                  <a:pt x="4405" y="2038"/>
                                </a:lnTo>
                                <a:lnTo>
                                  <a:pt x="4011" y="0"/>
                                </a:lnTo>
                                <a:lnTo>
                                  <a:pt x="0" y="722"/>
                                </a:lnTo>
                                <a:close/>
                              </a:path>
                            </a:pathLst>
                          </a:custGeom>
                          <a:noFill/>
                          <a:ln cap="rnd" w="1800">
                            <a:solidFill>
                              <a:srgbClr val="ffffff"/>
                            </a:solidFill>
                            <a:round/>
                          </a:ln>
                        </wps:spPr>
                        <wps:style>
                          <a:lnRef idx="0"/>
                          <a:fillRef idx="0"/>
                          <a:effectRef idx="0"/>
                          <a:fontRef idx="minor"/>
                        </wps:style>
                        <wps:bodyPr/>
                      </wps:wsp>
                      <wps:wsp>
                        <wps:cNvSpPr/>
                        <wps:spPr>
                          <a:xfrm flipV="1">
                            <a:off x="3587760" y="3196080"/>
                            <a:ext cx="1271160" cy="227160"/>
                          </a:xfrm>
                          <a:prstGeom prst="line">
                            <a:avLst/>
                          </a:prstGeom>
                          <a:ln cap="rnd" w="1800">
                            <a:solidFill>
                              <a:srgbClr val="000000"/>
                            </a:solidFill>
                            <a:miter/>
                          </a:ln>
                        </wps:spPr>
                        <wps:style>
                          <a:lnRef idx="0"/>
                          <a:fillRef idx="0"/>
                          <a:effectRef idx="0"/>
                          <a:fontRef idx="minor"/>
                        </wps:style>
                        <wps:bodyPr/>
                      </wps:wsp>
                      <wps:wsp>
                        <wps:cNvSpPr/>
                        <wps:spPr>
                          <a:xfrm>
                            <a:off x="3098880" y="2424600"/>
                            <a:ext cx="471960" cy="999000"/>
                          </a:xfrm>
                          <a:prstGeom prst="line">
                            <a:avLst/>
                          </a:prstGeom>
                          <a:ln cap="rnd" w="1800">
                            <a:solidFill>
                              <a:srgbClr val="000000"/>
                            </a:solidFill>
                            <a:miter/>
                          </a:ln>
                        </wps:spPr>
                        <wps:style>
                          <a:lnRef idx="0"/>
                          <a:fillRef idx="0"/>
                          <a:effectRef idx="0"/>
                          <a:fontRef idx="minor"/>
                        </wps:style>
                        <wps:bodyPr/>
                      </wps:wsp>
                      <wps:wsp>
                        <wps:cNvSpPr/>
                        <wps:spPr>
                          <a:xfrm>
                            <a:off x="3469680" y="2475360"/>
                            <a:ext cx="94680" cy="90720"/>
                          </a:xfrm>
                          <a:custGeom>
                            <a:avLst/>
                            <a:gdLst/>
                            <a:ahLst/>
                            <a:rect l="l" t="t" r="r" b="b"/>
                            <a:pathLst>
                              <a:path w="149" h="143">
                                <a:moveTo>
                                  <a:pt x="149" y="71"/>
                                </a:moveTo>
                                <a:lnTo>
                                  <a:pt x="0" y="0"/>
                                </a:lnTo>
                                <a:lnTo>
                                  <a:pt x="0" y="143"/>
                                </a:lnTo>
                                <a:lnTo>
                                  <a:pt x="149" y="71"/>
                                </a:lnTo>
                                <a:close/>
                              </a:path>
                            </a:pathLst>
                          </a:custGeom>
                          <a:solidFill>
                            <a:srgbClr val="000000"/>
                          </a:solidFill>
                          <a:ln w="0">
                            <a:noFill/>
                          </a:ln>
                        </wps:spPr>
                        <wps:style>
                          <a:lnRef idx="0"/>
                          <a:fillRef idx="0"/>
                          <a:effectRef idx="0"/>
                          <a:fontRef idx="minor"/>
                        </wps:style>
                        <wps:bodyPr/>
                      </wps:wsp>
                      <wps:wsp>
                        <wps:cNvSpPr/>
                        <wps:spPr>
                          <a:xfrm>
                            <a:off x="3469680" y="2475360"/>
                            <a:ext cx="94680" cy="90720"/>
                          </a:xfrm>
                          <a:custGeom>
                            <a:avLst/>
                            <a:gdLst/>
                            <a:ahLst/>
                            <a:rect l="l" t="t" r="r" b="b"/>
                            <a:pathLst>
                              <a:path w="149" h="143">
                                <a:moveTo>
                                  <a:pt x="149" y="71"/>
                                </a:moveTo>
                                <a:lnTo>
                                  <a:pt x="0" y="0"/>
                                </a:lnTo>
                                <a:lnTo>
                                  <a:pt x="0" y="143"/>
                                </a:lnTo>
                                <a:lnTo>
                                  <a:pt x="149" y="71"/>
                                </a:lnTo>
                                <a:close/>
                              </a:path>
                            </a:pathLst>
                          </a:custGeom>
                          <a:noFill/>
                          <a:ln cap="rnd" w="1800">
                            <a:solidFill>
                              <a:srgbClr val="000000"/>
                            </a:solidFill>
                            <a:round/>
                          </a:ln>
                        </wps:spPr>
                        <wps:style>
                          <a:lnRef idx="0"/>
                          <a:fillRef idx="0"/>
                          <a:effectRef idx="0"/>
                          <a:fontRef idx="minor"/>
                        </wps:style>
                        <wps:bodyPr/>
                      </wps:wsp>
                      <wps:wsp>
                        <wps:cNvSpPr/>
                        <wps:spPr>
                          <a:xfrm>
                            <a:off x="3573720" y="2473920"/>
                            <a:ext cx="92880" cy="90720"/>
                          </a:xfrm>
                          <a:custGeom>
                            <a:avLst/>
                            <a:gdLst/>
                            <a:ahLst/>
                            <a:rect l="l" t="t" r="r" b="b"/>
                            <a:pathLst>
                              <a:path w="146" h="143">
                                <a:moveTo>
                                  <a:pt x="0" y="71"/>
                                </a:moveTo>
                                <a:lnTo>
                                  <a:pt x="146" y="143"/>
                                </a:lnTo>
                                <a:lnTo>
                                  <a:pt x="146" y="0"/>
                                </a:lnTo>
                                <a:lnTo>
                                  <a:pt x="0" y="71"/>
                                </a:lnTo>
                                <a:close/>
                              </a:path>
                            </a:pathLst>
                          </a:custGeom>
                          <a:solidFill>
                            <a:srgbClr val="000000"/>
                          </a:solidFill>
                          <a:ln w="0">
                            <a:noFill/>
                          </a:ln>
                        </wps:spPr>
                        <wps:style>
                          <a:lnRef idx="0"/>
                          <a:fillRef idx="0"/>
                          <a:effectRef idx="0"/>
                          <a:fontRef idx="minor"/>
                        </wps:style>
                        <wps:bodyPr/>
                      </wps:wsp>
                      <wps:wsp>
                        <wps:cNvSpPr/>
                        <wps:spPr>
                          <a:xfrm>
                            <a:off x="3573720" y="2473920"/>
                            <a:ext cx="92880" cy="90720"/>
                          </a:xfrm>
                          <a:custGeom>
                            <a:avLst/>
                            <a:gdLst/>
                            <a:ahLst/>
                            <a:rect l="l" t="t" r="r" b="b"/>
                            <a:pathLst>
                              <a:path w="146" h="143">
                                <a:moveTo>
                                  <a:pt x="0" y="71"/>
                                </a:moveTo>
                                <a:lnTo>
                                  <a:pt x="146" y="143"/>
                                </a:lnTo>
                                <a:lnTo>
                                  <a:pt x="146" y="0"/>
                                </a:lnTo>
                                <a:lnTo>
                                  <a:pt x="0" y="71"/>
                                </a:lnTo>
                                <a:close/>
                              </a:path>
                            </a:pathLst>
                          </a:custGeom>
                          <a:noFill/>
                          <a:ln cap="rnd" w="1800">
                            <a:solidFill>
                              <a:srgbClr val="000000"/>
                            </a:solidFill>
                            <a:round/>
                          </a:ln>
                        </wps:spPr>
                        <wps:style>
                          <a:lnRef idx="0"/>
                          <a:fillRef idx="0"/>
                          <a:effectRef idx="0"/>
                          <a:fontRef idx="minor"/>
                        </wps:style>
                        <wps:bodyPr/>
                      </wps:wsp>
                      <wps:wsp>
                        <wps:cNvSpPr/>
                        <wps:spPr>
                          <a:xfrm>
                            <a:off x="4570560" y="3120480"/>
                            <a:ext cx="83880" cy="100440"/>
                          </a:xfrm>
                          <a:custGeom>
                            <a:avLst/>
                            <a:gdLst/>
                            <a:ahLst/>
                            <a:rect l="l" t="t" r="r" b="b"/>
                            <a:pathLst>
                              <a:path w="132" h="158">
                                <a:moveTo>
                                  <a:pt x="126" y="158"/>
                                </a:moveTo>
                                <a:lnTo>
                                  <a:pt x="132" y="0"/>
                                </a:lnTo>
                                <a:lnTo>
                                  <a:pt x="0" y="57"/>
                                </a:lnTo>
                                <a:lnTo>
                                  <a:pt x="126" y="158"/>
                                </a:lnTo>
                                <a:close/>
                              </a:path>
                            </a:pathLst>
                          </a:custGeom>
                          <a:solidFill>
                            <a:srgbClr val="000000"/>
                          </a:solidFill>
                          <a:ln w="0">
                            <a:noFill/>
                          </a:ln>
                        </wps:spPr>
                        <wps:style>
                          <a:lnRef idx="0"/>
                          <a:fillRef idx="0"/>
                          <a:effectRef idx="0"/>
                          <a:fontRef idx="minor"/>
                        </wps:style>
                        <wps:bodyPr/>
                      </wps:wsp>
                      <wps:wsp>
                        <wps:cNvSpPr/>
                        <wps:spPr>
                          <a:xfrm>
                            <a:off x="4570560" y="3120480"/>
                            <a:ext cx="83880" cy="100440"/>
                          </a:xfrm>
                          <a:custGeom>
                            <a:avLst/>
                            <a:gdLst/>
                            <a:ahLst/>
                            <a:rect l="l" t="t" r="r" b="b"/>
                            <a:pathLst>
                              <a:path w="132" h="158">
                                <a:moveTo>
                                  <a:pt x="126" y="158"/>
                                </a:moveTo>
                                <a:lnTo>
                                  <a:pt x="132" y="0"/>
                                </a:lnTo>
                                <a:lnTo>
                                  <a:pt x="0" y="57"/>
                                </a:lnTo>
                                <a:lnTo>
                                  <a:pt x="126" y="158"/>
                                </a:lnTo>
                                <a:close/>
                              </a:path>
                            </a:pathLst>
                          </a:custGeom>
                          <a:noFill/>
                          <a:ln cap="rnd" w="1800">
                            <a:solidFill>
                              <a:srgbClr val="000000"/>
                            </a:solidFill>
                            <a:round/>
                          </a:ln>
                        </wps:spPr>
                        <wps:style>
                          <a:lnRef idx="0"/>
                          <a:fillRef idx="0"/>
                          <a:effectRef idx="0"/>
                          <a:fontRef idx="minor"/>
                        </wps:style>
                        <wps:bodyPr/>
                      </wps:wsp>
                      <wps:wsp>
                        <wps:cNvSpPr/>
                        <wps:spPr>
                          <a:xfrm>
                            <a:off x="3181320" y="2515320"/>
                            <a:ext cx="105480" cy="81360"/>
                          </a:xfrm>
                          <a:custGeom>
                            <a:avLst/>
                            <a:gdLst/>
                            <a:ahLst/>
                            <a:rect l="l" t="t" r="r" b="b"/>
                            <a:pathLst>
                              <a:path w="166" h="128">
                                <a:moveTo>
                                  <a:pt x="0" y="126"/>
                                </a:moveTo>
                                <a:lnTo>
                                  <a:pt x="102" y="0"/>
                                </a:lnTo>
                                <a:lnTo>
                                  <a:pt x="166" y="128"/>
                                </a:lnTo>
                                <a:lnTo>
                                  <a:pt x="0" y="126"/>
                                </a:lnTo>
                                <a:close/>
                              </a:path>
                            </a:pathLst>
                          </a:custGeom>
                          <a:solidFill>
                            <a:srgbClr val="000000"/>
                          </a:solidFill>
                          <a:ln w="0">
                            <a:noFill/>
                          </a:ln>
                        </wps:spPr>
                        <wps:style>
                          <a:lnRef idx="0"/>
                          <a:fillRef idx="0"/>
                          <a:effectRef idx="0"/>
                          <a:fontRef idx="minor"/>
                        </wps:style>
                        <wps:bodyPr/>
                      </wps:wsp>
                      <wps:wsp>
                        <wps:cNvSpPr/>
                        <wps:spPr>
                          <a:xfrm>
                            <a:off x="3181320" y="2515320"/>
                            <a:ext cx="105480" cy="81360"/>
                          </a:xfrm>
                          <a:custGeom>
                            <a:avLst/>
                            <a:gdLst/>
                            <a:ahLst/>
                            <a:rect l="l" t="t" r="r" b="b"/>
                            <a:pathLst>
                              <a:path w="166" h="128">
                                <a:moveTo>
                                  <a:pt x="0" y="126"/>
                                </a:moveTo>
                                <a:lnTo>
                                  <a:pt x="102" y="0"/>
                                </a:lnTo>
                                <a:lnTo>
                                  <a:pt x="166" y="128"/>
                                </a:lnTo>
                                <a:lnTo>
                                  <a:pt x="0" y="126"/>
                                </a:lnTo>
                                <a:close/>
                              </a:path>
                            </a:pathLst>
                          </a:custGeom>
                          <a:noFill/>
                          <a:ln cap="rnd" w="1800">
                            <a:solidFill>
                              <a:srgbClr val="000000"/>
                            </a:solidFill>
                            <a:round/>
                          </a:ln>
                        </wps:spPr>
                        <wps:style>
                          <a:lnRef idx="0"/>
                          <a:fillRef idx="0"/>
                          <a:effectRef idx="0"/>
                          <a:fontRef idx="minor"/>
                        </wps:style>
                        <wps:bodyPr/>
                      </wps:wsp>
                      <wps:wsp>
                        <wps:cNvSpPr/>
                        <wps:spPr>
                          <a:xfrm>
                            <a:off x="4199400" y="3435840"/>
                            <a:ext cx="0" cy="280800"/>
                          </a:xfrm>
                          <a:prstGeom prst="line">
                            <a:avLst/>
                          </a:prstGeom>
                          <a:ln cap="rnd" w="1800">
                            <a:solidFill>
                              <a:srgbClr val="000000"/>
                            </a:solidFill>
                            <a:miter/>
                          </a:ln>
                        </wps:spPr>
                        <wps:style>
                          <a:lnRef idx="0"/>
                          <a:fillRef idx="0"/>
                          <a:effectRef idx="0"/>
                          <a:fontRef idx="minor"/>
                        </wps:style>
                        <wps:bodyPr/>
                      </wps:wsp>
                      <wpg:grpSp>
                        <wpg:cNvGrpSpPr/>
                        <wpg:grpSpPr>
                          <a:xfrm>
                            <a:off x="2242800" y="2490480"/>
                            <a:ext cx="50040" cy="730080"/>
                          </a:xfrm>
                        </wpg:grpSpPr>
                        <wps:wsp>
                          <wps:cNvSpPr/>
                          <wps:spPr>
                            <a:xfrm>
                              <a:off x="0" y="0"/>
                              <a:ext cx="50040" cy="730080"/>
                            </a:xfrm>
                            <a:custGeom>
                              <a:avLst/>
                              <a:gdLst/>
                              <a:ahLst/>
                              <a:rect l="l" t="t" r="r" b="b"/>
                              <a:pathLst>
                                <a:path w="79" h="1150">
                                  <a:moveTo>
                                    <a:pt x="33" y="1144"/>
                                  </a:moveTo>
                                  <a:lnTo>
                                    <a:pt x="33" y="62"/>
                                  </a:lnTo>
                                  <a:lnTo>
                                    <a:pt x="33" y="61"/>
                                  </a:lnTo>
                                  <a:lnTo>
                                    <a:pt x="35" y="58"/>
                                  </a:lnTo>
                                  <a:lnTo>
                                    <a:pt x="37" y="58"/>
                                  </a:lnTo>
                                  <a:lnTo>
                                    <a:pt x="40" y="56"/>
                                  </a:lnTo>
                                  <a:lnTo>
                                    <a:pt x="43" y="58"/>
                                  </a:lnTo>
                                  <a:lnTo>
                                    <a:pt x="44" y="58"/>
                                  </a:lnTo>
                                  <a:lnTo>
                                    <a:pt x="46" y="61"/>
                                  </a:lnTo>
                                  <a:lnTo>
                                    <a:pt x="46" y="62"/>
                                  </a:lnTo>
                                  <a:lnTo>
                                    <a:pt x="46" y="1144"/>
                                  </a:lnTo>
                                  <a:lnTo>
                                    <a:pt x="46" y="1147"/>
                                  </a:lnTo>
                                  <a:lnTo>
                                    <a:pt x="44" y="1149"/>
                                  </a:lnTo>
                                  <a:lnTo>
                                    <a:pt x="43" y="1150"/>
                                  </a:lnTo>
                                  <a:lnTo>
                                    <a:pt x="40" y="1150"/>
                                  </a:lnTo>
                                  <a:lnTo>
                                    <a:pt x="37" y="1150"/>
                                  </a:lnTo>
                                  <a:lnTo>
                                    <a:pt x="35" y="1149"/>
                                  </a:lnTo>
                                  <a:lnTo>
                                    <a:pt x="33" y="1147"/>
                                  </a:lnTo>
                                  <a:lnTo>
                                    <a:pt x="33" y="1144"/>
                                  </a:lnTo>
                                  <a:close/>
                                  <a:moveTo>
                                    <a:pt x="0" y="77"/>
                                  </a:moveTo>
                                  <a:lnTo>
                                    <a:pt x="40" y="0"/>
                                  </a:lnTo>
                                  <a:lnTo>
                                    <a:pt x="79" y="77"/>
                                  </a:lnTo>
                                  <a:lnTo>
                                    <a:pt x="0" y="77"/>
                                  </a:lnTo>
                                  <a:close/>
                                </a:path>
                              </a:pathLst>
                            </a:custGeom>
                            <a:solidFill>
                              <a:srgbClr val="000000"/>
                            </a:solidFill>
                            <a:ln w="0">
                              <a:noFill/>
                            </a:ln>
                          </wps:spPr>
                          <wps:style>
                            <a:lnRef idx="0"/>
                            <a:fillRef idx="0"/>
                            <a:effectRef idx="0"/>
                            <a:fontRef idx="minor"/>
                          </wps:style>
                          <wps:bodyPr/>
                        </wps:wsp>
                        <wps:wsp>
                          <wps:cNvSpPr/>
                          <wps:spPr>
                            <a:xfrm>
                              <a:off x="20880" y="35640"/>
                              <a:ext cx="8280" cy="694800"/>
                            </a:xfrm>
                            <a:custGeom>
                              <a:avLst/>
                              <a:gdLst/>
                              <a:ahLst/>
                              <a:rect l="l" t="t" r="r" b="b"/>
                              <a:pathLst>
                                <a:path w="13" h="1094">
                                  <a:moveTo>
                                    <a:pt x="0" y="1088"/>
                                  </a:moveTo>
                                  <a:lnTo>
                                    <a:pt x="0" y="6"/>
                                  </a:lnTo>
                                  <a:lnTo>
                                    <a:pt x="0" y="5"/>
                                  </a:lnTo>
                                  <a:lnTo>
                                    <a:pt x="2" y="2"/>
                                  </a:lnTo>
                                  <a:lnTo>
                                    <a:pt x="4" y="2"/>
                                  </a:lnTo>
                                  <a:lnTo>
                                    <a:pt x="7" y="0"/>
                                  </a:lnTo>
                                  <a:lnTo>
                                    <a:pt x="10" y="2"/>
                                  </a:lnTo>
                                  <a:lnTo>
                                    <a:pt x="11" y="2"/>
                                  </a:lnTo>
                                  <a:lnTo>
                                    <a:pt x="13" y="5"/>
                                  </a:lnTo>
                                  <a:lnTo>
                                    <a:pt x="13" y="6"/>
                                  </a:lnTo>
                                  <a:lnTo>
                                    <a:pt x="13" y="1088"/>
                                  </a:lnTo>
                                  <a:lnTo>
                                    <a:pt x="13" y="1091"/>
                                  </a:lnTo>
                                  <a:lnTo>
                                    <a:pt x="11" y="1093"/>
                                  </a:lnTo>
                                  <a:lnTo>
                                    <a:pt x="10" y="1094"/>
                                  </a:lnTo>
                                  <a:lnTo>
                                    <a:pt x="7" y="1094"/>
                                  </a:lnTo>
                                  <a:lnTo>
                                    <a:pt x="4" y="1094"/>
                                  </a:lnTo>
                                  <a:lnTo>
                                    <a:pt x="2" y="1093"/>
                                  </a:lnTo>
                                  <a:lnTo>
                                    <a:pt x="0" y="1091"/>
                                  </a:lnTo>
                                  <a:lnTo>
                                    <a:pt x="0" y="1088"/>
                                  </a:lnTo>
                                  <a:close/>
                                </a:path>
                              </a:pathLst>
                            </a:custGeom>
                            <a:noFill/>
                            <a:ln cap="rnd" w="1440">
                              <a:solidFill>
                                <a:srgbClr val="000000"/>
                              </a:solidFill>
                              <a:round/>
                            </a:ln>
                          </wps:spPr>
                          <wps:style>
                            <a:lnRef idx="0"/>
                            <a:fillRef idx="0"/>
                            <a:effectRef idx="0"/>
                            <a:fontRef idx="minor"/>
                          </wps:style>
                          <wps:bodyPr/>
                        </wps:wsp>
                        <wps:wsp>
                          <wps:cNvSpPr/>
                          <wps:spPr>
                            <a:xfrm>
                              <a:off x="0" y="0"/>
                              <a:ext cx="50040" cy="48960"/>
                            </a:xfrm>
                            <a:custGeom>
                              <a:avLst/>
                              <a:gdLst/>
                              <a:ahLst/>
                              <a:rect l="l" t="t" r="r" b="b"/>
                              <a:pathLst>
                                <a:path w="79" h="77">
                                  <a:moveTo>
                                    <a:pt x="0" y="77"/>
                                  </a:moveTo>
                                  <a:lnTo>
                                    <a:pt x="40" y="0"/>
                                  </a:lnTo>
                                  <a:lnTo>
                                    <a:pt x="79" y="77"/>
                                  </a:lnTo>
                                  <a:lnTo>
                                    <a:pt x="0" y="77"/>
                                  </a:lnTo>
                                </a:path>
                              </a:pathLst>
                            </a:custGeom>
                            <a:noFill/>
                            <a:ln cap="rnd" w="1440">
                              <a:solidFill>
                                <a:srgbClr val="000000"/>
                              </a:solidFill>
                              <a:round/>
                            </a:ln>
                          </wps:spPr>
                          <wps:style>
                            <a:lnRef idx="0"/>
                            <a:fillRef idx="0"/>
                            <a:effectRef idx="0"/>
                            <a:fontRef idx="minor"/>
                          </wps:style>
                          <wps:bodyPr/>
                        </wps:wsp>
                      </wpg:grpSp>
                      <wps:wsp>
                        <wps:cNvSpPr/>
                        <wps:spPr>
                          <a:xfrm>
                            <a:off x="4246920" y="2545200"/>
                            <a:ext cx="329400" cy="172800"/>
                          </a:xfrm>
                          <a:prstGeom prst="rect">
                            <a:avLst/>
                          </a:prstGeom>
                          <a:solidFill>
                            <a:srgbClr val="ffffff"/>
                          </a:solidFill>
                          <a:ln w="0">
                            <a:noFill/>
                          </a:ln>
                        </wps:spPr>
                        <wps:style>
                          <a:lnRef idx="0"/>
                          <a:fillRef idx="0"/>
                          <a:effectRef idx="0"/>
                          <a:fontRef idx="minor"/>
                        </wps:style>
                        <wps:bodyPr/>
                      </wps:wsp>
                      <wps:wsp>
                        <wps:cNvSpPr txBox="1"/>
                        <wps:spPr>
                          <a:xfrm>
                            <a:off x="4307040" y="2618640"/>
                            <a:ext cx="15480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460760" y="25970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79480" y="2383920"/>
                            <a:ext cx="0" cy="1044720"/>
                          </a:xfrm>
                          <a:prstGeom prst="line">
                            <a:avLst/>
                          </a:prstGeom>
                          <a:ln cap="rnd" w="1800">
                            <a:solidFill>
                              <a:srgbClr val="000000"/>
                            </a:solidFill>
                            <a:miter/>
                          </a:ln>
                        </wps:spPr>
                        <wps:style>
                          <a:lnRef idx="0"/>
                          <a:fillRef idx="0"/>
                          <a:effectRef idx="0"/>
                          <a:fontRef idx="minor"/>
                        </wps:style>
                        <wps:bodyPr/>
                      </wps:wsp>
                      <wps:wsp>
                        <wps:cNvSpPr/>
                        <wps:spPr>
                          <a:xfrm>
                            <a:off x="2220120" y="3428280"/>
                            <a:ext cx="1979280" cy="288360"/>
                          </a:xfrm>
                          <a:prstGeom prst="rect">
                            <a:avLst/>
                          </a:prstGeom>
                          <a:solidFill>
                            <a:srgbClr val="dddddd"/>
                          </a:solidFill>
                          <a:ln w="0">
                            <a:noFill/>
                          </a:ln>
                        </wps:spPr>
                        <wps:style>
                          <a:lnRef idx="0"/>
                          <a:fillRef idx="0"/>
                          <a:effectRef idx="0"/>
                          <a:fontRef idx="minor"/>
                        </wps:style>
                        <wps:bodyPr/>
                      </wps:wsp>
                      <wps:wsp>
                        <wps:cNvSpPr/>
                        <wps:spPr>
                          <a:xfrm>
                            <a:off x="2220120" y="3428280"/>
                            <a:ext cx="1979280" cy="288360"/>
                          </a:xfrm>
                          <a:prstGeom prst="rect">
                            <a:avLst/>
                          </a:prstGeom>
                          <a:noFill/>
                          <a:ln cap="rnd" w="1800">
                            <a:solidFill>
                              <a:srgbClr val="ffffff"/>
                            </a:solidFill>
                            <a:miter/>
                          </a:ln>
                        </wps:spPr>
                        <wps:style>
                          <a:lnRef idx="0"/>
                          <a:fillRef idx="0"/>
                          <a:effectRef idx="0"/>
                          <a:fontRef idx="minor"/>
                        </wps:style>
                        <wps:bodyPr/>
                      </wps:wsp>
                      <wps:wsp>
                        <wps:cNvSpPr/>
                        <wps:spPr>
                          <a:xfrm>
                            <a:off x="2220120" y="3428280"/>
                            <a:ext cx="1979280" cy="0"/>
                          </a:xfrm>
                          <a:prstGeom prst="line">
                            <a:avLst/>
                          </a:prstGeom>
                          <a:ln cap="rnd" w="1800">
                            <a:solidFill>
                              <a:srgbClr val="000000"/>
                            </a:solidFill>
                            <a:miter/>
                          </a:ln>
                        </wps:spPr>
                        <wps:style>
                          <a:lnRef idx="0"/>
                          <a:fillRef idx="0"/>
                          <a:effectRef idx="0"/>
                          <a:fontRef idx="minor"/>
                        </wps:style>
                        <wps:bodyPr/>
                      </wps:wsp>
                      <wps:wsp>
                        <wps:cNvSpPr/>
                        <wps:spPr>
                          <a:xfrm>
                            <a:off x="3305160" y="3489480"/>
                            <a:ext cx="518040" cy="173520"/>
                          </a:xfrm>
                          <a:prstGeom prst="rect">
                            <a:avLst/>
                          </a:prstGeom>
                          <a:solidFill>
                            <a:srgbClr val="ffffff"/>
                          </a:solidFill>
                          <a:ln w="0">
                            <a:noFill/>
                          </a:ln>
                        </wps:spPr>
                        <wps:style>
                          <a:lnRef idx="0"/>
                          <a:fillRef idx="0"/>
                          <a:effectRef idx="0"/>
                          <a:fontRef idx="minor"/>
                        </wps:style>
                        <wps:bodyPr/>
                      </wps:wsp>
                      <wps:wsp>
                        <wps:cNvSpPr txBox="1"/>
                        <wps:spPr>
                          <a:xfrm>
                            <a:off x="3389760" y="3557160"/>
                            <a:ext cx="356400" cy="304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Vehicle</w:t>
                              </w:r>
                            </w:p>
                          </w:txbxContent>
                        </wps:txbx>
                        <wps:bodyPr wrap="square" lIns="0" rIns="0" tIns="0" bIns="0" anchor="t">
                          <a:noAutofit/>
                        </wps:bodyPr>
                      </wps:wsp>
                      <wps:wsp>
                        <wps:cNvSpPr txBox="1"/>
                        <wps:spPr>
                          <a:xfrm>
                            <a:off x="3745800" y="353880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62960" y="2364120"/>
                            <a:ext cx="329400" cy="173520"/>
                          </a:xfrm>
                          <a:prstGeom prst="rect">
                            <a:avLst/>
                          </a:prstGeom>
                          <a:solidFill>
                            <a:srgbClr val="ffffff"/>
                          </a:solidFill>
                          <a:ln w="0">
                            <a:noFill/>
                          </a:ln>
                        </wps:spPr>
                        <wps:style>
                          <a:lnRef idx="0"/>
                          <a:fillRef idx="0"/>
                          <a:effectRef idx="0"/>
                          <a:fontRef idx="minor"/>
                        </wps:style>
                        <wps:bodyPr/>
                      </wps:wsp>
                      <wps:wsp>
                        <wps:cNvSpPr txBox="1"/>
                        <wps:spPr>
                          <a:xfrm>
                            <a:off x="3282840" y="2430720"/>
                            <a:ext cx="154800" cy="304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3436560" y="241236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39720" y="2520360"/>
                            <a:ext cx="2261160" cy="1996920"/>
                          </a:xfrm>
                          <a:custGeom>
                            <a:avLst/>
                            <a:gdLst/>
                            <a:ahLst/>
                            <a:rect l="l" t="t" r="r" b="b"/>
                            <a:pathLst>
                              <a:path w="3561" h="3145">
                                <a:moveTo>
                                  <a:pt x="1781" y="0"/>
                                </a:moveTo>
                                <a:lnTo>
                                  <a:pt x="1735" y="0"/>
                                </a:lnTo>
                                <a:lnTo>
                                  <a:pt x="1688" y="2"/>
                                </a:lnTo>
                                <a:lnTo>
                                  <a:pt x="1598" y="8"/>
                                </a:lnTo>
                                <a:lnTo>
                                  <a:pt x="1509" y="18"/>
                                </a:lnTo>
                                <a:lnTo>
                                  <a:pt x="1421" y="33"/>
                                </a:lnTo>
                                <a:lnTo>
                                  <a:pt x="1334" y="51"/>
                                </a:lnTo>
                                <a:lnTo>
                                  <a:pt x="1251" y="72"/>
                                </a:lnTo>
                                <a:lnTo>
                                  <a:pt x="1168" y="96"/>
                                </a:lnTo>
                                <a:lnTo>
                                  <a:pt x="1086" y="124"/>
                                </a:lnTo>
                                <a:lnTo>
                                  <a:pt x="1008" y="154"/>
                                </a:lnTo>
                                <a:lnTo>
                                  <a:pt x="931" y="190"/>
                                </a:lnTo>
                                <a:lnTo>
                                  <a:pt x="857" y="228"/>
                                </a:lnTo>
                                <a:lnTo>
                                  <a:pt x="785" y="268"/>
                                </a:lnTo>
                                <a:lnTo>
                                  <a:pt x="714" y="312"/>
                                </a:lnTo>
                                <a:lnTo>
                                  <a:pt x="648" y="359"/>
                                </a:lnTo>
                                <a:lnTo>
                                  <a:pt x="582" y="409"/>
                                </a:lnTo>
                                <a:lnTo>
                                  <a:pt x="521" y="460"/>
                                </a:lnTo>
                                <a:lnTo>
                                  <a:pt x="463" y="515"/>
                                </a:lnTo>
                                <a:lnTo>
                                  <a:pt x="406" y="572"/>
                                </a:lnTo>
                                <a:lnTo>
                                  <a:pt x="354" y="631"/>
                                </a:lnTo>
                                <a:lnTo>
                                  <a:pt x="304" y="693"/>
                                </a:lnTo>
                                <a:lnTo>
                                  <a:pt x="258" y="757"/>
                                </a:lnTo>
                                <a:lnTo>
                                  <a:pt x="214" y="824"/>
                                </a:lnTo>
                                <a:lnTo>
                                  <a:pt x="176" y="892"/>
                                </a:lnTo>
                                <a:lnTo>
                                  <a:pt x="140" y="961"/>
                                </a:lnTo>
                                <a:lnTo>
                                  <a:pt x="109" y="1032"/>
                                </a:lnTo>
                                <a:lnTo>
                                  <a:pt x="80" y="1105"/>
                                </a:lnTo>
                                <a:lnTo>
                                  <a:pt x="57" y="1180"/>
                                </a:lnTo>
                                <a:lnTo>
                                  <a:pt x="46" y="1218"/>
                                </a:lnTo>
                                <a:lnTo>
                                  <a:pt x="36" y="1256"/>
                                </a:lnTo>
                                <a:lnTo>
                                  <a:pt x="28" y="1294"/>
                                </a:lnTo>
                                <a:lnTo>
                                  <a:pt x="21" y="1333"/>
                                </a:lnTo>
                                <a:lnTo>
                                  <a:pt x="14" y="1372"/>
                                </a:lnTo>
                                <a:lnTo>
                                  <a:pt x="10" y="1412"/>
                                </a:lnTo>
                                <a:lnTo>
                                  <a:pt x="5" y="1451"/>
                                </a:lnTo>
                                <a:lnTo>
                                  <a:pt x="2" y="1493"/>
                                </a:lnTo>
                                <a:lnTo>
                                  <a:pt x="0" y="1532"/>
                                </a:lnTo>
                                <a:lnTo>
                                  <a:pt x="0" y="1572"/>
                                </a:lnTo>
                                <a:lnTo>
                                  <a:pt x="0" y="1614"/>
                                </a:lnTo>
                                <a:lnTo>
                                  <a:pt x="2" y="1654"/>
                                </a:lnTo>
                                <a:lnTo>
                                  <a:pt x="5" y="1694"/>
                                </a:lnTo>
                                <a:lnTo>
                                  <a:pt x="10" y="1733"/>
                                </a:lnTo>
                                <a:lnTo>
                                  <a:pt x="14" y="1774"/>
                                </a:lnTo>
                                <a:lnTo>
                                  <a:pt x="21" y="1812"/>
                                </a:lnTo>
                                <a:lnTo>
                                  <a:pt x="28" y="1851"/>
                                </a:lnTo>
                                <a:lnTo>
                                  <a:pt x="36" y="1890"/>
                                </a:lnTo>
                                <a:lnTo>
                                  <a:pt x="46" y="1928"/>
                                </a:lnTo>
                                <a:lnTo>
                                  <a:pt x="57" y="1966"/>
                                </a:lnTo>
                                <a:lnTo>
                                  <a:pt x="80" y="2040"/>
                                </a:lnTo>
                                <a:lnTo>
                                  <a:pt x="109" y="2112"/>
                                </a:lnTo>
                                <a:lnTo>
                                  <a:pt x="140" y="2185"/>
                                </a:lnTo>
                                <a:lnTo>
                                  <a:pt x="176" y="2254"/>
                                </a:lnTo>
                                <a:lnTo>
                                  <a:pt x="214" y="2322"/>
                                </a:lnTo>
                                <a:lnTo>
                                  <a:pt x="258" y="2388"/>
                                </a:lnTo>
                                <a:lnTo>
                                  <a:pt x="304" y="2452"/>
                                </a:lnTo>
                                <a:lnTo>
                                  <a:pt x="354" y="2514"/>
                                </a:lnTo>
                                <a:lnTo>
                                  <a:pt x="406" y="2573"/>
                                </a:lnTo>
                                <a:lnTo>
                                  <a:pt x="463" y="2630"/>
                                </a:lnTo>
                                <a:lnTo>
                                  <a:pt x="521" y="2684"/>
                                </a:lnTo>
                                <a:lnTo>
                                  <a:pt x="582" y="2736"/>
                                </a:lnTo>
                                <a:lnTo>
                                  <a:pt x="648" y="2786"/>
                                </a:lnTo>
                                <a:lnTo>
                                  <a:pt x="714" y="2832"/>
                                </a:lnTo>
                                <a:lnTo>
                                  <a:pt x="785" y="2876"/>
                                </a:lnTo>
                                <a:lnTo>
                                  <a:pt x="857" y="2917"/>
                                </a:lnTo>
                                <a:lnTo>
                                  <a:pt x="931" y="2956"/>
                                </a:lnTo>
                                <a:lnTo>
                                  <a:pt x="1008" y="2990"/>
                                </a:lnTo>
                                <a:lnTo>
                                  <a:pt x="1086" y="3022"/>
                                </a:lnTo>
                                <a:lnTo>
                                  <a:pt x="1168" y="3049"/>
                                </a:lnTo>
                                <a:lnTo>
                                  <a:pt x="1251" y="3075"/>
                                </a:lnTo>
                                <a:lnTo>
                                  <a:pt x="1334" y="3096"/>
                                </a:lnTo>
                                <a:lnTo>
                                  <a:pt x="1421" y="3113"/>
                                </a:lnTo>
                                <a:lnTo>
                                  <a:pt x="1509" y="3127"/>
                                </a:lnTo>
                                <a:lnTo>
                                  <a:pt x="1598" y="3137"/>
                                </a:lnTo>
                                <a:lnTo>
                                  <a:pt x="1688" y="3143"/>
                                </a:lnTo>
                                <a:lnTo>
                                  <a:pt x="1735" y="3145"/>
                                </a:lnTo>
                                <a:lnTo>
                                  <a:pt x="1781" y="3145"/>
                                </a:lnTo>
                                <a:lnTo>
                                  <a:pt x="1825" y="3145"/>
                                </a:lnTo>
                                <a:lnTo>
                                  <a:pt x="1871" y="3143"/>
                                </a:lnTo>
                                <a:lnTo>
                                  <a:pt x="1962" y="3137"/>
                                </a:lnTo>
                                <a:lnTo>
                                  <a:pt x="2050" y="3127"/>
                                </a:lnTo>
                                <a:lnTo>
                                  <a:pt x="2138" y="3113"/>
                                </a:lnTo>
                                <a:lnTo>
                                  <a:pt x="2225" y="3096"/>
                                </a:lnTo>
                                <a:lnTo>
                                  <a:pt x="2310" y="3075"/>
                                </a:lnTo>
                                <a:lnTo>
                                  <a:pt x="2393" y="3049"/>
                                </a:lnTo>
                                <a:lnTo>
                                  <a:pt x="2473" y="3022"/>
                                </a:lnTo>
                                <a:lnTo>
                                  <a:pt x="2551" y="2990"/>
                                </a:lnTo>
                                <a:lnTo>
                                  <a:pt x="2628" y="2956"/>
                                </a:lnTo>
                                <a:lnTo>
                                  <a:pt x="2703" y="2917"/>
                                </a:lnTo>
                                <a:lnTo>
                                  <a:pt x="2776" y="2876"/>
                                </a:lnTo>
                                <a:lnTo>
                                  <a:pt x="2845" y="2832"/>
                                </a:lnTo>
                                <a:lnTo>
                                  <a:pt x="2912" y="2786"/>
                                </a:lnTo>
                                <a:lnTo>
                                  <a:pt x="2977" y="2736"/>
                                </a:lnTo>
                                <a:lnTo>
                                  <a:pt x="3040" y="2684"/>
                                </a:lnTo>
                                <a:lnTo>
                                  <a:pt x="3098" y="2630"/>
                                </a:lnTo>
                                <a:lnTo>
                                  <a:pt x="3154" y="2573"/>
                                </a:lnTo>
                                <a:lnTo>
                                  <a:pt x="3206" y="2514"/>
                                </a:lnTo>
                                <a:lnTo>
                                  <a:pt x="3257" y="2452"/>
                                </a:lnTo>
                                <a:lnTo>
                                  <a:pt x="3303" y="2388"/>
                                </a:lnTo>
                                <a:lnTo>
                                  <a:pt x="3345" y="2322"/>
                                </a:lnTo>
                                <a:lnTo>
                                  <a:pt x="3384" y="2254"/>
                                </a:lnTo>
                                <a:lnTo>
                                  <a:pt x="3421" y="2185"/>
                                </a:lnTo>
                                <a:lnTo>
                                  <a:pt x="3452" y="2112"/>
                                </a:lnTo>
                                <a:lnTo>
                                  <a:pt x="3480" y="2040"/>
                                </a:lnTo>
                                <a:lnTo>
                                  <a:pt x="3504" y="1966"/>
                                </a:lnTo>
                                <a:lnTo>
                                  <a:pt x="3515" y="1928"/>
                                </a:lnTo>
                                <a:lnTo>
                                  <a:pt x="3524" y="1890"/>
                                </a:lnTo>
                                <a:lnTo>
                                  <a:pt x="3532" y="1851"/>
                                </a:lnTo>
                                <a:lnTo>
                                  <a:pt x="3540" y="1812"/>
                                </a:lnTo>
                                <a:lnTo>
                                  <a:pt x="3546" y="1774"/>
                                </a:lnTo>
                                <a:lnTo>
                                  <a:pt x="3551" y="1733"/>
                                </a:lnTo>
                                <a:lnTo>
                                  <a:pt x="3554" y="1694"/>
                                </a:lnTo>
                                <a:lnTo>
                                  <a:pt x="3557" y="1654"/>
                                </a:lnTo>
                                <a:lnTo>
                                  <a:pt x="3559" y="1614"/>
                                </a:lnTo>
                                <a:lnTo>
                                  <a:pt x="3561" y="1572"/>
                                </a:lnTo>
                                <a:lnTo>
                                  <a:pt x="3559" y="1532"/>
                                </a:lnTo>
                                <a:lnTo>
                                  <a:pt x="3557" y="1493"/>
                                </a:lnTo>
                                <a:lnTo>
                                  <a:pt x="3554" y="1451"/>
                                </a:lnTo>
                                <a:lnTo>
                                  <a:pt x="3551" y="1412"/>
                                </a:lnTo>
                                <a:lnTo>
                                  <a:pt x="3546" y="1372"/>
                                </a:lnTo>
                                <a:lnTo>
                                  <a:pt x="3540" y="1333"/>
                                </a:lnTo>
                                <a:lnTo>
                                  <a:pt x="3532" y="1294"/>
                                </a:lnTo>
                                <a:lnTo>
                                  <a:pt x="3524" y="1256"/>
                                </a:lnTo>
                                <a:lnTo>
                                  <a:pt x="3515" y="1218"/>
                                </a:lnTo>
                                <a:lnTo>
                                  <a:pt x="3504" y="1180"/>
                                </a:lnTo>
                                <a:lnTo>
                                  <a:pt x="3480" y="1105"/>
                                </a:lnTo>
                                <a:lnTo>
                                  <a:pt x="3452" y="1032"/>
                                </a:lnTo>
                                <a:lnTo>
                                  <a:pt x="3421" y="961"/>
                                </a:lnTo>
                                <a:lnTo>
                                  <a:pt x="3384" y="892"/>
                                </a:lnTo>
                                <a:lnTo>
                                  <a:pt x="3345" y="824"/>
                                </a:lnTo>
                                <a:lnTo>
                                  <a:pt x="3303" y="757"/>
                                </a:lnTo>
                                <a:lnTo>
                                  <a:pt x="3257" y="693"/>
                                </a:lnTo>
                                <a:lnTo>
                                  <a:pt x="3206" y="631"/>
                                </a:lnTo>
                                <a:lnTo>
                                  <a:pt x="3154" y="572"/>
                                </a:lnTo>
                                <a:lnTo>
                                  <a:pt x="3098" y="515"/>
                                </a:lnTo>
                                <a:lnTo>
                                  <a:pt x="3040" y="460"/>
                                </a:lnTo>
                                <a:lnTo>
                                  <a:pt x="2977" y="409"/>
                                </a:lnTo>
                                <a:lnTo>
                                  <a:pt x="2912" y="359"/>
                                </a:lnTo>
                                <a:lnTo>
                                  <a:pt x="2845" y="312"/>
                                </a:lnTo>
                                <a:lnTo>
                                  <a:pt x="2776" y="268"/>
                                </a:lnTo>
                                <a:lnTo>
                                  <a:pt x="2703" y="228"/>
                                </a:lnTo>
                                <a:lnTo>
                                  <a:pt x="2628" y="190"/>
                                </a:lnTo>
                                <a:lnTo>
                                  <a:pt x="2551" y="154"/>
                                </a:lnTo>
                                <a:lnTo>
                                  <a:pt x="2473" y="124"/>
                                </a:lnTo>
                                <a:lnTo>
                                  <a:pt x="2393" y="96"/>
                                </a:lnTo>
                                <a:lnTo>
                                  <a:pt x="2310" y="72"/>
                                </a:lnTo>
                                <a:lnTo>
                                  <a:pt x="2225" y="51"/>
                                </a:lnTo>
                                <a:lnTo>
                                  <a:pt x="2138" y="33"/>
                                </a:lnTo>
                                <a:lnTo>
                                  <a:pt x="2050" y="18"/>
                                </a:lnTo>
                                <a:lnTo>
                                  <a:pt x="1962" y="8"/>
                                </a:lnTo>
                                <a:lnTo>
                                  <a:pt x="1871" y="2"/>
                                </a:lnTo>
                                <a:lnTo>
                                  <a:pt x="1825" y="0"/>
                                </a:lnTo>
                                <a:lnTo>
                                  <a:pt x="1781" y="0"/>
                                </a:lnTo>
                                <a:close/>
                              </a:path>
                            </a:pathLst>
                          </a:custGeom>
                          <a:solidFill>
                            <a:srgbClr val="ffffff"/>
                          </a:solidFill>
                          <a:ln w="0">
                            <a:noFill/>
                          </a:ln>
                        </wps:spPr>
                        <wps:style>
                          <a:lnRef idx="0"/>
                          <a:fillRef idx="0"/>
                          <a:effectRef idx="0"/>
                          <a:fontRef idx="minor"/>
                        </wps:style>
                        <wps:bodyPr/>
                      </wps:wsp>
                      <wps:wsp>
                        <wps:cNvSpPr/>
                        <wps:spPr>
                          <a:xfrm>
                            <a:off x="2439720" y="2520360"/>
                            <a:ext cx="2261160" cy="1996920"/>
                          </a:xfrm>
                          <a:custGeom>
                            <a:avLst/>
                            <a:gdLst/>
                            <a:ahLst/>
                            <a:rect l="l" t="t" r="r" b="b"/>
                            <a:pathLst>
                              <a:path w="3561" h="3145">
                                <a:moveTo>
                                  <a:pt x="1781" y="0"/>
                                </a:moveTo>
                                <a:lnTo>
                                  <a:pt x="1735" y="0"/>
                                </a:lnTo>
                                <a:lnTo>
                                  <a:pt x="1688" y="2"/>
                                </a:lnTo>
                                <a:lnTo>
                                  <a:pt x="1598" y="8"/>
                                </a:lnTo>
                                <a:lnTo>
                                  <a:pt x="1509" y="18"/>
                                </a:lnTo>
                                <a:lnTo>
                                  <a:pt x="1421" y="33"/>
                                </a:lnTo>
                                <a:lnTo>
                                  <a:pt x="1334" y="51"/>
                                </a:lnTo>
                                <a:lnTo>
                                  <a:pt x="1251" y="72"/>
                                </a:lnTo>
                                <a:lnTo>
                                  <a:pt x="1168" y="96"/>
                                </a:lnTo>
                                <a:lnTo>
                                  <a:pt x="1086" y="124"/>
                                </a:lnTo>
                                <a:lnTo>
                                  <a:pt x="1008" y="154"/>
                                </a:lnTo>
                                <a:lnTo>
                                  <a:pt x="931" y="190"/>
                                </a:lnTo>
                                <a:lnTo>
                                  <a:pt x="857" y="228"/>
                                </a:lnTo>
                                <a:lnTo>
                                  <a:pt x="785" y="268"/>
                                </a:lnTo>
                                <a:lnTo>
                                  <a:pt x="714" y="312"/>
                                </a:lnTo>
                                <a:lnTo>
                                  <a:pt x="648" y="359"/>
                                </a:lnTo>
                                <a:lnTo>
                                  <a:pt x="582" y="409"/>
                                </a:lnTo>
                                <a:lnTo>
                                  <a:pt x="521" y="460"/>
                                </a:lnTo>
                                <a:lnTo>
                                  <a:pt x="463" y="515"/>
                                </a:lnTo>
                                <a:lnTo>
                                  <a:pt x="406" y="572"/>
                                </a:lnTo>
                                <a:lnTo>
                                  <a:pt x="354" y="631"/>
                                </a:lnTo>
                                <a:lnTo>
                                  <a:pt x="304" y="693"/>
                                </a:lnTo>
                                <a:lnTo>
                                  <a:pt x="258" y="757"/>
                                </a:lnTo>
                                <a:lnTo>
                                  <a:pt x="214" y="824"/>
                                </a:lnTo>
                                <a:lnTo>
                                  <a:pt x="176" y="892"/>
                                </a:lnTo>
                                <a:lnTo>
                                  <a:pt x="140" y="961"/>
                                </a:lnTo>
                                <a:lnTo>
                                  <a:pt x="109" y="1032"/>
                                </a:lnTo>
                                <a:lnTo>
                                  <a:pt x="80" y="1105"/>
                                </a:lnTo>
                                <a:lnTo>
                                  <a:pt x="57" y="1180"/>
                                </a:lnTo>
                                <a:lnTo>
                                  <a:pt x="46" y="1218"/>
                                </a:lnTo>
                                <a:lnTo>
                                  <a:pt x="36" y="1256"/>
                                </a:lnTo>
                                <a:lnTo>
                                  <a:pt x="28" y="1294"/>
                                </a:lnTo>
                                <a:lnTo>
                                  <a:pt x="21" y="1333"/>
                                </a:lnTo>
                                <a:lnTo>
                                  <a:pt x="14" y="1372"/>
                                </a:lnTo>
                                <a:lnTo>
                                  <a:pt x="10" y="1412"/>
                                </a:lnTo>
                                <a:lnTo>
                                  <a:pt x="5" y="1451"/>
                                </a:lnTo>
                                <a:lnTo>
                                  <a:pt x="2" y="1493"/>
                                </a:lnTo>
                                <a:lnTo>
                                  <a:pt x="0" y="1532"/>
                                </a:lnTo>
                                <a:lnTo>
                                  <a:pt x="0" y="1572"/>
                                </a:lnTo>
                                <a:lnTo>
                                  <a:pt x="0" y="1614"/>
                                </a:lnTo>
                                <a:lnTo>
                                  <a:pt x="2" y="1654"/>
                                </a:lnTo>
                                <a:lnTo>
                                  <a:pt x="5" y="1694"/>
                                </a:lnTo>
                                <a:lnTo>
                                  <a:pt x="10" y="1733"/>
                                </a:lnTo>
                                <a:lnTo>
                                  <a:pt x="14" y="1774"/>
                                </a:lnTo>
                                <a:lnTo>
                                  <a:pt x="21" y="1812"/>
                                </a:lnTo>
                                <a:lnTo>
                                  <a:pt x="28" y="1851"/>
                                </a:lnTo>
                                <a:lnTo>
                                  <a:pt x="36" y="1890"/>
                                </a:lnTo>
                                <a:lnTo>
                                  <a:pt x="46" y="1928"/>
                                </a:lnTo>
                                <a:lnTo>
                                  <a:pt x="57" y="1966"/>
                                </a:lnTo>
                                <a:lnTo>
                                  <a:pt x="80" y="2040"/>
                                </a:lnTo>
                                <a:lnTo>
                                  <a:pt x="109" y="2112"/>
                                </a:lnTo>
                                <a:lnTo>
                                  <a:pt x="140" y="2185"/>
                                </a:lnTo>
                                <a:lnTo>
                                  <a:pt x="176" y="2254"/>
                                </a:lnTo>
                                <a:lnTo>
                                  <a:pt x="214" y="2322"/>
                                </a:lnTo>
                                <a:lnTo>
                                  <a:pt x="258" y="2388"/>
                                </a:lnTo>
                                <a:lnTo>
                                  <a:pt x="304" y="2452"/>
                                </a:lnTo>
                                <a:lnTo>
                                  <a:pt x="354" y="2514"/>
                                </a:lnTo>
                                <a:lnTo>
                                  <a:pt x="406" y="2573"/>
                                </a:lnTo>
                                <a:lnTo>
                                  <a:pt x="463" y="2630"/>
                                </a:lnTo>
                                <a:lnTo>
                                  <a:pt x="521" y="2684"/>
                                </a:lnTo>
                                <a:lnTo>
                                  <a:pt x="582" y="2736"/>
                                </a:lnTo>
                                <a:lnTo>
                                  <a:pt x="648" y="2786"/>
                                </a:lnTo>
                                <a:lnTo>
                                  <a:pt x="714" y="2832"/>
                                </a:lnTo>
                                <a:lnTo>
                                  <a:pt x="785" y="2876"/>
                                </a:lnTo>
                                <a:lnTo>
                                  <a:pt x="857" y="2917"/>
                                </a:lnTo>
                                <a:lnTo>
                                  <a:pt x="931" y="2956"/>
                                </a:lnTo>
                                <a:lnTo>
                                  <a:pt x="1008" y="2990"/>
                                </a:lnTo>
                                <a:lnTo>
                                  <a:pt x="1086" y="3022"/>
                                </a:lnTo>
                                <a:lnTo>
                                  <a:pt x="1168" y="3049"/>
                                </a:lnTo>
                                <a:lnTo>
                                  <a:pt x="1251" y="3075"/>
                                </a:lnTo>
                                <a:lnTo>
                                  <a:pt x="1334" y="3096"/>
                                </a:lnTo>
                                <a:lnTo>
                                  <a:pt x="1421" y="3113"/>
                                </a:lnTo>
                                <a:lnTo>
                                  <a:pt x="1509" y="3127"/>
                                </a:lnTo>
                                <a:lnTo>
                                  <a:pt x="1598" y="3137"/>
                                </a:lnTo>
                                <a:lnTo>
                                  <a:pt x="1688" y="3143"/>
                                </a:lnTo>
                                <a:lnTo>
                                  <a:pt x="1735" y="3145"/>
                                </a:lnTo>
                                <a:lnTo>
                                  <a:pt x="1781" y="3145"/>
                                </a:lnTo>
                                <a:lnTo>
                                  <a:pt x="1825" y="3145"/>
                                </a:lnTo>
                                <a:lnTo>
                                  <a:pt x="1871" y="3143"/>
                                </a:lnTo>
                                <a:lnTo>
                                  <a:pt x="1962" y="3137"/>
                                </a:lnTo>
                                <a:lnTo>
                                  <a:pt x="2050" y="3127"/>
                                </a:lnTo>
                                <a:lnTo>
                                  <a:pt x="2138" y="3113"/>
                                </a:lnTo>
                                <a:lnTo>
                                  <a:pt x="2225" y="3096"/>
                                </a:lnTo>
                                <a:lnTo>
                                  <a:pt x="2310" y="3075"/>
                                </a:lnTo>
                                <a:lnTo>
                                  <a:pt x="2393" y="3049"/>
                                </a:lnTo>
                                <a:lnTo>
                                  <a:pt x="2473" y="3022"/>
                                </a:lnTo>
                                <a:lnTo>
                                  <a:pt x="2551" y="2990"/>
                                </a:lnTo>
                                <a:lnTo>
                                  <a:pt x="2628" y="2956"/>
                                </a:lnTo>
                                <a:lnTo>
                                  <a:pt x="2703" y="2917"/>
                                </a:lnTo>
                                <a:lnTo>
                                  <a:pt x="2776" y="2876"/>
                                </a:lnTo>
                                <a:lnTo>
                                  <a:pt x="2845" y="2832"/>
                                </a:lnTo>
                                <a:lnTo>
                                  <a:pt x="2912" y="2786"/>
                                </a:lnTo>
                                <a:lnTo>
                                  <a:pt x="2977" y="2736"/>
                                </a:lnTo>
                                <a:lnTo>
                                  <a:pt x="3040" y="2684"/>
                                </a:lnTo>
                                <a:lnTo>
                                  <a:pt x="3098" y="2630"/>
                                </a:lnTo>
                                <a:lnTo>
                                  <a:pt x="3154" y="2573"/>
                                </a:lnTo>
                                <a:lnTo>
                                  <a:pt x="3206" y="2514"/>
                                </a:lnTo>
                                <a:lnTo>
                                  <a:pt x="3257" y="2452"/>
                                </a:lnTo>
                                <a:lnTo>
                                  <a:pt x="3303" y="2388"/>
                                </a:lnTo>
                                <a:lnTo>
                                  <a:pt x="3345" y="2322"/>
                                </a:lnTo>
                                <a:lnTo>
                                  <a:pt x="3384" y="2254"/>
                                </a:lnTo>
                                <a:lnTo>
                                  <a:pt x="3421" y="2185"/>
                                </a:lnTo>
                                <a:lnTo>
                                  <a:pt x="3452" y="2112"/>
                                </a:lnTo>
                                <a:lnTo>
                                  <a:pt x="3480" y="2040"/>
                                </a:lnTo>
                                <a:lnTo>
                                  <a:pt x="3504" y="1966"/>
                                </a:lnTo>
                                <a:lnTo>
                                  <a:pt x="3515" y="1928"/>
                                </a:lnTo>
                                <a:lnTo>
                                  <a:pt x="3524" y="1890"/>
                                </a:lnTo>
                                <a:lnTo>
                                  <a:pt x="3532" y="1851"/>
                                </a:lnTo>
                                <a:lnTo>
                                  <a:pt x="3540" y="1812"/>
                                </a:lnTo>
                                <a:lnTo>
                                  <a:pt x="3546" y="1774"/>
                                </a:lnTo>
                                <a:lnTo>
                                  <a:pt x="3551" y="1733"/>
                                </a:lnTo>
                                <a:lnTo>
                                  <a:pt x="3554" y="1694"/>
                                </a:lnTo>
                                <a:lnTo>
                                  <a:pt x="3557" y="1654"/>
                                </a:lnTo>
                                <a:lnTo>
                                  <a:pt x="3559" y="1614"/>
                                </a:lnTo>
                                <a:lnTo>
                                  <a:pt x="3561" y="1572"/>
                                </a:lnTo>
                                <a:lnTo>
                                  <a:pt x="3559" y="1532"/>
                                </a:lnTo>
                                <a:lnTo>
                                  <a:pt x="3557" y="1493"/>
                                </a:lnTo>
                                <a:lnTo>
                                  <a:pt x="3554" y="1451"/>
                                </a:lnTo>
                                <a:lnTo>
                                  <a:pt x="3551" y="1412"/>
                                </a:lnTo>
                                <a:lnTo>
                                  <a:pt x="3546" y="1372"/>
                                </a:lnTo>
                                <a:lnTo>
                                  <a:pt x="3540" y="1333"/>
                                </a:lnTo>
                                <a:lnTo>
                                  <a:pt x="3532" y="1294"/>
                                </a:lnTo>
                                <a:lnTo>
                                  <a:pt x="3524" y="1256"/>
                                </a:lnTo>
                                <a:lnTo>
                                  <a:pt x="3515" y="1218"/>
                                </a:lnTo>
                                <a:lnTo>
                                  <a:pt x="3504" y="1180"/>
                                </a:lnTo>
                                <a:lnTo>
                                  <a:pt x="3480" y="1105"/>
                                </a:lnTo>
                                <a:lnTo>
                                  <a:pt x="3452" y="1032"/>
                                </a:lnTo>
                                <a:lnTo>
                                  <a:pt x="3421" y="961"/>
                                </a:lnTo>
                                <a:lnTo>
                                  <a:pt x="3384" y="892"/>
                                </a:lnTo>
                                <a:lnTo>
                                  <a:pt x="3345" y="824"/>
                                </a:lnTo>
                                <a:lnTo>
                                  <a:pt x="3303" y="757"/>
                                </a:lnTo>
                                <a:lnTo>
                                  <a:pt x="3257" y="693"/>
                                </a:lnTo>
                                <a:lnTo>
                                  <a:pt x="3206" y="631"/>
                                </a:lnTo>
                                <a:lnTo>
                                  <a:pt x="3154" y="572"/>
                                </a:lnTo>
                                <a:lnTo>
                                  <a:pt x="3098" y="515"/>
                                </a:lnTo>
                                <a:lnTo>
                                  <a:pt x="3040" y="460"/>
                                </a:lnTo>
                                <a:lnTo>
                                  <a:pt x="2977" y="409"/>
                                </a:lnTo>
                                <a:lnTo>
                                  <a:pt x="2912" y="359"/>
                                </a:lnTo>
                                <a:lnTo>
                                  <a:pt x="2845" y="312"/>
                                </a:lnTo>
                                <a:lnTo>
                                  <a:pt x="2776" y="268"/>
                                </a:lnTo>
                                <a:lnTo>
                                  <a:pt x="2703" y="228"/>
                                </a:lnTo>
                                <a:lnTo>
                                  <a:pt x="2628" y="190"/>
                                </a:lnTo>
                                <a:lnTo>
                                  <a:pt x="2551" y="154"/>
                                </a:lnTo>
                                <a:lnTo>
                                  <a:pt x="2473" y="124"/>
                                </a:lnTo>
                                <a:lnTo>
                                  <a:pt x="2393" y="96"/>
                                </a:lnTo>
                                <a:lnTo>
                                  <a:pt x="2310" y="72"/>
                                </a:lnTo>
                                <a:lnTo>
                                  <a:pt x="2225" y="51"/>
                                </a:lnTo>
                                <a:lnTo>
                                  <a:pt x="2138" y="33"/>
                                </a:lnTo>
                                <a:lnTo>
                                  <a:pt x="2050" y="18"/>
                                </a:lnTo>
                                <a:lnTo>
                                  <a:pt x="1962" y="8"/>
                                </a:lnTo>
                                <a:lnTo>
                                  <a:pt x="1871" y="2"/>
                                </a:lnTo>
                                <a:lnTo>
                                  <a:pt x="1825" y="0"/>
                                </a:lnTo>
                                <a:lnTo>
                                  <a:pt x="1781" y="0"/>
                                </a:lnTo>
                              </a:path>
                            </a:pathLst>
                          </a:custGeom>
                          <a:noFill/>
                          <a:ln cap="rnd" w="1800">
                            <a:solidFill>
                              <a:srgbClr val="000000"/>
                            </a:solidFill>
                            <a:round/>
                          </a:ln>
                        </wps:spPr>
                        <wps:style>
                          <a:lnRef idx="0"/>
                          <a:fillRef idx="0"/>
                          <a:effectRef idx="0"/>
                          <a:fontRef idx="minor"/>
                        </wps:style>
                        <wps:bodyPr/>
                      </wps:wsp>
                      <wpg:grpSp>
                        <wpg:cNvGrpSpPr/>
                        <wpg:grpSpPr>
                          <a:xfrm>
                            <a:off x="2691720" y="2716560"/>
                            <a:ext cx="1743840" cy="1591920"/>
                          </a:xfrm>
                        </wpg:grpSpPr>
                        <wps:wsp>
                          <wps:cNvSpPr/>
                          <wps:spPr>
                            <a:xfrm>
                              <a:off x="0" y="1080"/>
                              <a:ext cx="1743120" cy="1589400"/>
                            </a:xfrm>
                            <a:custGeom>
                              <a:avLst/>
                              <a:gdLst/>
                              <a:ahLst/>
                              <a:rect l="l" t="t" r="r" b="b"/>
                              <a:pathLst>
                                <a:path w="2745" h="2503">
                                  <a:moveTo>
                                    <a:pt x="1372" y="0"/>
                                  </a:moveTo>
                                  <a:lnTo>
                                    <a:pt x="1302" y="1"/>
                                  </a:lnTo>
                                  <a:lnTo>
                                    <a:pt x="1233" y="7"/>
                                  </a:lnTo>
                                  <a:lnTo>
                                    <a:pt x="1164" y="15"/>
                                  </a:lnTo>
                                  <a:lnTo>
                                    <a:pt x="1096" y="25"/>
                                  </a:lnTo>
                                  <a:lnTo>
                                    <a:pt x="1030" y="39"/>
                                  </a:lnTo>
                                  <a:lnTo>
                                    <a:pt x="964" y="56"/>
                                  </a:lnTo>
                                  <a:lnTo>
                                    <a:pt x="900" y="75"/>
                                  </a:lnTo>
                                  <a:lnTo>
                                    <a:pt x="838" y="98"/>
                                  </a:lnTo>
                                  <a:lnTo>
                                    <a:pt x="777" y="124"/>
                                  </a:lnTo>
                                  <a:lnTo>
                                    <a:pt x="718" y="151"/>
                                  </a:lnTo>
                                  <a:lnTo>
                                    <a:pt x="661" y="181"/>
                                  </a:lnTo>
                                  <a:lnTo>
                                    <a:pt x="605" y="214"/>
                                  </a:lnTo>
                                  <a:lnTo>
                                    <a:pt x="552" y="249"/>
                                  </a:lnTo>
                                  <a:lnTo>
                                    <a:pt x="500" y="285"/>
                                  </a:lnTo>
                                  <a:lnTo>
                                    <a:pt x="449" y="325"/>
                                  </a:lnTo>
                                  <a:lnTo>
                                    <a:pt x="402" y="365"/>
                                  </a:lnTo>
                                  <a:lnTo>
                                    <a:pt x="357" y="409"/>
                                  </a:lnTo>
                                  <a:lnTo>
                                    <a:pt x="314" y="455"/>
                                  </a:lnTo>
                                  <a:lnTo>
                                    <a:pt x="273" y="501"/>
                                  </a:lnTo>
                                  <a:lnTo>
                                    <a:pt x="234" y="552"/>
                                  </a:lnTo>
                                  <a:lnTo>
                                    <a:pt x="200" y="602"/>
                                  </a:lnTo>
                                  <a:lnTo>
                                    <a:pt x="165" y="655"/>
                                  </a:lnTo>
                                  <a:lnTo>
                                    <a:pt x="135" y="709"/>
                                  </a:lnTo>
                                  <a:lnTo>
                                    <a:pt x="108" y="764"/>
                                  </a:lnTo>
                                  <a:lnTo>
                                    <a:pt x="83" y="821"/>
                                  </a:lnTo>
                                  <a:lnTo>
                                    <a:pt x="61" y="879"/>
                                  </a:lnTo>
                                  <a:lnTo>
                                    <a:pt x="44" y="939"/>
                                  </a:lnTo>
                                  <a:lnTo>
                                    <a:pt x="28" y="999"/>
                                  </a:lnTo>
                                  <a:lnTo>
                                    <a:pt x="16" y="1060"/>
                                  </a:lnTo>
                                  <a:lnTo>
                                    <a:pt x="8" y="1123"/>
                                  </a:lnTo>
                                  <a:lnTo>
                                    <a:pt x="1" y="1188"/>
                                  </a:lnTo>
                                  <a:lnTo>
                                    <a:pt x="0" y="1251"/>
                                  </a:lnTo>
                                  <a:lnTo>
                                    <a:pt x="1" y="1316"/>
                                  </a:lnTo>
                                  <a:lnTo>
                                    <a:pt x="8" y="1380"/>
                                  </a:lnTo>
                                  <a:lnTo>
                                    <a:pt x="16" y="1442"/>
                                  </a:lnTo>
                                  <a:lnTo>
                                    <a:pt x="28" y="1504"/>
                                  </a:lnTo>
                                  <a:lnTo>
                                    <a:pt x="44" y="1564"/>
                                  </a:lnTo>
                                  <a:lnTo>
                                    <a:pt x="61" y="1623"/>
                                  </a:lnTo>
                                  <a:lnTo>
                                    <a:pt x="83" y="1682"/>
                                  </a:lnTo>
                                  <a:lnTo>
                                    <a:pt x="108" y="1738"/>
                                  </a:lnTo>
                                  <a:lnTo>
                                    <a:pt x="135" y="1794"/>
                                  </a:lnTo>
                                  <a:lnTo>
                                    <a:pt x="165" y="1848"/>
                                  </a:lnTo>
                                  <a:lnTo>
                                    <a:pt x="200" y="1900"/>
                                  </a:lnTo>
                                  <a:lnTo>
                                    <a:pt x="234" y="1951"/>
                                  </a:lnTo>
                                  <a:lnTo>
                                    <a:pt x="273" y="2000"/>
                                  </a:lnTo>
                                  <a:lnTo>
                                    <a:pt x="314" y="2048"/>
                                  </a:lnTo>
                                  <a:lnTo>
                                    <a:pt x="357" y="2094"/>
                                  </a:lnTo>
                                  <a:lnTo>
                                    <a:pt x="402" y="2136"/>
                                  </a:lnTo>
                                  <a:lnTo>
                                    <a:pt x="449" y="2178"/>
                                  </a:lnTo>
                                  <a:lnTo>
                                    <a:pt x="500" y="2218"/>
                                  </a:lnTo>
                                  <a:lnTo>
                                    <a:pt x="552" y="2254"/>
                                  </a:lnTo>
                                  <a:lnTo>
                                    <a:pt x="605" y="2289"/>
                                  </a:lnTo>
                                  <a:lnTo>
                                    <a:pt x="661" y="2322"/>
                                  </a:lnTo>
                                  <a:lnTo>
                                    <a:pt x="718" y="2352"/>
                                  </a:lnTo>
                                  <a:lnTo>
                                    <a:pt x="777" y="2379"/>
                                  </a:lnTo>
                                  <a:lnTo>
                                    <a:pt x="838" y="2405"/>
                                  </a:lnTo>
                                  <a:lnTo>
                                    <a:pt x="900" y="2426"/>
                                  </a:lnTo>
                                  <a:lnTo>
                                    <a:pt x="964" y="2446"/>
                                  </a:lnTo>
                                  <a:lnTo>
                                    <a:pt x="1030" y="2462"/>
                                  </a:lnTo>
                                  <a:lnTo>
                                    <a:pt x="1096" y="2478"/>
                                  </a:lnTo>
                                  <a:lnTo>
                                    <a:pt x="1164" y="2488"/>
                                  </a:lnTo>
                                  <a:lnTo>
                                    <a:pt x="1233" y="2496"/>
                                  </a:lnTo>
                                  <a:lnTo>
                                    <a:pt x="1302" y="2500"/>
                                  </a:lnTo>
                                  <a:lnTo>
                                    <a:pt x="1372" y="2503"/>
                                  </a:lnTo>
                                  <a:lnTo>
                                    <a:pt x="1443" y="2500"/>
                                  </a:lnTo>
                                  <a:lnTo>
                                    <a:pt x="1512" y="2496"/>
                                  </a:lnTo>
                                  <a:lnTo>
                                    <a:pt x="1581" y="2488"/>
                                  </a:lnTo>
                                  <a:lnTo>
                                    <a:pt x="1649" y="2478"/>
                                  </a:lnTo>
                                  <a:lnTo>
                                    <a:pt x="1715" y="2462"/>
                                  </a:lnTo>
                                  <a:lnTo>
                                    <a:pt x="1781" y="2446"/>
                                  </a:lnTo>
                                  <a:lnTo>
                                    <a:pt x="1845" y="2426"/>
                                  </a:lnTo>
                                  <a:lnTo>
                                    <a:pt x="1906" y="2405"/>
                                  </a:lnTo>
                                  <a:lnTo>
                                    <a:pt x="1968" y="2379"/>
                                  </a:lnTo>
                                  <a:lnTo>
                                    <a:pt x="2027" y="2352"/>
                                  </a:lnTo>
                                  <a:lnTo>
                                    <a:pt x="2084" y="2322"/>
                                  </a:lnTo>
                                  <a:lnTo>
                                    <a:pt x="2141" y="2289"/>
                                  </a:lnTo>
                                  <a:lnTo>
                                    <a:pt x="2193" y="2254"/>
                                  </a:lnTo>
                                  <a:lnTo>
                                    <a:pt x="2246" y="2218"/>
                                  </a:lnTo>
                                  <a:lnTo>
                                    <a:pt x="2295" y="2178"/>
                                  </a:lnTo>
                                  <a:lnTo>
                                    <a:pt x="2342" y="2136"/>
                                  </a:lnTo>
                                  <a:lnTo>
                                    <a:pt x="2388" y="2094"/>
                                  </a:lnTo>
                                  <a:lnTo>
                                    <a:pt x="2430" y="2048"/>
                                  </a:lnTo>
                                  <a:lnTo>
                                    <a:pt x="2471" y="2000"/>
                                  </a:lnTo>
                                  <a:lnTo>
                                    <a:pt x="2511" y="1951"/>
                                  </a:lnTo>
                                  <a:lnTo>
                                    <a:pt x="2547" y="1900"/>
                                  </a:lnTo>
                                  <a:lnTo>
                                    <a:pt x="2580" y="1848"/>
                                  </a:lnTo>
                                  <a:lnTo>
                                    <a:pt x="2610" y="1794"/>
                                  </a:lnTo>
                                  <a:lnTo>
                                    <a:pt x="2636" y="1738"/>
                                  </a:lnTo>
                                  <a:lnTo>
                                    <a:pt x="2661" y="1682"/>
                                  </a:lnTo>
                                  <a:lnTo>
                                    <a:pt x="2683" y="1623"/>
                                  </a:lnTo>
                                  <a:lnTo>
                                    <a:pt x="2702" y="1564"/>
                                  </a:lnTo>
                                  <a:lnTo>
                                    <a:pt x="2717" y="1504"/>
                                  </a:lnTo>
                                  <a:lnTo>
                                    <a:pt x="2729" y="1442"/>
                                  </a:lnTo>
                                  <a:lnTo>
                                    <a:pt x="2739" y="1380"/>
                                  </a:lnTo>
                                  <a:lnTo>
                                    <a:pt x="2743" y="1316"/>
                                  </a:lnTo>
                                  <a:lnTo>
                                    <a:pt x="2745" y="1251"/>
                                  </a:lnTo>
                                  <a:lnTo>
                                    <a:pt x="2743" y="1188"/>
                                  </a:lnTo>
                                  <a:lnTo>
                                    <a:pt x="2739" y="1123"/>
                                  </a:lnTo>
                                  <a:lnTo>
                                    <a:pt x="2729" y="1060"/>
                                  </a:lnTo>
                                  <a:lnTo>
                                    <a:pt x="2717" y="999"/>
                                  </a:lnTo>
                                  <a:lnTo>
                                    <a:pt x="2702" y="939"/>
                                  </a:lnTo>
                                  <a:lnTo>
                                    <a:pt x="2683" y="879"/>
                                  </a:lnTo>
                                  <a:lnTo>
                                    <a:pt x="2661" y="821"/>
                                  </a:lnTo>
                                  <a:lnTo>
                                    <a:pt x="2636" y="764"/>
                                  </a:lnTo>
                                  <a:lnTo>
                                    <a:pt x="2610" y="709"/>
                                  </a:lnTo>
                                  <a:lnTo>
                                    <a:pt x="2580" y="655"/>
                                  </a:lnTo>
                                  <a:lnTo>
                                    <a:pt x="2547" y="602"/>
                                  </a:lnTo>
                                  <a:lnTo>
                                    <a:pt x="2511" y="552"/>
                                  </a:lnTo>
                                  <a:lnTo>
                                    <a:pt x="2471" y="501"/>
                                  </a:lnTo>
                                  <a:lnTo>
                                    <a:pt x="2430" y="455"/>
                                  </a:lnTo>
                                  <a:lnTo>
                                    <a:pt x="2388" y="409"/>
                                  </a:lnTo>
                                  <a:lnTo>
                                    <a:pt x="2342" y="365"/>
                                  </a:lnTo>
                                  <a:lnTo>
                                    <a:pt x="2295" y="325"/>
                                  </a:lnTo>
                                  <a:lnTo>
                                    <a:pt x="2246" y="285"/>
                                  </a:lnTo>
                                  <a:lnTo>
                                    <a:pt x="2193" y="249"/>
                                  </a:lnTo>
                                  <a:lnTo>
                                    <a:pt x="2141" y="214"/>
                                  </a:lnTo>
                                  <a:lnTo>
                                    <a:pt x="2084" y="181"/>
                                  </a:lnTo>
                                  <a:lnTo>
                                    <a:pt x="2027" y="151"/>
                                  </a:lnTo>
                                  <a:lnTo>
                                    <a:pt x="1968" y="124"/>
                                  </a:lnTo>
                                  <a:lnTo>
                                    <a:pt x="1906" y="98"/>
                                  </a:lnTo>
                                  <a:lnTo>
                                    <a:pt x="1845" y="75"/>
                                  </a:lnTo>
                                  <a:lnTo>
                                    <a:pt x="1781" y="56"/>
                                  </a:lnTo>
                                  <a:lnTo>
                                    <a:pt x="1715" y="39"/>
                                  </a:lnTo>
                                  <a:lnTo>
                                    <a:pt x="1649" y="25"/>
                                  </a:lnTo>
                                  <a:lnTo>
                                    <a:pt x="1581" y="15"/>
                                  </a:lnTo>
                                  <a:lnTo>
                                    <a:pt x="1512" y="7"/>
                                  </a:lnTo>
                                  <a:lnTo>
                                    <a:pt x="1443" y="1"/>
                                  </a:lnTo>
                                  <a:lnTo>
                                    <a:pt x="137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0" y="0"/>
                              <a:ext cx="1743840" cy="1591920"/>
                            </a:xfrm>
                            <a:prstGeom prst="rect">
                              <a:avLst/>
                            </a:prstGeom>
                            <a:ln w="0">
                              <a:noFill/>
                            </a:ln>
                          </pic:spPr>
                        </pic:pic>
                      </wpg:grpSp>
                      <wps:wsp>
                        <wps:cNvSpPr/>
                        <wps:spPr>
                          <a:xfrm>
                            <a:off x="2691720" y="2717640"/>
                            <a:ext cx="1743120" cy="1589400"/>
                          </a:xfrm>
                          <a:custGeom>
                            <a:avLst/>
                            <a:gdLst/>
                            <a:ahLst/>
                            <a:rect l="l" t="t" r="r" b="b"/>
                            <a:pathLst>
                              <a:path w="2745" h="2503">
                                <a:moveTo>
                                  <a:pt x="1372" y="0"/>
                                </a:moveTo>
                                <a:lnTo>
                                  <a:pt x="1302" y="1"/>
                                </a:lnTo>
                                <a:lnTo>
                                  <a:pt x="1233" y="7"/>
                                </a:lnTo>
                                <a:lnTo>
                                  <a:pt x="1164" y="15"/>
                                </a:lnTo>
                                <a:lnTo>
                                  <a:pt x="1096" y="25"/>
                                </a:lnTo>
                                <a:lnTo>
                                  <a:pt x="1030" y="39"/>
                                </a:lnTo>
                                <a:lnTo>
                                  <a:pt x="964" y="56"/>
                                </a:lnTo>
                                <a:lnTo>
                                  <a:pt x="900" y="75"/>
                                </a:lnTo>
                                <a:lnTo>
                                  <a:pt x="838" y="98"/>
                                </a:lnTo>
                                <a:lnTo>
                                  <a:pt x="777" y="124"/>
                                </a:lnTo>
                                <a:lnTo>
                                  <a:pt x="718" y="151"/>
                                </a:lnTo>
                                <a:lnTo>
                                  <a:pt x="661" y="181"/>
                                </a:lnTo>
                                <a:lnTo>
                                  <a:pt x="605" y="214"/>
                                </a:lnTo>
                                <a:lnTo>
                                  <a:pt x="552" y="249"/>
                                </a:lnTo>
                                <a:lnTo>
                                  <a:pt x="500" y="285"/>
                                </a:lnTo>
                                <a:lnTo>
                                  <a:pt x="449" y="325"/>
                                </a:lnTo>
                                <a:lnTo>
                                  <a:pt x="402" y="365"/>
                                </a:lnTo>
                                <a:lnTo>
                                  <a:pt x="357" y="409"/>
                                </a:lnTo>
                                <a:lnTo>
                                  <a:pt x="314" y="455"/>
                                </a:lnTo>
                                <a:lnTo>
                                  <a:pt x="273" y="501"/>
                                </a:lnTo>
                                <a:lnTo>
                                  <a:pt x="234" y="552"/>
                                </a:lnTo>
                                <a:lnTo>
                                  <a:pt x="200" y="602"/>
                                </a:lnTo>
                                <a:lnTo>
                                  <a:pt x="165" y="655"/>
                                </a:lnTo>
                                <a:lnTo>
                                  <a:pt x="135" y="709"/>
                                </a:lnTo>
                                <a:lnTo>
                                  <a:pt x="108" y="764"/>
                                </a:lnTo>
                                <a:lnTo>
                                  <a:pt x="83" y="821"/>
                                </a:lnTo>
                                <a:lnTo>
                                  <a:pt x="61" y="879"/>
                                </a:lnTo>
                                <a:lnTo>
                                  <a:pt x="44" y="939"/>
                                </a:lnTo>
                                <a:lnTo>
                                  <a:pt x="28" y="999"/>
                                </a:lnTo>
                                <a:lnTo>
                                  <a:pt x="16" y="1060"/>
                                </a:lnTo>
                                <a:lnTo>
                                  <a:pt x="8" y="1123"/>
                                </a:lnTo>
                                <a:lnTo>
                                  <a:pt x="1" y="1188"/>
                                </a:lnTo>
                                <a:lnTo>
                                  <a:pt x="0" y="1251"/>
                                </a:lnTo>
                                <a:lnTo>
                                  <a:pt x="1" y="1316"/>
                                </a:lnTo>
                                <a:lnTo>
                                  <a:pt x="8" y="1380"/>
                                </a:lnTo>
                                <a:lnTo>
                                  <a:pt x="16" y="1442"/>
                                </a:lnTo>
                                <a:lnTo>
                                  <a:pt x="28" y="1504"/>
                                </a:lnTo>
                                <a:lnTo>
                                  <a:pt x="44" y="1564"/>
                                </a:lnTo>
                                <a:lnTo>
                                  <a:pt x="61" y="1623"/>
                                </a:lnTo>
                                <a:lnTo>
                                  <a:pt x="83" y="1682"/>
                                </a:lnTo>
                                <a:lnTo>
                                  <a:pt x="108" y="1738"/>
                                </a:lnTo>
                                <a:lnTo>
                                  <a:pt x="135" y="1794"/>
                                </a:lnTo>
                                <a:lnTo>
                                  <a:pt x="165" y="1848"/>
                                </a:lnTo>
                                <a:lnTo>
                                  <a:pt x="200" y="1900"/>
                                </a:lnTo>
                                <a:lnTo>
                                  <a:pt x="234" y="1951"/>
                                </a:lnTo>
                                <a:lnTo>
                                  <a:pt x="273" y="2000"/>
                                </a:lnTo>
                                <a:lnTo>
                                  <a:pt x="314" y="2048"/>
                                </a:lnTo>
                                <a:lnTo>
                                  <a:pt x="357" y="2094"/>
                                </a:lnTo>
                                <a:lnTo>
                                  <a:pt x="402" y="2136"/>
                                </a:lnTo>
                                <a:lnTo>
                                  <a:pt x="449" y="2178"/>
                                </a:lnTo>
                                <a:lnTo>
                                  <a:pt x="500" y="2218"/>
                                </a:lnTo>
                                <a:lnTo>
                                  <a:pt x="552" y="2254"/>
                                </a:lnTo>
                                <a:lnTo>
                                  <a:pt x="605" y="2289"/>
                                </a:lnTo>
                                <a:lnTo>
                                  <a:pt x="661" y="2322"/>
                                </a:lnTo>
                                <a:lnTo>
                                  <a:pt x="718" y="2352"/>
                                </a:lnTo>
                                <a:lnTo>
                                  <a:pt x="777" y="2379"/>
                                </a:lnTo>
                                <a:lnTo>
                                  <a:pt x="838" y="2405"/>
                                </a:lnTo>
                                <a:lnTo>
                                  <a:pt x="900" y="2426"/>
                                </a:lnTo>
                                <a:lnTo>
                                  <a:pt x="964" y="2446"/>
                                </a:lnTo>
                                <a:lnTo>
                                  <a:pt x="1030" y="2462"/>
                                </a:lnTo>
                                <a:lnTo>
                                  <a:pt x="1096" y="2478"/>
                                </a:lnTo>
                                <a:lnTo>
                                  <a:pt x="1164" y="2488"/>
                                </a:lnTo>
                                <a:lnTo>
                                  <a:pt x="1233" y="2496"/>
                                </a:lnTo>
                                <a:lnTo>
                                  <a:pt x="1302" y="2500"/>
                                </a:lnTo>
                                <a:lnTo>
                                  <a:pt x="1372" y="2503"/>
                                </a:lnTo>
                                <a:lnTo>
                                  <a:pt x="1443" y="2500"/>
                                </a:lnTo>
                                <a:lnTo>
                                  <a:pt x="1512" y="2496"/>
                                </a:lnTo>
                                <a:lnTo>
                                  <a:pt x="1581" y="2488"/>
                                </a:lnTo>
                                <a:lnTo>
                                  <a:pt x="1649" y="2478"/>
                                </a:lnTo>
                                <a:lnTo>
                                  <a:pt x="1715" y="2462"/>
                                </a:lnTo>
                                <a:lnTo>
                                  <a:pt x="1781" y="2446"/>
                                </a:lnTo>
                                <a:lnTo>
                                  <a:pt x="1845" y="2426"/>
                                </a:lnTo>
                                <a:lnTo>
                                  <a:pt x="1906" y="2405"/>
                                </a:lnTo>
                                <a:lnTo>
                                  <a:pt x="1968" y="2379"/>
                                </a:lnTo>
                                <a:lnTo>
                                  <a:pt x="2027" y="2352"/>
                                </a:lnTo>
                                <a:lnTo>
                                  <a:pt x="2084" y="2322"/>
                                </a:lnTo>
                                <a:lnTo>
                                  <a:pt x="2141" y="2289"/>
                                </a:lnTo>
                                <a:lnTo>
                                  <a:pt x="2193" y="2254"/>
                                </a:lnTo>
                                <a:lnTo>
                                  <a:pt x="2246" y="2218"/>
                                </a:lnTo>
                                <a:lnTo>
                                  <a:pt x="2295" y="2178"/>
                                </a:lnTo>
                                <a:lnTo>
                                  <a:pt x="2342" y="2136"/>
                                </a:lnTo>
                                <a:lnTo>
                                  <a:pt x="2388" y="2094"/>
                                </a:lnTo>
                                <a:lnTo>
                                  <a:pt x="2430" y="2048"/>
                                </a:lnTo>
                                <a:lnTo>
                                  <a:pt x="2471" y="2000"/>
                                </a:lnTo>
                                <a:lnTo>
                                  <a:pt x="2511" y="1951"/>
                                </a:lnTo>
                                <a:lnTo>
                                  <a:pt x="2547" y="1900"/>
                                </a:lnTo>
                                <a:lnTo>
                                  <a:pt x="2580" y="1848"/>
                                </a:lnTo>
                                <a:lnTo>
                                  <a:pt x="2610" y="1794"/>
                                </a:lnTo>
                                <a:lnTo>
                                  <a:pt x="2636" y="1738"/>
                                </a:lnTo>
                                <a:lnTo>
                                  <a:pt x="2661" y="1682"/>
                                </a:lnTo>
                                <a:lnTo>
                                  <a:pt x="2683" y="1623"/>
                                </a:lnTo>
                                <a:lnTo>
                                  <a:pt x="2702" y="1564"/>
                                </a:lnTo>
                                <a:lnTo>
                                  <a:pt x="2717" y="1504"/>
                                </a:lnTo>
                                <a:lnTo>
                                  <a:pt x="2729" y="1442"/>
                                </a:lnTo>
                                <a:lnTo>
                                  <a:pt x="2739" y="1380"/>
                                </a:lnTo>
                                <a:lnTo>
                                  <a:pt x="2743" y="1316"/>
                                </a:lnTo>
                                <a:lnTo>
                                  <a:pt x="2745" y="1251"/>
                                </a:lnTo>
                                <a:lnTo>
                                  <a:pt x="2743" y="1188"/>
                                </a:lnTo>
                                <a:lnTo>
                                  <a:pt x="2739" y="1123"/>
                                </a:lnTo>
                                <a:lnTo>
                                  <a:pt x="2729" y="1060"/>
                                </a:lnTo>
                                <a:lnTo>
                                  <a:pt x="2717" y="999"/>
                                </a:lnTo>
                                <a:lnTo>
                                  <a:pt x="2702" y="939"/>
                                </a:lnTo>
                                <a:lnTo>
                                  <a:pt x="2683" y="879"/>
                                </a:lnTo>
                                <a:lnTo>
                                  <a:pt x="2661" y="821"/>
                                </a:lnTo>
                                <a:lnTo>
                                  <a:pt x="2636" y="764"/>
                                </a:lnTo>
                                <a:lnTo>
                                  <a:pt x="2610" y="709"/>
                                </a:lnTo>
                                <a:lnTo>
                                  <a:pt x="2580" y="655"/>
                                </a:lnTo>
                                <a:lnTo>
                                  <a:pt x="2547" y="602"/>
                                </a:lnTo>
                                <a:lnTo>
                                  <a:pt x="2511" y="552"/>
                                </a:lnTo>
                                <a:lnTo>
                                  <a:pt x="2471" y="501"/>
                                </a:lnTo>
                                <a:lnTo>
                                  <a:pt x="2430" y="455"/>
                                </a:lnTo>
                                <a:lnTo>
                                  <a:pt x="2388" y="409"/>
                                </a:lnTo>
                                <a:lnTo>
                                  <a:pt x="2342" y="365"/>
                                </a:lnTo>
                                <a:lnTo>
                                  <a:pt x="2295" y="325"/>
                                </a:lnTo>
                                <a:lnTo>
                                  <a:pt x="2246" y="285"/>
                                </a:lnTo>
                                <a:lnTo>
                                  <a:pt x="2193" y="249"/>
                                </a:lnTo>
                                <a:lnTo>
                                  <a:pt x="2141" y="214"/>
                                </a:lnTo>
                                <a:lnTo>
                                  <a:pt x="2084" y="181"/>
                                </a:lnTo>
                                <a:lnTo>
                                  <a:pt x="2027" y="151"/>
                                </a:lnTo>
                                <a:lnTo>
                                  <a:pt x="1968" y="124"/>
                                </a:lnTo>
                                <a:lnTo>
                                  <a:pt x="1906" y="98"/>
                                </a:lnTo>
                                <a:lnTo>
                                  <a:pt x="1845" y="75"/>
                                </a:lnTo>
                                <a:lnTo>
                                  <a:pt x="1781" y="56"/>
                                </a:lnTo>
                                <a:lnTo>
                                  <a:pt x="1715" y="39"/>
                                </a:lnTo>
                                <a:lnTo>
                                  <a:pt x="1649" y="25"/>
                                </a:lnTo>
                                <a:lnTo>
                                  <a:pt x="1581" y="15"/>
                                </a:lnTo>
                                <a:lnTo>
                                  <a:pt x="1512" y="7"/>
                                </a:lnTo>
                                <a:lnTo>
                                  <a:pt x="1443" y="1"/>
                                </a:lnTo>
                                <a:lnTo>
                                  <a:pt x="1372" y="0"/>
                                </a:lnTo>
                              </a:path>
                            </a:pathLst>
                          </a:custGeom>
                          <a:noFill/>
                          <a:ln cap="rnd" w="1800">
                            <a:solidFill>
                              <a:srgbClr val="000000"/>
                            </a:solidFill>
                            <a:round/>
                          </a:ln>
                        </wps:spPr>
                        <wps:style>
                          <a:lnRef idx="0"/>
                          <a:fillRef idx="0"/>
                          <a:effectRef idx="0"/>
                          <a:fontRef idx="minor"/>
                        </wps:style>
                        <wps:bodyPr/>
                      </wps:wsp>
                      <wps:wsp>
                        <wps:cNvSpPr/>
                        <wps:spPr>
                          <a:xfrm>
                            <a:off x="2585160" y="3173040"/>
                            <a:ext cx="2797920" cy="1549440"/>
                          </a:xfrm>
                          <a:custGeom>
                            <a:avLst/>
                            <a:gdLst/>
                            <a:ahLst/>
                            <a:rect l="l" t="t" r="r" b="b"/>
                            <a:pathLst>
                              <a:path w="4406" h="2440">
                                <a:moveTo>
                                  <a:pt x="0" y="638"/>
                                </a:moveTo>
                                <a:lnTo>
                                  <a:pt x="396" y="2440"/>
                                </a:lnTo>
                                <a:lnTo>
                                  <a:pt x="4406" y="1802"/>
                                </a:lnTo>
                                <a:lnTo>
                                  <a:pt x="4011" y="0"/>
                                </a:lnTo>
                                <a:lnTo>
                                  <a:pt x="0" y="638"/>
                                </a:lnTo>
                                <a:close/>
                              </a:path>
                            </a:pathLst>
                          </a:custGeom>
                          <a:solidFill>
                            <a:srgbClr val="ffffff"/>
                          </a:solidFill>
                          <a:ln w="0">
                            <a:noFill/>
                          </a:ln>
                        </wps:spPr>
                        <wps:style>
                          <a:lnRef idx="0"/>
                          <a:fillRef idx="0"/>
                          <a:effectRef idx="0"/>
                          <a:fontRef idx="minor"/>
                        </wps:style>
                        <wps:bodyPr/>
                      </wps:wsp>
                      <wps:wsp>
                        <wps:cNvSpPr/>
                        <wps:spPr>
                          <a:xfrm>
                            <a:off x="2400840" y="3180600"/>
                            <a:ext cx="2797200" cy="1752480"/>
                          </a:xfrm>
                          <a:custGeom>
                            <a:avLst/>
                            <a:gdLst/>
                            <a:ahLst/>
                            <a:rect l="l" t="t" r="r" b="b"/>
                            <a:pathLst>
                              <a:path w="4405" h="2760">
                                <a:moveTo>
                                  <a:pt x="0" y="722"/>
                                </a:moveTo>
                                <a:lnTo>
                                  <a:pt x="395" y="2760"/>
                                </a:lnTo>
                                <a:lnTo>
                                  <a:pt x="4405" y="2038"/>
                                </a:lnTo>
                                <a:lnTo>
                                  <a:pt x="4011" y="0"/>
                                </a:lnTo>
                                <a:lnTo>
                                  <a:pt x="0" y="722"/>
                                </a:lnTo>
                                <a:close/>
                              </a:path>
                            </a:pathLst>
                          </a:custGeom>
                          <a:noFill/>
                          <a:ln cap="rnd" w="1800">
                            <a:solidFill>
                              <a:srgbClr val="ffffff"/>
                            </a:solidFill>
                            <a:round/>
                          </a:ln>
                        </wps:spPr>
                        <wps:style>
                          <a:lnRef idx="0"/>
                          <a:fillRef idx="0"/>
                          <a:effectRef idx="0"/>
                          <a:fontRef idx="minor"/>
                        </wps:style>
                        <wps:bodyPr/>
                      </wps:wsp>
                      <wps:wsp>
                        <wps:cNvSpPr/>
                        <wps:spPr>
                          <a:xfrm flipV="1">
                            <a:off x="3587760" y="3196080"/>
                            <a:ext cx="1271160" cy="227160"/>
                          </a:xfrm>
                          <a:prstGeom prst="line">
                            <a:avLst/>
                          </a:prstGeom>
                          <a:ln cap="rnd" w="1800">
                            <a:solidFill>
                              <a:srgbClr val="000000"/>
                            </a:solidFill>
                            <a:miter/>
                          </a:ln>
                        </wps:spPr>
                        <wps:style>
                          <a:lnRef idx="0"/>
                          <a:fillRef idx="0"/>
                          <a:effectRef idx="0"/>
                          <a:fontRef idx="minor"/>
                        </wps:style>
                        <wps:bodyPr/>
                      </wps:wsp>
                      <wps:wsp>
                        <wps:cNvSpPr/>
                        <wps:spPr>
                          <a:xfrm>
                            <a:off x="3098880" y="2424600"/>
                            <a:ext cx="471960" cy="999000"/>
                          </a:xfrm>
                          <a:prstGeom prst="line">
                            <a:avLst/>
                          </a:prstGeom>
                          <a:ln cap="rnd" w="1800">
                            <a:solidFill>
                              <a:srgbClr val="000000"/>
                            </a:solidFill>
                            <a:miter/>
                          </a:ln>
                        </wps:spPr>
                        <wps:style>
                          <a:lnRef idx="0"/>
                          <a:fillRef idx="0"/>
                          <a:effectRef idx="0"/>
                          <a:fontRef idx="minor"/>
                        </wps:style>
                        <wps:bodyPr/>
                      </wps:wsp>
                      <wps:wsp>
                        <wps:cNvSpPr/>
                        <wps:spPr>
                          <a:xfrm>
                            <a:off x="3469680" y="2475360"/>
                            <a:ext cx="94680" cy="90720"/>
                          </a:xfrm>
                          <a:custGeom>
                            <a:avLst/>
                            <a:gdLst/>
                            <a:ahLst/>
                            <a:rect l="l" t="t" r="r" b="b"/>
                            <a:pathLst>
                              <a:path w="149" h="143">
                                <a:moveTo>
                                  <a:pt x="149" y="71"/>
                                </a:moveTo>
                                <a:lnTo>
                                  <a:pt x="0" y="0"/>
                                </a:lnTo>
                                <a:lnTo>
                                  <a:pt x="0" y="143"/>
                                </a:lnTo>
                                <a:lnTo>
                                  <a:pt x="149" y="71"/>
                                </a:lnTo>
                                <a:close/>
                              </a:path>
                            </a:pathLst>
                          </a:custGeom>
                          <a:solidFill>
                            <a:srgbClr val="000000"/>
                          </a:solidFill>
                          <a:ln w="0">
                            <a:noFill/>
                          </a:ln>
                        </wps:spPr>
                        <wps:style>
                          <a:lnRef idx="0"/>
                          <a:fillRef idx="0"/>
                          <a:effectRef idx="0"/>
                          <a:fontRef idx="minor"/>
                        </wps:style>
                        <wps:bodyPr/>
                      </wps:wsp>
                      <wps:wsp>
                        <wps:cNvSpPr/>
                        <wps:spPr>
                          <a:xfrm>
                            <a:off x="3469680" y="2475360"/>
                            <a:ext cx="94680" cy="90720"/>
                          </a:xfrm>
                          <a:custGeom>
                            <a:avLst/>
                            <a:gdLst/>
                            <a:ahLst/>
                            <a:rect l="l" t="t" r="r" b="b"/>
                            <a:pathLst>
                              <a:path w="149" h="143">
                                <a:moveTo>
                                  <a:pt x="149" y="71"/>
                                </a:moveTo>
                                <a:lnTo>
                                  <a:pt x="0" y="0"/>
                                </a:lnTo>
                                <a:lnTo>
                                  <a:pt x="0" y="143"/>
                                </a:lnTo>
                                <a:lnTo>
                                  <a:pt x="149" y="71"/>
                                </a:lnTo>
                                <a:close/>
                              </a:path>
                            </a:pathLst>
                          </a:custGeom>
                          <a:noFill/>
                          <a:ln cap="rnd" w="1800">
                            <a:solidFill>
                              <a:srgbClr val="000000"/>
                            </a:solidFill>
                            <a:round/>
                          </a:ln>
                        </wps:spPr>
                        <wps:style>
                          <a:lnRef idx="0"/>
                          <a:fillRef idx="0"/>
                          <a:effectRef idx="0"/>
                          <a:fontRef idx="minor"/>
                        </wps:style>
                        <wps:bodyPr/>
                      </wps:wsp>
                      <wps:wsp>
                        <wps:cNvSpPr/>
                        <wps:spPr>
                          <a:xfrm>
                            <a:off x="3573720" y="2473920"/>
                            <a:ext cx="92880" cy="90720"/>
                          </a:xfrm>
                          <a:custGeom>
                            <a:avLst/>
                            <a:gdLst/>
                            <a:ahLst/>
                            <a:rect l="l" t="t" r="r" b="b"/>
                            <a:pathLst>
                              <a:path w="146" h="143">
                                <a:moveTo>
                                  <a:pt x="0" y="71"/>
                                </a:moveTo>
                                <a:lnTo>
                                  <a:pt x="146" y="143"/>
                                </a:lnTo>
                                <a:lnTo>
                                  <a:pt x="146" y="0"/>
                                </a:lnTo>
                                <a:lnTo>
                                  <a:pt x="0" y="71"/>
                                </a:lnTo>
                                <a:close/>
                              </a:path>
                            </a:pathLst>
                          </a:custGeom>
                          <a:solidFill>
                            <a:srgbClr val="000000"/>
                          </a:solidFill>
                          <a:ln w="0">
                            <a:noFill/>
                          </a:ln>
                        </wps:spPr>
                        <wps:style>
                          <a:lnRef idx="0"/>
                          <a:fillRef idx="0"/>
                          <a:effectRef idx="0"/>
                          <a:fontRef idx="minor"/>
                        </wps:style>
                        <wps:bodyPr/>
                      </wps:wsp>
                      <wps:wsp>
                        <wps:cNvSpPr/>
                        <wps:spPr>
                          <a:xfrm>
                            <a:off x="3573720" y="2473920"/>
                            <a:ext cx="92880" cy="90720"/>
                          </a:xfrm>
                          <a:custGeom>
                            <a:avLst/>
                            <a:gdLst/>
                            <a:ahLst/>
                            <a:rect l="l" t="t" r="r" b="b"/>
                            <a:pathLst>
                              <a:path w="146" h="143">
                                <a:moveTo>
                                  <a:pt x="0" y="71"/>
                                </a:moveTo>
                                <a:lnTo>
                                  <a:pt x="146" y="143"/>
                                </a:lnTo>
                                <a:lnTo>
                                  <a:pt x="146" y="0"/>
                                </a:lnTo>
                                <a:lnTo>
                                  <a:pt x="0" y="71"/>
                                </a:lnTo>
                                <a:close/>
                              </a:path>
                            </a:pathLst>
                          </a:custGeom>
                          <a:noFill/>
                          <a:ln cap="rnd" w="1800">
                            <a:solidFill>
                              <a:srgbClr val="000000"/>
                            </a:solidFill>
                            <a:round/>
                          </a:ln>
                        </wps:spPr>
                        <wps:style>
                          <a:lnRef idx="0"/>
                          <a:fillRef idx="0"/>
                          <a:effectRef idx="0"/>
                          <a:fontRef idx="minor"/>
                        </wps:style>
                        <wps:bodyPr/>
                      </wps:wsp>
                      <wps:wsp>
                        <wps:cNvSpPr/>
                        <wps:spPr>
                          <a:xfrm>
                            <a:off x="4570560" y="3120480"/>
                            <a:ext cx="83880" cy="100440"/>
                          </a:xfrm>
                          <a:custGeom>
                            <a:avLst/>
                            <a:gdLst/>
                            <a:ahLst/>
                            <a:rect l="l" t="t" r="r" b="b"/>
                            <a:pathLst>
                              <a:path w="132" h="158">
                                <a:moveTo>
                                  <a:pt x="126" y="158"/>
                                </a:moveTo>
                                <a:lnTo>
                                  <a:pt x="132" y="0"/>
                                </a:lnTo>
                                <a:lnTo>
                                  <a:pt x="0" y="57"/>
                                </a:lnTo>
                                <a:lnTo>
                                  <a:pt x="126" y="158"/>
                                </a:lnTo>
                                <a:close/>
                              </a:path>
                            </a:pathLst>
                          </a:custGeom>
                          <a:solidFill>
                            <a:srgbClr val="000000"/>
                          </a:solidFill>
                          <a:ln w="0">
                            <a:noFill/>
                          </a:ln>
                        </wps:spPr>
                        <wps:style>
                          <a:lnRef idx="0"/>
                          <a:fillRef idx="0"/>
                          <a:effectRef idx="0"/>
                          <a:fontRef idx="minor"/>
                        </wps:style>
                        <wps:bodyPr/>
                      </wps:wsp>
                      <wps:wsp>
                        <wps:cNvSpPr/>
                        <wps:spPr>
                          <a:xfrm>
                            <a:off x="4570560" y="3120480"/>
                            <a:ext cx="83880" cy="100440"/>
                          </a:xfrm>
                          <a:custGeom>
                            <a:avLst/>
                            <a:gdLst/>
                            <a:ahLst/>
                            <a:rect l="l" t="t" r="r" b="b"/>
                            <a:pathLst>
                              <a:path w="132" h="158">
                                <a:moveTo>
                                  <a:pt x="126" y="158"/>
                                </a:moveTo>
                                <a:lnTo>
                                  <a:pt x="132" y="0"/>
                                </a:lnTo>
                                <a:lnTo>
                                  <a:pt x="0" y="57"/>
                                </a:lnTo>
                                <a:lnTo>
                                  <a:pt x="126" y="158"/>
                                </a:lnTo>
                                <a:close/>
                              </a:path>
                            </a:pathLst>
                          </a:custGeom>
                          <a:noFill/>
                          <a:ln cap="rnd" w="1800">
                            <a:solidFill>
                              <a:srgbClr val="000000"/>
                            </a:solidFill>
                            <a:round/>
                          </a:ln>
                        </wps:spPr>
                        <wps:style>
                          <a:lnRef idx="0"/>
                          <a:fillRef idx="0"/>
                          <a:effectRef idx="0"/>
                          <a:fontRef idx="minor"/>
                        </wps:style>
                        <wps:bodyPr/>
                      </wps:wsp>
                      <wps:wsp>
                        <wps:cNvSpPr/>
                        <wps:spPr>
                          <a:xfrm>
                            <a:off x="3181320" y="2515320"/>
                            <a:ext cx="105480" cy="81360"/>
                          </a:xfrm>
                          <a:custGeom>
                            <a:avLst/>
                            <a:gdLst/>
                            <a:ahLst/>
                            <a:rect l="l" t="t" r="r" b="b"/>
                            <a:pathLst>
                              <a:path w="166" h="128">
                                <a:moveTo>
                                  <a:pt x="0" y="126"/>
                                </a:moveTo>
                                <a:lnTo>
                                  <a:pt x="102" y="0"/>
                                </a:lnTo>
                                <a:lnTo>
                                  <a:pt x="166" y="128"/>
                                </a:lnTo>
                                <a:lnTo>
                                  <a:pt x="0" y="126"/>
                                </a:lnTo>
                                <a:close/>
                              </a:path>
                            </a:pathLst>
                          </a:custGeom>
                          <a:solidFill>
                            <a:srgbClr val="000000"/>
                          </a:solidFill>
                          <a:ln w="0">
                            <a:noFill/>
                          </a:ln>
                        </wps:spPr>
                        <wps:style>
                          <a:lnRef idx="0"/>
                          <a:fillRef idx="0"/>
                          <a:effectRef idx="0"/>
                          <a:fontRef idx="minor"/>
                        </wps:style>
                        <wps:bodyPr/>
                      </wps:wsp>
                      <wps:wsp>
                        <wps:cNvSpPr/>
                        <wps:spPr>
                          <a:xfrm>
                            <a:off x="3181320" y="2515320"/>
                            <a:ext cx="105480" cy="81360"/>
                          </a:xfrm>
                          <a:custGeom>
                            <a:avLst/>
                            <a:gdLst/>
                            <a:ahLst/>
                            <a:rect l="l" t="t" r="r" b="b"/>
                            <a:pathLst>
                              <a:path w="166" h="128">
                                <a:moveTo>
                                  <a:pt x="0" y="126"/>
                                </a:moveTo>
                                <a:lnTo>
                                  <a:pt x="102" y="0"/>
                                </a:lnTo>
                                <a:lnTo>
                                  <a:pt x="166" y="128"/>
                                </a:lnTo>
                                <a:lnTo>
                                  <a:pt x="0" y="126"/>
                                </a:lnTo>
                                <a:close/>
                              </a:path>
                            </a:pathLst>
                          </a:custGeom>
                          <a:noFill/>
                          <a:ln cap="rnd" w="1800">
                            <a:solidFill>
                              <a:srgbClr val="000000"/>
                            </a:solidFill>
                            <a:round/>
                          </a:ln>
                        </wps:spPr>
                        <wps:style>
                          <a:lnRef idx="0"/>
                          <a:fillRef idx="0"/>
                          <a:effectRef idx="0"/>
                          <a:fontRef idx="minor"/>
                        </wps:style>
                        <wps:bodyPr/>
                      </wps:wsp>
                      <wps:wsp>
                        <wps:cNvSpPr/>
                        <wps:spPr>
                          <a:xfrm>
                            <a:off x="4199400" y="3435840"/>
                            <a:ext cx="0" cy="280800"/>
                          </a:xfrm>
                          <a:prstGeom prst="line">
                            <a:avLst/>
                          </a:prstGeom>
                          <a:ln cap="rnd" w="1800">
                            <a:solidFill>
                              <a:srgbClr val="000000"/>
                            </a:solidFill>
                            <a:miter/>
                          </a:ln>
                        </wps:spPr>
                        <wps:style>
                          <a:lnRef idx="0"/>
                          <a:fillRef idx="0"/>
                          <a:effectRef idx="0"/>
                          <a:fontRef idx="minor"/>
                        </wps:style>
                        <wps:bodyPr/>
                      </wps:wsp>
                      <wps:wsp>
                        <wps:cNvSpPr txBox="1"/>
                        <wps:spPr>
                          <a:xfrm>
                            <a:off x="3711600" y="2258640"/>
                            <a:ext cx="81900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Axe de référence</w:t>
                              </w:r>
                            </w:p>
                          </w:txbxContent>
                        </wps:txbx>
                        <wps:bodyPr wrap="square" lIns="0" rIns="0" tIns="0" bIns="0" anchor="t">
                          <a:noAutofit/>
                        </wps:bodyPr>
                      </wps:wsp>
                      <wps:wsp>
                        <wps:cNvSpPr txBox="1"/>
                        <wps:spPr>
                          <a:xfrm>
                            <a:off x="4527000" y="2260080"/>
                            <a:ext cx="2988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6920" y="2545200"/>
                            <a:ext cx="329400" cy="172800"/>
                          </a:xfrm>
                          <a:prstGeom prst="rect">
                            <a:avLst/>
                          </a:prstGeom>
                          <a:solidFill>
                            <a:srgbClr val="ffffff"/>
                          </a:solidFill>
                          <a:ln w="0">
                            <a:noFill/>
                          </a:ln>
                        </wps:spPr>
                        <wps:style>
                          <a:lnRef idx="0"/>
                          <a:fillRef idx="0"/>
                          <a:effectRef idx="0"/>
                          <a:fontRef idx="minor"/>
                        </wps:style>
                        <wps:bodyPr/>
                      </wps:wsp>
                      <wps:wsp>
                        <wps:cNvSpPr txBox="1"/>
                        <wps:spPr>
                          <a:xfrm>
                            <a:off x="4307040" y="2618640"/>
                            <a:ext cx="154800" cy="30492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460760" y="25970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79480" y="2383920"/>
                            <a:ext cx="0" cy="1044720"/>
                          </a:xfrm>
                          <a:prstGeom prst="line">
                            <a:avLst/>
                          </a:prstGeom>
                          <a:ln cap="rnd" w="1800">
                            <a:solidFill>
                              <a:srgbClr val="000000"/>
                            </a:solidFill>
                            <a:miter/>
                          </a:ln>
                        </wps:spPr>
                        <wps:style>
                          <a:lnRef idx="0"/>
                          <a:fillRef idx="0"/>
                          <a:effectRef idx="0"/>
                          <a:fontRef idx="minor"/>
                        </wps:style>
                        <wps:bodyPr/>
                      </wps:wsp>
                      <wps:wsp>
                        <wps:cNvSpPr/>
                        <wps:spPr>
                          <a:xfrm>
                            <a:off x="1792080" y="2540520"/>
                            <a:ext cx="2179800" cy="1832040"/>
                          </a:xfrm>
                          <a:custGeom>
                            <a:avLst/>
                            <a:gdLst/>
                            <a:ahLst/>
                            <a:rect l="l" t="t" r="r" b="b"/>
                            <a:pathLst>
                              <a:path w="3433" h="2885">
                                <a:moveTo>
                                  <a:pt x="2134" y="0"/>
                                </a:moveTo>
                                <a:lnTo>
                                  <a:pt x="0" y="203"/>
                                </a:lnTo>
                                <a:lnTo>
                                  <a:pt x="1300" y="2885"/>
                                </a:lnTo>
                                <a:lnTo>
                                  <a:pt x="3433" y="2682"/>
                                </a:lnTo>
                                <a:lnTo>
                                  <a:pt x="2134" y="0"/>
                                </a:lnTo>
                                <a:close/>
                              </a:path>
                            </a:pathLst>
                          </a:custGeom>
                          <a:solidFill>
                            <a:srgbClr val="ffffff"/>
                          </a:solidFill>
                          <a:ln w="0">
                            <a:noFill/>
                          </a:ln>
                        </wps:spPr>
                        <wps:style>
                          <a:lnRef idx="0"/>
                          <a:fillRef idx="0"/>
                          <a:effectRef idx="0"/>
                          <a:fontRef idx="minor"/>
                        </wps:style>
                        <wps:bodyPr/>
                      </wps:wsp>
                      <wps:wsp>
                        <wps:cNvSpPr/>
                        <wps:spPr>
                          <a:xfrm>
                            <a:off x="2220120" y="3428280"/>
                            <a:ext cx="1979280" cy="288360"/>
                          </a:xfrm>
                          <a:prstGeom prst="rect">
                            <a:avLst/>
                          </a:prstGeom>
                          <a:solidFill>
                            <a:srgbClr val="dddddd"/>
                          </a:solidFill>
                          <a:ln w="0">
                            <a:noFill/>
                          </a:ln>
                        </wps:spPr>
                        <wps:style>
                          <a:lnRef idx="0"/>
                          <a:fillRef idx="0"/>
                          <a:effectRef idx="0"/>
                          <a:fontRef idx="minor"/>
                        </wps:style>
                        <wps:bodyPr/>
                      </wps:wsp>
                      <wps:wsp>
                        <wps:cNvSpPr/>
                        <wps:spPr>
                          <a:xfrm>
                            <a:off x="2220120" y="3428280"/>
                            <a:ext cx="1979280" cy="288360"/>
                          </a:xfrm>
                          <a:prstGeom prst="rect">
                            <a:avLst/>
                          </a:prstGeom>
                          <a:noFill/>
                          <a:ln cap="rnd" w="1800">
                            <a:solidFill>
                              <a:srgbClr val="ffffff"/>
                            </a:solidFill>
                            <a:miter/>
                          </a:ln>
                        </wps:spPr>
                        <wps:style>
                          <a:lnRef idx="0"/>
                          <a:fillRef idx="0"/>
                          <a:effectRef idx="0"/>
                          <a:fontRef idx="minor"/>
                        </wps:style>
                        <wps:bodyPr/>
                      </wps:wsp>
                      <wps:wsp>
                        <wps:cNvSpPr/>
                        <wps:spPr>
                          <a:xfrm>
                            <a:off x="2220120" y="3428280"/>
                            <a:ext cx="1979280" cy="0"/>
                          </a:xfrm>
                          <a:prstGeom prst="line">
                            <a:avLst/>
                          </a:prstGeom>
                          <a:ln cap="rnd" w="1800">
                            <a:solidFill>
                              <a:srgbClr val="000000"/>
                            </a:solidFill>
                            <a:miter/>
                          </a:ln>
                        </wps:spPr>
                        <wps:style>
                          <a:lnRef idx="0"/>
                          <a:fillRef idx="0"/>
                          <a:effectRef idx="0"/>
                          <a:fontRef idx="minor"/>
                        </wps:style>
                        <wps:bodyPr/>
                      </wps:wsp>
                      <wps:wsp>
                        <wps:cNvSpPr/>
                        <wps:spPr>
                          <a:xfrm>
                            <a:off x="3305160" y="3489480"/>
                            <a:ext cx="518040" cy="173520"/>
                          </a:xfrm>
                          <a:prstGeom prst="rect">
                            <a:avLst/>
                          </a:prstGeom>
                          <a:solidFill>
                            <a:srgbClr val="ffffff"/>
                          </a:solidFill>
                          <a:ln w="0">
                            <a:noFill/>
                          </a:ln>
                        </wps:spPr>
                        <wps:style>
                          <a:lnRef idx="0"/>
                          <a:fillRef idx="0"/>
                          <a:effectRef idx="0"/>
                          <a:fontRef idx="minor"/>
                        </wps:style>
                        <wps:bodyPr/>
                      </wps:wsp>
                      <wps:wsp>
                        <wps:cNvSpPr txBox="1"/>
                        <wps:spPr>
                          <a:xfrm>
                            <a:off x="3378960" y="3526920"/>
                            <a:ext cx="83880" cy="15300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3459600" y="3526920"/>
                            <a:ext cx="34416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éhicule</w:t>
                              </w:r>
                            </w:p>
                          </w:txbxContent>
                        </wps:txbx>
                        <wps:bodyPr wrap="square" lIns="0" rIns="0" tIns="0" bIns="0" anchor="t">
                          <a:noAutofit/>
                        </wps:bodyPr>
                      </wps:wsp>
                      <wps:wsp>
                        <wps:cNvSpPr txBox="1"/>
                        <wps:spPr>
                          <a:xfrm>
                            <a:off x="3802320" y="3528000"/>
                            <a:ext cx="2988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01200" y="3425040"/>
                            <a:ext cx="0" cy="272880"/>
                          </a:xfrm>
                          <a:prstGeom prst="line">
                            <a:avLst/>
                          </a:prstGeom>
                          <a:ln cap="rnd" w="1800">
                            <a:solidFill>
                              <a:srgbClr val="000000"/>
                            </a:solidFill>
                            <a:miter/>
                          </a:ln>
                        </wps:spPr>
                        <wps:style>
                          <a:lnRef idx="0"/>
                          <a:fillRef idx="0"/>
                          <a:effectRef idx="0"/>
                          <a:fontRef idx="minor"/>
                        </wps:style>
                        <wps:bodyPr/>
                      </wps:wsp>
                      <wps:wsp>
                        <wps:cNvSpPr txBox="1"/>
                        <wps:spPr>
                          <a:xfrm>
                            <a:off x="1318320" y="21960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68120" y="346680"/>
                            <a:ext cx="1182240" cy="5760"/>
                          </a:xfrm>
                          <a:prstGeom prst="rect">
                            <a:avLst/>
                          </a:prstGeom>
                          <a:solidFill>
                            <a:srgbClr val="000000"/>
                          </a:solidFill>
                          <a:ln w="0">
                            <a:noFill/>
                          </a:ln>
                        </wps:spPr>
                        <wps:style>
                          <a:lnRef idx="0"/>
                          <a:fillRef idx="0"/>
                          <a:effectRef idx="0"/>
                          <a:fontRef idx="minor"/>
                        </wps:style>
                        <wps:bodyPr/>
                      </wps:wsp>
                      <wps:wsp>
                        <wps:cNvSpPr txBox="1"/>
                        <wps:spPr>
                          <a:xfrm>
                            <a:off x="1350000" y="21960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7400" y="372240"/>
                            <a:ext cx="43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68120" y="498960"/>
                            <a:ext cx="1354320" cy="5760"/>
                          </a:xfrm>
                          <a:prstGeom prst="rect">
                            <a:avLst/>
                          </a:prstGeom>
                          <a:solidFill>
                            <a:srgbClr val="000000"/>
                          </a:solidFill>
                          <a:ln w="0">
                            <a:noFill/>
                          </a:ln>
                        </wps:spPr>
                        <wps:style>
                          <a:lnRef idx="0"/>
                          <a:fillRef idx="0"/>
                          <a:effectRef idx="0"/>
                          <a:fontRef idx="minor"/>
                        </wps:style>
                        <wps:bodyPr/>
                      </wps:wsp>
                      <wps:wsp>
                        <wps:cNvSpPr txBox="1"/>
                        <wps:spPr>
                          <a:xfrm>
                            <a:off x="1522080" y="3722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71360" y="5252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68120" y="651600"/>
                            <a:ext cx="936000" cy="6480"/>
                          </a:xfrm>
                          <a:prstGeom prst="rect">
                            <a:avLst/>
                          </a:prstGeom>
                          <a:solidFill>
                            <a:srgbClr val="000000"/>
                          </a:solidFill>
                          <a:ln w="0">
                            <a:noFill/>
                          </a:ln>
                        </wps:spPr>
                        <wps:style>
                          <a:lnRef idx="0"/>
                          <a:fillRef idx="0"/>
                          <a:effectRef idx="0"/>
                          <a:fontRef idx="minor"/>
                        </wps:style>
                        <wps:bodyPr/>
                      </wps:wsp>
                      <wps:wsp>
                        <wps:cNvSpPr txBox="1"/>
                        <wps:spPr>
                          <a:xfrm>
                            <a:off x="1103760" y="5252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8120" y="804600"/>
                            <a:ext cx="1386360" cy="5760"/>
                          </a:xfrm>
                          <a:prstGeom prst="rect">
                            <a:avLst/>
                          </a:prstGeom>
                          <a:solidFill>
                            <a:srgbClr val="000000"/>
                          </a:solidFill>
                          <a:ln w="0">
                            <a:noFill/>
                          </a:ln>
                        </wps:spPr>
                        <wps:style>
                          <a:lnRef idx="0"/>
                          <a:fillRef idx="0"/>
                          <a:effectRef idx="0"/>
                          <a:fontRef idx="minor"/>
                        </wps:style>
                        <wps:bodyPr/>
                      </wps:wsp>
                      <wps:wsp>
                        <wps:cNvSpPr txBox="1"/>
                        <wps:spPr>
                          <a:xfrm>
                            <a:off x="563400" y="82980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8120" y="956880"/>
                            <a:ext cx="1147320" cy="5760"/>
                          </a:xfrm>
                          <a:prstGeom prst="rect">
                            <a:avLst/>
                          </a:prstGeom>
                          <a:solidFill>
                            <a:srgbClr val="000000"/>
                          </a:solidFill>
                          <a:ln w="0">
                            <a:noFill/>
                          </a:ln>
                        </wps:spPr>
                        <wps:style>
                          <a:lnRef idx="0"/>
                          <a:fillRef idx="0"/>
                          <a:effectRef idx="0"/>
                          <a:fontRef idx="minor"/>
                        </wps:style>
                        <wps:bodyPr/>
                      </wps:wsp>
                      <wps:wsp>
                        <wps:cNvSpPr/>
                        <wps:spPr>
                          <a:xfrm>
                            <a:off x="168120" y="1109520"/>
                            <a:ext cx="1234440" cy="6480"/>
                          </a:xfrm>
                          <a:prstGeom prst="rect">
                            <a:avLst/>
                          </a:prstGeom>
                          <a:solidFill>
                            <a:srgbClr val="000000"/>
                          </a:solidFill>
                          <a:ln w="0">
                            <a:noFill/>
                          </a:ln>
                        </wps:spPr>
                        <wps:style>
                          <a:lnRef idx="0"/>
                          <a:fillRef idx="0"/>
                          <a:effectRef idx="0"/>
                          <a:fontRef idx="minor"/>
                        </wps:style>
                        <wps:bodyPr/>
                      </wps:wsp>
                      <wps:wsp>
                        <wps:cNvSpPr txBox="1"/>
                        <wps:spPr>
                          <a:xfrm>
                            <a:off x="336600" y="1135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8120" y="1262520"/>
                            <a:ext cx="857880" cy="5760"/>
                          </a:xfrm>
                          <a:prstGeom prst="rect">
                            <a:avLst/>
                          </a:prstGeom>
                          <a:solidFill>
                            <a:srgbClr val="000000"/>
                          </a:solidFill>
                          <a:ln w="0">
                            <a:noFill/>
                          </a:ln>
                        </wps:spPr>
                        <wps:style>
                          <a:lnRef idx="0"/>
                          <a:fillRef idx="0"/>
                          <a:effectRef idx="0"/>
                          <a:fontRef idx="minor"/>
                        </wps:style>
                        <wps:bodyPr/>
                      </wps:wsp>
                      <wps:wsp>
                        <wps:cNvSpPr txBox="1"/>
                        <wps:spPr>
                          <a:xfrm>
                            <a:off x="1025640" y="119520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026000" y="1277640"/>
                            <a:ext cx="41400" cy="4320"/>
                          </a:xfrm>
                          <a:prstGeom prst="rect">
                            <a:avLst/>
                          </a:prstGeom>
                          <a:solidFill>
                            <a:srgbClr val="000000"/>
                          </a:solidFill>
                          <a:ln w="0">
                            <a:noFill/>
                          </a:ln>
                        </wps:spPr>
                        <wps:style>
                          <a:lnRef idx="0"/>
                          <a:fillRef idx="0"/>
                          <a:effectRef idx="0"/>
                          <a:fontRef idx="minor"/>
                        </wps:style>
                        <wps:bodyPr/>
                      </wps:wsp>
                      <wps:wsp>
                        <wps:cNvSpPr/>
                        <wps:spPr>
                          <a:xfrm>
                            <a:off x="1067400" y="1262520"/>
                            <a:ext cx="176400" cy="5760"/>
                          </a:xfrm>
                          <a:prstGeom prst="rect">
                            <a:avLst/>
                          </a:prstGeom>
                          <a:solidFill>
                            <a:srgbClr val="000000"/>
                          </a:solidFill>
                          <a:ln w="0">
                            <a:noFill/>
                          </a:ln>
                        </wps:spPr>
                        <wps:style>
                          <a:lnRef idx="0"/>
                          <a:fillRef idx="0"/>
                          <a:effectRef idx="0"/>
                          <a:fontRef idx="minor"/>
                        </wps:style>
                        <wps:bodyPr/>
                      </wps:wsp>
                      <wps:wsp>
                        <wps:cNvSpPr txBox="1"/>
                        <wps:spPr>
                          <a:xfrm>
                            <a:off x="1243440" y="119520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243800" y="1277640"/>
                            <a:ext cx="41400" cy="4320"/>
                          </a:xfrm>
                          <a:prstGeom prst="rect">
                            <a:avLst/>
                          </a:prstGeom>
                          <a:solidFill>
                            <a:srgbClr val="000000"/>
                          </a:solidFill>
                          <a:ln w="0">
                            <a:noFill/>
                          </a:ln>
                        </wps:spPr>
                        <wps:style>
                          <a:lnRef idx="0"/>
                          <a:fillRef idx="0"/>
                          <a:effectRef idx="0"/>
                          <a:fontRef idx="minor"/>
                        </wps:style>
                        <wps:bodyPr/>
                      </wps:wsp>
                      <wps:wsp>
                        <wps:cNvSpPr/>
                        <wps:spPr>
                          <a:xfrm>
                            <a:off x="1285200" y="1262520"/>
                            <a:ext cx="154800" cy="5760"/>
                          </a:xfrm>
                          <a:prstGeom prst="rect">
                            <a:avLst/>
                          </a:prstGeom>
                          <a:solidFill>
                            <a:srgbClr val="000000"/>
                          </a:solidFill>
                          <a:ln w="0">
                            <a:noFill/>
                          </a:ln>
                        </wps:spPr>
                        <wps:style>
                          <a:lnRef idx="0"/>
                          <a:fillRef idx="0"/>
                          <a:effectRef idx="0"/>
                          <a:fontRef idx="minor"/>
                        </wps:style>
                        <wps:bodyPr/>
                      </wps:wsp>
                      <wps:wsp>
                        <wps:cNvSpPr txBox="1"/>
                        <wps:spPr>
                          <a:xfrm>
                            <a:off x="1439640" y="119520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40360" y="1277640"/>
                            <a:ext cx="41400" cy="4320"/>
                          </a:xfrm>
                          <a:prstGeom prst="rect">
                            <a:avLst/>
                          </a:prstGeom>
                          <a:solidFill>
                            <a:srgbClr val="000000"/>
                          </a:solidFill>
                          <a:ln w="0">
                            <a:noFill/>
                          </a:ln>
                        </wps:spPr>
                        <wps:style>
                          <a:lnRef idx="0"/>
                          <a:fillRef idx="0"/>
                          <a:effectRef idx="0"/>
                          <a:fontRef idx="minor"/>
                        </wps:style>
                        <wps:bodyPr/>
                      </wps:wsp>
                      <wps:wsp>
                        <wps:cNvSpPr txBox="1"/>
                        <wps:spPr>
                          <a:xfrm>
                            <a:off x="1480680" y="1135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8120" y="1413000"/>
                            <a:ext cx="249480" cy="6480"/>
                          </a:xfrm>
                          <a:prstGeom prst="rect">
                            <a:avLst/>
                          </a:prstGeom>
                          <a:solidFill>
                            <a:srgbClr val="000000"/>
                          </a:solidFill>
                          <a:ln w="0">
                            <a:noFill/>
                          </a:ln>
                        </wps:spPr>
                        <wps:style>
                          <a:lnRef idx="0"/>
                          <a:fillRef idx="0"/>
                          <a:effectRef idx="0"/>
                          <a:fontRef idx="minor"/>
                        </wps:style>
                        <wps:bodyPr/>
                      </wps:wsp>
                      <wps:wsp>
                        <wps:cNvSpPr txBox="1"/>
                        <wps:spPr>
                          <a:xfrm>
                            <a:off x="417240" y="134604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417960" y="1428120"/>
                            <a:ext cx="40680" cy="5040"/>
                          </a:xfrm>
                          <a:prstGeom prst="rect">
                            <a:avLst/>
                          </a:prstGeom>
                          <a:solidFill>
                            <a:srgbClr val="000000"/>
                          </a:solidFill>
                          <a:ln w="0">
                            <a:noFill/>
                          </a:ln>
                        </wps:spPr>
                        <wps:style>
                          <a:lnRef idx="0"/>
                          <a:fillRef idx="0"/>
                          <a:effectRef idx="0"/>
                          <a:fontRef idx="minor"/>
                        </wps:style>
                        <wps:bodyPr/>
                      </wps:wsp>
                      <wps:wsp>
                        <wps:cNvSpPr txBox="1"/>
                        <wps:spPr>
                          <a:xfrm>
                            <a:off x="457920" y="12866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58640" y="1413000"/>
                            <a:ext cx="32400" cy="6480"/>
                          </a:xfrm>
                          <a:prstGeom prst="rect">
                            <a:avLst/>
                          </a:prstGeom>
                          <a:solidFill>
                            <a:srgbClr val="000000"/>
                          </a:solidFill>
                          <a:ln w="0">
                            <a:noFill/>
                          </a:ln>
                        </wps:spPr>
                        <wps:style>
                          <a:lnRef idx="0"/>
                          <a:fillRef idx="0"/>
                          <a:effectRef idx="0"/>
                          <a:fontRef idx="minor"/>
                        </wps:style>
                        <wps:bodyPr/>
                      </wps:wsp>
                      <wps:wsp>
                        <wps:cNvSpPr txBox="1"/>
                        <wps:spPr>
                          <a:xfrm>
                            <a:off x="490320" y="12866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5600" y="2529360"/>
                            <a:ext cx="1711800" cy="862200"/>
                          </a:xfrm>
                          <a:prstGeom prst="rect">
                            <a:avLst/>
                          </a:prstGeom>
                          <a:solidFill>
                            <a:srgbClr val="ffffff"/>
                          </a:solidFill>
                          <a:ln w="0">
                            <a:noFill/>
                          </a:ln>
                        </wps:spPr>
                        <wps:style>
                          <a:lnRef idx="0"/>
                          <a:fillRef idx="0"/>
                          <a:effectRef idx="0"/>
                          <a:fontRef idx="minor"/>
                        </wps:style>
                        <wps:bodyPr/>
                      </wps:wsp>
                      <wps:wsp>
                        <wps:cNvSpPr txBox="1"/>
                        <wps:spPr>
                          <a:xfrm>
                            <a:off x="1318320" y="258516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68120" y="2712240"/>
                            <a:ext cx="1182240" cy="5760"/>
                          </a:xfrm>
                          <a:prstGeom prst="rect">
                            <a:avLst/>
                          </a:prstGeom>
                          <a:solidFill>
                            <a:srgbClr val="000000"/>
                          </a:solidFill>
                          <a:ln w="0">
                            <a:noFill/>
                          </a:ln>
                        </wps:spPr>
                        <wps:style>
                          <a:lnRef idx="0"/>
                          <a:fillRef idx="0"/>
                          <a:effectRef idx="0"/>
                          <a:fontRef idx="minor"/>
                        </wps:style>
                        <wps:bodyPr/>
                      </wps:wsp>
                      <wps:wsp>
                        <wps:cNvSpPr txBox="1"/>
                        <wps:spPr>
                          <a:xfrm>
                            <a:off x="1350000" y="258516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1840" y="2737440"/>
                            <a:ext cx="439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66040" y="2737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8120" y="2864520"/>
                            <a:ext cx="1386360" cy="6480"/>
                          </a:xfrm>
                          <a:prstGeom prst="rect">
                            <a:avLst/>
                          </a:prstGeom>
                          <a:solidFill>
                            <a:srgbClr val="000000"/>
                          </a:solidFill>
                          <a:ln w="0">
                            <a:noFill/>
                          </a:ln>
                        </wps:spPr>
                        <wps:style>
                          <a:lnRef idx="0"/>
                          <a:fillRef idx="0"/>
                          <a:effectRef idx="0"/>
                          <a:fontRef idx="minor"/>
                        </wps:style>
                        <wps:bodyPr/>
                      </wps:wsp>
                      <wps:wsp>
                        <wps:cNvSpPr/>
                        <wps:spPr>
                          <a:xfrm>
                            <a:off x="168120" y="3016800"/>
                            <a:ext cx="1397160" cy="6480"/>
                          </a:xfrm>
                          <a:prstGeom prst="rect">
                            <a:avLst/>
                          </a:prstGeom>
                          <a:solidFill>
                            <a:srgbClr val="000000"/>
                          </a:solidFill>
                          <a:ln w="0">
                            <a:noFill/>
                          </a:ln>
                        </wps:spPr>
                        <wps:style>
                          <a:lnRef idx="0"/>
                          <a:fillRef idx="0"/>
                          <a:effectRef idx="0"/>
                          <a:fontRef idx="minor"/>
                        </wps:style>
                        <wps:bodyPr/>
                      </wps:wsp>
                      <wps:wsp>
                        <wps:cNvSpPr/>
                        <wps:spPr>
                          <a:xfrm>
                            <a:off x="168120" y="3168000"/>
                            <a:ext cx="112320" cy="6480"/>
                          </a:xfrm>
                          <a:prstGeom prst="rect">
                            <a:avLst/>
                          </a:prstGeom>
                          <a:solidFill>
                            <a:srgbClr val="000000"/>
                          </a:solidFill>
                          <a:ln w="0">
                            <a:noFill/>
                          </a:ln>
                        </wps:spPr>
                        <wps:style>
                          <a:lnRef idx="0"/>
                          <a:fillRef idx="0"/>
                          <a:effectRef idx="0"/>
                          <a:fontRef idx="minor"/>
                        </wps:style>
                        <wps:bodyPr/>
                      </wps:wsp>
                      <wps:wsp>
                        <wps:cNvSpPr/>
                        <wps:spPr>
                          <a:xfrm>
                            <a:off x="280800" y="3183120"/>
                            <a:ext cx="41400" cy="5040"/>
                          </a:xfrm>
                          <a:prstGeom prst="rect">
                            <a:avLst/>
                          </a:prstGeom>
                          <a:solidFill>
                            <a:srgbClr val="000000"/>
                          </a:solidFill>
                          <a:ln w="0">
                            <a:noFill/>
                          </a:ln>
                        </wps:spPr>
                        <wps:style>
                          <a:lnRef idx="0"/>
                          <a:fillRef idx="0"/>
                          <a:effectRef idx="0"/>
                          <a:fontRef idx="minor"/>
                        </wps:style>
                        <wps:bodyPr/>
                      </wps:wsp>
                      <wps:wsp>
                        <wps:cNvSpPr/>
                        <wps:spPr>
                          <a:xfrm>
                            <a:off x="321840" y="3168000"/>
                            <a:ext cx="281160" cy="6480"/>
                          </a:xfrm>
                          <a:prstGeom prst="rect">
                            <a:avLst/>
                          </a:prstGeom>
                          <a:solidFill>
                            <a:srgbClr val="000000"/>
                          </a:solidFill>
                          <a:ln w="0">
                            <a:noFill/>
                          </a:ln>
                        </wps:spPr>
                        <wps:style>
                          <a:lnRef idx="0"/>
                          <a:fillRef idx="0"/>
                          <a:effectRef idx="0"/>
                          <a:fontRef idx="minor"/>
                        </wps:style>
                        <wps:bodyPr/>
                      </wps:wsp>
                      <wps:wsp>
                        <wps:cNvSpPr txBox="1"/>
                        <wps:spPr>
                          <a:xfrm>
                            <a:off x="602640" y="310140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603360" y="3183120"/>
                            <a:ext cx="41400" cy="5040"/>
                          </a:xfrm>
                          <a:prstGeom prst="rect">
                            <a:avLst/>
                          </a:prstGeom>
                          <a:solidFill>
                            <a:srgbClr val="000000"/>
                          </a:solidFill>
                          <a:ln w="0">
                            <a:noFill/>
                          </a:ln>
                        </wps:spPr>
                        <wps:style>
                          <a:lnRef idx="0"/>
                          <a:fillRef idx="0"/>
                          <a:effectRef idx="0"/>
                          <a:fontRef idx="minor"/>
                        </wps:style>
                        <wps:bodyPr/>
                      </wps:wsp>
                      <wps:wsp>
                        <wps:cNvSpPr txBox="1"/>
                        <wps:spPr>
                          <a:xfrm>
                            <a:off x="644040" y="30416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644400" y="3168000"/>
                            <a:ext cx="31680" cy="6480"/>
                          </a:xfrm>
                          <a:prstGeom prst="rect">
                            <a:avLst/>
                          </a:prstGeom>
                          <a:solidFill>
                            <a:srgbClr val="000000"/>
                          </a:solidFill>
                          <a:ln w="0">
                            <a:noFill/>
                          </a:ln>
                        </wps:spPr>
                        <wps:style>
                          <a:lnRef idx="0"/>
                          <a:fillRef idx="0"/>
                          <a:effectRef idx="0"/>
                          <a:fontRef idx="minor"/>
                        </wps:style>
                        <wps:bodyPr/>
                      </wps:wsp>
                      <wps:wsp>
                        <wps:cNvSpPr txBox="1"/>
                        <wps:spPr>
                          <a:xfrm>
                            <a:off x="675720" y="30416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5600" y="3559680"/>
                            <a:ext cx="1597680" cy="915840"/>
                          </a:xfrm>
                          <a:prstGeom prst="rect">
                            <a:avLst/>
                          </a:prstGeom>
                          <a:solidFill>
                            <a:srgbClr val="ffffff"/>
                          </a:solidFill>
                          <a:ln w="0">
                            <a:noFill/>
                          </a:ln>
                        </wps:spPr>
                        <wps:style>
                          <a:lnRef idx="0"/>
                          <a:fillRef idx="0"/>
                          <a:effectRef idx="0"/>
                          <a:fontRef idx="minor"/>
                        </wps:style>
                        <wps:bodyPr/>
                      </wps:wsp>
                      <wps:wsp>
                        <wps:cNvSpPr/>
                        <wps:spPr>
                          <a:xfrm>
                            <a:off x="168120" y="3742200"/>
                            <a:ext cx="1234440" cy="6480"/>
                          </a:xfrm>
                          <a:prstGeom prst="rect">
                            <a:avLst/>
                          </a:prstGeom>
                          <a:solidFill>
                            <a:srgbClr val="000000"/>
                          </a:solidFill>
                          <a:ln w="0">
                            <a:noFill/>
                          </a:ln>
                        </wps:spPr>
                        <wps:style>
                          <a:lnRef idx="0"/>
                          <a:fillRef idx="0"/>
                          <a:effectRef idx="0"/>
                          <a:fontRef idx="minor"/>
                        </wps:style>
                        <wps:bodyPr/>
                      </wps:wsp>
                      <wps:wsp>
                        <wps:cNvSpPr/>
                        <wps:spPr>
                          <a:xfrm>
                            <a:off x="168120" y="3894480"/>
                            <a:ext cx="1182240" cy="6480"/>
                          </a:xfrm>
                          <a:prstGeom prst="rect">
                            <a:avLst/>
                          </a:prstGeom>
                          <a:solidFill>
                            <a:srgbClr val="000000"/>
                          </a:solidFill>
                          <a:ln w="0">
                            <a:noFill/>
                          </a:ln>
                        </wps:spPr>
                        <wps:style>
                          <a:lnRef idx="0"/>
                          <a:fillRef idx="0"/>
                          <a:effectRef idx="0"/>
                          <a:fontRef idx="minor"/>
                        </wps:style>
                        <wps:bodyPr/>
                      </wps:wsp>
                      <wps:wsp>
                        <wps:cNvSpPr/>
                        <wps:spPr>
                          <a:xfrm>
                            <a:off x="168120" y="4045680"/>
                            <a:ext cx="821520" cy="6480"/>
                          </a:xfrm>
                          <a:prstGeom prst="rect">
                            <a:avLst/>
                          </a:prstGeom>
                          <a:solidFill>
                            <a:srgbClr val="000000"/>
                          </a:solidFill>
                          <a:ln w="0">
                            <a:noFill/>
                          </a:ln>
                        </wps:spPr>
                        <wps:style>
                          <a:lnRef idx="0"/>
                          <a:fillRef idx="0"/>
                          <a:effectRef idx="0"/>
                          <a:fontRef idx="minor"/>
                        </wps:style>
                        <wps:bodyPr/>
                      </wps:wsp>
                      <wps:wsp>
                        <wps:cNvSpPr txBox="1"/>
                        <wps:spPr>
                          <a:xfrm>
                            <a:off x="989280" y="391932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42800" y="2490480"/>
                            <a:ext cx="50040" cy="730080"/>
                          </a:xfrm>
                        </wpg:grpSpPr>
                        <wps:wsp>
                          <wps:cNvSpPr/>
                          <wps:spPr>
                            <a:xfrm>
                              <a:off x="0" y="0"/>
                              <a:ext cx="50040" cy="730080"/>
                            </a:xfrm>
                            <a:custGeom>
                              <a:avLst/>
                              <a:gdLst/>
                              <a:ahLst/>
                              <a:rect l="l" t="t" r="r" b="b"/>
                              <a:pathLst>
                                <a:path w="79" h="1150">
                                  <a:moveTo>
                                    <a:pt x="33" y="1144"/>
                                  </a:moveTo>
                                  <a:lnTo>
                                    <a:pt x="33" y="62"/>
                                  </a:lnTo>
                                  <a:lnTo>
                                    <a:pt x="33" y="61"/>
                                  </a:lnTo>
                                  <a:lnTo>
                                    <a:pt x="35" y="58"/>
                                  </a:lnTo>
                                  <a:lnTo>
                                    <a:pt x="37" y="58"/>
                                  </a:lnTo>
                                  <a:lnTo>
                                    <a:pt x="40" y="56"/>
                                  </a:lnTo>
                                  <a:lnTo>
                                    <a:pt x="43" y="58"/>
                                  </a:lnTo>
                                  <a:lnTo>
                                    <a:pt x="44" y="58"/>
                                  </a:lnTo>
                                  <a:lnTo>
                                    <a:pt x="46" y="61"/>
                                  </a:lnTo>
                                  <a:lnTo>
                                    <a:pt x="46" y="62"/>
                                  </a:lnTo>
                                  <a:lnTo>
                                    <a:pt x="46" y="1144"/>
                                  </a:lnTo>
                                  <a:lnTo>
                                    <a:pt x="46" y="1147"/>
                                  </a:lnTo>
                                  <a:lnTo>
                                    <a:pt x="44" y="1149"/>
                                  </a:lnTo>
                                  <a:lnTo>
                                    <a:pt x="43" y="1150"/>
                                  </a:lnTo>
                                  <a:lnTo>
                                    <a:pt x="40" y="1150"/>
                                  </a:lnTo>
                                  <a:lnTo>
                                    <a:pt x="37" y="1150"/>
                                  </a:lnTo>
                                  <a:lnTo>
                                    <a:pt x="35" y="1149"/>
                                  </a:lnTo>
                                  <a:lnTo>
                                    <a:pt x="33" y="1147"/>
                                  </a:lnTo>
                                  <a:lnTo>
                                    <a:pt x="33" y="1144"/>
                                  </a:lnTo>
                                  <a:close/>
                                  <a:moveTo>
                                    <a:pt x="0" y="77"/>
                                  </a:moveTo>
                                  <a:lnTo>
                                    <a:pt x="40" y="0"/>
                                  </a:lnTo>
                                  <a:lnTo>
                                    <a:pt x="79" y="77"/>
                                  </a:lnTo>
                                  <a:lnTo>
                                    <a:pt x="0" y="77"/>
                                  </a:lnTo>
                                  <a:close/>
                                </a:path>
                              </a:pathLst>
                            </a:custGeom>
                            <a:solidFill>
                              <a:srgbClr val="000000"/>
                            </a:solidFill>
                            <a:ln w="0">
                              <a:noFill/>
                            </a:ln>
                          </wps:spPr>
                          <wps:style>
                            <a:lnRef idx="0"/>
                            <a:fillRef idx="0"/>
                            <a:effectRef idx="0"/>
                            <a:fontRef idx="minor"/>
                          </wps:style>
                          <wps:bodyPr/>
                        </wps:wsp>
                        <wps:wsp>
                          <wps:cNvSpPr/>
                          <wps:spPr>
                            <a:xfrm>
                              <a:off x="20880" y="35640"/>
                              <a:ext cx="8280" cy="694800"/>
                            </a:xfrm>
                            <a:custGeom>
                              <a:avLst/>
                              <a:gdLst/>
                              <a:ahLst/>
                              <a:rect l="l" t="t" r="r" b="b"/>
                              <a:pathLst>
                                <a:path w="13" h="1094">
                                  <a:moveTo>
                                    <a:pt x="0" y="1088"/>
                                  </a:moveTo>
                                  <a:lnTo>
                                    <a:pt x="0" y="6"/>
                                  </a:lnTo>
                                  <a:lnTo>
                                    <a:pt x="0" y="5"/>
                                  </a:lnTo>
                                  <a:lnTo>
                                    <a:pt x="2" y="2"/>
                                  </a:lnTo>
                                  <a:lnTo>
                                    <a:pt x="4" y="2"/>
                                  </a:lnTo>
                                  <a:lnTo>
                                    <a:pt x="7" y="0"/>
                                  </a:lnTo>
                                  <a:lnTo>
                                    <a:pt x="10" y="2"/>
                                  </a:lnTo>
                                  <a:lnTo>
                                    <a:pt x="11" y="2"/>
                                  </a:lnTo>
                                  <a:lnTo>
                                    <a:pt x="13" y="5"/>
                                  </a:lnTo>
                                  <a:lnTo>
                                    <a:pt x="13" y="6"/>
                                  </a:lnTo>
                                  <a:lnTo>
                                    <a:pt x="13" y="1088"/>
                                  </a:lnTo>
                                  <a:lnTo>
                                    <a:pt x="13" y="1091"/>
                                  </a:lnTo>
                                  <a:lnTo>
                                    <a:pt x="11" y="1093"/>
                                  </a:lnTo>
                                  <a:lnTo>
                                    <a:pt x="10" y="1094"/>
                                  </a:lnTo>
                                  <a:lnTo>
                                    <a:pt x="7" y="1094"/>
                                  </a:lnTo>
                                  <a:lnTo>
                                    <a:pt x="4" y="1094"/>
                                  </a:lnTo>
                                  <a:lnTo>
                                    <a:pt x="2" y="1093"/>
                                  </a:lnTo>
                                  <a:lnTo>
                                    <a:pt x="0" y="1091"/>
                                  </a:lnTo>
                                  <a:lnTo>
                                    <a:pt x="0" y="1088"/>
                                  </a:lnTo>
                                  <a:close/>
                                </a:path>
                              </a:pathLst>
                            </a:custGeom>
                            <a:noFill/>
                            <a:ln cap="rnd" w="1440">
                              <a:solidFill>
                                <a:srgbClr val="000000"/>
                              </a:solidFill>
                              <a:round/>
                            </a:ln>
                          </wps:spPr>
                          <wps:style>
                            <a:lnRef idx="0"/>
                            <a:fillRef idx="0"/>
                            <a:effectRef idx="0"/>
                            <a:fontRef idx="minor"/>
                          </wps:style>
                          <wps:bodyPr/>
                        </wps:wsp>
                        <wps:wsp>
                          <wps:cNvSpPr/>
                          <wps:spPr>
                            <a:xfrm>
                              <a:off x="0" y="0"/>
                              <a:ext cx="50040" cy="48960"/>
                            </a:xfrm>
                            <a:custGeom>
                              <a:avLst/>
                              <a:gdLst/>
                              <a:ahLst/>
                              <a:rect l="l" t="t" r="r" b="b"/>
                              <a:pathLst>
                                <a:path w="79" h="77">
                                  <a:moveTo>
                                    <a:pt x="0" y="77"/>
                                  </a:moveTo>
                                  <a:lnTo>
                                    <a:pt x="40" y="0"/>
                                  </a:lnTo>
                                  <a:lnTo>
                                    <a:pt x="79" y="77"/>
                                  </a:lnTo>
                                  <a:lnTo>
                                    <a:pt x="0" y="77"/>
                                  </a:lnTo>
                                </a:path>
                              </a:pathLst>
                            </a:custGeom>
                            <a:noFill/>
                            <a:ln cap="rnd" w="1440">
                              <a:solidFill>
                                <a:srgbClr val="000000"/>
                              </a:solidFill>
                              <a:round/>
                            </a:ln>
                          </wps:spPr>
                          <wps:style>
                            <a:lnRef idx="0"/>
                            <a:fillRef idx="0"/>
                            <a:effectRef idx="0"/>
                            <a:fontRef idx="minor"/>
                          </wps:style>
                          <wps:bodyPr/>
                        </wps:wsp>
                      </wpg:grpSp>
                      <wps:wsp>
                        <wps:cNvSpPr txBox="1"/>
                        <wps:spPr>
                          <a:xfrm>
                            <a:off x="1774080" y="2669400"/>
                            <a:ext cx="39492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 xml:space="preserve">Sens de </w:t>
                              </w:r>
                            </w:p>
                          </w:txbxContent>
                        </wps:txbx>
                        <wps:bodyPr wrap="square" lIns="0" rIns="0" tIns="0" bIns="0" anchor="t">
                          <a:noAutofit/>
                        </wps:bodyPr>
                      </wps:wsp>
                      <wps:wsp>
                        <wps:cNvSpPr txBox="1"/>
                        <wps:spPr>
                          <a:xfrm>
                            <a:off x="1911960" y="2822040"/>
                            <a:ext cx="11880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 xml:space="preserve">la </w:t>
                              </w:r>
                            </w:p>
                          </w:txbxContent>
                        </wps:txbx>
                        <wps:bodyPr wrap="square" lIns="0" rIns="0" tIns="0" bIns="0" anchor="t">
                          <a:noAutofit/>
                        </wps:bodyPr>
                      </wps:wsp>
                      <wps:wsp>
                        <wps:cNvSpPr txBox="1"/>
                        <wps:spPr>
                          <a:xfrm>
                            <a:off x="1787400" y="2974320"/>
                            <a:ext cx="36828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marche</w:t>
                              </w:r>
                            </w:p>
                          </w:txbxContent>
                        </wps:txbx>
                        <wps:bodyPr wrap="square" lIns="0" rIns="0" tIns="0" bIns="0" anchor="t">
                          <a:noAutofit/>
                        </wps:bodyPr>
                      </wps:wsp>
                      <wps:wsp>
                        <wps:cNvSpPr txBox="1"/>
                        <wps:spPr>
                          <a:xfrm>
                            <a:off x="2154600" y="2975760"/>
                            <a:ext cx="29880" cy="153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000" y="152280"/>
                            <a:ext cx="1587600" cy="16002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Feux de position ava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Sur et au-dessus du plan H</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pour tous les feux.</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 xml:space="preserve">Au-dessous du plan H pour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les feux destinés à être</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montés sur les véhicules</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des catégories M</w:t>
                              </w:r>
                              <w:r>
                                <w:rPr>
                                  <w:kern w:val="2"/>
                                  <w:sz w:val="20"/>
                                  <w:szCs w:val="20"/>
                                  <w:vertAlign w:val="subscript"/>
                                  <w:rFonts w:ascii="Times New Roman" w:hAnsi="Times New Roman" w:eastAsia="Times New Roman" w:cs="Times New Roman"/>
                                  <w:color w:val="auto"/>
                                  <w:lang w:val="fr-CH" w:bidi="ar-SA"/>
                                </w:rPr>
                                <w:t>2</w:t>
                              </w:r>
                              <w:r>
                                <w:rPr>
                                  <w:kern w:val="2"/>
                                  <w:sz w:val="20"/>
                                  <w:szCs w:val="20"/>
                                  <w:rFonts w:ascii="Times New Roman" w:hAnsi="Times New Roman" w:eastAsia="Times New Roman" w:cs="Times New Roman"/>
                                  <w:color w:val="auto"/>
                                  <w:lang w:val="fr-CH" w:bidi="ar-SA"/>
                                </w:rPr>
                                <w:t>, M</w:t>
                              </w:r>
                              <w:r>
                                <w:rPr>
                                  <w:kern w:val="2"/>
                                  <w:sz w:val="20"/>
                                  <w:szCs w:val="20"/>
                                  <w:vertAlign w:val="sub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 xml:space="preserve">,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N</w:t>
                              </w:r>
                              <w:r>
                                <w:rPr>
                                  <w:kern w:val="2"/>
                                  <w:sz w:val="20"/>
                                  <w:szCs w:val="20"/>
                                  <w:vertAlign w:val="subscript"/>
                                  <w:rFonts w:ascii="Times New Roman" w:hAnsi="Times New Roman" w:eastAsia="Times New Roman" w:cs="Times New Roman"/>
                                  <w:color w:val="auto"/>
                                  <w:lang w:val="fr-CH" w:bidi="ar-SA"/>
                                </w:rPr>
                                <w:t>2</w:t>
                              </w:r>
                              <w:r>
                                <w:rPr>
                                  <w:kern w:val="2"/>
                                  <w:sz w:val="20"/>
                                  <w:szCs w:val="20"/>
                                  <w:rFonts w:ascii="Times New Roman" w:hAnsi="Times New Roman" w:eastAsia="Times New Roman" w:cs="Times New Roman"/>
                                  <w:color w:val="auto"/>
                                  <w:lang w:val="fr-CH" w:bidi="ar-SA"/>
                                </w:rPr>
                                <w:t xml:space="preserve"> ou N</w:t>
                              </w:r>
                              <w:r>
                                <w:rPr>
                                  <w:kern w:val="2"/>
                                  <w:sz w:val="20"/>
                                  <w:szCs w:val="20"/>
                                  <w:vertAlign w:val="sub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w:t>
                              </w:r>
                            </w:p>
                          </w:txbxContent>
                        </wps:txbx>
                        <wps:bodyPr wrap="square" anchor="t">
                          <a:noAutofit/>
                        </wps:bodyPr>
                      </wps:wsp>
                      <wps:wsp>
                        <wps:cNvSpPr txBox="1"/>
                        <wps:spPr>
                          <a:xfrm>
                            <a:off x="35640" y="2324160"/>
                            <a:ext cx="1714680" cy="914400"/>
                          </a:xfrm>
                          <a:prstGeom prst="rect">
                            <a:avLst/>
                          </a:prstGeom>
                          <a:solidFill>
                            <a:srgbClr val="ffffff"/>
                          </a:solidFill>
                          <a:ln w="0">
                            <a:noFill/>
                          </a:ln>
                        </wps:spPr>
                        <wps:txb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Feux position ava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 xml:space="preserve">Au-dessous du plan H pour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les véhicules des catégories M</w:t>
                              </w:r>
                              <w:r>
                                <w:rPr>
                                  <w:kern w:val="2"/>
                                  <w:sz w:val="20"/>
                                  <w:szCs w:val="20"/>
                                  <w:vertAlign w:val="subscript"/>
                                  <w:rFonts w:ascii="Times New Roman" w:hAnsi="Times New Roman" w:eastAsia="Times New Roman" w:cs="Times New Roman"/>
                                  <w:color w:val="auto"/>
                                  <w:lang w:val="fr-CH" w:bidi="ar-SA"/>
                                </w:rPr>
                                <w:t>1</w:t>
                              </w:r>
                              <w:r>
                                <w:rPr>
                                  <w:kern w:val="2"/>
                                  <w:sz w:val="20"/>
                                  <w:szCs w:val="20"/>
                                  <w:rFonts w:ascii="Times New Roman" w:hAnsi="Times New Roman" w:eastAsia="Times New Roman" w:cs="Times New Roman"/>
                                  <w:color w:val="auto"/>
                                  <w:lang w:val="fr-CH" w:bidi="ar-SA"/>
                                </w:rPr>
                                <w:t xml:space="preserve"> ou N</w:t>
                              </w:r>
                              <w:r>
                                <w:rPr>
                                  <w:kern w:val="2"/>
                                  <w:sz w:val="20"/>
                                  <w:szCs w:val="20"/>
                                  <w:vertAlign w:val="subscript"/>
                                  <w:rFonts w:ascii="Times New Roman" w:hAnsi="Times New Roman" w:eastAsia="Times New Roman" w:cs="Times New Roman"/>
                                  <w:color w:val="auto"/>
                                  <w:lang w:val="fr-CH" w:bidi="ar-SA"/>
                                </w:rPr>
                                <w:t>1</w:t>
                              </w:r>
                              <w:r>
                                <w:rPr>
                                  <w:kern w:val="2"/>
                                  <w:sz w:val="20"/>
                                  <w:szCs w:val="20"/>
                                  <w:rFonts w:ascii="Times New Roman" w:hAnsi="Times New Roman" w:eastAsia="Times New Roman" w:cs="Times New Roman"/>
                                  <w:color w:val="auto"/>
                                  <w:lang w:val="fr-CH" w:bidi="ar-SA"/>
                                </w:rPr>
                                <w:t>.</w:t>
                              </w:r>
                            </w:p>
                          </w:txbxContent>
                        </wps:txbx>
                        <wps:bodyPr wrap="square" anchor="t">
                          <a:noAutofit/>
                        </wps:bodyPr>
                      </wps:wsp>
                      <wps:wsp>
                        <wps:cNvSpPr txBox="1"/>
                        <wps:spPr>
                          <a:xfrm>
                            <a:off x="35640" y="3467160"/>
                            <a:ext cx="1714680" cy="9144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fr-FR" w:bidi="ar-SA"/>
                                </w:rPr>
                                <w:t xml:space="preserve">Plan H: «plan horizontal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passant par le centre de</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Référence du feu»</w:t>
                              </w:r>
                            </w:p>
                          </w:txbxContent>
                        </wps:txbx>
                        <wps:bodyPr wrap="square" anchor="t">
                          <a:noAutofit/>
                        </wps:bodyPr>
                      </wps:wsp>
                    </wpg:wgp>
                  </a:graphicData>
                </a:graphic>
              </wp:anchor>
            </w:drawing>
          </mc:Choice>
          <mc:Fallback>
            <w:pict>
              <v:group id="shape_0" style="position:absolute;margin-left:57.25pt;margin-top:0pt;width:423.85pt;height:400.65pt" coordorigin="1145,0" coordsize="8477,8013">
                <v:rect id="shape_0" stroked="f" o:allowincell="f" style="position:absolute;left:1146;top:0;width:8475;height:801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45;top:14;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761;top:6473;width:2336;height:900;mso-wrap-style:none;v-text-anchor:middle">
                  <v:fill o:detectmouseclick="t" type="solid" color2="black"/>
                  <v:stroke color="#3465a4" joinstyle="round" endcap="flat"/>
                  <w10:wrap type="none"/>
                </v:rect>
                <v:shape id="shape_0" coordsize="3560,3144" path="m1779,0l1734,2l1688,3l1598,9l1508,19l1420,32l1334,50l1251,71l1167,96l1086,124l1008,156l931,191l857,229l785,269l714,314l648,360l582,408l521,462l462,517l406,573l352,633l304,693l257,758l215,823l176,891l140,961l108,1032l80,1105l56,1181l45,1219l36,1256l28,1294l20,1334l14,1373l9,1412l4,1451l1,1492l0,1531l0,1572l0,1613l1,1654l4,1693l9,1734l14,1774l20,1813l28,1850l36,1891l45,1928l56,1966l80,2040l108,2114l140,2185l176,2255l215,2323l257,2388l304,2451l352,2513l406,2573l462,2630l521,2685l582,2736l648,2786l714,2833l785,2877l857,2917l931,2955l1008,2990l1086,3022l1167,3049l1251,3075l1334,3096l1420,3112l1508,3126l1598,3137l1688,3143l1734,3144l1779,3144l1826,3144l1871,3143l1962,3137l2050,3126l2138,3112l2224,3096l2309,3075l2393,3049l2473,3022l2551,2990l2627,2955l2703,2917l2775,2877l2844,2833l2912,2786l2976,2736l3039,2685l3097,2630l3154,2573l3206,2513l3256,2451l3303,2388l3345,2323l3384,2255l3420,2185l3452,2114l3480,2040l3504,1966l3515,1928l3524,1891l3532,1850l3540,1813l3546,1774l3551,1734l3554,1693l3557,1654l3559,1613l3560,1572l3559,1531l3557,1492l3554,1451l3551,1412l3546,1373l3540,1334l3532,1294l3524,1256l3515,1219l3504,1181l3480,1105l3452,1032l3420,961l3384,891l3345,823l3303,758l3256,693l3206,633l3154,573l3097,517l3039,462l2976,408l2912,360l2844,314l2775,269l2703,229l2627,191l2551,156l2473,124l2393,96l2309,71l2224,50l2138,32l2050,19l1962,9l1871,3l1826,2l1779,0xe" fillcolor="white" stroked="f" o:allowincell="f" style="position:absolute;left:4989;top:801;width:3559;height:3143;mso-wrap-style:none;v-text-anchor:middle">
                  <v:fill o:detectmouseclick="t" type="solid" color2="black"/>
                  <v:stroke color="#3465a4" joinstyle="round" endcap="flat"/>
                  <w10:wrap type="none"/>
                </v:shape>
                <v:shape id="shape_0" coordsize="3560,3144" path="m1779,0l1734,2l1688,3l1598,9l1508,19l1420,32l1334,50l1251,71l1167,96l1086,124l1008,156l931,191l857,229l785,269l714,314l648,360l582,408l521,462l462,517l406,573l352,633l304,693l257,758l215,823l176,891l140,961l108,1032l80,1105l56,1181l45,1219l36,1256l28,1294l20,1334l14,1373l9,1412l4,1451l1,1492l0,1531l0,1572l0,1613l1,1654l4,1693l9,1734l14,1774l20,1813l28,1850l36,1891l45,1928l56,1966l80,2040l108,2114l140,2185l176,2255l215,2323l257,2388l304,2451l352,2513l406,2573l462,2630l521,2685l582,2736l648,2786l714,2833l785,2877l857,2917l931,2955l1008,2990l1086,3022l1167,3049l1251,3075l1334,3096l1420,3112l1508,3126l1598,3137l1688,3143l1734,3144l1779,3144l1826,3144l1871,3143l1962,3137l2050,3126l2138,3112l2224,3096l2309,3075l2393,3049l2473,3022l2551,2990l2627,2955l2703,2917l2775,2877l2844,2833l2912,2786l2976,2736l3039,2685l3097,2630l3154,2573l3206,2513l3256,2451l3303,2388l3345,2323l3384,2255l3420,2185l3452,2114l3480,2040l3504,1966l3515,1928l3524,1891l3532,1850l3540,1813l3546,1774l3551,1734l3554,1693l3557,1654l3559,1613l3560,1572l3559,1531l3557,1492l3554,1451l3551,1412l3546,1373l3540,1334l3532,1294l3524,1256l3515,1219l3504,1181l3480,1105l3452,1032l3420,961l3384,891l3345,823l3303,758l3256,693l3206,633l3154,573l3097,517l3039,462l2976,408l2912,360l2844,314l2775,269l2703,229l2627,191l2551,156l2473,124l2393,96l2309,71l2224,50l2138,32l2050,19l1962,9l1871,3l1826,2l1779,0e" stroked="t" o:allowincell="f" style="position:absolute;left:4989;top:801;width:3559;height:3143;mso-wrap-style:none;v-text-anchor:middle">
                  <v:fill o:detectmouseclick="t" on="false"/>
                  <v:stroke color="black" weight="1800" joinstyle="round" endcap="round"/>
                  <w10:wrap type="none"/>
                </v:shape>
                <v:group id="shape_0" style="position:absolute;left:5384;top:1110;width:2746;height:2507">
                  <v:shape id="shape_0" coordsize="2745,2503" path="m1373,0l1303,1l1233,6l1164,13l1097,24l1031,39l965,57l902,76l839,99l778,123l720,150l661,180l606,214l552,248l500,285l450,324l403,366l357,409l315,454l274,502l235,551l200,602l167,653l136,709l109,764l84,821l62,880l44,938l29,999l16,1061l8,1123l2,1186l0,1251l2,1315l8,1378l16,1440l29,1503l44,1563l62,1622l84,1681l109,1737l136,1793l167,1847l200,1899l235,1950l274,1999l315,2047l357,2092l403,2135l450,2178l500,2217l552,2253l606,2287l661,2321l720,2352l778,2379l839,2404l902,2426l965,2445l1031,2462l1097,2477l1164,2488l1233,2495l1303,2500l1373,2503l1443,2500l1512,2495l1581,2488l1649,2477l1715,2462l1781,2445l1846,2426l1907,2404l1968,2379l2028,2352l2085,2321l2141,2287l2194,2253l2245,2217l2296,2178l2343,2135l2389,2092l2431,2047l2472,1999l2511,1950l2547,1899l2580,1847l2610,1793l2637,1737l2662,1681l2684,1622l2703,1563l2717,1503l2730,1440l2739,1378l2744,1315l2745,1251l2744,1186l2739,1123l2730,1061l2717,999l2703,938l2684,880l2662,821l2637,764l2610,709l2580,653l2547,602l2511,551l2472,502l2431,454l2389,409l2343,366l2296,324l2245,285l2194,248l2141,214l2085,180l2028,150l1968,123l1907,99l1846,76l1781,57l1715,39l1649,24l1581,13l1512,6l1443,1l1373,0xe" fillcolor="black" stroked="f" o:allowincell="f" style="position:absolute;left:5385;top:1112;width:2744;height:2502;mso-wrap-style:none;v-text-anchor:middle">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4;top:1110;width:2745;height:2506;mso-wrap-style:none;v-text-anchor:middle" type="_x0000_t75">
                    <v:imagedata r:id="rId9" o:detectmouseclick="t"/>
                    <v:stroke color="#3465a4" joinstyle="round" endcap="flat"/>
                    <w10:wrap type="none"/>
                  </v:shape>
                </v:group>
                <v:shape id="shape_0" coordsize="2745,2503" path="m1373,0l1303,1l1233,6l1164,13l1097,24l1031,39l965,57l902,76l839,99l778,123l720,150l661,180l606,214l552,248l500,285l450,324l403,366l357,409l315,454l274,502l235,551l200,602l167,653l136,709l109,764l84,821l62,880l44,938l29,999l16,1061l8,1123l2,1186l0,1251l2,1315l8,1378l16,1440l29,1503l44,1563l62,1622l84,1681l109,1737l136,1793l167,1847l200,1899l235,1950l274,1999l315,2047l357,2092l403,2135l450,2178l500,2217l552,2253l606,2287l661,2321l720,2352l778,2379l839,2404l902,2426l965,2445l1031,2462l1097,2477l1164,2488l1233,2495l1303,2500l1373,2503l1443,2500l1512,2495l1581,2488l1649,2477l1715,2462l1781,2445l1846,2426l1907,2404l1968,2379l2028,2352l2085,2321l2141,2287l2194,2253l2245,2217l2296,2178l2343,2135l2389,2092l2431,2047l2472,1999l2511,1950l2547,1899l2580,1847l2610,1793l2637,1737l2662,1681l2684,1622l2703,1563l2717,1503l2730,1440l2739,1378l2744,1315l2745,1251l2744,1186l2739,1123l2730,1061l2717,999l2703,938l2684,880l2662,821l2637,764l2610,709l2580,653l2547,602l2511,551l2472,502l2431,454l2389,409l2343,366l2296,324l2245,285l2194,248l2141,214l2085,180l2028,150l1968,123l1907,99l1846,76l1781,57l1715,39l1649,24l1581,13l1512,6l1443,1l1373,0e" stroked="t" o:allowincell="f" style="position:absolute;left:5385;top:1112;width:2744;height:2502;mso-wrap-style:none;v-text-anchor:middle">
                  <v:fill o:detectmouseclick="t" on="false"/>
                  <v:stroke color="black" weight="1800" joinstyle="round" endcap="round"/>
                  <w10:wrap type="none"/>
                </v:shape>
                <v:shape id="shape_0" coordsize="4406,2762" path="m0,722l396,2762l4406,2040l4012,0l0,722xe" fillcolor="white" stroked="f" o:allowincell="f" style="position:absolute;left:4927;top:1839;width:4405;height:2761;mso-wrap-style:none;v-text-anchor:middle">
                  <v:fill o:detectmouseclick="t" type="solid" color2="black"/>
                  <v:stroke color="#3465a4" joinstyle="round" endcap="flat"/>
                  <w10:wrap type="none"/>
                </v:shape>
                <v:shape id="shape_0" coordsize="4406,2762" path="m0,722l396,2762l4406,2040l4012,0l0,722xe" stroked="t" o:allowincell="f" style="position:absolute;left:4927;top:1839;width:4405;height:2761;mso-wrap-style:none;v-text-anchor:middle">
                  <v:fill o:detectmouseclick="t" on="false"/>
                  <v:stroke color="white" weight="1800" joinstyle="round" endcap="round"/>
                  <w10:wrap type="none"/>
                </v:shape>
                <v:shape id="shape_0" coordsize="4428,4226" path="m1497,0l0,1490l2932,4226l4428,2736l1497,0xe" fillcolor="white" stroked="f" o:allowincell="f" style="position:absolute;left:3951;top:1036;width:4427;height:4225;mso-wrap-style:none;v-text-anchor:middle">
                  <v:fill o:detectmouseclick="t" type="solid" color2="black"/>
                  <v:stroke color="#3465a4" joinstyle="round" endcap="flat"/>
                  <w10:wrap type="none"/>
                </v:shape>
                <v:shape id="shape_0" coordsize="4428,4226" path="m1497,0l0,1490l2932,4226l4428,2736l1497,0xe" stroked="t" o:allowincell="f" style="position:absolute;left:3951;top:1036;width:4427;height:4225;mso-wrap-style:none;v-text-anchor:middle">
                  <v:fill o:detectmouseclick="t" on="false"/>
                  <v:stroke color="white" weight="1800" joinstyle="round" endcap="round"/>
                  <w10:wrap type="none"/>
                </v:shape>
                <v:rect id="shape_0" fillcolor="#dddddd" stroked="f" o:allowincell="f" style="position:absolute;left:4643;top:2218;width:3115;height:465;mso-wrap-style:none;v-text-anchor:middle">
                  <v:fill o:detectmouseclick="t" type="solid" color2="#222222"/>
                  <v:stroke color="#3465a4" joinstyle="round" endcap="flat"/>
                  <w10:wrap type="none"/>
                </v:rect>
                <v:rect id="shape_0" stroked="t" o:allowincell="f" style="position:absolute;left:4643;top:2218;width:3115;height:465;mso-wrap-style:none;v-text-anchor:middle">
                  <v:fill o:detectmouseclick="t" on="false"/>
                  <v:stroke color="white" weight="1800" joinstyle="miter" endcap="round"/>
                  <w10:wrap type="none"/>
                </v:rect>
                <v:line id="shape_0" from="4569,2242" to="7758,2242" stroked="t" o:allowincell="f" style="position:absolute">
                  <v:stroke color="black" weight="1800" joinstyle="miter" endcap="round"/>
                  <v:fill o:detectmouseclick="t" on="false"/>
                  <w10:wrap type="none"/>
                </v:line>
                <v:line id="shape_0" from="6795,1863" to="8798,2221" stroked="t" o:allowincell="f" style="position:absolute;flip:y">
                  <v:stroke color="black" weight="1800" joinstyle="miter" endcap="round"/>
                  <v:fill o:detectmouseclick="t" on="false"/>
                  <w10:wrap type="none"/>
                </v:line>
                <v:shape id="shape_0" coordsize="149,142" path="m149,71l0,0l0,142l149,71xe" fillcolor="black" stroked="f" o:allowincell="f" style="position:absolute;left:6598;top:733;width:148;height:141;mso-wrap-style:none;v-text-anchor:middle">
                  <v:fill o:detectmouseclick="t" type="solid" color2="white"/>
                  <v:stroke color="#3465a4" joinstyle="round" endcap="flat"/>
                  <w10:wrap type="none"/>
                </v:shape>
                <v:shape id="shape_0" coordsize="149,142" path="m149,71l0,0l0,142l149,71xe" stroked="t" o:allowincell="f" style="position:absolute;left:6598;top:733;width:148;height:141;mso-wrap-style:none;v-text-anchor:middle">
                  <v:fill o:detectmouseclick="t" on="false"/>
                  <v:stroke color="black" weight="1800" joinstyle="round" endcap="round"/>
                  <w10:wrap type="none"/>
                </v:shape>
                <v:shape id="shape_0" coordsize="149,142" path="m0,71l149,142l149,0l0,71xe" fillcolor="black" stroked="f" o:allowincell="f" style="position:absolute;left:6759;top:743;width:148;height:141;mso-wrap-style:none;v-text-anchor:middle">
                  <v:fill o:detectmouseclick="t" type="solid" color2="white"/>
                  <v:stroke color="#3465a4" joinstyle="round" endcap="flat"/>
                  <w10:wrap type="none"/>
                </v:shape>
                <v:shape id="shape_0" coordsize="149,142" path="m0,71l149,142l149,0l0,71xe" stroked="t" o:allowincell="f" style="position:absolute;left:6759;top:743;width:148;height:141;mso-wrap-style:none;v-text-anchor:middle">
                  <v:fill o:detectmouseclick="t" on="false"/>
                  <v:stroke color="black" weight="1800" joinstyle="round" endcap="round"/>
                  <w10:wrap type="none"/>
                </v:shape>
                <v:shape id="shape_0" coordsize="134,161" path="m128,161l134,0l0,58l128,161xe" fillcolor="black" stroked="f" o:allowincell="f" style="position:absolute;left:8343;top:1744;width:133;height:160;mso-wrap-style:none;v-text-anchor:middle">
                  <v:fill o:detectmouseclick="t" type="solid" color2="white"/>
                  <v:stroke color="#3465a4" joinstyle="round" endcap="flat"/>
                  <w10:wrap type="none"/>
                </v:shape>
                <v:shape id="shape_0" coordsize="134,161" path="m128,161l134,0l0,58l128,161xe" stroked="t" o:allowincell="f" style="position:absolute;left:8343;top:1744;width:133;height:160;mso-wrap-style:none;v-text-anchor:middle">
                  <v:fill o:detectmouseclick="t" on="false"/>
                  <v:stroke color="black" weight="1800" joinstyle="round" endcap="round"/>
                  <w10:wrap type="none"/>
                </v:shape>
                <v:line id="shape_0" from="5365,994" to="6767,2234" stroked="t" o:allowincell="f" style="position:absolute">
                  <v:stroke color="black" weight="1800" joinstyle="miter" endcap="round"/>
                  <v:fill o:detectmouseclick="t" on="false"/>
                  <w10:wrap type="none"/>
                </v:line>
                <v:shape id="shape_0" coordsize="155,153" path="m0,153l155,98l50,0l0,153xe" fillcolor="black" stroked="f" o:allowincell="f" style="position:absolute;left:5598;top:1044;width:154;height:152;mso-wrap-style:none;v-text-anchor:middle">
                  <v:fill o:detectmouseclick="t" type="solid" color2="white"/>
                  <v:stroke color="#3465a4" joinstyle="round" endcap="flat"/>
                  <w10:wrap type="none"/>
                </v:shape>
                <v:shape id="shape_0" coordsize="155,153" path="m0,153l155,98l50,0l0,153xe" stroked="t" o:allowincell="f" style="position:absolute;left:5598;top:1044;width:154;height:152;mso-wrap-style:none;v-text-anchor:middle">
                  <v:fill o:detectmouseclick="t" on="false"/>
                  <v:stroke color="black" weight="1800" joinstyle="round" endcap="round"/>
                  <w10:wrap type="none"/>
                </v:shape>
                <v:rect id="shape_0" fillcolor="white" stroked="f" o:allowincell="f" style="position:absolute;left:6054;top:2327;width:814;height:271;mso-wrap-style:none;v-text-anchor:middle">
                  <v:fill o:detectmouseclick="t" type="solid" color2="black"/>
                  <v:stroke color="#3465a4" joinstyle="round" endcap="flat"/>
                  <w10:wrap type="none"/>
                </v:rect>
                <v:shape id="shape_0" stroked="f" o:allowincell="f" style="position:absolute;left:6186;top:2432;width:560;height:479;mso-wrap-style:none;v-text-anchor:top"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Vehicle</w:t>
                        </w:r>
                      </w:p>
                    </w:txbxContent>
                  </v:textbox>
                  <v:fill o:detectmouseclick="t" on="false"/>
                  <v:stroke color="#3465a4" joinstyle="round" endcap="flat"/>
                  <w10:wrap type="none"/>
                </v:shape>
                <v:shape id="shape_0" stroked="f" o:allowincell="f" style="position:absolute;left:6746;top:240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679;top:755;width:79;height:1149">
                  <v:shape id="shape_0" coordsize="79,1149" path="m33,1143l33,63l33,60l35,59l36,57l39,55l42,57l44,59l46,60l46,63l46,1143l46,1146l44,1148l42,1149l39,1149l36,1149l35,1148l33,1146l33,1143xm0,75l39,0l79,75l0,75xe" fillcolor="black" stroked="f" o:allowincell="f" style="position:absolute;left:4679;top:755;width:78;height:1148;mso-wrap-style:none;v-text-anchor:middle">
                    <v:fill o:detectmouseclick="t" type="solid" color2="white"/>
                    <v:stroke color="#3465a4" joinstyle="round" endcap="flat"/>
                    <w10:wrap type="none"/>
                  </v:shape>
                  <v:shape id="shape_0" coordsize="13,1094" path="m0,1088l0,8l0,5l2,4l3,2l6,0l9,2l11,4l13,5l13,8l13,1088l13,1091l11,1093l9,1094l6,1094l3,1094l2,1093l0,1091l0,1088xe" stroked="t" o:allowincell="f" style="position:absolute;left:4712;top:810;width:12;height:1093;mso-wrap-style:none;v-text-anchor:middle">
                    <v:fill o:detectmouseclick="t" on="false"/>
                    <v:stroke color="black" weight="1440" joinstyle="round" endcap="round"/>
                    <w10:wrap type="none"/>
                  </v:shape>
                  <v:shape id="shape_0" coordsize="79,75" path="m0,75l39,0l79,75l0,75e" stroked="t" o:allowincell="f" style="position:absolute;left:4679;top:755;width:78;height:74;mso-wrap-style:none;v-text-anchor:middle">
                    <v:fill o:detectmouseclick="t" on="false"/>
                    <v:stroke color="black" weight="1440" joinstyle="round" endcap="round"/>
                    <w10:wrap type="none"/>
                  </v:shape>
                </v:group>
                <v:rect id="shape_0" fillcolor="white" stroked="f" o:allowincell="f" style="position:absolute;left:5683;top:612;width:516;height:271;mso-wrap-style:none;v-text-anchor:middle">
                  <v:fill o:detectmouseclick="t" type="solid" color2="black"/>
                  <v:stroke color="#3465a4" joinstyle="round" endcap="flat"/>
                  <w10:wrap type="none"/>
                </v:rect>
                <v:shape id="shape_0" stroked="f" o:allowincell="f" style="position:absolute;left:5867;top:731;width:243;height:479;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6109;top:697;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7835;top:839;width:517;height:273;mso-wrap-style:none;v-text-anchor:middle">
                  <v:fill o:detectmouseclick="t" type="solid" color2="black"/>
                  <v:stroke color="#3465a4" joinstyle="round" endcap="flat"/>
                  <w10:wrap type="none"/>
                </v:rect>
                <v:shape id="shape_0" stroked="f" o:allowincell="f" style="position:absolute;left:7928;top:959;width:243;height:479;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170;top:925;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6768,598" to="6768,2240" stroked="t" o:allowincell="f" style="position:absolute;flip:y">
                  <v:stroke color="black" weight="1800" joinstyle="miter" endcap="round"/>
                  <v:fill o:detectmouseclick="t" on="false"/>
                  <w10:wrap type="none"/>
                </v:line>
                <v:line id="shape_0" from="7759,2256" to="7759,2683" stroked="t" o:allowincell="f" style="position:absolute">
                  <v:stroke color="black" weight="1800" joinstyle="miter" endcap="round"/>
                  <v:fill o:detectmouseclick="t" on="false"/>
                  <w10:wrap type="none"/>
                </v:line>
                <v:rect id="shape_0" fillcolor="white" stroked="f" o:allowincell="f" style="position:absolute;left:6126;top:3723;width:518;height:272;mso-wrap-style:none;v-text-anchor:middle">
                  <v:fill o:detectmouseclick="t" type="solid" color2="black"/>
                  <v:stroke color="#3465a4" joinstyle="round" endcap="flat"/>
                  <w10:wrap type="none"/>
                </v:rect>
                <v:shape id="shape_0" stroked="f" o:allowincell="f" style="position:absolute;left:6315;top:3828;width:243;height:479;mso-wrap-style:none;v-text-anchor:top"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557;top:3799;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561,3145" path="m1781,0l1735,0l1688,2l1598,8l1509,18l1421,33l1334,51l1251,72l1168,96l1086,124l1008,154l931,190l857,228l785,268l714,312l648,359l582,409l521,460l463,515l406,572l354,631l304,693l258,757l214,824l176,892l140,961l109,1032l80,1105l57,1180l46,1218l36,1256l28,1294l21,1333l14,1372l10,1412l5,1451l2,1493l0,1532l0,1572l0,1614l2,1654l5,1694l10,1733l14,1774l21,1812l28,1851l36,1890l46,1928l57,1966l80,2040l109,2112l140,2185l176,2254l214,2322l258,2388l304,2452l354,2514l406,2573l463,2630l521,2684l582,2736l648,2786l714,2832l785,2876l857,2917l931,2956l1008,2990l1086,3022l1168,3049l1251,3075l1334,3096l1421,3113l1509,3127l1598,3137l1688,3143l1735,3145l1781,3145l1825,3145l1871,3143l1962,3137l2050,3127l2138,3113l2225,3096l2310,3075l2393,3049l2473,3022l2551,2990l2628,2956l2703,2917l2776,2876l2845,2832l2912,2786l2977,2736l3040,2684l3098,2630l3154,2573l3206,2514l3257,2452l3303,2388l3345,2322l3384,2254l3421,2185l3452,2112l3480,2040l3504,1966l3515,1928l3524,1890l3532,1851l3540,1812l3546,1774l3551,1733l3554,1694l3557,1654l3559,1614l3561,1572l3559,1532l3557,1493l3554,1451l3551,1412l3546,1372l3540,1333l3532,1294l3524,1256l3515,1218l3504,1180l3480,1105l3452,1032l3421,961l3384,892l3345,824l3303,757l3257,693l3206,631l3154,572l3098,515l3040,460l2977,409l2912,359l2845,312l2776,268l2703,228l2628,190l2551,154l2473,124l2393,96l2310,72l2225,51l2138,33l2050,18l1962,8l1871,2l1825,0l1781,0xe" fillcolor="white" stroked="f" o:allowincell="f" style="position:absolute;left:4987;top:3969;width:3560;height:3144;mso-wrap-style:none;v-text-anchor:middle">
                  <v:fill o:detectmouseclick="t" type="solid" color2="black"/>
                  <v:stroke color="#3465a4" joinstyle="round" endcap="flat"/>
                  <w10:wrap type="none"/>
                </v:shape>
                <v:shape id="shape_0" coordsize="3561,3145" path="m1781,0l1735,0l1688,2l1598,8l1509,18l1421,33l1334,51l1251,72l1168,96l1086,124l1008,154l931,190l857,228l785,268l714,312l648,359l582,409l521,460l463,515l406,572l354,631l304,693l258,757l214,824l176,892l140,961l109,1032l80,1105l57,1180l46,1218l36,1256l28,1294l21,1333l14,1372l10,1412l5,1451l2,1493l0,1532l0,1572l0,1614l2,1654l5,1694l10,1733l14,1774l21,1812l28,1851l36,1890l46,1928l57,1966l80,2040l109,2112l140,2185l176,2254l214,2322l258,2388l304,2452l354,2514l406,2573l463,2630l521,2684l582,2736l648,2786l714,2832l785,2876l857,2917l931,2956l1008,2990l1086,3022l1168,3049l1251,3075l1334,3096l1421,3113l1509,3127l1598,3137l1688,3143l1735,3145l1781,3145l1825,3145l1871,3143l1962,3137l2050,3127l2138,3113l2225,3096l2310,3075l2393,3049l2473,3022l2551,2990l2628,2956l2703,2917l2776,2876l2845,2832l2912,2786l2977,2736l3040,2684l3098,2630l3154,2573l3206,2514l3257,2452l3303,2388l3345,2322l3384,2254l3421,2185l3452,2112l3480,2040l3504,1966l3515,1928l3524,1890l3532,1851l3540,1812l3546,1774l3551,1733l3554,1694l3557,1654l3559,1614l3561,1572l3559,1532l3557,1493l3554,1451l3551,1412l3546,1372l3540,1333l3532,1294l3524,1256l3515,1218l3504,1180l3480,1105l3452,1032l3421,961l3384,892l3345,824l3303,757l3257,693l3206,631l3154,572l3098,515l3040,460l2977,409l2912,359l2845,312l2776,268l2703,228l2628,190l2551,154l2473,124l2393,96l2310,72l2225,51l2138,33l2050,18l1962,8l1871,2l1825,0l1781,0e" stroked="t" o:allowincell="f" style="position:absolute;left:4987;top:3969;width:3560;height:3144;mso-wrap-style:none;v-text-anchor:middle">
                  <v:fill o:detectmouseclick="t" on="false"/>
                  <v:stroke color="black" weight="1800" joinstyle="round" endcap="round"/>
                  <w10:wrap type="none"/>
                </v:shape>
                <v:group id="shape_0" style="position:absolute;left:5384;top:4278;width:2746;height:2507">
                  <v:shape id="shape_0" coordsize="2745,2503" path="m1372,0l1302,1l1233,7l1164,15l1096,25l1030,39l964,56l900,75l838,98l777,124l718,151l661,181l605,214l552,249l500,285l449,325l402,365l357,409l314,455l273,501l234,552l200,602l165,655l135,709l108,764l83,821l61,879l44,939l28,999l16,1060l8,1123l1,1188l0,1251l1,1316l8,1380l16,1442l28,1504l44,1564l61,1623l83,1682l108,1738l135,1794l165,1848l200,1900l234,1951l273,2000l314,2048l357,2094l402,2136l449,2178l500,2218l552,2254l605,2289l661,2322l718,2352l777,2379l838,2405l900,2426l964,2446l1030,2462l1096,2478l1164,2488l1233,2496l1302,2500l1372,2503l1443,2500l1512,2496l1581,2488l1649,2478l1715,2462l1781,2446l1845,2426l1906,2405l1968,2379l2027,2352l2084,2322l2141,2289l2193,2254l2246,2218l2295,2178l2342,2136l2388,2094l2430,2048l2471,2000l2511,1951l2547,1900l2580,1848l2610,1794l2636,1738l2661,1682l2683,1623l2702,1564l2717,1504l2729,1442l2739,1380l2743,1316l2745,1251l2743,1188l2739,1123l2729,1060l2717,999l2702,939l2683,879l2661,821l2636,764l2610,709l2580,655l2547,602l2511,552l2471,501l2430,455l2388,409l2342,365l2295,325l2246,285l2193,249l2141,214l2084,181l2027,151l1968,124l1906,98l1845,75l1781,56l1715,39l1649,25l1581,15l1512,7l1443,1l1372,0xe" fillcolor="black" stroked="f" o:allowincell="f" style="position:absolute;left:5384;top:4280;width:2744;height:2502;mso-wrap-style:none;v-text-anchor:middle">
                    <v:fill o:detectmouseclick="t" type="solid" color2="white"/>
                    <v:stroke color="#3465a4" joinstyle="round" endcap="flat"/>
                    <w10:wrap type="none"/>
                  </v:shape>
                  <v:shape id="shape_0" stroked="f" o:allowincell="f" style="position:absolute;left:5384;top:4278;width:2745;height:2506;mso-wrap-style:none;v-text-anchor:middle" type="_x0000_t75">
                    <v:imagedata r:id="rId10" o:detectmouseclick="t"/>
                    <v:stroke color="#3465a4" joinstyle="round" endcap="flat"/>
                    <w10:wrap type="none"/>
                  </v:shape>
                </v:group>
                <v:shape id="shape_0" coordsize="2745,2503" path="m1372,0l1302,1l1233,7l1164,15l1096,25l1030,39l964,56l900,75l838,98l777,124l718,151l661,181l605,214l552,249l500,285l449,325l402,365l357,409l314,455l273,501l234,552l200,602l165,655l135,709l108,764l83,821l61,879l44,939l28,999l16,1060l8,1123l1,1188l0,1251l1,1316l8,1380l16,1442l28,1504l44,1564l61,1623l83,1682l108,1738l135,1794l165,1848l200,1900l234,1951l273,2000l314,2048l357,2094l402,2136l449,2178l500,2218l552,2254l605,2289l661,2322l718,2352l777,2379l838,2405l900,2426l964,2446l1030,2462l1096,2478l1164,2488l1233,2496l1302,2500l1372,2503l1443,2500l1512,2496l1581,2488l1649,2478l1715,2462l1781,2446l1845,2426l1906,2405l1968,2379l2027,2352l2084,2322l2141,2289l2193,2254l2246,2218l2295,2178l2342,2136l2388,2094l2430,2048l2471,2000l2511,1951l2547,1900l2580,1848l2610,1794l2636,1738l2661,1682l2683,1623l2702,1564l2717,1504l2729,1442l2739,1380l2743,1316l2745,1251l2743,1188l2739,1123l2729,1060l2717,999l2702,939l2683,879l2661,821l2636,764l2610,709l2580,655l2547,602l2511,552l2471,501l2430,455l2388,409l2342,365l2295,325l2246,285l2193,249l2141,214l2084,181l2027,151l1968,124l1906,98l1845,75l1781,56l1715,39l1649,25l1581,15l1512,7l1443,1l1372,0e" stroked="t" o:allowincell="f" style="position:absolute;left:5384;top:4280;width:2744;height:2502;mso-wrap-style:none;v-text-anchor:middle">
                  <v:fill o:detectmouseclick="t" on="false"/>
                  <v:stroke color="black" weight="1800" joinstyle="round" endcap="round"/>
                  <w10:wrap type="none"/>
                </v:shape>
                <v:shape id="shape_0" coordsize="4405,2760" path="m0,722l395,2760l4405,2038l4011,0l0,722xe" fillcolor="white" stroked="f" o:allowincell="f" style="position:absolute;left:4975;top:5015;width:4404;height:2759;mso-wrap-style:none;v-text-anchor:middle">
                  <v:fill o:detectmouseclick="t" type="solid" color2="black"/>
                  <v:stroke color="#3465a4" joinstyle="round" endcap="flat"/>
                  <w10:wrap type="none"/>
                </v:shape>
                <v:shape id="shape_0" coordsize="4405,2760" path="m0,722l395,2760l4405,2038l4011,0l0,722xe" stroked="t" o:allowincell="f" style="position:absolute;left:4926;top:5009;width:4404;height:2759;mso-wrap-style:none;v-text-anchor:middle">
                  <v:fill o:detectmouseclick="t" on="false"/>
                  <v:stroke color="white" weight="1800" joinstyle="round" endcap="round"/>
                  <w10:wrap type="none"/>
                </v:shape>
                <v:line id="shape_0" from="6795,5033" to="8796,5390" stroked="t" o:allowincell="f" style="position:absolute;flip:y">
                  <v:stroke color="black" weight="1800" joinstyle="miter" endcap="round"/>
                  <v:fill o:detectmouseclick="t" on="false"/>
                  <w10:wrap type="none"/>
                </v:line>
                <v:line id="shape_0" from="6025,3818" to="6767,5390" stroked="t" o:allowincell="f" style="position:absolute">
                  <v:stroke color="black" weight="1800" joinstyle="miter" endcap="round"/>
                  <v:fill o:detectmouseclick="t" on="false"/>
                  <w10:wrap type="none"/>
                </v:line>
                <v:shape id="shape_0" coordsize="149,143" path="m149,71l0,0l0,143l149,71xe" fillcolor="black" stroked="f" o:allowincell="f" style="position:absolute;left:6609;top:3898;width:148;height:142;mso-wrap-style:none;v-text-anchor:middle">
                  <v:fill o:detectmouseclick="t" type="solid" color2="white"/>
                  <v:stroke color="#3465a4" joinstyle="round" endcap="flat"/>
                  <w10:wrap type="none"/>
                </v:shape>
                <v:shape id="shape_0" coordsize="149,143" path="m149,71l0,0l0,143l149,71xe" stroked="t" o:allowincell="f" style="position:absolute;left:6609;top:3898;width:148;height:142;mso-wrap-style:none;v-text-anchor:middle">
                  <v:fill o:detectmouseclick="t" on="false"/>
                  <v:stroke color="black" weight="1800" joinstyle="round" endcap="round"/>
                  <w10:wrap type="none"/>
                </v:shape>
                <v:shape id="shape_0" coordsize="146,143" path="m0,71l146,143l146,0l0,71xe" fillcolor="black" stroked="f" o:allowincell="f" style="position:absolute;left:6773;top:3896;width:145;height:142;mso-wrap-style:none;v-text-anchor:middle">
                  <v:fill o:detectmouseclick="t" type="solid" color2="white"/>
                  <v:stroke color="#3465a4" joinstyle="round" endcap="flat"/>
                  <w10:wrap type="none"/>
                </v:shape>
                <v:shape id="shape_0" coordsize="146,143" path="m0,71l146,143l146,0l0,71xe" stroked="t" o:allowincell="f" style="position:absolute;left:6773;top:3896;width:145;height:142;mso-wrap-style:none;v-text-anchor:middle">
                  <v:fill o:detectmouseclick="t" on="false"/>
                  <v:stroke color="black" weight="1800" joinstyle="round" endcap="round"/>
                  <w10:wrap type="none"/>
                </v:shape>
                <v:shape id="shape_0" coordsize="132,158" path="m126,158l132,0l0,57l126,158xe" fillcolor="black" stroked="f" o:allowincell="f" style="position:absolute;left:8343;top:4914;width:131;height:157;mso-wrap-style:none;v-text-anchor:middle">
                  <v:fill o:detectmouseclick="t" type="solid" color2="white"/>
                  <v:stroke color="#3465a4" joinstyle="round" endcap="flat"/>
                  <w10:wrap type="none"/>
                </v:shape>
                <v:shape id="shape_0" coordsize="132,158" path="m126,158l132,0l0,57l126,158xe" stroked="t" o:allowincell="f" style="position:absolute;left:8343;top:4914;width:131;height:157;mso-wrap-style:none;v-text-anchor:middle">
                  <v:fill o:detectmouseclick="t" on="false"/>
                  <v:stroke color="black" weight="1800" joinstyle="round" endcap="round"/>
                  <w10:wrap type="none"/>
                </v:shape>
                <v:shape id="shape_0" coordsize="166,128" path="m0,126l102,0l166,128l0,126xe" fillcolor="black" stroked="f" o:allowincell="f" style="position:absolute;left:6155;top:3961;width:165;height:127;mso-wrap-style:none;v-text-anchor:middle">
                  <v:fill o:detectmouseclick="t" type="solid" color2="white"/>
                  <v:stroke color="#3465a4" joinstyle="round" endcap="flat"/>
                  <w10:wrap type="none"/>
                </v:shape>
                <v:shape id="shape_0" coordsize="166,128" path="m0,126l102,0l166,128l0,126xe" stroked="t" o:allowincell="f" style="position:absolute;left:6155;top:3961;width:165;height:127;mso-wrap-style:none;v-text-anchor:middle">
                  <v:fill o:detectmouseclick="t" on="false"/>
                  <v:stroke color="black" weight="1800" joinstyle="round" endcap="round"/>
                  <w10:wrap type="none"/>
                </v:shape>
                <v:line id="shape_0" from="7758,5411" to="7758,5852" stroked="t" o:allowincell="f" style="position:absolute">
                  <v:stroke color="black" weight="1800" joinstyle="miter" endcap="round"/>
                  <v:fill o:detectmouseclick="t" on="false"/>
                  <w10:wrap type="none"/>
                </v:line>
                <v:group id="shape_0" style="position:absolute;left:4677;top:3922;width:79;height:1150">
                  <v:shape id="shape_0" coordsize="79,1150" path="m33,1144l33,62l33,61l35,58l37,58l40,56l43,58l44,58l46,61l46,62l46,1144l46,1147l44,1149l43,1150l40,1150l37,1150l35,1149l33,1147l33,1144xm0,77l40,0l79,77l0,77xe" fillcolor="black" stroked="f" o:allowincell="f" style="position:absolute;left:4677;top:3922;width:78;height:1149;mso-wrap-style:none;v-text-anchor:middle">
                    <v:fill o:detectmouseclick="t" type="solid" color2="white"/>
                    <v:stroke color="#3465a4" joinstyle="round" endcap="flat"/>
                    <w10:wrap type="none"/>
                  </v:shape>
                  <v:shape id="shape_0" coordsize="13,1094" path="m0,1088l0,6l0,5l2,2l4,2l7,0l10,2l11,2l13,5l13,6l13,1088l13,1091l11,1093l10,1094l7,1094l4,1094l2,1093l0,1091l0,1088xe" stroked="t" o:allowincell="f" style="position:absolute;left:4710;top:3978;width:12;height:1093;mso-wrap-style:none;v-text-anchor:middle">
                    <v:fill o:detectmouseclick="t" on="false"/>
                    <v:stroke color="black" weight="1440" joinstyle="round" endcap="round"/>
                    <w10:wrap type="none"/>
                  </v:shape>
                  <v:shape id="shape_0" coordsize="79,77" path="m0,77l40,0l79,77l0,77e" stroked="t" o:allowincell="f" style="position:absolute;left:4677;top:3922;width:78;height:76;mso-wrap-style:none;v-text-anchor:middle">
                    <v:fill o:detectmouseclick="t" on="false"/>
                    <v:stroke color="black" weight="1440" joinstyle="round" endcap="round"/>
                    <w10:wrap type="none"/>
                  </v:shape>
                </v:group>
                <v:rect id="shape_0" fillcolor="white" stroked="f" o:allowincell="f" style="position:absolute;left:6571;top:3424;width:1483;height:271;mso-wrap-style:none;v-text-anchor:middle">
                  <v:fill o:detectmouseclick="t" type="solid" color2="black"/>
                  <v:stroke color="#3465a4" joinstyle="round" endcap="flat"/>
                  <w10:wrap type="none"/>
                </v:rect>
                <v:shape id="shape_0" stroked="f" o:allowincell="f" style="position:absolute;left:6761;top:3528;width:1131;height:479;mso-wrap-style:none;v-text-anchor:top"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Reference axis</w:t>
                        </w:r>
                      </w:p>
                    </w:txbxContent>
                  </v:textbox>
                  <v:fill o:detectmouseclick="t" on="false"/>
                  <v:stroke color="#3465a4" joinstyle="round" endcap="flat"/>
                  <w10:wrap type="none"/>
                </v:shape>
                <v:shape id="shape_0" stroked="f" o:allowincell="f" style="position:absolute;left:7890;top:3499;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7833;top:4008;width:518;height:271;mso-wrap-style:none;v-text-anchor:middle">
                  <v:fill o:detectmouseclick="t" type="solid" color2="black"/>
                  <v:stroke color="#3465a4" joinstyle="round" endcap="flat"/>
                  <w10:wrap type="none"/>
                </v:rect>
                <v:shape id="shape_0" stroked="f" o:allowincell="f" style="position:absolute;left:7928;top:4124;width:243;height:479;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170;top:4090;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6782,3754" to="6782,5398" stroked="t" o:allowincell="f" style="position:absolute">
                  <v:stroke color="black" weight="1800" joinstyle="miter" endcap="round"/>
                  <v:fill o:detectmouseclick="t" on="false"/>
                  <w10:wrap type="none"/>
                </v:line>
                <v:shape id="shape_0" coordsize="3622,4436" path="m1968,0l0,841l1655,4436l3622,3595l1968,0xe" stroked="t" o:allowincell="f" style="position:absolute;left:4144;top:3577;width:3621;height:4435;mso-wrap-style:none;v-text-anchor:middle">
                  <v:fill o:detectmouseclick="t" on="false"/>
                  <v:stroke color="white" weight="1800" joinstyle="round" endcap="round"/>
                  <w10:wrap type="none"/>
                </v:shape>
                <v:rect id="shape_0" fillcolor="#dddddd" stroked="f" o:allowincell="f" style="position:absolute;left:4641;top:5399;width:3116;height:453;mso-wrap-style:none;v-text-anchor:middle">
                  <v:fill o:detectmouseclick="t" type="solid" color2="#222222"/>
                  <v:stroke color="#3465a4" joinstyle="round" endcap="flat"/>
                  <w10:wrap type="none"/>
                </v:rect>
                <v:rect id="shape_0" stroked="t" o:allowincell="f" style="position:absolute;left:4641;top:5399;width:3116;height:453;mso-wrap-style:none;v-text-anchor:middle">
                  <v:fill o:detectmouseclick="t" on="false"/>
                  <v:stroke color="white" weight="1800" joinstyle="miter" endcap="round"/>
                  <w10:wrap type="none"/>
                </v:rect>
                <v:line id="shape_0" from="4641,5399" to="7757,5399" stroked="t" o:allowincell="f" style="position:absolute">
                  <v:stroke color="black" weight="1800" joinstyle="miter" endcap="round"/>
                  <v:fill o:detectmouseclick="t" on="false"/>
                  <w10:wrap type="none"/>
                </v:line>
                <v:rect id="shape_0" fillcolor="white" stroked="f" o:allowincell="f" style="position:absolute;left:6350;top:5495;width:815;height:272;mso-wrap-style:none;v-text-anchor:middle">
                  <v:fill o:detectmouseclick="t" type="solid" color2="black"/>
                  <v:stroke color="#3465a4" joinstyle="round" endcap="flat"/>
                  <w10:wrap type="none"/>
                </v:rect>
                <v:shape id="shape_0" stroked="f" o:allowincell="f" style="position:absolute;left:6484;top:5602;width:337;height:479;mso-wrap-style:none;v-text-anchor:top"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Vehi</w:t>
                        </w:r>
                      </w:p>
                    </w:txbxContent>
                  </v:textbox>
                  <v:fill o:detectmouseclick="t" on="false"/>
                  <v:stroke color="#3465a4" joinstyle="round" endcap="flat"/>
                  <w10:wrap type="none"/>
                </v:shape>
                <v:shape id="shape_0" stroked="f" o:allowincell="f" style="position:absolute;left:6822;top:5602;width:224;height:479;mso-wrap-style:none;v-text-anchor:top"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cle</w:t>
                        </w:r>
                      </w:p>
                    </w:txbxContent>
                  </v:textbox>
                  <v:fill o:detectmouseclick="t" on="false"/>
                  <v:stroke color="#3465a4" joinstyle="round" endcap="flat"/>
                  <w10:wrap type="none"/>
                </v:shape>
                <v:shape id="shape_0" stroked="f" o:allowincell="f" style="position:absolute;left:7044;top:557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7761,5394" to="7761,5823" stroked="t" o:allowincell="f" style="position:absolute">
                  <v:stroke color="black" weight="1800" joinstyle="miter" endcap="round"/>
                  <v:fill o:detectmouseclick="t" on="false"/>
                  <w10:wrap type="none"/>
                </v:line>
                <v:shape id="shape_0" coordsize="3560,3144" path="m1779,0l1734,2l1688,3l1598,9l1508,19l1420,32l1334,50l1251,71l1167,96l1086,124l1008,156l931,191l857,229l785,269l714,314l648,360l582,408l521,462l462,517l406,573l352,633l304,693l257,758l215,823l176,891l140,961l108,1032l80,1105l56,1181l45,1219l36,1256l28,1294l20,1334l14,1373l9,1412l4,1451l1,1492l0,1531l0,1572l0,1613l1,1654l4,1693l9,1734l14,1774l20,1813l28,1850l36,1891l45,1928l56,1966l80,2040l108,2114l140,2185l176,2255l215,2323l257,2388l304,2451l352,2513l406,2573l462,2630l521,2685l582,2736l648,2786l714,2833l785,2877l857,2917l931,2955l1008,2990l1086,3022l1167,3049l1251,3075l1334,3096l1420,3112l1508,3126l1598,3137l1688,3143l1734,3144l1779,3144l1826,3144l1871,3143l1962,3137l2050,3126l2138,3112l2224,3096l2309,3075l2393,3049l2473,3022l2551,2990l2627,2955l2703,2917l2775,2877l2844,2833l2912,2786l2976,2736l3039,2685l3097,2630l3154,2573l3206,2513l3256,2451l3303,2388l3345,2323l3384,2255l3420,2185l3452,2114l3480,2040l3504,1966l3515,1928l3524,1891l3532,1850l3540,1813l3546,1774l3551,1734l3554,1693l3557,1654l3559,1613l3560,1572l3559,1531l3557,1492l3554,1451l3551,1412l3546,1373l3540,1334l3532,1294l3524,1256l3515,1219l3504,1181l3480,1105l3452,1032l3420,961l3384,891l3345,823l3303,758l3256,693l3206,633l3154,573l3097,517l3039,462l2976,408l2912,360l2844,314l2775,269l2703,229l2627,191l2551,156l2473,124l2393,96l2309,71l2224,50l2138,32l2050,19l1962,9l1871,3l1826,2l1779,0xe" fillcolor="white" stroked="f" o:allowincell="f" style="position:absolute;left:4989;top:801;width:3559;height:3143;mso-wrap-style:none;v-text-anchor:middle">
                  <v:fill o:detectmouseclick="t" type="solid" color2="black"/>
                  <v:stroke color="#3465a4" joinstyle="round" endcap="flat"/>
                  <w10:wrap type="none"/>
                </v:shape>
                <v:shape id="shape_0" coordsize="3560,3144" path="m1779,0l1734,2l1688,3l1598,9l1508,19l1420,32l1334,50l1251,71l1167,96l1086,124l1008,156l931,191l857,229l785,269l714,314l648,360l582,408l521,462l462,517l406,573l352,633l304,693l257,758l215,823l176,891l140,961l108,1032l80,1105l56,1181l45,1219l36,1256l28,1294l20,1334l14,1373l9,1412l4,1451l1,1492l0,1531l0,1572l0,1613l1,1654l4,1693l9,1734l14,1774l20,1813l28,1850l36,1891l45,1928l56,1966l80,2040l108,2114l140,2185l176,2255l215,2323l257,2388l304,2451l352,2513l406,2573l462,2630l521,2685l582,2736l648,2786l714,2833l785,2877l857,2917l931,2955l1008,2990l1086,3022l1167,3049l1251,3075l1334,3096l1420,3112l1508,3126l1598,3137l1688,3143l1734,3144l1779,3144l1826,3144l1871,3143l1962,3137l2050,3126l2138,3112l2224,3096l2309,3075l2393,3049l2473,3022l2551,2990l2627,2955l2703,2917l2775,2877l2844,2833l2912,2786l2976,2736l3039,2685l3097,2630l3154,2573l3206,2513l3256,2451l3303,2388l3345,2323l3384,2255l3420,2185l3452,2114l3480,2040l3504,1966l3515,1928l3524,1891l3532,1850l3540,1813l3546,1774l3551,1734l3554,1693l3557,1654l3559,1613l3560,1572l3559,1531l3557,1492l3554,1451l3551,1412l3546,1373l3540,1334l3532,1294l3524,1256l3515,1219l3504,1181l3480,1105l3452,1032l3420,961l3384,891l3345,823l3303,758l3256,693l3206,633l3154,573l3097,517l3039,462l2976,408l2912,360l2844,314l2775,269l2703,229l2627,191l2551,156l2473,124l2393,96l2309,71l2224,50l2138,32l2050,19l1962,9l1871,3l1826,2l1779,0e" stroked="t" o:allowincell="f" style="position:absolute;left:4989;top:801;width:3559;height:3143;mso-wrap-style:none;v-text-anchor:middle">
                  <v:fill o:detectmouseclick="t" on="false"/>
                  <v:stroke color="black" weight="1800" joinstyle="round" endcap="round"/>
                  <w10:wrap type="none"/>
                </v:shape>
                <v:group id="shape_0" style="position:absolute;left:5384;top:1110;width:2746;height:2507">
                  <v:shape id="shape_0" coordsize="2745,2503" path="m1373,0l1303,1l1233,6l1164,13l1097,24l1031,39l965,57l902,76l839,99l778,123l720,150l661,180l606,214l552,248l500,285l450,324l403,366l357,409l315,454l274,502l235,551l200,602l167,653l136,709l109,764l84,821l62,880l44,938l29,999l16,1061l8,1123l2,1186l0,1251l2,1315l8,1378l16,1440l29,1503l44,1563l62,1622l84,1681l109,1737l136,1793l167,1847l200,1899l235,1950l274,1999l315,2047l357,2092l403,2135l450,2178l500,2217l552,2253l606,2287l661,2321l720,2352l778,2379l839,2404l902,2426l965,2445l1031,2462l1097,2477l1164,2488l1233,2495l1303,2500l1373,2503l1443,2500l1512,2495l1581,2488l1649,2477l1715,2462l1781,2445l1846,2426l1907,2404l1968,2379l2028,2352l2085,2321l2141,2287l2194,2253l2245,2217l2296,2178l2343,2135l2389,2092l2431,2047l2472,1999l2511,1950l2547,1899l2580,1847l2610,1793l2637,1737l2662,1681l2684,1622l2703,1563l2717,1503l2730,1440l2739,1378l2744,1315l2745,1251l2744,1186l2739,1123l2730,1061l2717,999l2703,938l2684,880l2662,821l2637,764l2610,709l2580,653l2547,602l2511,551l2472,502l2431,454l2389,409l2343,366l2296,324l2245,285l2194,248l2141,214l2085,180l2028,150l1968,123l1907,99l1846,76l1781,57l1715,39l1649,24l1581,13l1512,6l1443,1l1373,0xe" fillcolor="black" stroked="f" o:allowincell="f" style="position:absolute;left:5385;top:1112;width:2744;height:2502;mso-wrap-style:none;v-text-anchor:middle">
                    <v:fill o:detectmouseclick="t" type="solid" color2="white"/>
                    <v:stroke color="#3465a4" joinstyle="round" endcap="flat"/>
                    <w10:wrap type="none"/>
                  </v:shape>
                  <v:shape id="shape_0" stroked="f" o:allowincell="f" style="position:absolute;left:5384;top:1110;width:2745;height:2506;mso-wrap-style:none;v-text-anchor:middle" type="_x0000_t75">
                    <v:imagedata r:id="rId11" o:detectmouseclick="t"/>
                    <v:stroke color="#3465a4" joinstyle="round" endcap="flat"/>
                    <w10:wrap type="none"/>
                  </v:shape>
                </v:group>
                <v:shape id="shape_0" coordsize="2745,2503" path="m1373,0l1303,1l1233,6l1164,13l1097,24l1031,39l965,57l902,76l839,99l778,123l720,150l661,180l606,214l552,248l500,285l450,324l403,366l357,409l315,454l274,502l235,551l200,602l167,653l136,709l109,764l84,821l62,880l44,938l29,999l16,1061l8,1123l2,1186l0,1251l2,1315l8,1378l16,1440l29,1503l44,1563l62,1622l84,1681l109,1737l136,1793l167,1847l200,1899l235,1950l274,1999l315,2047l357,2092l403,2135l450,2178l500,2217l552,2253l606,2287l661,2321l720,2352l778,2379l839,2404l902,2426l965,2445l1031,2462l1097,2477l1164,2488l1233,2495l1303,2500l1373,2503l1443,2500l1512,2495l1581,2488l1649,2477l1715,2462l1781,2445l1846,2426l1907,2404l1968,2379l2028,2352l2085,2321l2141,2287l2194,2253l2245,2217l2296,2178l2343,2135l2389,2092l2431,2047l2472,1999l2511,1950l2547,1899l2580,1847l2610,1793l2637,1737l2662,1681l2684,1622l2703,1563l2717,1503l2730,1440l2739,1378l2744,1315l2745,1251l2744,1186l2739,1123l2730,1061l2717,999l2703,938l2684,880l2662,821l2637,764l2610,709l2580,653l2547,602l2511,551l2472,502l2431,454l2389,409l2343,366l2296,324l2245,285l2194,248l2141,214l2085,180l2028,150l1968,123l1907,99l1846,76l1781,57l1715,39l1649,24l1581,13l1512,6l1443,1l1373,0e" stroked="t" o:allowincell="f" style="position:absolute;left:5385;top:1112;width:2744;height:2502;mso-wrap-style:none;v-text-anchor:middle">
                  <v:fill o:detectmouseclick="t" on="false"/>
                  <v:stroke color="black" weight="1800" joinstyle="round" endcap="round"/>
                  <w10:wrap type="none"/>
                </v:shape>
                <v:shape id="shape_0" coordsize="4406,2762" path="m0,722l396,2762l4406,2040l4012,0l0,722xe" fillcolor="white" stroked="f" o:allowincell="f" style="position:absolute;left:4927;top:1839;width:4405;height:2761;mso-wrap-style:none;v-text-anchor:middle">
                  <v:fill o:detectmouseclick="t" type="solid" color2="black"/>
                  <v:stroke color="#3465a4" joinstyle="round" endcap="flat"/>
                  <w10:wrap type="none"/>
                </v:shape>
                <v:shape id="shape_0" coordsize="4406,2762" path="m0,722l396,2762l4406,2040l4012,0l0,722xe" stroked="t" o:allowincell="f" style="position:absolute;left:4927;top:1839;width:4405;height:2761;mso-wrap-style:none;v-text-anchor:middle">
                  <v:fill o:detectmouseclick="t" on="false"/>
                  <v:stroke color="white" weight="1800" joinstyle="round" endcap="round"/>
                  <w10:wrap type="none"/>
                </v:shape>
                <v:shape id="shape_0" coordsize="4428,4226" path="m1497,0l0,1490l2932,4226l4428,2736l1497,0xe" fillcolor="white" stroked="f" o:allowincell="f" style="position:absolute;left:3951;top:1036;width:4427;height:4225;mso-wrap-style:none;v-text-anchor:middle">
                  <v:fill o:detectmouseclick="t" type="solid" color2="black"/>
                  <v:stroke color="#3465a4" joinstyle="round" endcap="flat"/>
                  <w10:wrap type="none"/>
                </v:shape>
                <v:shape id="shape_0" coordsize="4428,4226" path="m1497,0l0,1490l2932,4226l4428,2736l1497,0xe" stroked="t" o:allowincell="f" style="position:absolute;left:3951;top:1036;width:4427;height:4225;mso-wrap-style:none;v-text-anchor:middle">
                  <v:fill o:detectmouseclick="t" on="false"/>
                  <v:stroke color="white" weight="1800" joinstyle="round" endcap="round"/>
                  <w10:wrap type="none"/>
                </v:shape>
                <v:rect id="shape_0" fillcolor="#dddddd" stroked="f" o:allowincell="f" style="position:absolute;left:4643;top:2218;width:3115;height:465;mso-wrap-style:none;v-text-anchor:middle">
                  <v:fill o:detectmouseclick="t" type="solid" color2="#222222"/>
                  <v:stroke color="#3465a4" joinstyle="round" endcap="flat"/>
                  <w10:wrap type="none"/>
                </v:rect>
                <v:rect id="shape_0" stroked="t" o:allowincell="f" style="position:absolute;left:4643;top:2218;width:3115;height:465;mso-wrap-style:none;v-text-anchor:middle">
                  <v:fill o:detectmouseclick="t" on="false"/>
                  <v:stroke color="white" weight="1800" joinstyle="miter" endcap="round"/>
                  <w10:wrap type="none"/>
                </v:rect>
                <v:line id="shape_0" from="4569,2242" to="7758,2242" stroked="t" o:allowincell="f" style="position:absolute">
                  <v:stroke color="black" weight="1800" joinstyle="miter" endcap="round"/>
                  <v:fill o:detectmouseclick="t" on="false"/>
                  <w10:wrap type="none"/>
                </v:line>
                <v:line id="shape_0" from="6795,1863" to="8798,2221" stroked="t" o:allowincell="f" style="position:absolute;flip:y">
                  <v:stroke color="black" weight="1800" joinstyle="miter" endcap="round"/>
                  <v:fill o:detectmouseclick="t" on="false"/>
                  <w10:wrap type="none"/>
                </v:line>
                <v:shape id="shape_0" coordsize="149,142" path="m149,71l0,0l0,142l149,71xe" fillcolor="black" stroked="f" o:allowincell="f" style="position:absolute;left:6598;top:733;width:148;height:141;mso-wrap-style:none;v-text-anchor:middle">
                  <v:fill o:detectmouseclick="t" type="solid" color2="white"/>
                  <v:stroke color="#3465a4" joinstyle="round" endcap="flat"/>
                  <w10:wrap type="none"/>
                </v:shape>
                <v:shape id="shape_0" coordsize="149,142" path="m149,71l0,0l0,142l149,71xe" stroked="t" o:allowincell="f" style="position:absolute;left:6598;top:733;width:148;height:141;mso-wrap-style:none;v-text-anchor:middle">
                  <v:fill o:detectmouseclick="t" on="false"/>
                  <v:stroke color="black" weight="1800" joinstyle="round" endcap="round"/>
                  <w10:wrap type="none"/>
                </v:shape>
                <v:shape id="shape_0" coordsize="149,142" path="m0,71l149,142l149,0l0,71xe" fillcolor="black" stroked="f" o:allowincell="f" style="position:absolute;left:6759;top:743;width:148;height:141;mso-wrap-style:none;v-text-anchor:middle">
                  <v:fill o:detectmouseclick="t" type="solid" color2="white"/>
                  <v:stroke color="#3465a4" joinstyle="round" endcap="flat"/>
                  <w10:wrap type="none"/>
                </v:shape>
                <v:shape id="shape_0" coordsize="149,142" path="m0,71l149,142l149,0l0,71xe" stroked="t" o:allowincell="f" style="position:absolute;left:6759;top:743;width:148;height:141;mso-wrap-style:none;v-text-anchor:middle">
                  <v:fill o:detectmouseclick="t" on="false"/>
                  <v:stroke color="black" weight="1800" joinstyle="round" endcap="round"/>
                  <w10:wrap type="none"/>
                </v:shape>
                <v:shape id="shape_0" coordsize="134,161" path="m128,161l134,0l0,58l128,161xe" fillcolor="black" stroked="f" o:allowincell="f" style="position:absolute;left:8343;top:1744;width:133;height:160;mso-wrap-style:none;v-text-anchor:middle">
                  <v:fill o:detectmouseclick="t" type="solid" color2="white"/>
                  <v:stroke color="#3465a4" joinstyle="round" endcap="flat"/>
                  <w10:wrap type="none"/>
                </v:shape>
                <v:shape id="shape_0" coordsize="134,161" path="m128,161l134,0l0,58l128,161xe" stroked="t" o:allowincell="f" style="position:absolute;left:8343;top:1744;width:133;height:160;mso-wrap-style:none;v-text-anchor:middle">
                  <v:fill o:detectmouseclick="t" on="false"/>
                  <v:stroke color="black" weight="1800" joinstyle="round" endcap="round"/>
                  <w10:wrap type="none"/>
                </v:shape>
                <v:line id="shape_0" from="5365,994" to="6767,2234" stroked="t" o:allowincell="f" style="position:absolute">
                  <v:stroke color="black" weight="1800" joinstyle="miter" endcap="round"/>
                  <v:fill o:detectmouseclick="t" on="false"/>
                  <w10:wrap type="none"/>
                </v:line>
                <v:shape id="shape_0" coordsize="155,153" path="m0,153l155,98l50,0l0,153xe" fillcolor="black" stroked="f" o:allowincell="f" style="position:absolute;left:5598;top:1044;width:154;height:152;mso-wrap-style:none;v-text-anchor:middle">
                  <v:fill o:detectmouseclick="t" type="solid" color2="white"/>
                  <v:stroke color="#3465a4" joinstyle="round" endcap="flat"/>
                  <w10:wrap type="none"/>
                </v:shape>
                <v:shape id="shape_0" coordsize="155,153" path="m0,153l155,98l50,0l0,153xe" stroked="t" o:allowincell="f" style="position:absolute;left:5598;top:1044;width:154;height:152;mso-wrap-style:none;v-text-anchor:middle">
                  <v:fill o:detectmouseclick="t" on="false"/>
                  <v:stroke color="black" weight="1800" joinstyle="round" endcap="round"/>
                  <w10:wrap type="none"/>
                </v:shape>
                <v:rect id="shape_0" fillcolor="white" stroked="f" o:allowincell="f" style="position:absolute;left:6054;top:2327;width:814;height:271;mso-wrap-style:none;v-text-anchor:middle">
                  <v:fill o:detectmouseclick="t" type="solid" color2="black"/>
                  <v:stroke color="#3465a4" joinstyle="round" endcap="flat"/>
                  <w10:wrap type="none"/>
                </v:rect>
                <v:shape id="shape_0" stroked="f" o:allowincell="f" style="position:absolute;left:6186;top:2432;width:560;height:479;mso-wrap-style:none;v-text-anchor:top"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Vehicle</w:t>
                        </w:r>
                      </w:p>
                    </w:txbxContent>
                  </v:textbox>
                  <v:fill o:detectmouseclick="t" on="false"/>
                  <v:stroke color="#3465a4" joinstyle="round" endcap="flat"/>
                  <w10:wrap type="none"/>
                </v:shape>
                <v:shape id="shape_0" stroked="f" o:allowincell="f" style="position:absolute;left:6746;top:240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679;top:755;width:79;height:1149">
                  <v:shape id="shape_0" coordsize="79,1149" path="m33,1143l33,63l33,60l35,59l36,57l39,55l42,57l44,59l46,60l46,63l46,1143l46,1146l44,1148l42,1149l39,1149l36,1149l35,1148l33,1146l33,1143xm0,75l39,0l79,75l0,75xe" fillcolor="black" stroked="f" o:allowincell="f" style="position:absolute;left:4679;top:755;width:78;height:1148;mso-wrap-style:none;v-text-anchor:middle">
                    <v:fill o:detectmouseclick="t" type="solid" color2="white"/>
                    <v:stroke color="#3465a4" joinstyle="round" endcap="flat"/>
                    <w10:wrap type="none"/>
                  </v:shape>
                  <v:shape id="shape_0" coordsize="13,1094" path="m0,1088l0,8l0,5l2,4l3,2l6,0l9,2l11,4l13,5l13,8l13,1088l13,1091l11,1093l9,1094l6,1094l3,1094l2,1093l0,1091l0,1088xe" stroked="t" o:allowincell="f" style="position:absolute;left:4712;top:810;width:12;height:1093;mso-wrap-style:none;v-text-anchor:middle">
                    <v:fill o:detectmouseclick="t" on="false"/>
                    <v:stroke color="black" weight="1440" joinstyle="round" endcap="round"/>
                    <w10:wrap type="none"/>
                  </v:shape>
                  <v:shape id="shape_0" coordsize="79,75" path="m0,75l39,0l79,75l0,75e" stroked="t" o:allowincell="f" style="position:absolute;left:4679;top:755;width:78;height:74;mso-wrap-style:none;v-text-anchor:middle">
                    <v:fill o:detectmouseclick="t" on="false"/>
                    <v:stroke color="black" weight="1440" joinstyle="round" endcap="round"/>
                    <w10:wrap type="none"/>
                  </v:shape>
                </v:group>
                <v:rect id="shape_0" fillcolor="white" stroked="f" o:allowincell="f" style="position:absolute;left:5683;top:612;width:516;height:271;mso-wrap-style:none;v-text-anchor:middle">
                  <v:fill o:detectmouseclick="t" type="solid" color2="black"/>
                  <v:stroke color="#3465a4" joinstyle="round" endcap="flat"/>
                  <w10:wrap type="none"/>
                </v:rect>
                <v:shape id="shape_0" stroked="f" o:allowincell="f" style="position:absolute;left:5867;top:731;width:243;height:479;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6109;top:697;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7835;top:839;width:517;height:273;mso-wrap-style:none;v-text-anchor:middle">
                  <v:fill o:detectmouseclick="t" type="solid" color2="black"/>
                  <v:stroke color="#3465a4" joinstyle="round" endcap="flat"/>
                  <w10:wrap type="none"/>
                </v:rect>
                <v:shape id="shape_0" stroked="f" o:allowincell="f" style="position:absolute;left:7928;top:959;width:243;height:479;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170;top:925;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6768,598" to="6768,2240" stroked="t" o:allowincell="f" style="position:absolute;flip:y">
                  <v:stroke color="black" weight="1800" joinstyle="miter" endcap="round"/>
                  <v:fill o:detectmouseclick="t" on="false"/>
                  <w10:wrap type="none"/>
                </v:line>
                <v:line id="shape_0" from="7759,2256" to="7759,2683" stroked="t" o:allowincell="f" style="position:absolute">
                  <v:stroke color="black" weight="1800" joinstyle="miter" endcap="round"/>
                  <v:fill o:detectmouseclick="t" on="false"/>
                  <w10:wrap type="none"/>
                </v:line>
                <v:shape id="shape_0" coordsize="3560,3144" path="m1779,0l1734,2l1688,3l1598,9l1508,19l1420,32l1334,50l1251,71l1167,96l1086,124l1008,156l931,191l857,229l785,269l714,314l648,360l582,408l521,462l462,517l406,573l352,633l304,693l257,758l215,823l176,891l140,961l108,1032l80,1105l56,1181l45,1219l36,1256l28,1294l20,1334l14,1373l9,1412l4,1451l1,1492l0,1531l0,1572l0,1613l1,1654l4,1693l9,1734l14,1774l20,1813l28,1850l36,1891l45,1928l56,1966l80,2040l108,2114l140,2185l176,2255l215,2323l257,2388l304,2451l352,2513l406,2573l462,2630l521,2685l582,2736l648,2786l714,2833l785,2877l857,2917l931,2955l1008,2990l1086,3022l1167,3049l1251,3075l1334,3096l1420,3112l1508,3126l1598,3137l1688,3143l1734,3144l1779,3144l1826,3144l1871,3143l1962,3137l2050,3126l2138,3112l2224,3096l2309,3075l2393,3049l2473,3022l2551,2990l2627,2955l2703,2917l2775,2877l2844,2833l2912,2786l2976,2736l3039,2685l3097,2630l3154,2573l3206,2513l3256,2451l3303,2388l3345,2323l3384,2255l3420,2185l3452,2114l3480,2040l3504,1966l3515,1928l3524,1891l3532,1850l3540,1813l3546,1774l3551,1734l3554,1693l3557,1654l3559,1613l3560,1572l3559,1531l3557,1492l3554,1451l3551,1412l3546,1373l3540,1334l3532,1294l3524,1256l3515,1219l3504,1181l3480,1105l3452,1032l3420,961l3384,891l3345,823l3303,758l3256,693l3206,633l3154,573l3097,517l3039,462l2976,408l2912,360l2844,314l2775,269l2703,229l2627,191l2551,156l2473,124l2393,96l2309,71l2224,50l2138,32l2050,19l1962,9l1871,3l1826,2l1779,0xe" fillcolor="white" stroked="f" o:allowincell="f" style="position:absolute;left:4989;top:801;width:3559;height:3143;mso-wrap-style:none;v-text-anchor:middle">
                  <v:fill o:detectmouseclick="t" type="solid" color2="black"/>
                  <v:stroke color="#3465a4" joinstyle="round" endcap="flat"/>
                  <w10:wrap type="none"/>
                </v:shape>
                <v:shape id="shape_0" coordsize="3560,3144" path="m1779,0l1734,2l1688,3l1598,9l1508,19l1420,32l1334,50l1251,71l1167,96l1086,124l1008,156l931,191l857,229l785,269l714,314l648,360l582,408l521,462l462,517l406,573l352,633l304,693l257,758l215,823l176,891l140,961l108,1032l80,1105l56,1181l45,1219l36,1256l28,1294l20,1334l14,1373l9,1412l4,1451l1,1492l0,1531l0,1572l0,1613l1,1654l4,1693l9,1734l14,1774l20,1813l28,1850l36,1891l45,1928l56,1966l80,2040l108,2114l140,2185l176,2255l215,2323l257,2388l304,2451l352,2513l406,2573l462,2630l521,2685l582,2736l648,2786l714,2833l785,2877l857,2917l931,2955l1008,2990l1086,3022l1167,3049l1251,3075l1334,3096l1420,3112l1508,3126l1598,3137l1688,3143l1734,3144l1779,3144l1826,3144l1871,3143l1962,3137l2050,3126l2138,3112l2224,3096l2309,3075l2393,3049l2473,3022l2551,2990l2627,2955l2703,2917l2775,2877l2844,2833l2912,2786l2976,2736l3039,2685l3097,2630l3154,2573l3206,2513l3256,2451l3303,2388l3345,2323l3384,2255l3420,2185l3452,2114l3480,2040l3504,1966l3515,1928l3524,1891l3532,1850l3540,1813l3546,1774l3551,1734l3554,1693l3557,1654l3559,1613l3560,1572l3559,1531l3557,1492l3554,1451l3551,1412l3546,1373l3540,1334l3532,1294l3524,1256l3515,1219l3504,1181l3480,1105l3452,1032l3420,961l3384,891l3345,823l3303,758l3256,693l3206,633l3154,573l3097,517l3039,462l2976,408l2912,360l2844,314l2775,269l2703,229l2627,191l2551,156l2473,124l2393,96l2309,71l2224,50l2138,32l2050,19l1962,9l1871,3l1826,2l1779,0e" stroked="t" o:allowincell="f" style="position:absolute;left:4989;top:801;width:3559;height:3143;mso-wrap-style:none;v-text-anchor:middle">
                  <v:fill o:detectmouseclick="t" on="false"/>
                  <v:stroke color="black" weight="1800" joinstyle="round" endcap="round"/>
                  <w10:wrap type="none"/>
                </v:shape>
                <v:group id="shape_0" style="position:absolute;left:5384;top:1110;width:2746;height:2507">
                  <v:shape id="shape_0" coordsize="2745,2503" path="m1373,0l1303,1l1233,6l1164,13l1097,24l1031,39l965,57l902,76l839,99l778,123l720,150l661,180l606,214l552,248l500,285l450,324l403,366l357,409l315,454l274,502l235,551l200,602l167,653l136,709l109,764l84,821l62,880l44,938l29,999l16,1061l8,1123l2,1186l0,1251l2,1315l8,1378l16,1440l29,1503l44,1563l62,1622l84,1681l109,1737l136,1793l167,1847l200,1899l235,1950l274,1999l315,2047l357,2092l403,2135l450,2178l500,2217l552,2253l606,2287l661,2321l720,2352l778,2379l839,2404l902,2426l965,2445l1031,2462l1097,2477l1164,2488l1233,2495l1303,2500l1373,2503l1443,2500l1512,2495l1581,2488l1649,2477l1715,2462l1781,2445l1846,2426l1907,2404l1968,2379l2028,2352l2085,2321l2141,2287l2194,2253l2245,2217l2296,2178l2343,2135l2389,2092l2431,2047l2472,1999l2511,1950l2547,1899l2580,1847l2610,1793l2637,1737l2662,1681l2684,1622l2703,1563l2717,1503l2730,1440l2739,1378l2744,1315l2745,1251l2744,1186l2739,1123l2730,1061l2717,999l2703,938l2684,880l2662,821l2637,764l2610,709l2580,653l2547,602l2511,551l2472,502l2431,454l2389,409l2343,366l2296,324l2245,285l2194,248l2141,214l2085,180l2028,150l1968,123l1907,99l1846,76l1781,57l1715,39l1649,24l1581,13l1512,6l1443,1l1373,0xe" fillcolor="black" stroked="f" o:allowincell="f" style="position:absolute;left:5385;top:1112;width:2744;height:2502;mso-wrap-style:none;v-text-anchor:middle">
                    <v:fill o:detectmouseclick="t" type="solid" color2="white"/>
                    <v:stroke color="#3465a4" joinstyle="round" endcap="flat"/>
                    <w10:wrap type="none"/>
                  </v:shape>
                  <v:shape id="shape_0" stroked="f" o:allowincell="f" style="position:absolute;left:5384;top:1110;width:2745;height:2506;mso-wrap-style:none;v-text-anchor:middle" type="_x0000_t75">
                    <v:imagedata r:id="rId12" o:detectmouseclick="t"/>
                    <v:stroke color="#3465a4" joinstyle="round" endcap="flat"/>
                    <w10:wrap type="none"/>
                  </v:shape>
                </v:group>
                <v:shape id="shape_0" coordsize="2745,2503" path="m1373,0l1303,1l1233,6l1164,13l1097,24l1031,39l965,57l902,76l839,99l778,123l720,150l661,180l606,214l552,248l500,285l450,324l403,366l357,409l315,454l274,502l235,551l200,602l167,653l136,709l109,764l84,821l62,880l44,938l29,999l16,1061l8,1123l2,1186l0,1251l2,1315l8,1378l16,1440l29,1503l44,1563l62,1622l84,1681l109,1737l136,1793l167,1847l200,1899l235,1950l274,1999l315,2047l357,2092l403,2135l450,2178l500,2217l552,2253l606,2287l661,2321l720,2352l778,2379l839,2404l902,2426l965,2445l1031,2462l1097,2477l1164,2488l1233,2495l1303,2500l1373,2503l1443,2500l1512,2495l1581,2488l1649,2477l1715,2462l1781,2445l1846,2426l1907,2404l1968,2379l2028,2352l2085,2321l2141,2287l2194,2253l2245,2217l2296,2178l2343,2135l2389,2092l2431,2047l2472,1999l2511,1950l2547,1899l2580,1847l2610,1793l2637,1737l2662,1681l2684,1622l2703,1563l2717,1503l2730,1440l2739,1378l2744,1315l2745,1251l2744,1186l2739,1123l2730,1061l2717,999l2703,938l2684,880l2662,821l2637,764l2610,709l2580,653l2547,602l2511,551l2472,502l2431,454l2389,409l2343,366l2296,324l2245,285l2194,248l2141,214l2085,180l2028,150l1968,123l1907,99l1846,76l1781,57l1715,39l1649,24l1581,13l1512,6l1443,1l1373,0e" stroked="t" o:allowincell="f" style="position:absolute;left:5385;top:1112;width:2744;height:2502;mso-wrap-style:none;v-text-anchor:middle">
                  <v:fill o:detectmouseclick="t" on="false"/>
                  <v:stroke color="black" weight="1800" joinstyle="round" endcap="round"/>
                  <w10:wrap type="none"/>
                </v:shape>
                <v:shape id="shape_0" coordsize="4406,2762" path="m0,722l396,2762l4406,2040l4012,0l0,722xe" fillcolor="white" stroked="f" o:allowincell="f" style="position:absolute;left:4927;top:1839;width:4405;height:2761;mso-wrap-style:none;v-text-anchor:middle">
                  <v:fill o:detectmouseclick="t" type="solid" color2="black"/>
                  <v:stroke color="#3465a4" joinstyle="round" endcap="flat"/>
                  <w10:wrap type="none"/>
                </v:shape>
                <v:shape id="shape_0" coordsize="4406,2762" path="m0,722l396,2762l4406,2040l4012,0l0,722xe" stroked="t" o:allowincell="f" style="position:absolute;left:4927;top:1839;width:4405;height:2761;mso-wrap-style:none;v-text-anchor:middle">
                  <v:fill o:detectmouseclick="t" on="false"/>
                  <v:stroke color="white" weight="1800" joinstyle="round" endcap="round"/>
                  <w10:wrap type="none"/>
                </v:shape>
                <v:shape id="shape_0" coordsize="4428,4226" path="m1497,0l0,1490l2932,4226l4428,2736l1497,0xe" fillcolor="white" stroked="f" o:allowincell="f" style="position:absolute;left:3951;top:1036;width:4427;height:4225;mso-wrap-style:none;v-text-anchor:middle">
                  <v:fill o:detectmouseclick="t" type="solid" color2="black"/>
                  <v:stroke color="#3465a4" joinstyle="round" endcap="flat"/>
                  <w10:wrap type="none"/>
                </v:shape>
                <v:shape id="shape_0" coordsize="4428,4226" path="m1497,0l0,1490l2932,4226l4428,2736l1497,0xe" stroked="t" o:allowincell="f" style="position:absolute;left:3951;top:1036;width:4427;height:4225;mso-wrap-style:none;v-text-anchor:middle">
                  <v:fill o:detectmouseclick="t" on="false"/>
                  <v:stroke color="white" weight="1800" joinstyle="round" endcap="round"/>
                  <w10:wrap type="none"/>
                </v:shape>
                <v:rect id="shape_0" fillcolor="#dddddd" stroked="f" o:allowincell="f" style="position:absolute;left:4643;top:2218;width:3115;height:465;mso-wrap-style:none;v-text-anchor:middle">
                  <v:fill o:detectmouseclick="t" type="solid" color2="#222222"/>
                  <v:stroke color="#3465a4" joinstyle="round" endcap="flat"/>
                  <w10:wrap type="none"/>
                </v:rect>
                <v:rect id="shape_0" stroked="t" o:allowincell="f" style="position:absolute;left:4643;top:2218;width:3115;height:465;mso-wrap-style:none;v-text-anchor:middle">
                  <v:fill o:detectmouseclick="t" on="false"/>
                  <v:stroke color="white" weight="1800" joinstyle="miter" endcap="round"/>
                  <w10:wrap type="none"/>
                </v:rect>
                <v:line id="shape_0" from="4569,2242" to="7758,2242" stroked="t" o:allowincell="f" style="position:absolute">
                  <v:stroke color="black" weight="1800" joinstyle="miter" endcap="round"/>
                  <v:fill o:detectmouseclick="t" on="false"/>
                  <w10:wrap type="none"/>
                </v:line>
                <v:line id="shape_0" from="6795,1863" to="8798,2221" stroked="t" o:allowincell="f" style="position:absolute;flip:y">
                  <v:stroke color="black" weight="1800" joinstyle="miter" endcap="round"/>
                  <v:fill o:detectmouseclick="t" on="false"/>
                  <w10:wrap type="none"/>
                </v:line>
                <v:shape id="shape_0" coordsize="149,142" path="m149,71l0,0l0,142l149,71xe" fillcolor="black" stroked="f" o:allowincell="f" style="position:absolute;left:6598;top:733;width:148;height:141;mso-wrap-style:none;v-text-anchor:middle">
                  <v:fill o:detectmouseclick="t" type="solid" color2="white"/>
                  <v:stroke color="#3465a4" joinstyle="round" endcap="flat"/>
                  <w10:wrap type="none"/>
                </v:shape>
                <v:shape id="shape_0" coordsize="149,142" path="m149,71l0,0l0,142l149,71xe" stroked="t" o:allowincell="f" style="position:absolute;left:6598;top:733;width:148;height:141;mso-wrap-style:none;v-text-anchor:middle">
                  <v:fill o:detectmouseclick="t" on="false"/>
                  <v:stroke color="black" weight="1800" joinstyle="round" endcap="round"/>
                  <w10:wrap type="none"/>
                </v:shape>
                <v:shape id="shape_0" coordsize="149,142" path="m0,71l149,142l149,0l0,71xe" fillcolor="black" stroked="f" o:allowincell="f" style="position:absolute;left:6759;top:743;width:148;height:141;mso-wrap-style:none;v-text-anchor:middle">
                  <v:fill o:detectmouseclick="t" type="solid" color2="white"/>
                  <v:stroke color="#3465a4" joinstyle="round" endcap="flat"/>
                  <w10:wrap type="none"/>
                </v:shape>
                <v:shape id="shape_0" coordsize="149,142" path="m0,71l149,142l149,0l0,71xe" stroked="t" o:allowincell="f" style="position:absolute;left:6759;top:743;width:148;height:141;mso-wrap-style:none;v-text-anchor:middle">
                  <v:fill o:detectmouseclick="t" on="false"/>
                  <v:stroke color="black" weight="1800" joinstyle="round" endcap="round"/>
                  <w10:wrap type="none"/>
                </v:shape>
                <v:shape id="shape_0" coordsize="134,161" path="m128,161l134,0l0,58l128,161xe" fillcolor="black" stroked="f" o:allowincell="f" style="position:absolute;left:8343;top:1744;width:133;height:160;mso-wrap-style:none;v-text-anchor:middle">
                  <v:fill o:detectmouseclick="t" type="solid" color2="white"/>
                  <v:stroke color="#3465a4" joinstyle="round" endcap="flat"/>
                  <w10:wrap type="none"/>
                </v:shape>
                <v:shape id="shape_0" coordsize="134,161" path="m128,161l134,0l0,58l128,161xe" stroked="t" o:allowincell="f" style="position:absolute;left:8343;top:1744;width:133;height:160;mso-wrap-style:none;v-text-anchor:middle">
                  <v:fill o:detectmouseclick="t" on="false"/>
                  <v:stroke color="black" weight="1800" joinstyle="round" endcap="round"/>
                  <w10:wrap type="none"/>
                </v:shape>
                <v:line id="shape_0" from="5365,994" to="6767,2234" stroked="t" o:allowincell="f" style="position:absolute">
                  <v:stroke color="black" weight="1800" joinstyle="miter" endcap="round"/>
                  <v:fill o:detectmouseclick="t" on="false"/>
                  <w10:wrap type="none"/>
                </v:line>
                <v:shape id="shape_0" coordsize="155,153" path="m0,153l155,98l50,0l0,153xe" fillcolor="black" stroked="f" o:allowincell="f" style="position:absolute;left:5598;top:1044;width:154;height:152;mso-wrap-style:none;v-text-anchor:middle">
                  <v:fill o:detectmouseclick="t" type="solid" color2="white"/>
                  <v:stroke color="#3465a4" joinstyle="round" endcap="flat"/>
                  <w10:wrap type="none"/>
                </v:shape>
                <v:shape id="shape_0" coordsize="155,153" path="m0,153l155,98l50,0l0,153xe" stroked="t" o:allowincell="f" style="position:absolute;left:5598;top:1044;width:154;height:152;mso-wrap-style:none;v-text-anchor:middle">
                  <v:fill o:detectmouseclick="t" on="false"/>
                  <v:stroke color="black" weight="1800" joinstyle="round" endcap="round"/>
                  <w10:wrap type="none"/>
                </v:shape>
                <v:rect id="shape_0" fillcolor="white" stroked="f" o:allowincell="f" style="position:absolute;left:6054;top:2327;width:814;height:271;mso-wrap-style:none;v-text-anchor:middle">
                  <v:fill o:detectmouseclick="t" type="solid" color2="black"/>
                  <v:stroke color="#3465a4" joinstyle="round" endcap="flat"/>
                  <w10:wrap type="none"/>
                </v:rect>
                <v:shape id="shape_0" stroked="f" o:allowincell="f" style="position:absolute;left:6142;top:2372;width:131;height:240;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6269;top:2372;width:541;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éhicule</w:t>
                        </w:r>
                      </w:p>
                    </w:txbxContent>
                  </v:textbox>
                  <v:fill o:detectmouseclick="t" on="false"/>
                  <v:stroke color="#3465a4" joinstyle="round" endcap="flat"/>
                  <w10:wrap type="none"/>
                </v:shape>
                <v:shape id="shape_0" stroked="f" o:allowincell="f" style="position:absolute;left:6810;top:2374;width:46;height:240;mso-wrap-style:non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679;top:755;width:79;height:1149">
                  <v:shape id="shape_0" coordsize="79,1149" path="m33,1143l33,63l33,60l35,59l36,57l39,55l42,57l44,59l46,60l46,63l46,1143l46,1146l44,1148l42,1149l39,1149l36,1149l35,1148l33,1146l33,1143xm0,75l39,0l79,75l0,75xe" fillcolor="black" stroked="f" o:allowincell="f" style="position:absolute;left:4679;top:755;width:78;height:1148;mso-wrap-style:none;v-text-anchor:middle">
                    <v:fill o:detectmouseclick="t" type="solid" color2="white"/>
                    <v:stroke color="#3465a4" joinstyle="round" endcap="flat"/>
                    <w10:wrap type="none"/>
                  </v:shape>
                  <v:shape id="shape_0" coordsize="13,1094" path="m0,1088l0,8l0,5l2,4l3,2l6,0l9,2l11,4l13,5l13,8l13,1088l13,1091l11,1093l9,1094l6,1094l3,1094l2,1093l0,1091l0,1088xe" stroked="t" o:allowincell="f" style="position:absolute;left:4712;top:810;width:12;height:1093;mso-wrap-style:none;v-text-anchor:middle">
                    <v:fill o:detectmouseclick="t" on="false"/>
                    <v:stroke color="black" weight="1440" joinstyle="round" endcap="round"/>
                    <w10:wrap type="none"/>
                  </v:shape>
                  <v:shape id="shape_0" coordsize="79,75" path="m0,75l39,0l79,75l0,75e" stroked="t" o:allowincell="f" style="position:absolute;left:4679;top:755;width:78;height:74;mso-wrap-style:none;v-text-anchor:middle">
                    <v:fill o:detectmouseclick="t" on="false"/>
                    <v:stroke color="black" weight="1440" joinstyle="round" endcap="round"/>
                    <w10:wrap type="none"/>
                  </v:shape>
                </v:group>
                <v:shape id="shape_0" stroked="f" o:allowincell="f" style="position:absolute;left:3834;top:1034;width:621;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 xml:space="preserve">Sens de </w:t>
                        </w:r>
                      </w:p>
                    </w:txbxContent>
                  </v:textbox>
                  <v:fill o:detectmouseclick="t" on="false"/>
                  <v:stroke color="#3465a4" joinstyle="round" endcap="flat"/>
                  <w10:wrap type="none"/>
                </v:shape>
                <v:shape id="shape_0" stroked="f" o:allowincell="f" style="position:absolute;left:4051;top:1274;width:186;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 xml:space="preserve">la </w:t>
                        </w:r>
                      </w:p>
                    </w:txbxContent>
                  </v:textbox>
                  <v:fill o:detectmouseclick="t" on="false"/>
                  <v:stroke color="#3465a4" joinstyle="round" endcap="flat"/>
                  <w10:wrap type="none"/>
                </v:shape>
                <v:shape id="shape_0" stroked="f" o:allowincell="f" style="position:absolute;left:3854;top:1515;width:579;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marche</w:t>
                        </w:r>
                      </w:p>
                    </w:txbxContent>
                  </v:textbox>
                  <v:fill o:detectmouseclick="t" on="false"/>
                  <v:stroke color="#3465a4" joinstyle="round" endcap="flat"/>
                  <w10:wrap type="none"/>
                </v:shape>
                <v:shape id="shape_0" stroked="f" o:allowincell="f" style="position:absolute;left:4432;top:1517;width:46;height:240;mso-wrap-style:non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41;top:327;width:870;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Axe de réfé</w:t>
                        </w:r>
                      </w:p>
                    </w:txbxContent>
                  </v:textbox>
                  <v:fill o:detectmouseclick="t" on="false"/>
                  <v:stroke color="#3465a4" joinstyle="round" endcap="flat"/>
                  <w10:wrap type="none"/>
                </v:shape>
                <v:shape id="shape_0" stroked="f" o:allowincell="f" style="position:absolute;left:7688;top:327;width:462;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 xml:space="preserve">rence </w:t>
                        </w:r>
                      </w:p>
                    </w:txbxContent>
                  </v:textbox>
                  <v:fill o:detectmouseclick="t" on="false"/>
                  <v:stroke color="#3465a4" joinstyle="round" endcap="flat"/>
                  <w10:wrap type="none"/>
                </v:shape>
                <v:shape id="shape_0" stroked="f" o:allowincell="f" style="position:absolute;left:8171;top:329;width:46;height:240;mso-wrap-style:non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683;top:612;width:516;height:271;mso-wrap-style:none;v-text-anchor:middle">
                  <v:fill o:detectmouseclick="t" type="solid" color2="black"/>
                  <v:stroke color="#3465a4" joinstyle="round" endcap="flat"/>
                  <w10:wrap type="none"/>
                </v:rect>
                <v:shape id="shape_0" stroked="f" o:allowincell="f" style="position:absolute;left:5867;top:731;width:243;height:479;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6109;top:697;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7835;top:839;width:517;height:273;mso-wrap-style:none;v-text-anchor:middle">
                  <v:fill o:detectmouseclick="t" type="solid" color2="black"/>
                  <v:stroke color="#3465a4" joinstyle="round" endcap="flat"/>
                  <w10:wrap type="none"/>
                </v:rect>
                <v:shape id="shape_0" stroked="f" o:allowincell="f" style="position:absolute;left:7928;top:959;width:243;height:479;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170;top:925;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6768,598" to="6768,2240" stroked="t" o:allowincell="f" style="position:absolute;flip:y">
                  <v:stroke color="black" weight="1800" joinstyle="miter" endcap="round"/>
                  <v:fill o:detectmouseclick="t" on="false"/>
                  <w10:wrap type="none"/>
                </v:line>
                <v:line id="shape_0" from="7759,2256" to="7759,2683" stroked="t" o:allowincell="f" style="position:absolute">
                  <v:stroke color="black" weight="1800" joinstyle="miter" endcap="round"/>
                  <v:fill o:detectmouseclick="t" on="false"/>
                  <w10:wrap type="none"/>
                </v:line>
                <v:rect id="shape_0" fillcolor="white" stroked="f" o:allowincell="f" style="position:absolute;left:6126;top:3723;width:518;height:272;mso-wrap-style:none;v-text-anchor:middle">
                  <v:fill o:detectmouseclick="t" type="solid" color2="black"/>
                  <v:stroke color="#3465a4" joinstyle="round" endcap="flat"/>
                  <w10:wrap type="none"/>
                </v:rect>
                <v:shape id="shape_0" stroked="f" o:allowincell="f" style="position:absolute;left:6315;top:3828;width:243;height:479;mso-wrap-style:none;v-text-anchor:top"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557;top:3799;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561,3145" path="m1781,0l1735,0l1688,2l1598,8l1509,18l1421,33l1334,51l1251,72l1168,96l1086,124l1008,154l931,190l857,228l785,268l714,312l648,359l582,409l521,460l463,515l406,572l354,631l304,693l258,757l214,824l176,892l140,961l109,1032l80,1105l57,1180l46,1218l36,1256l28,1294l21,1333l14,1372l10,1412l5,1451l2,1493l0,1532l0,1572l0,1614l2,1654l5,1694l10,1733l14,1774l21,1812l28,1851l36,1890l46,1928l57,1966l80,2040l109,2112l140,2185l176,2254l214,2322l258,2388l304,2452l354,2514l406,2573l463,2630l521,2684l582,2736l648,2786l714,2832l785,2876l857,2917l931,2956l1008,2990l1086,3022l1168,3049l1251,3075l1334,3096l1421,3113l1509,3127l1598,3137l1688,3143l1735,3145l1781,3145l1825,3145l1871,3143l1962,3137l2050,3127l2138,3113l2225,3096l2310,3075l2393,3049l2473,3022l2551,2990l2628,2956l2703,2917l2776,2876l2845,2832l2912,2786l2977,2736l3040,2684l3098,2630l3154,2573l3206,2514l3257,2452l3303,2388l3345,2322l3384,2254l3421,2185l3452,2112l3480,2040l3504,1966l3515,1928l3524,1890l3532,1851l3540,1812l3546,1774l3551,1733l3554,1694l3557,1654l3559,1614l3561,1572l3559,1532l3557,1493l3554,1451l3551,1412l3546,1372l3540,1333l3532,1294l3524,1256l3515,1218l3504,1180l3480,1105l3452,1032l3421,961l3384,892l3345,824l3303,757l3257,693l3206,631l3154,572l3098,515l3040,460l2977,409l2912,359l2845,312l2776,268l2703,228l2628,190l2551,154l2473,124l2393,96l2310,72l2225,51l2138,33l2050,18l1962,8l1871,2l1825,0l1781,0xe" fillcolor="white" stroked="f" o:allowincell="f" style="position:absolute;left:4987;top:3969;width:3560;height:3144;mso-wrap-style:none;v-text-anchor:middle">
                  <v:fill o:detectmouseclick="t" type="solid" color2="black"/>
                  <v:stroke color="#3465a4" joinstyle="round" endcap="flat"/>
                  <w10:wrap type="none"/>
                </v:shape>
                <v:shape id="shape_0" coordsize="3561,3145" path="m1781,0l1735,0l1688,2l1598,8l1509,18l1421,33l1334,51l1251,72l1168,96l1086,124l1008,154l931,190l857,228l785,268l714,312l648,359l582,409l521,460l463,515l406,572l354,631l304,693l258,757l214,824l176,892l140,961l109,1032l80,1105l57,1180l46,1218l36,1256l28,1294l21,1333l14,1372l10,1412l5,1451l2,1493l0,1532l0,1572l0,1614l2,1654l5,1694l10,1733l14,1774l21,1812l28,1851l36,1890l46,1928l57,1966l80,2040l109,2112l140,2185l176,2254l214,2322l258,2388l304,2452l354,2514l406,2573l463,2630l521,2684l582,2736l648,2786l714,2832l785,2876l857,2917l931,2956l1008,2990l1086,3022l1168,3049l1251,3075l1334,3096l1421,3113l1509,3127l1598,3137l1688,3143l1735,3145l1781,3145l1825,3145l1871,3143l1962,3137l2050,3127l2138,3113l2225,3096l2310,3075l2393,3049l2473,3022l2551,2990l2628,2956l2703,2917l2776,2876l2845,2832l2912,2786l2977,2736l3040,2684l3098,2630l3154,2573l3206,2514l3257,2452l3303,2388l3345,2322l3384,2254l3421,2185l3452,2112l3480,2040l3504,1966l3515,1928l3524,1890l3532,1851l3540,1812l3546,1774l3551,1733l3554,1694l3557,1654l3559,1614l3561,1572l3559,1532l3557,1493l3554,1451l3551,1412l3546,1372l3540,1333l3532,1294l3524,1256l3515,1218l3504,1180l3480,1105l3452,1032l3421,961l3384,892l3345,824l3303,757l3257,693l3206,631l3154,572l3098,515l3040,460l2977,409l2912,359l2845,312l2776,268l2703,228l2628,190l2551,154l2473,124l2393,96l2310,72l2225,51l2138,33l2050,18l1962,8l1871,2l1825,0l1781,0e" stroked="t" o:allowincell="f" style="position:absolute;left:4987;top:3969;width:3560;height:3144;mso-wrap-style:none;v-text-anchor:middle">
                  <v:fill o:detectmouseclick="t" on="false"/>
                  <v:stroke color="black" weight="1800" joinstyle="round" endcap="round"/>
                  <w10:wrap type="none"/>
                </v:shape>
                <v:group id="shape_0" style="position:absolute;left:5384;top:4278;width:2746;height:2507">
                  <v:shape id="shape_0" coordsize="2745,2503" path="m1372,0l1302,1l1233,7l1164,15l1096,25l1030,39l964,56l900,75l838,98l777,124l718,151l661,181l605,214l552,249l500,285l449,325l402,365l357,409l314,455l273,501l234,552l200,602l165,655l135,709l108,764l83,821l61,879l44,939l28,999l16,1060l8,1123l1,1188l0,1251l1,1316l8,1380l16,1442l28,1504l44,1564l61,1623l83,1682l108,1738l135,1794l165,1848l200,1900l234,1951l273,2000l314,2048l357,2094l402,2136l449,2178l500,2218l552,2254l605,2289l661,2322l718,2352l777,2379l838,2405l900,2426l964,2446l1030,2462l1096,2478l1164,2488l1233,2496l1302,2500l1372,2503l1443,2500l1512,2496l1581,2488l1649,2478l1715,2462l1781,2446l1845,2426l1906,2405l1968,2379l2027,2352l2084,2322l2141,2289l2193,2254l2246,2218l2295,2178l2342,2136l2388,2094l2430,2048l2471,2000l2511,1951l2547,1900l2580,1848l2610,1794l2636,1738l2661,1682l2683,1623l2702,1564l2717,1504l2729,1442l2739,1380l2743,1316l2745,1251l2743,1188l2739,1123l2729,1060l2717,999l2702,939l2683,879l2661,821l2636,764l2610,709l2580,655l2547,602l2511,552l2471,501l2430,455l2388,409l2342,365l2295,325l2246,285l2193,249l2141,214l2084,181l2027,151l1968,124l1906,98l1845,75l1781,56l1715,39l1649,25l1581,15l1512,7l1443,1l1372,0xe" fillcolor="black" stroked="f" o:allowincell="f" style="position:absolute;left:5384;top:4280;width:2744;height:2502;mso-wrap-style:none;v-text-anchor:middle">
                    <v:fill o:detectmouseclick="t" type="solid" color2="white"/>
                    <v:stroke color="#3465a4" joinstyle="round" endcap="flat"/>
                    <w10:wrap type="none"/>
                  </v:shape>
                  <v:shape id="shape_0" stroked="f" o:allowincell="f" style="position:absolute;left:5384;top:4278;width:2745;height:2506;mso-wrap-style:none;v-text-anchor:middle" type="_x0000_t75">
                    <v:imagedata r:id="rId13" o:detectmouseclick="t"/>
                    <v:stroke color="#3465a4" joinstyle="round" endcap="flat"/>
                    <w10:wrap type="none"/>
                  </v:shape>
                </v:group>
                <v:shape id="shape_0" coordsize="2745,2503" path="m1372,0l1302,1l1233,7l1164,15l1096,25l1030,39l964,56l900,75l838,98l777,124l718,151l661,181l605,214l552,249l500,285l449,325l402,365l357,409l314,455l273,501l234,552l200,602l165,655l135,709l108,764l83,821l61,879l44,939l28,999l16,1060l8,1123l1,1188l0,1251l1,1316l8,1380l16,1442l28,1504l44,1564l61,1623l83,1682l108,1738l135,1794l165,1848l200,1900l234,1951l273,2000l314,2048l357,2094l402,2136l449,2178l500,2218l552,2254l605,2289l661,2322l718,2352l777,2379l838,2405l900,2426l964,2446l1030,2462l1096,2478l1164,2488l1233,2496l1302,2500l1372,2503l1443,2500l1512,2496l1581,2488l1649,2478l1715,2462l1781,2446l1845,2426l1906,2405l1968,2379l2027,2352l2084,2322l2141,2289l2193,2254l2246,2218l2295,2178l2342,2136l2388,2094l2430,2048l2471,2000l2511,1951l2547,1900l2580,1848l2610,1794l2636,1738l2661,1682l2683,1623l2702,1564l2717,1504l2729,1442l2739,1380l2743,1316l2745,1251l2743,1188l2739,1123l2729,1060l2717,999l2702,939l2683,879l2661,821l2636,764l2610,709l2580,655l2547,602l2511,552l2471,501l2430,455l2388,409l2342,365l2295,325l2246,285l2193,249l2141,214l2084,181l2027,151l1968,124l1906,98l1845,75l1781,56l1715,39l1649,25l1581,15l1512,7l1443,1l1372,0e" stroked="t" o:allowincell="f" style="position:absolute;left:5384;top:4280;width:2744;height:2502;mso-wrap-style:none;v-text-anchor:middle">
                  <v:fill o:detectmouseclick="t" on="false"/>
                  <v:stroke color="black" weight="1800" joinstyle="round" endcap="round"/>
                  <w10:wrap type="none"/>
                </v:shape>
                <v:shape id="shape_0" coordsize="4452,1797" path="m0,831l512,1797l4452,967l3941,0l0,831xe" fillcolor="white" stroked="f" o:allowincell="f" style="position:absolute;left:4903;top:4801;width:4451;height:1796;mso-wrap-style:none;v-text-anchor:middle">
                  <v:fill o:detectmouseclick="t" type="solid" color2="black"/>
                  <v:stroke color="#3465a4" joinstyle="round" endcap="flat"/>
                  <w10:wrap type="none"/>
                </v:shape>
                <v:shape id="shape_0" coordsize="4405,2760" path="m0,722l395,2760l4405,2038l4011,0l0,722xe" stroked="t" o:allowincell="f" style="position:absolute;left:4926;top:5009;width:4404;height:2759;mso-wrap-style:none;v-text-anchor:middle">
                  <v:fill o:detectmouseclick="t" on="false"/>
                  <v:stroke color="white" weight="1800" joinstyle="round" endcap="round"/>
                  <w10:wrap type="none"/>
                </v:shape>
                <v:line id="shape_0" from="6795,5033" to="8796,5390" stroked="t" o:allowincell="f" style="position:absolute;flip:y">
                  <v:stroke color="black" weight="1800" joinstyle="miter" endcap="round"/>
                  <v:fill o:detectmouseclick="t" on="false"/>
                  <w10:wrap type="none"/>
                </v:line>
                <v:line id="shape_0" from="6025,3818" to="6767,5390" stroked="t" o:allowincell="f" style="position:absolute">
                  <v:stroke color="black" weight="1800" joinstyle="miter" endcap="round"/>
                  <v:fill o:detectmouseclick="t" on="false"/>
                  <w10:wrap type="none"/>
                </v:line>
                <v:shape id="shape_0" coordsize="149,143" path="m149,71l0,0l0,143l149,71xe" fillcolor="black" stroked="f" o:allowincell="f" style="position:absolute;left:6609;top:3898;width:148;height:142;mso-wrap-style:none;v-text-anchor:middle">
                  <v:fill o:detectmouseclick="t" type="solid" color2="white"/>
                  <v:stroke color="#3465a4" joinstyle="round" endcap="flat"/>
                  <w10:wrap type="none"/>
                </v:shape>
                <v:shape id="shape_0" coordsize="149,143" path="m149,71l0,0l0,143l149,71xe" stroked="t" o:allowincell="f" style="position:absolute;left:6609;top:3898;width:148;height:142;mso-wrap-style:none;v-text-anchor:middle">
                  <v:fill o:detectmouseclick="t" on="false"/>
                  <v:stroke color="black" weight="1800" joinstyle="round" endcap="round"/>
                  <w10:wrap type="none"/>
                </v:shape>
                <v:shape id="shape_0" coordsize="146,143" path="m0,71l146,143l146,0l0,71xe" fillcolor="black" stroked="f" o:allowincell="f" style="position:absolute;left:6773;top:3896;width:145;height:142;mso-wrap-style:none;v-text-anchor:middle">
                  <v:fill o:detectmouseclick="t" type="solid" color2="white"/>
                  <v:stroke color="#3465a4" joinstyle="round" endcap="flat"/>
                  <w10:wrap type="none"/>
                </v:shape>
                <v:shape id="shape_0" coordsize="146,143" path="m0,71l146,143l146,0l0,71xe" stroked="t" o:allowincell="f" style="position:absolute;left:6773;top:3896;width:145;height:142;mso-wrap-style:none;v-text-anchor:middle">
                  <v:fill o:detectmouseclick="t" on="false"/>
                  <v:stroke color="black" weight="1800" joinstyle="round" endcap="round"/>
                  <w10:wrap type="none"/>
                </v:shape>
                <v:shape id="shape_0" coordsize="132,158" path="m126,158l132,0l0,57l126,158xe" fillcolor="black" stroked="f" o:allowincell="f" style="position:absolute;left:8343;top:4914;width:131;height:157;mso-wrap-style:none;v-text-anchor:middle">
                  <v:fill o:detectmouseclick="t" type="solid" color2="white"/>
                  <v:stroke color="#3465a4" joinstyle="round" endcap="flat"/>
                  <w10:wrap type="none"/>
                </v:shape>
                <v:shape id="shape_0" coordsize="132,158" path="m126,158l132,0l0,57l126,158xe" stroked="t" o:allowincell="f" style="position:absolute;left:8343;top:4914;width:131;height:157;mso-wrap-style:none;v-text-anchor:middle">
                  <v:fill o:detectmouseclick="t" on="false"/>
                  <v:stroke color="black" weight="1800" joinstyle="round" endcap="round"/>
                  <w10:wrap type="none"/>
                </v:shape>
                <v:shape id="shape_0" coordsize="166,128" path="m0,126l102,0l166,128l0,126xe" fillcolor="black" stroked="f" o:allowincell="f" style="position:absolute;left:6155;top:3961;width:165;height:127;mso-wrap-style:none;v-text-anchor:middle">
                  <v:fill o:detectmouseclick="t" type="solid" color2="white"/>
                  <v:stroke color="#3465a4" joinstyle="round" endcap="flat"/>
                  <w10:wrap type="none"/>
                </v:shape>
                <v:shape id="shape_0" coordsize="166,128" path="m0,126l102,0l166,128l0,126xe" stroked="t" o:allowincell="f" style="position:absolute;left:6155;top:3961;width:165;height:127;mso-wrap-style:none;v-text-anchor:middle">
                  <v:fill o:detectmouseclick="t" on="false"/>
                  <v:stroke color="black" weight="1800" joinstyle="round" endcap="round"/>
                  <w10:wrap type="none"/>
                </v:shape>
                <v:line id="shape_0" from="7758,5411" to="7758,5852" stroked="t" o:allowincell="f" style="position:absolute">
                  <v:stroke color="black" weight="1800" joinstyle="miter" endcap="round"/>
                  <v:fill o:detectmouseclick="t" on="false"/>
                  <w10:wrap type="none"/>
                </v:line>
                <v:group id="shape_0" style="position:absolute;left:4677;top:3922;width:79;height:1150">
                  <v:shape id="shape_0" coordsize="79,1150" path="m33,1144l33,62l33,61l35,58l37,58l40,56l43,58l44,58l46,61l46,62l46,1144l46,1147l44,1149l43,1150l40,1150l37,1150l35,1149l33,1147l33,1144xm0,77l40,0l79,77l0,77xe" fillcolor="black" stroked="f" o:allowincell="f" style="position:absolute;left:4677;top:3922;width:78;height:1149;mso-wrap-style:none;v-text-anchor:middle">
                    <v:fill o:detectmouseclick="t" type="solid" color2="white"/>
                    <v:stroke color="#3465a4" joinstyle="round" endcap="flat"/>
                    <w10:wrap type="none"/>
                  </v:shape>
                  <v:shape id="shape_0" coordsize="13,1094" path="m0,1088l0,6l0,5l2,2l4,2l7,0l10,2l11,2l13,5l13,6l13,1088l13,1091l11,1093l10,1094l7,1094l4,1094l2,1093l0,1091l0,1088xe" stroked="t" o:allowincell="f" style="position:absolute;left:4710;top:3978;width:12;height:1093;mso-wrap-style:none;v-text-anchor:middle">
                    <v:fill o:detectmouseclick="t" on="false"/>
                    <v:stroke color="black" weight="1440" joinstyle="round" endcap="round"/>
                    <w10:wrap type="none"/>
                  </v:shape>
                  <v:shape id="shape_0" coordsize="79,77" path="m0,77l40,0l79,77l0,77e" stroked="t" o:allowincell="f" style="position:absolute;left:4677;top:3922;width:78;height:76;mso-wrap-style:none;v-text-anchor:middle">
                    <v:fill o:detectmouseclick="t" on="false"/>
                    <v:stroke color="black" weight="1440" joinstyle="round" endcap="round"/>
                    <w10:wrap type="none"/>
                  </v:shape>
                </v:group>
                <v:rect id="shape_0" fillcolor="white" stroked="f" o:allowincell="f" style="position:absolute;left:7833;top:4008;width:518;height:271;mso-wrap-style:none;v-text-anchor:middle">
                  <v:fill o:detectmouseclick="t" type="solid" color2="black"/>
                  <v:stroke color="#3465a4" joinstyle="round" endcap="flat"/>
                  <w10:wrap type="none"/>
                </v:rect>
                <v:shape id="shape_0" stroked="f" o:allowincell="f" style="position:absolute;left:7928;top:4124;width:243;height:479;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170;top:4090;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6782,3754" to="6782,5398" stroked="t" o:allowincell="f" style="position:absolute">
                  <v:stroke color="black" weight="1800" joinstyle="miter" endcap="round"/>
                  <v:fill o:detectmouseclick="t" on="false"/>
                  <w10:wrap type="none"/>
                </v:line>
                <v:rect id="shape_0" fillcolor="#dddddd" stroked="f" o:allowincell="f" style="position:absolute;left:4641;top:5399;width:3116;height:453;mso-wrap-style:none;v-text-anchor:middle">
                  <v:fill o:detectmouseclick="t" type="solid" color2="#222222"/>
                  <v:stroke color="#3465a4" joinstyle="round" endcap="flat"/>
                  <w10:wrap type="none"/>
                </v:rect>
                <v:rect id="shape_0" stroked="t" o:allowincell="f" style="position:absolute;left:4641;top:5399;width:3116;height:453;mso-wrap-style:none;v-text-anchor:middle">
                  <v:fill o:detectmouseclick="t" on="false"/>
                  <v:stroke color="white" weight="1800" joinstyle="miter" endcap="round"/>
                  <w10:wrap type="none"/>
                </v:rect>
                <v:line id="shape_0" from="4641,5399" to="7757,5399" stroked="t" o:allowincell="f" style="position:absolute">
                  <v:stroke color="black" weight="1800" joinstyle="miter" endcap="round"/>
                  <v:fill o:detectmouseclick="t" on="false"/>
                  <w10:wrap type="none"/>
                </v:line>
                <v:rect id="shape_0" fillcolor="white" stroked="f" o:allowincell="f" style="position:absolute;left:6350;top:5495;width:815;height:272;mso-wrap-style:none;v-text-anchor:middle">
                  <v:fill o:detectmouseclick="t" type="solid" color2="black"/>
                  <v:stroke color="#3465a4" joinstyle="round" endcap="flat"/>
                  <w10:wrap type="none"/>
                </v:rect>
                <v:shape id="shape_0" stroked="f" o:allowincell="f" style="position:absolute;left:6483;top:5602;width:560;height:479;mso-wrap-style:none;v-text-anchor:top"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Vehicle</w:t>
                        </w:r>
                      </w:p>
                    </w:txbxContent>
                  </v:textbox>
                  <v:fill o:detectmouseclick="t" on="false"/>
                  <v:stroke color="#3465a4" joinstyle="round" endcap="flat"/>
                  <w10:wrap type="none"/>
                </v:shape>
                <v:shape id="shape_0" stroked="f" o:allowincell="f" style="position:absolute;left:7044;top:557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126;top:3723;width:518;height:272;mso-wrap-style:none;v-text-anchor:middle">
                  <v:fill o:detectmouseclick="t" type="solid" color2="black"/>
                  <v:stroke color="#3465a4" joinstyle="round" endcap="flat"/>
                  <w10:wrap type="none"/>
                </v:rect>
                <v:shape id="shape_0" stroked="f" o:allowincell="f" style="position:absolute;left:6315;top:3828;width:243;height:479;mso-wrap-style:none;v-text-anchor:top" type="_x0000_t202">
                  <v:textbox>
                    <w:txbxContent>
                      <w:p>
                        <w:pPr>
                          <w:overflowPunct w:val="false"/>
                          <w:bidi w:val="0"/>
                          <w:spacing w:lineRule="atLeast" w:line="240"/>
                          <w:rPr/>
                        </w:pPr>
                        <w:r>
                          <w:rPr>
                            <w:kern w:val="2"/>
                            <w:sz w:val="16"/>
                            <w:b/>
                            <w:szCs w:val="16"/>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557;top:3799;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561,3145" path="m1781,0l1735,0l1688,2l1598,8l1509,18l1421,33l1334,51l1251,72l1168,96l1086,124l1008,154l931,190l857,228l785,268l714,312l648,359l582,409l521,460l463,515l406,572l354,631l304,693l258,757l214,824l176,892l140,961l109,1032l80,1105l57,1180l46,1218l36,1256l28,1294l21,1333l14,1372l10,1412l5,1451l2,1493l0,1532l0,1572l0,1614l2,1654l5,1694l10,1733l14,1774l21,1812l28,1851l36,1890l46,1928l57,1966l80,2040l109,2112l140,2185l176,2254l214,2322l258,2388l304,2452l354,2514l406,2573l463,2630l521,2684l582,2736l648,2786l714,2832l785,2876l857,2917l931,2956l1008,2990l1086,3022l1168,3049l1251,3075l1334,3096l1421,3113l1509,3127l1598,3137l1688,3143l1735,3145l1781,3145l1825,3145l1871,3143l1962,3137l2050,3127l2138,3113l2225,3096l2310,3075l2393,3049l2473,3022l2551,2990l2628,2956l2703,2917l2776,2876l2845,2832l2912,2786l2977,2736l3040,2684l3098,2630l3154,2573l3206,2514l3257,2452l3303,2388l3345,2322l3384,2254l3421,2185l3452,2112l3480,2040l3504,1966l3515,1928l3524,1890l3532,1851l3540,1812l3546,1774l3551,1733l3554,1694l3557,1654l3559,1614l3561,1572l3559,1532l3557,1493l3554,1451l3551,1412l3546,1372l3540,1333l3532,1294l3524,1256l3515,1218l3504,1180l3480,1105l3452,1032l3421,961l3384,892l3345,824l3303,757l3257,693l3206,631l3154,572l3098,515l3040,460l2977,409l2912,359l2845,312l2776,268l2703,228l2628,190l2551,154l2473,124l2393,96l2310,72l2225,51l2138,33l2050,18l1962,8l1871,2l1825,0l1781,0xe" fillcolor="white" stroked="f" o:allowincell="f" style="position:absolute;left:4987;top:3969;width:3560;height:3144;mso-wrap-style:none;v-text-anchor:middle">
                  <v:fill o:detectmouseclick="t" type="solid" color2="black"/>
                  <v:stroke color="#3465a4" joinstyle="round" endcap="flat"/>
                  <w10:wrap type="none"/>
                </v:shape>
                <v:shape id="shape_0" coordsize="3561,3145" path="m1781,0l1735,0l1688,2l1598,8l1509,18l1421,33l1334,51l1251,72l1168,96l1086,124l1008,154l931,190l857,228l785,268l714,312l648,359l582,409l521,460l463,515l406,572l354,631l304,693l258,757l214,824l176,892l140,961l109,1032l80,1105l57,1180l46,1218l36,1256l28,1294l21,1333l14,1372l10,1412l5,1451l2,1493l0,1532l0,1572l0,1614l2,1654l5,1694l10,1733l14,1774l21,1812l28,1851l36,1890l46,1928l57,1966l80,2040l109,2112l140,2185l176,2254l214,2322l258,2388l304,2452l354,2514l406,2573l463,2630l521,2684l582,2736l648,2786l714,2832l785,2876l857,2917l931,2956l1008,2990l1086,3022l1168,3049l1251,3075l1334,3096l1421,3113l1509,3127l1598,3137l1688,3143l1735,3145l1781,3145l1825,3145l1871,3143l1962,3137l2050,3127l2138,3113l2225,3096l2310,3075l2393,3049l2473,3022l2551,2990l2628,2956l2703,2917l2776,2876l2845,2832l2912,2786l2977,2736l3040,2684l3098,2630l3154,2573l3206,2514l3257,2452l3303,2388l3345,2322l3384,2254l3421,2185l3452,2112l3480,2040l3504,1966l3515,1928l3524,1890l3532,1851l3540,1812l3546,1774l3551,1733l3554,1694l3557,1654l3559,1614l3561,1572l3559,1532l3557,1493l3554,1451l3551,1412l3546,1372l3540,1333l3532,1294l3524,1256l3515,1218l3504,1180l3480,1105l3452,1032l3421,961l3384,892l3345,824l3303,757l3257,693l3206,631l3154,572l3098,515l3040,460l2977,409l2912,359l2845,312l2776,268l2703,228l2628,190l2551,154l2473,124l2393,96l2310,72l2225,51l2138,33l2050,18l1962,8l1871,2l1825,0l1781,0e" stroked="t" o:allowincell="f" style="position:absolute;left:4987;top:3969;width:3560;height:3144;mso-wrap-style:none;v-text-anchor:middle">
                  <v:fill o:detectmouseclick="t" on="false"/>
                  <v:stroke color="black" weight="1800" joinstyle="round" endcap="round"/>
                  <w10:wrap type="none"/>
                </v:shape>
                <v:group id="shape_0" style="position:absolute;left:5384;top:4278;width:2746;height:2507">
                  <v:shape id="shape_0" coordsize="2745,2503" path="m1372,0l1302,1l1233,7l1164,15l1096,25l1030,39l964,56l900,75l838,98l777,124l718,151l661,181l605,214l552,249l500,285l449,325l402,365l357,409l314,455l273,501l234,552l200,602l165,655l135,709l108,764l83,821l61,879l44,939l28,999l16,1060l8,1123l1,1188l0,1251l1,1316l8,1380l16,1442l28,1504l44,1564l61,1623l83,1682l108,1738l135,1794l165,1848l200,1900l234,1951l273,2000l314,2048l357,2094l402,2136l449,2178l500,2218l552,2254l605,2289l661,2322l718,2352l777,2379l838,2405l900,2426l964,2446l1030,2462l1096,2478l1164,2488l1233,2496l1302,2500l1372,2503l1443,2500l1512,2496l1581,2488l1649,2478l1715,2462l1781,2446l1845,2426l1906,2405l1968,2379l2027,2352l2084,2322l2141,2289l2193,2254l2246,2218l2295,2178l2342,2136l2388,2094l2430,2048l2471,2000l2511,1951l2547,1900l2580,1848l2610,1794l2636,1738l2661,1682l2683,1623l2702,1564l2717,1504l2729,1442l2739,1380l2743,1316l2745,1251l2743,1188l2739,1123l2729,1060l2717,999l2702,939l2683,879l2661,821l2636,764l2610,709l2580,655l2547,602l2511,552l2471,501l2430,455l2388,409l2342,365l2295,325l2246,285l2193,249l2141,214l2084,181l2027,151l1968,124l1906,98l1845,75l1781,56l1715,39l1649,25l1581,15l1512,7l1443,1l1372,0xe" fillcolor="black" stroked="f" o:allowincell="f" style="position:absolute;left:5384;top:4280;width:2744;height:2502;mso-wrap-style:none;v-text-anchor:middle">
                    <v:fill o:detectmouseclick="t" type="solid" color2="white"/>
                    <v:stroke color="#3465a4" joinstyle="round" endcap="flat"/>
                    <w10:wrap type="none"/>
                  </v:shape>
                  <v:shape id="shape_0" stroked="f" o:allowincell="f" style="position:absolute;left:5384;top:4278;width:2745;height:2506;mso-wrap-style:none;v-text-anchor:middle" type="_x0000_t75">
                    <v:imagedata r:id="rId14" o:detectmouseclick="t"/>
                    <v:stroke color="#3465a4" joinstyle="round" endcap="flat"/>
                    <w10:wrap type="none"/>
                  </v:shape>
                </v:group>
                <v:shape id="shape_0" coordsize="2745,2503" path="m1372,0l1302,1l1233,7l1164,15l1096,25l1030,39l964,56l900,75l838,98l777,124l718,151l661,181l605,214l552,249l500,285l449,325l402,365l357,409l314,455l273,501l234,552l200,602l165,655l135,709l108,764l83,821l61,879l44,939l28,999l16,1060l8,1123l1,1188l0,1251l1,1316l8,1380l16,1442l28,1504l44,1564l61,1623l83,1682l108,1738l135,1794l165,1848l200,1900l234,1951l273,2000l314,2048l357,2094l402,2136l449,2178l500,2218l552,2254l605,2289l661,2322l718,2352l777,2379l838,2405l900,2426l964,2446l1030,2462l1096,2478l1164,2488l1233,2496l1302,2500l1372,2503l1443,2500l1512,2496l1581,2488l1649,2478l1715,2462l1781,2446l1845,2426l1906,2405l1968,2379l2027,2352l2084,2322l2141,2289l2193,2254l2246,2218l2295,2178l2342,2136l2388,2094l2430,2048l2471,2000l2511,1951l2547,1900l2580,1848l2610,1794l2636,1738l2661,1682l2683,1623l2702,1564l2717,1504l2729,1442l2739,1380l2743,1316l2745,1251l2743,1188l2739,1123l2729,1060l2717,999l2702,939l2683,879l2661,821l2636,764l2610,709l2580,655l2547,602l2511,552l2471,501l2430,455l2388,409l2342,365l2295,325l2246,285l2193,249l2141,214l2084,181l2027,151l1968,124l1906,98l1845,75l1781,56l1715,39l1649,25l1581,15l1512,7l1443,1l1372,0e" stroked="t" o:allowincell="f" style="position:absolute;left:5384;top:4280;width:2744;height:2502;mso-wrap-style:none;v-text-anchor:middle">
                  <v:fill o:detectmouseclick="t" on="false"/>
                  <v:stroke color="black" weight="1800" joinstyle="round" endcap="round"/>
                  <w10:wrap type="none"/>
                </v:shape>
                <v:shape id="shape_0" coordsize="4406,2440" path="m0,638l396,2440l4406,1802l4011,0l0,638xe" fillcolor="white" stroked="f" o:allowincell="f" style="position:absolute;left:5216;top:4997;width:4405;height:2439;mso-wrap-style:none;v-text-anchor:middle">
                  <v:fill o:detectmouseclick="t" type="solid" color2="black"/>
                  <v:stroke color="#3465a4" joinstyle="round" endcap="flat"/>
                  <w10:wrap type="none"/>
                </v:shape>
                <v:shape id="shape_0" coordsize="4405,2760" path="m0,722l395,2760l4405,2038l4011,0l0,722xe" stroked="t" o:allowincell="f" style="position:absolute;left:4926;top:5009;width:4404;height:2759;mso-wrap-style:none;v-text-anchor:middle">
                  <v:fill o:detectmouseclick="t" on="false"/>
                  <v:stroke color="white" weight="1800" joinstyle="round" endcap="round"/>
                  <w10:wrap type="none"/>
                </v:shape>
                <v:line id="shape_0" from="6795,5033" to="8796,5390" stroked="t" o:allowincell="f" style="position:absolute;flip:y">
                  <v:stroke color="black" weight="1800" joinstyle="miter" endcap="round"/>
                  <v:fill o:detectmouseclick="t" on="false"/>
                  <w10:wrap type="none"/>
                </v:line>
                <v:line id="shape_0" from="6025,3818" to="6767,5390" stroked="t" o:allowincell="f" style="position:absolute">
                  <v:stroke color="black" weight="1800" joinstyle="miter" endcap="round"/>
                  <v:fill o:detectmouseclick="t" on="false"/>
                  <w10:wrap type="none"/>
                </v:line>
                <v:shape id="shape_0" coordsize="149,143" path="m149,71l0,0l0,143l149,71xe" fillcolor="black" stroked="f" o:allowincell="f" style="position:absolute;left:6609;top:3898;width:148;height:142;mso-wrap-style:none;v-text-anchor:middle">
                  <v:fill o:detectmouseclick="t" type="solid" color2="white"/>
                  <v:stroke color="#3465a4" joinstyle="round" endcap="flat"/>
                  <w10:wrap type="none"/>
                </v:shape>
                <v:shape id="shape_0" coordsize="149,143" path="m149,71l0,0l0,143l149,71xe" stroked="t" o:allowincell="f" style="position:absolute;left:6609;top:3898;width:148;height:142;mso-wrap-style:none;v-text-anchor:middle">
                  <v:fill o:detectmouseclick="t" on="false"/>
                  <v:stroke color="black" weight="1800" joinstyle="round" endcap="round"/>
                  <w10:wrap type="none"/>
                </v:shape>
                <v:shape id="shape_0" coordsize="146,143" path="m0,71l146,143l146,0l0,71xe" fillcolor="black" stroked="f" o:allowincell="f" style="position:absolute;left:6773;top:3896;width:145;height:142;mso-wrap-style:none;v-text-anchor:middle">
                  <v:fill o:detectmouseclick="t" type="solid" color2="white"/>
                  <v:stroke color="#3465a4" joinstyle="round" endcap="flat"/>
                  <w10:wrap type="none"/>
                </v:shape>
                <v:shape id="shape_0" coordsize="146,143" path="m0,71l146,143l146,0l0,71xe" stroked="t" o:allowincell="f" style="position:absolute;left:6773;top:3896;width:145;height:142;mso-wrap-style:none;v-text-anchor:middle">
                  <v:fill o:detectmouseclick="t" on="false"/>
                  <v:stroke color="black" weight="1800" joinstyle="round" endcap="round"/>
                  <w10:wrap type="none"/>
                </v:shape>
                <v:shape id="shape_0" coordsize="132,158" path="m126,158l132,0l0,57l126,158xe" fillcolor="black" stroked="f" o:allowincell="f" style="position:absolute;left:8343;top:4914;width:131;height:157;mso-wrap-style:none;v-text-anchor:middle">
                  <v:fill o:detectmouseclick="t" type="solid" color2="white"/>
                  <v:stroke color="#3465a4" joinstyle="round" endcap="flat"/>
                  <w10:wrap type="none"/>
                </v:shape>
                <v:shape id="shape_0" coordsize="132,158" path="m126,158l132,0l0,57l126,158xe" stroked="t" o:allowincell="f" style="position:absolute;left:8343;top:4914;width:131;height:157;mso-wrap-style:none;v-text-anchor:middle">
                  <v:fill o:detectmouseclick="t" on="false"/>
                  <v:stroke color="black" weight="1800" joinstyle="round" endcap="round"/>
                  <w10:wrap type="none"/>
                </v:shape>
                <v:shape id="shape_0" coordsize="166,128" path="m0,126l102,0l166,128l0,126xe" fillcolor="black" stroked="f" o:allowincell="f" style="position:absolute;left:6155;top:3961;width:165;height:127;mso-wrap-style:none;v-text-anchor:middle">
                  <v:fill o:detectmouseclick="t" type="solid" color2="white"/>
                  <v:stroke color="#3465a4" joinstyle="round" endcap="flat"/>
                  <w10:wrap type="none"/>
                </v:shape>
                <v:shape id="shape_0" coordsize="166,128" path="m0,126l102,0l166,128l0,126xe" stroked="t" o:allowincell="f" style="position:absolute;left:6155;top:3961;width:165;height:127;mso-wrap-style:none;v-text-anchor:middle">
                  <v:fill o:detectmouseclick="t" on="false"/>
                  <v:stroke color="black" weight="1800" joinstyle="round" endcap="round"/>
                  <w10:wrap type="none"/>
                </v:shape>
                <v:line id="shape_0" from="7758,5411" to="7758,5852" stroked="t" o:allowincell="f" style="position:absolute">
                  <v:stroke color="black" weight="1800" joinstyle="miter" endcap="round"/>
                  <v:fill o:detectmouseclick="t" on="false"/>
                  <w10:wrap type="none"/>
                </v:line>
                <v:shape id="shape_0" stroked="f" o:allowincell="f" style="position:absolute;left:6990;top:3557;width:1289;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Axe de référence</w:t>
                        </w:r>
                      </w:p>
                    </w:txbxContent>
                  </v:textbox>
                  <v:fill o:detectmouseclick="t" on="false"/>
                  <v:stroke color="#3465a4" joinstyle="round" endcap="flat"/>
                  <w10:wrap type="none"/>
                </v:shape>
                <v:shape id="shape_0" stroked="f" o:allowincell="f" style="position:absolute;left:8274;top:3559;width:46;height:240;mso-wrap-style:non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7833;top:4008;width:518;height:271;mso-wrap-style:none;v-text-anchor:middle">
                  <v:fill o:detectmouseclick="t" type="solid" color2="black"/>
                  <v:stroke color="#3465a4" joinstyle="round" endcap="flat"/>
                  <w10:wrap type="none"/>
                </v:rect>
                <v:shape id="shape_0" stroked="f" o:allowincell="f" style="position:absolute;left:7928;top:4124;width:243;height:479;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170;top:4090;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6782,3754" to="6782,5398" stroked="t" o:allowincell="f" style="position:absolute">
                  <v:stroke color="black" weight="1800" joinstyle="miter" endcap="round"/>
                  <v:fill o:detectmouseclick="t" on="false"/>
                  <w10:wrap type="none"/>
                </v:line>
                <v:shape id="shape_0" coordsize="3433,2885" path="m2134,0l0,203l1300,2885l3433,2682l2134,0xe" fillcolor="white" stroked="f" o:allowincell="f" style="position:absolute;left:3967;top:4001;width:3432;height:2884;mso-wrap-style:none;v-text-anchor:middle">
                  <v:fill o:detectmouseclick="t" type="solid" color2="black"/>
                  <v:stroke color="#3465a4" joinstyle="round" endcap="flat"/>
                  <w10:wrap type="none"/>
                </v:shape>
                <v:rect id="shape_0" fillcolor="#dddddd" stroked="f" o:allowincell="f" style="position:absolute;left:4641;top:5399;width:3116;height:453;mso-wrap-style:none;v-text-anchor:middle">
                  <v:fill o:detectmouseclick="t" type="solid" color2="#222222"/>
                  <v:stroke color="#3465a4" joinstyle="round" endcap="flat"/>
                  <w10:wrap type="none"/>
                </v:rect>
                <v:rect id="shape_0" stroked="t" o:allowincell="f" style="position:absolute;left:4641;top:5399;width:3116;height:453;mso-wrap-style:none;v-text-anchor:middle">
                  <v:fill o:detectmouseclick="t" on="false"/>
                  <v:stroke color="white" weight="1800" joinstyle="miter" endcap="round"/>
                  <w10:wrap type="none"/>
                </v:rect>
                <v:line id="shape_0" from="4641,5399" to="7757,5399" stroked="t" o:allowincell="f" style="position:absolute">
                  <v:stroke color="black" weight="1800" joinstyle="miter" endcap="round"/>
                  <v:fill o:detectmouseclick="t" on="false"/>
                  <w10:wrap type="none"/>
                </v:line>
                <v:rect id="shape_0" fillcolor="white" stroked="f" o:allowincell="f" style="position:absolute;left:6350;top:5495;width:815;height:272;mso-wrap-style:none;v-text-anchor:middle">
                  <v:fill o:detectmouseclick="t" type="solid" color2="black"/>
                  <v:stroke color="#3465a4" joinstyle="round" endcap="flat"/>
                  <w10:wrap type="none"/>
                </v:rect>
                <v:shape id="shape_0" stroked="f" o:allowincell="f" style="position:absolute;left:6466;top:5554;width:131;height:240;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6593;top:5554;width:541;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éhicule</w:t>
                        </w:r>
                      </w:p>
                    </w:txbxContent>
                  </v:textbox>
                  <v:fill o:detectmouseclick="t" on="false"/>
                  <v:stroke color="#3465a4" joinstyle="round" endcap="flat"/>
                  <w10:wrap type="none"/>
                </v:shape>
                <v:shape id="shape_0" stroked="f" o:allowincell="f" style="position:absolute;left:7133;top:5556;width:46;height:240;mso-wrap-style:non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7761,5394" to="7761,5823" stroked="t" o:allowincell="f" style="position:absolute">
                  <v:stroke color="black" weight="1800" joinstyle="miter" endcap="round"/>
                  <v:fill o:detectmouseclick="t" on="false"/>
                  <w10:wrap type="none"/>
                </v:line>
                <v:shape id="shape_0" stroked="f" o:allowincell="f" style="position:absolute;left:3221;top:346;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1410;top:546;width:1861;height:8;mso-wrap-style:none;v-text-anchor:middle">
                  <v:fill o:detectmouseclick="t" type="solid" color2="white"/>
                  <v:stroke color="#3465a4" joinstyle="round" endcap="flat"/>
                  <w10:wrap type="none"/>
                </v:rect>
                <v:shape id="shape_0" stroked="f" o:allowincell="f" style="position:absolute;left:3271;top:346;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7;top:586;width:68;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1410;top:786;width:2132;height:8;mso-wrap-style:none;v-text-anchor:middle">
                  <v:fill o:detectmouseclick="t" type="solid" color2="white"/>
                  <v:stroke color="#3465a4" joinstyle="round" endcap="flat"/>
                  <w10:wrap type="none"/>
                </v:rect>
                <v:shape id="shape_0" stroked="f" o:allowincell="f" style="position:absolute;left:3542;top:586;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832;top:827;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1410;top:1026;width:1473;height:9;mso-wrap-style:none;v-text-anchor:middle">
                  <v:fill o:detectmouseclick="t" type="solid" color2="white"/>
                  <v:stroke color="#3465a4" joinstyle="round" endcap="flat"/>
                  <w10:wrap type="none"/>
                </v:rect>
                <v:shape id="shape_0" stroked="f" o:allowincell="f" style="position:absolute;left:2883;top:827;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1410;top:1267;width:2182;height:8;mso-wrap-style:none;v-text-anchor:middle">
                  <v:fill o:detectmouseclick="t" type="solid" color2="white"/>
                  <v:stroke color="#3465a4" joinstyle="round" endcap="flat"/>
                  <w10:wrap type="none"/>
                </v:rect>
                <v:shape id="shape_0" stroked="f" o:allowincell="f" style="position:absolute;left:2032;top:1307;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1410;top:1507;width:1806;height:8;mso-wrap-style:none;v-text-anchor:middle">
                  <v:fill o:detectmouseclick="t" type="solid" color2="white"/>
                  <v:stroke color="#3465a4" joinstyle="round" endcap="flat"/>
                  <w10:wrap type="none"/>
                </v:rect>
                <v:rect id="shape_0" fillcolor="black" stroked="f" o:allowincell="f" style="position:absolute;left:1410;top:1747;width:1943;height:9;mso-wrap-style:none;v-text-anchor:middle">
                  <v:fill o:detectmouseclick="t" type="solid" color2="white"/>
                  <v:stroke color="#3465a4" joinstyle="round" endcap="flat"/>
                  <w10:wrap type="none"/>
                </v:rect>
                <v:shape id="shape_0" stroked="f" o:allowincell="f" style="position:absolute;left:1675;top:1788;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1410;top:1988;width:1350;height:8;mso-wrap-style:none;v-text-anchor:middle">
                  <v:fill o:detectmouseclick="t" type="solid" color2="white"/>
                  <v:stroke color="#3465a4" joinstyle="round" endcap="flat"/>
                  <w10:wrap type="none"/>
                </v:rect>
                <v:shape id="shape_0" stroked="f" o:allowincell="f" style="position:absolute;left:2760;top:1882;width:71;height:240;mso-wrap-style:none;v-text-anchor:top"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2761;top:2012;width:64;height:6;mso-wrap-style:none;v-text-anchor:middle">
                  <v:fill o:detectmouseclick="t" type="solid" color2="white"/>
                  <v:stroke color="#3465a4" joinstyle="round" endcap="flat"/>
                  <w10:wrap type="none"/>
                </v:rect>
                <v:rect id="shape_0" fillcolor="black" stroked="f" o:allowincell="f" style="position:absolute;left:2826;top:1988;width:277;height:8;mso-wrap-style:none;v-text-anchor:middle">
                  <v:fill o:detectmouseclick="t" type="solid" color2="white"/>
                  <v:stroke color="#3465a4" joinstyle="round" endcap="flat"/>
                  <w10:wrap type="none"/>
                </v:rect>
                <v:shape id="shape_0" stroked="f" o:allowincell="f" style="position:absolute;left:3103;top:1882;width:71;height:240;mso-wrap-style:none;v-text-anchor:top"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3104;top:2012;width:64;height:6;mso-wrap-style:none;v-text-anchor:middle">
                  <v:fill o:detectmouseclick="t" type="solid" color2="white"/>
                  <v:stroke color="#3465a4" joinstyle="round" endcap="flat"/>
                  <w10:wrap type="none"/>
                </v:rect>
                <v:rect id="shape_0" fillcolor="black" stroked="f" o:allowincell="f" style="position:absolute;left:3169;top:1988;width:243;height:8;mso-wrap-style:none;v-text-anchor:middle">
                  <v:fill o:detectmouseclick="t" type="solid" color2="white"/>
                  <v:stroke color="#3465a4" joinstyle="round" endcap="flat"/>
                  <w10:wrap type="none"/>
                </v:rect>
                <v:shape id="shape_0" stroked="f" o:allowincell="f" style="position:absolute;left:3412;top:1882;width:71;height:240;mso-wrap-style:none;v-text-anchor:top"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3413;top:2012;width:64;height:6;mso-wrap-style:none;v-text-anchor:middle">
                  <v:fill o:detectmouseclick="t" type="solid" color2="white"/>
                  <v:stroke color="#3465a4" joinstyle="round" endcap="flat"/>
                  <w10:wrap type="none"/>
                </v:rect>
                <v:shape id="shape_0" stroked="f" o:allowincell="f" style="position:absolute;left:3477;top:1788;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1410;top:2225;width:392;height:9;mso-wrap-style:none;v-text-anchor:middle">
                  <v:fill o:detectmouseclick="t" type="solid" color2="white"/>
                  <v:stroke color="#3465a4" joinstyle="round" endcap="flat"/>
                  <w10:wrap type="none"/>
                </v:rect>
                <v:shape id="shape_0" stroked="f" o:allowincell="f" style="position:absolute;left:1802;top:2120;width:71;height:240;mso-wrap-style:none;v-text-anchor:top"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1803;top:2249;width:63;height:7;mso-wrap-style:none;v-text-anchor:middle">
                  <v:fill o:detectmouseclick="t" type="solid" color2="white"/>
                  <v:stroke color="#3465a4" joinstyle="round" endcap="flat"/>
                  <w10:wrap type="none"/>
                </v:rect>
                <v:shape id="shape_0" stroked="f" o:allowincell="f" style="position:absolute;left:1866;top:2026;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1867;top:2225;width:50;height:9;mso-wrap-style:none;v-text-anchor:middle">
                  <v:fill o:detectmouseclick="t" type="solid" color2="white"/>
                  <v:stroke color="#3465a4" joinstyle="round" endcap="flat"/>
                  <w10:wrap type="none"/>
                </v:rect>
                <v:shape id="shape_0" stroked="f" o:allowincell="f" style="position:absolute;left:1917;top:2026;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64;top:3983;width:2695;height:1357;mso-wrap-style:none;v-text-anchor:middle">
                  <v:fill o:detectmouseclick="t" type="solid" color2="black"/>
                  <v:stroke color="#3465a4" joinstyle="round" endcap="flat"/>
                  <w10:wrap type="none"/>
                </v:rect>
                <v:shape id="shape_0" stroked="f" o:allowincell="f" style="position:absolute;left:3221;top:4071;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1410;top:4271;width:1861;height:8;mso-wrap-style:none;v-text-anchor:middle">
                  <v:fill o:detectmouseclick="t" type="solid" color2="white"/>
                  <v:stroke color="#3465a4" joinstyle="round" endcap="flat"/>
                  <w10:wrap type="none"/>
                </v:rect>
                <v:shape id="shape_0" stroked="f" o:allowincell="f" style="position:absolute;left:3271;top:4071;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52;top:4311;width:68;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981;top:4311;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1410;top:4511;width:2182;height:9;mso-wrap-style:none;v-text-anchor:middle">
                  <v:fill o:detectmouseclick="t" type="solid" color2="white"/>
                  <v:stroke color="#3465a4" joinstyle="round" endcap="flat"/>
                  <w10:wrap type="none"/>
                </v:rect>
                <v:rect id="shape_0" fillcolor="black" stroked="f" o:allowincell="f" style="position:absolute;left:1410;top:4751;width:2199;height:9;mso-wrap-style:none;v-text-anchor:middle">
                  <v:fill o:detectmouseclick="t" type="solid" color2="white"/>
                  <v:stroke color="#3465a4" joinstyle="round" endcap="flat"/>
                  <w10:wrap type="none"/>
                </v:rect>
                <v:rect id="shape_0" fillcolor="black" stroked="f" o:allowincell="f" style="position:absolute;left:1410;top:4989;width:176;height:9;mso-wrap-style:none;v-text-anchor:middle">
                  <v:fill o:detectmouseclick="t" type="solid" color2="white"/>
                  <v:stroke color="#3465a4" joinstyle="round" endcap="flat"/>
                  <w10:wrap type="none"/>
                </v:rect>
                <v:rect id="shape_0" fillcolor="black" stroked="f" o:allowincell="f" style="position:absolute;left:1587;top:5013;width:64;height:7;mso-wrap-style:none;v-text-anchor:middle">
                  <v:fill o:detectmouseclick="t" type="solid" color2="white"/>
                  <v:stroke color="#3465a4" joinstyle="round" endcap="flat"/>
                  <w10:wrap type="none"/>
                </v:rect>
                <v:rect id="shape_0" fillcolor="black" stroked="f" o:allowincell="f" style="position:absolute;left:1652;top:4989;width:442;height:9;mso-wrap-style:none;v-text-anchor:middle">
                  <v:fill o:detectmouseclick="t" type="solid" color2="white"/>
                  <v:stroke color="#3465a4" joinstyle="round" endcap="flat"/>
                  <w10:wrap type="none"/>
                </v:rect>
                <v:shape id="shape_0" stroked="f" o:allowincell="f" style="position:absolute;left:2094;top:4884;width:71;height:240;mso-wrap-style:none;v-text-anchor:top"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fillcolor="black" stroked="f" o:allowincell="f" style="position:absolute;left:2095;top:5013;width:64;height:7;mso-wrap-style:none;v-text-anchor:middle">
                  <v:fill o:detectmouseclick="t" type="solid" color2="white"/>
                  <v:stroke color="#3465a4" joinstyle="round" endcap="flat"/>
                  <w10:wrap type="none"/>
                </v:rect>
                <v:shape id="shape_0" stroked="f" o:allowincell="f" style="position:absolute;left:2159;top:4790;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2160;top:4989;width:49;height:9;mso-wrap-style:none;v-text-anchor:middle">
                  <v:fill o:detectmouseclick="t" type="solid" color2="white"/>
                  <v:stroke color="#3465a4" joinstyle="round" endcap="flat"/>
                  <w10:wrap type="none"/>
                </v:rect>
                <v:shape id="shape_0" stroked="f" o:allowincell="f" style="position:absolute;left:2209;top:4790;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64;top:5606;width:2515;height:1441;mso-wrap-style:none;v-text-anchor:middle">
                  <v:fill o:detectmouseclick="t" type="solid" color2="black"/>
                  <v:stroke color="#3465a4" joinstyle="round" endcap="flat"/>
                  <w10:wrap type="none"/>
                </v:rect>
                <v:rect id="shape_0" fillcolor="black" stroked="f" o:allowincell="f" style="position:absolute;left:1410;top:5893;width:1943;height:9;mso-wrap-style:none;v-text-anchor:middle">
                  <v:fill o:detectmouseclick="t" type="solid" color2="white"/>
                  <v:stroke color="#3465a4" joinstyle="round" endcap="flat"/>
                  <w10:wrap type="none"/>
                </v:rect>
                <v:rect id="shape_0" fillcolor="black" stroked="f" o:allowincell="f" style="position:absolute;left:1410;top:6133;width:1861;height:9;mso-wrap-style:none;v-text-anchor:middle">
                  <v:fill o:detectmouseclick="t" type="solid" color2="white"/>
                  <v:stroke color="#3465a4" joinstyle="round" endcap="flat"/>
                  <w10:wrap type="none"/>
                </v:rect>
                <v:rect id="shape_0" fillcolor="black" stroked="f" o:allowincell="f" style="position:absolute;left:1410;top:6371;width:1293;height:9;mso-wrap-style:none;v-text-anchor:middle">
                  <v:fill o:detectmouseclick="t" type="solid" color2="white"/>
                  <v:stroke color="#3465a4" joinstyle="round" endcap="flat"/>
                  <w10:wrap type="none"/>
                </v:rect>
                <v:shape id="shape_0" stroked="f" o:allowincell="f" style="position:absolute;left:2703;top:6172;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677;top:3922;width:79;height:1150">
                  <v:shape id="shape_0" coordsize="79,1150" path="m33,1144l33,62l33,61l35,58l37,58l40,56l43,58l44,58l46,61l46,62l46,1144l46,1147l44,1149l43,1150l40,1150l37,1150l35,1149l33,1147l33,1144xm0,77l40,0l79,77l0,77xe" fillcolor="black" stroked="f" o:allowincell="f" style="position:absolute;left:4677;top:3922;width:78;height:1149;mso-wrap-style:none;v-text-anchor:middle">
                    <v:fill o:detectmouseclick="t" type="solid" color2="white"/>
                    <v:stroke color="#3465a4" joinstyle="round" endcap="flat"/>
                    <w10:wrap type="none"/>
                  </v:shape>
                  <v:shape id="shape_0" coordsize="13,1094" path="m0,1088l0,6l0,5l2,2l4,2l7,0l10,2l11,2l13,5l13,6l13,1088l13,1091l11,1093l10,1094l7,1094l4,1094l2,1093l0,1091l0,1088xe" stroked="t" o:allowincell="f" style="position:absolute;left:4710;top:3978;width:12;height:1093;mso-wrap-style:none;v-text-anchor:middle">
                    <v:fill o:detectmouseclick="t" on="false"/>
                    <v:stroke color="black" weight="1440" joinstyle="round" endcap="round"/>
                    <w10:wrap type="none"/>
                  </v:shape>
                  <v:shape id="shape_0" coordsize="79,77" path="m0,77l40,0l79,77l0,77e" stroked="t" o:allowincell="f" style="position:absolute;left:4677;top:3922;width:78;height:76;mso-wrap-style:none;v-text-anchor:middle">
                    <v:fill o:detectmouseclick="t" on="false"/>
                    <v:stroke color="black" weight="1440" joinstyle="round" endcap="round"/>
                    <w10:wrap type="none"/>
                  </v:shape>
                </v:group>
                <v:shape id="shape_0" stroked="f" o:allowincell="f" style="position:absolute;left:3939;top:4204;width:621;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 xml:space="preserve">Sens de </w:t>
                        </w:r>
                      </w:p>
                    </w:txbxContent>
                  </v:textbox>
                  <v:fill o:detectmouseclick="t" on="false"/>
                  <v:stroke color="#3465a4" joinstyle="round" endcap="flat"/>
                  <w10:wrap type="none"/>
                </v:shape>
                <v:shape id="shape_0" stroked="f" o:allowincell="f" style="position:absolute;left:4156;top:4444;width:186;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 xml:space="preserve">la </w:t>
                        </w:r>
                      </w:p>
                    </w:txbxContent>
                  </v:textbox>
                  <v:fill o:detectmouseclick="t" on="false"/>
                  <v:stroke color="#3465a4" joinstyle="round" endcap="flat"/>
                  <w10:wrap type="none"/>
                </v:shape>
                <v:shape id="shape_0" stroked="f" o:allowincell="f" style="position:absolute;left:3960;top:4684;width:579;height:479;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Times New Roman"/>
                            <w:color w:val="000000"/>
                            <w:lang w:val="en-US" w:bidi="ar-SA"/>
                          </w:rPr>
                          <w:t>marche</w:t>
                        </w:r>
                      </w:p>
                    </w:txbxContent>
                  </v:textbox>
                  <v:fill o:detectmouseclick="t" on="false"/>
                  <v:stroke color="#3465a4" joinstyle="round" endcap="flat"/>
                  <w10:wrap type="none"/>
                </v:shape>
                <v:shape id="shape_0" stroked="f" o:allowincell="f" style="position:absolute;left:4538;top:4686;width:46;height:240;mso-wrap-style:non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1301;top:240;width:2499;height:25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Feux de position ava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Sur et au-dessus du plan H</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pour tous les feux.</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 xml:space="preserve">Au-dessous du plan H pour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les feux destinés à être</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montés sur les véhicules</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des catégories M</w:t>
                        </w:r>
                        <w:r>
                          <w:rPr>
                            <w:kern w:val="2"/>
                            <w:sz w:val="20"/>
                            <w:szCs w:val="20"/>
                            <w:vertAlign w:val="subscript"/>
                            <w:rFonts w:ascii="Times New Roman" w:hAnsi="Times New Roman" w:eastAsia="Times New Roman" w:cs="Times New Roman"/>
                            <w:color w:val="auto"/>
                            <w:lang w:val="fr-CH" w:bidi="ar-SA"/>
                          </w:rPr>
                          <w:t>2</w:t>
                        </w:r>
                        <w:r>
                          <w:rPr>
                            <w:kern w:val="2"/>
                            <w:sz w:val="20"/>
                            <w:szCs w:val="20"/>
                            <w:rFonts w:ascii="Times New Roman" w:hAnsi="Times New Roman" w:eastAsia="Times New Roman" w:cs="Times New Roman"/>
                            <w:color w:val="auto"/>
                            <w:lang w:val="fr-CH" w:bidi="ar-SA"/>
                          </w:rPr>
                          <w:t>, M</w:t>
                        </w:r>
                        <w:r>
                          <w:rPr>
                            <w:kern w:val="2"/>
                            <w:sz w:val="20"/>
                            <w:szCs w:val="20"/>
                            <w:vertAlign w:val="sub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 xml:space="preserve">,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N</w:t>
                        </w:r>
                        <w:r>
                          <w:rPr>
                            <w:kern w:val="2"/>
                            <w:sz w:val="20"/>
                            <w:szCs w:val="20"/>
                            <w:vertAlign w:val="subscript"/>
                            <w:rFonts w:ascii="Times New Roman" w:hAnsi="Times New Roman" w:eastAsia="Times New Roman" w:cs="Times New Roman"/>
                            <w:color w:val="auto"/>
                            <w:lang w:val="fr-CH" w:bidi="ar-SA"/>
                          </w:rPr>
                          <w:t>2</w:t>
                        </w:r>
                        <w:r>
                          <w:rPr>
                            <w:kern w:val="2"/>
                            <w:sz w:val="20"/>
                            <w:szCs w:val="20"/>
                            <w:rFonts w:ascii="Times New Roman" w:hAnsi="Times New Roman" w:eastAsia="Times New Roman" w:cs="Times New Roman"/>
                            <w:color w:val="auto"/>
                            <w:lang w:val="fr-CH" w:bidi="ar-SA"/>
                          </w:rPr>
                          <w:t xml:space="preserve"> ou N</w:t>
                        </w:r>
                        <w:r>
                          <w:rPr>
                            <w:kern w:val="2"/>
                            <w:sz w:val="20"/>
                            <w:szCs w:val="20"/>
                            <w:vertAlign w:val="sub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v:shape id="shape_0" fillcolor="white" stroked="f" o:allowincell="f" style="position:absolute;left:1201;top:3660;width:2699;height:1439;mso-wrap-style:square;v-text-anchor:top"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Feux position ava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 xml:space="preserve">Au-dessous du plan H pour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les véhicules des catégories M</w:t>
                        </w:r>
                        <w:r>
                          <w:rPr>
                            <w:kern w:val="2"/>
                            <w:sz w:val="20"/>
                            <w:szCs w:val="20"/>
                            <w:vertAlign w:val="subscript"/>
                            <w:rFonts w:ascii="Times New Roman" w:hAnsi="Times New Roman" w:eastAsia="Times New Roman" w:cs="Times New Roman"/>
                            <w:color w:val="auto"/>
                            <w:lang w:val="fr-CH" w:bidi="ar-SA"/>
                          </w:rPr>
                          <w:t>1</w:t>
                        </w:r>
                        <w:r>
                          <w:rPr>
                            <w:kern w:val="2"/>
                            <w:sz w:val="20"/>
                            <w:szCs w:val="20"/>
                            <w:rFonts w:ascii="Times New Roman" w:hAnsi="Times New Roman" w:eastAsia="Times New Roman" w:cs="Times New Roman"/>
                            <w:color w:val="auto"/>
                            <w:lang w:val="fr-CH" w:bidi="ar-SA"/>
                          </w:rPr>
                          <w:t xml:space="preserve"> ou N</w:t>
                        </w:r>
                        <w:r>
                          <w:rPr>
                            <w:kern w:val="2"/>
                            <w:sz w:val="20"/>
                            <w:szCs w:val="20"/>
                            <w:vertAlign w:val="subscript"/>
                            <w:rFonts w:ascii="Times New Roman" w:hAnsi="Times New Roman" w:eastAsia="Times New Roman" w:cs="Times New Roman"/>
                            <w:color w:val="auto"/>
                            <w:lang w:val="fr-CH" w:bidi="ar-SA"/>
                          </w:rPr>
                          <w:t>1</w:t>
                        </w:r>
                        <w:r>
                          <w:rPr>
                            <w:kern w:val="2"/>
                            <w:sz w:val="20"/>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v:shape id="shape_0" fillcolor="white" stroked="f" o:allowincell="f" style="position:absolute;left:1201;top:5460;width:2699;height:14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fr-FR" w:bidi="ar-SA"/>
                          </w:rPr>
                          <w:t xml:space="preserve">Plan H: «plan horizontal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passant par le centre de</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Référence du feu»</w:t>
                        </w:r>
                      </w:p>
                    </w:txbxContent>
                  </v:textbox>
                  <v:fill o:detectmouseclick="t" type="solid" color2="black"/>
                  <v:stroke color="#3465a4" joinstyle="round" endcap="flat"/>
                  <w10:wrap type="none"/>
                </v:shape>
              </v:group>
            </w:pict>
          </mc:Fallback>
        </mc:AlternateContent>
      </w:r>
      <w:r>
        <w:br w:type="page"/>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column">
              <wp:posOffset>2760345</wp:posOffset>
            </wp:positionH>
            <wp:positionV relativeFrom="paragraph">
              <wp:posOffset>27305</wp:posOffset>
            </wp:positionV>
            <wp:extent cx="2765425" cy="3314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2" t="-10" r="-12" b="-10"/>
                    <a:stretch>
                      <a:fillRect/>
                    </a:stretch>
                  </pic:blipFill>
                  <pic:spPr bwMode="auto">
                    <a:xfrm>
                      <a:off x="0" y="0"/>
                      <a:ext cx="2765425" cy="33147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99585</wp:posOffset>
                </wp:positionH>
                <wp:positionV relativeFrom="paragraph">
                  <wp:posOffset>27305</wp:posOffset>
                </wp:positionV>
                <wp:extent cx="1336040" cy="389890"/>
                <wp:effectExtent l="0" t="0" r="0" b="0"/>
                <wp:wrapNone/>
                <wp:docPr id="4" name="Frame1"/>
                <a:graphic xmlns:a="http://schemas.openxmlformats.org/drawingml/2006/main">
                  <a:graphicData uri="http://schemas.microsoft.com/office/word/2010/wordprocessingShape">
                    <wps:wsp>
                      <wps:cNvSpPr txBox="1"/>
                      <wps:spPr>
                        <a:xfrm>
                          <a:off x="0" y="0"/>
                          <a:ext cx="1336040" cy="389890"/>
                        </a:xfrm>
                        <a:prstGeom prst="rect"/>
                        <a:solidFill>
                          <a:srgbClr val="FFFFFF"/>
                        </a:solidFill>
                      </wps:spPr>
                      <wps:txbx>
                        <w:txbxContent>
                          <w:p>
                            <w:pPr>
                              <w:pStyle w:val="Normal"/>
                              <w:rPr/>
                            </w:pPr>
                            <w:r>
                              <w:rPr/>
                              <w:t>Axe de référence</w:t>
                            </w:r>
                          </w:p>
                          <w:p>
                            <w:pPr>
                              <w:pStyle w:val="Normal"/>
                              <w:rPr/>
                            </w:pPr>
                            <w:r>
                              <w:rPr/>
                              <w:drawing>
                                <wp:inline distT="0" distB="0" distL="0" distR="0">
                                  <wp:extent cx="810895" cy="89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4" t="-402" r="-44" b="-402"/>
                                          <a:stretch>
                                            <a:fillRect/>
                                          </a:stretch>
                                        </pic:blipFill>
                                        <pic:spPr bwMode="auto">
                                          <a:xfrm>
                                            <a:off x="0" y="0"/>
                                            <a:ext cx="810895" cy="89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pt;height:30.7pt;mso-wrap-distance-left:9.05pt;mso-wrap-distance-right:9.05pt;mso-wrap-distance-top:0pt;mso-wrap-distance-bottom:0pt;margin-top:2.15pt;mso-position-vertical-relative:text;margin-left:338.55pt;mso-position-horizontal-relative:text">
                <v:textbox inset="0.100694444444444in,0.0506944444444444in,0.100694444444444in,0.0506944444444444in">
                  <w:txbxContent>
                    <w:p>
                      <w:pPr>
                        <w:pStyle w:val="Normal"/>
                        <w:rPr/>
                      </w:pPr>
                      <w:r>
                        <w:rPr/>
                        <w:t>Axe de référence</w:t>
                      </w:r>
                    </w:p>
                    <w:p>
                      <w:pPr>
                        <w:pStyle w:val="Normal"/>
                        <w:rPr/>
                      </w:pPr>
                      <w:r>
                        <w:rPr/>
                        <w:drawing>
                          <wp:inline distT="0" distB="0" distL="0" distR="0">
                            <wp:extent cx="810895" cy="89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44" t="-402" r="-44" b="-402"/>
                                    <a:stretch>
                                      <a:fillRect/>
                                    </a:stretch>
                                  </pic:blipFill>
                                  <pic:spPr bwMode="auto">
                                    <a:xfrm>
                                      <a:off x="0" y="0"/>
                                      <a:ext cx="810895" cy="89535"/>
                                    </a:xfrm>
                                    <a:prstGeom prst="rect">
                                      <a:avLst/>
                                    </a:prstGeom>
                                  </pic:spPr>
                                </pic:pic>
                              </a:graphicData>
                            </a:graphic>
                          </wp:inline>
                        </w:drawing>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2171700</wp:posOffset>
                </wp:positionH>
                <wp:positionV relativeFrom="paragraph">
                  <wp:posOffset>2084705</wp:posOffset>
                </wp:positionV>
                <wp:extent cx="3200400" cy="4685665"/>
                <wp:effectExtent l="0" t="0" r="0" b="0"/>
                <wp:wrapNone/>
                <wp:docPr id="7" name=""/>
                <a:graphic xmlns:a="http://schemas.openxmlformats.org/drawingml/2006/main">
                  <a:graphicData uri="http://schemas.microsoft.com/office/word/2010/wordprocessingGroup">
                    <wpg:wgp>
                      <wpg:cNvGrpSpPr/>
                      <wpg:grpSpPr>
                        <a:xfrm>
                          <a:off x="0" y="0"/>
                          <a:ext cx="3200400" cy="4685760"/>
                          <a:chOff x="0" y="0"/>
                          <a:chExt cx="3200400" cy="4685760"/>
                        </a:xfrm>
                      </wpg:grpSpPr>
                      <pic:pic xmlns:pic="http://schemas.openxmlformats.org/drawingml/2006/picture">
                        <pic:nvPicPr>
                          <pic:cNvPr id="7" name="" descr=""/>
                          <pic:cNvPicPr/>
                        </pic:nvPicPr>
                        <pic:blipFill>
                          <a:blip r:embed="rId18"/>
                          <a:srcRect l="0" t="-19937" r="0" b="-19937"/>
                          <a:stretch/>
                        </pic:blipFill>
                        <pic:spPr>
                          <a:xfrm>
                            <a:off x="305280" y="0"/>
                            <a:ext cx="2886120" cy="4685760"/>
                          </a:xfrm>
                          <a:prstGeom prst="rect">
                            <a:avLst/>
                          </a:prstGeom>
                          <a:ln w="0">
                            <a:noFill/>
                          </a:ln>
                        </pic:spPr>
                      </pic:pic>
                      <wps:wsp>
                        <wps:cNvSpPr/>
                        <wps:spPr>
                          <a:xfrm>
                            <a:off x="0" y="473040"/>
                            <a:ext cx="3200400" cy="1873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1pt;margin-top:164.15pt;width:252pt;height:368.95pt" coordorigin="3420,3283" coordsize="5040,7379">
                <v:shape id="shape_0" stroked="f" o:allowincell="f" style="position:absolute;left:3901;top:3283;width:4544;height:7378;mso-wrap-style:none;v-text-anchor:middle" type="_x0000_t75">
                  <v:imagedata r:id="rId19" o:detectmouseclick="t"/>
                  <v:stroke color="#3465a4" joinstyle="round" endcap="flat"/>
                  <w10:wrap type="none"/>
                </v:shape>
                <v:rect id="shape_0" fillcolor="white" stroked="f" o:allowincell="f" style="position:absolute;left:3420;top:4028;width:5039;height:2950;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281940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pt,222pt" to="413.95pt,2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60545</wp:posOffset>
                </wp:positionH>
                <wp:positionV relativeFrom="paragraph">
                  <wp:posOffset>6161405</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35pt,485.15pt" to="406.3pt,485.15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w:rPr>
          <w:color w:val="000000"/>
          <w:lang w:val="en-US" w:eastAsia="en-US"/>
        </w:rPr>
        <mc:AlternateContent>
          <mc:Choice Requires="wpg">
            <w:drawing>
              <wp:inline distT="0" distB="0" distL="0" distR="0">
                <wp:extent cx="6057265" cy="3656965"/>
                <wp:effectExtent l="0" t="0" r="0" b="0"/>
                <wp:docPr id="10"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8" name=""/>
                          <wps:cNvSpPr/>
                        </wps:nvSpPr>
                        <wps:spPr>
                          <a:xfrm>
                            <a:off x="0" y="0"/>
                            <a:ext cx="6057360" cy="3656880"/>
                          </a:xfrm>
                          <a:prstGeom prst="rect">
                            <a:avLst/>
                          </a:prstGeom>
                          <a:noFill/>
                          <a:ln w="0">
                            <a:noFill/>
                          </a:ln>
                        </wps:spPr>
                        <wps:bodyPr/>
                      </wps:wsp>
                      <wps:wsp>
                        <wps:cNvSpPr txBox="1"/>
                        <wps:spPr>
                          <a:xfrm>
                            <a:off x="342360" y="341640"/>
                            <a:ext cx="1827000" cy="30855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Feu d'encombrement ava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AM)</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000000"/>
                                  <w:lang w:val="fr-FR" w:bidi="ar-SA"/>
                                </w:rPr>
                                <w:t>Feu d’encombrement arrière</w:t>
                              </w:r>
                            </w:p>
                            <w:p>
                              <w:pPr>
                                <w:overflowPunct w:val="false"/>
                                <w:bidi w:val="0"/>
                                <w:spacing w:lineRule="atLeast" w:line="240"/>
                                <w:rPr/>
                              </w:pPr>
                              <w:r>
                                <w:rPr>
                                  <w:kern w:val="2"/>
                                  <w:sz w:val="20"/>
                                  <w:szCs w:val="20"/>
                                  <w:rFonts w:ascii="Times New Roman" w:hAnsi="Times New Roman" w:eastAsia="Times New Roman" w:cs="Times New Roman"/>
                                  <w:color w:val="000000"/>
                                  <w:lang w:val="fr-FR" w:bidi="ar-SA"/>
                                </w:rPr>
                                <w:t>(RM1, RM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 id="shape_0" fillcolor="white" stroked="f" o:allowincell="f" style="position:absolute;left:539;top:538;width:2876;height:485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Feu d'encombrement ava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AM)</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000000"/>
                            <w:lang w:val="fr-FR" w:bidi="ar-SA"/>
                          </w:rPr>
                          <w:t>Feu d’encombrement arrière</w:t>
                        </w:r>
                      </w:p>
                      <w:p>
                        <w:pPr>
                          <w:overflowPunct w:val="false"/>
                          <w:bidi w:val="0"/>
                          <w:spacing w:lineRule="atLeast" w:line="240"/>
                          <w:rPr/>
                        </w:pPr>
                        <w:r>
                          <w:rPr>
                            <w:kern w:val="2"/>
                            <w:sz w:val="20"/>
                            <w:szCs w:val="20"/>
                            <w:rFonts w:ascii="Times New Roman" w:hAnsi="Times New Roman" w:eastAsia="Times New Roman" w:cs="Times New Roman"/>
                            <w:color w:val="000000"/>
                            <w:lang w:val="fr-FR" w:bidi="ar-SA"/>
                          </w:rPr>
                          <w:t>(RM1, RM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4344035</wp:posOffset>
                </wp:positionH>
                <wp:positionV relativeFrom="paragraph">
                  <wp:posOffset>2508250</wp:posOffset>
                </wp:positionV>
                <wp:extent cx="1214755" cy="262255"/>
                <wp:effectExtent l="0" t="0" r="0" b="0"/>
                <wp:wrapNone/>
                <wp:docPr id="11" name="Frame6"/>
                <a:graphic xmlns:a="http://schemas.openxmlformats.org/drawingml/2006/main">
                  <a:graphicData uri="http://schemas.microsoft.com/office/word/2010/wordprocessingShape">
                    <wps:wsp>
                      <wps:cNvSpPr txBox="1"/>
                      <wps:spPr>
                        <a:xfrm>
                          <a:off x="0" y="0"/>
                          <a:ext cx="1214755" cy="262255"/>
                        </a:xfrm>
                        <a:prstGeom prst="rect"/>
                        <a:solidFill>
                          <a:srgbClr val="FFFFFF"/>
                        </a:solidFill>
                      </wps:spPr>
                      <wps:txbx>
                        <w:txbxContent>
                          <w:p>
                            <w:pPr>
                              <w:pStyle w:val="Normal"/>
                              <w:rPr/>
                            </w:pPr>
                            <w:r>
                              <w:rPr/>
                              <w:t>Axe de référence</w:t>
                            </w:r>
                          </w:p>
                        </w:txbxContent>
                      </wps:txbx>
                      <wps:bodyPr anchor="t" lIns="92075" tIns="46355" rIns="92075" bIns="46355">
                        <a:noAutofit/>
                      </wps:bodyPr>
                    </wps:wsp>
                  </a:graphicData>
                </a:graphic>
              </wp:anchor>
            </w:drawing>
          </mc:Choice>
          <mc:Fallback>
            <w:pict>
              <v:rect fillcolor="#FFFFFF" style="position:absolute;rotation:-0;width:95.65pt;height:20.65pt;mso-wrap-distance-left:9.05pt;mso-wrap-distance-right:9.05pt;mso-wrap-distance-top:0pt;mso-wrap-distance-bottom:0pt;margin-top:197.5pt;mso-position-vertical-relative:text;margin-left:342.05pt;mso-position-horizontal-relative:text">
                <v:textbox inset="0.100694444444444in,0.0506944444444444in,0.100694444444444in,0.0506944444444444in">
                  <w:txbxContent>
                    <w:p>
                      <w:pPr>
                        <w:pStyle w:val="Normal"/>
                        <w:rPr/>
                      </w:pPr>
                      <w:r>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37155</wp:posOffset>
                </wp:positionH>
                <wp:positionV relativeFrom="paragraph">
                  <wp:posOffset>1215390</wp:posOffset>
                </wp:positionV>
                <wp:extent cx="2014855" cy="322580"/>
                <wp:effectExtent l="0" t="0" r="0" b="0"/>
                <wp:wrapNone/>
                <wp:docPr id="12" name="Frame5"/>
                <a:graphic xmlns:a="http://schemas.openxmlformats.org/drawingml/2006/main">
                  <a:graphicData uri="http://schemas.microsoft.com/office/word/2010/wordprocessingShape">
                    <wps:wsp>
                      <wps:cNvSpPr txBox="1"/>
                      <wps:spPr>
                        <a:xfrm>
                          <a:off x="0" y="0"/>
                          <a:ext cx="2014855" cy="322580"/>
                        </a:xfrm>
                        <a:prstGeom prst="rect"/>
                        <a:solidFill>
                          <a:srgbClr val="FFFFFF"/>
                        </a:solidFill>
                      </wps:spPr>
                      <wps:txbx>
                        <w:txbxContent>
                          <w:p>
                            <w:pPr>
                              <w:pStyle w:val="Normal"/>
                              <w:spacing w:lineRule="atLeast" w:line="20"/>
                              <w:rPr>
                                <w:sz w:val="16"/>
                                <w:szCs w:val="16"/>
                              </w:rPr>
                            </w:pPr>
                            <w:r>
                              <w:rPr>
                                <w:sz w:val="16"/>
                                <w:szCs w:val="16"/>
                              </w:rPr>
                              <w:t>Véhicule</w:t>
                            </w:r>
                          </w:p>
                          <w:p>
                            <w:pPr>
                              <w:pStyle w:val="Normal"/>
                              <w:spacing w:lineRule="atLeast" w:line="60"/>
                              <w:jc w:val="right"/>
                              <w:rPr>
                                <w:sz w:val="16"/>
                                <w:szCs w:val="16"/>
                              </w:rPr>
                            </w:pPr>
                            <w:r>
                              <w:rPr>
                                <w:sz w:val="16"/>
                                <w:szCs w:val="16"/>
                              </w:rPr>
                              <w:t>Véhicul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58.65pt;height:25.4pt;mso-wrap-distance-left:9.05pt;mso-wrap-distance-right:9.05pt;mso-wrap-distance-top:0pt;mso-wrap-distance-bottom:0pt;margin-top:95.7pt;mso-position-vertical-relative:text;margin-left:207.65pt;mso-position-horizontal-relative:text">
                <v:textbox inset="0.100694444444444in,0.0506944444444444in,0.100694444444444in,0.0506944444444444in">
                  <w:txbxContent>
                    <w:p>
                      <w:pPr>
                        <w:pStyle w:val="Normal"/>
                        <w:spacing w:lineRule="atLeast" w:line="20"/>
                        <w:rPr>
                          <w:sz w:val="16"/>
                          <w:szCs w:val="16"/>
                        </w:rPr>
                      </w:pPr>
                      <w:r>
                        <w:rPr>
                          <w:sz w:val="16"/>
                          <w:szCs w:val="16"/>
                        </w:rPr>
                        <w:t>Véhicule</w:t>
                      </w:r>
                    </w:p>
                    <w:p>
                      <w:pPr>
                        <w:pStyle w:val="Normal"/>
                        <w:spacing w:lineRule="atLeast" w:line="60"/>
                        <w:jc w:val="right"/>
                        <w:rPr>
                          <w:sz w:val="16"/>
                          <w:szCs w:val="16"/>
                        </w:rPr>
                      </w:pPr>
                      <w:r>
                        <w:rPr>
                          <w:sz w:val="16"/>
                          <w:szCs w:val="16"/>
                        </w:rPr>
                        <w:t>Véhicule</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5925</wp:posOffset>
                </wp:positionH>
                <wp:positionV relativeFrom="paragraph">
                  <wp:posOffset>5868035</wp:posOffset>
                </wp:positionV>
                <wp:extent cx="1214755" cy="262255"/>
                <wp:effectExtent l="0" t="0" r="0" b="0"/>
                <wp:wrapNone/>
                <wp:docPr id="13" name="Frame4"/>
                <a:graphic xmlns:a="http://schemas.openxmlformats.org/drawingml/2006/main">
                  <a:graphicData uri="http://schemas.microsoft.com/office/word/2010/wordprocessingShape">
                    <wps:wsp>
                      <wps:cNvSpPr txBox="1"/>
                      <wps:spPr>
                        <a:xfrm>
                          <a:off x="0" y="0"/>
                          <a:ext cx="1214755" cy="262255"/>
                        </a:xfrm>
                        <a:prstGeom prst="rect"/>
                        <a:solidFill>
                          <a:srgbClr val="FFFFFF"/>
                        </a:solidFill>
                      </wps:spPr>
                      <wps:txbx>
                        <w:txbxContent>
                          <w:p>
                            <w:pPr>
                              <w:pStyle w:val="Normal"/>
                              <w:rPr/>
                            </w:pPr>
                            <w:r>
                              <w:rPr/>
                              <w:t>Axe de référence</w:t>
                            </w:r>
                          </w:p>
                        </w:txbxContent>
                      </wps:txbx>
                      <wps:bodyPr anchor="t" lIns="92075" tIns="46355" rIns="92075" bIns="46355">
                        <a:noAutofit/>
                      </wps:bodyPr>
                    </wps:wsp>
                  </a:graphicData>
                </a:graphic>
              </wp:anchor>
            </w:drawing>
          </mc:Choice>
          <mc:Fallback>
            <w:pict>
              <v:rect fillcolor="#FFFFFF" style="position:absolute;rotation:-0;width:95.65pt;height:20.65pt;mso-wrap-distance-left:9.05pt;mso-wrap-distance-right:9.05pt;mso-wrap-distance-top:0pt;mso-wrap-distance-bottom:0pt;margin-top:462.05pt;mso-position-vertical-relative:text;margin-left:332.75pt;mso-position-horizontal-relative:text">
                <v:textbox inset="0.100694444444444in,0.0506944444444444in,0.100694444444444in,0.0506944444444444in">
                  <w:txbxContent>
                    <w:p>
                      <w:pPr>
                        <w:pStyle w:val="Normal"/>
                        <w:rPr/>
                      </w:pPr>
                      <w:r>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66210</wp:posOffset>
                </wp:positionH>
                <wp:positionV relativeFrom="paragraph">
                  <wp:posOffset>4291965</wp:posOffset>
                </wp:positionV>
                <wp:extent cx="571500" cy="228600"/>
                <wp:effectExtent l="0" t="0" r="0" b="0"/>
                <wp:wrapNone/>
                <wp:docPr id="14"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Véhicu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7.95pt;mso-position-vertical-relative:text;margin-left:312.3pt;mso-position-horizontal-relative:text">
                <v:textbox inset="0.100694444444444in,0.0506944444444444in,0.100694444444444in,0.0506944444444444in">
                  <w:txbxContent>
                    <w:p>
                      <w:pPr>
                        <w:pStyle w:val="Normal"/>
                        <w:rPr>
                          <w:sz w:val="16"/>
                          <w:szCs w:val="16"/>
                        </w:rPr>
                      </w:pPr>
                      <w:r>
                        <w:rPr>
                          <w:sz w:val="16"/>
                          <w:szCs w:val="16"/>
                        </w:rPr>
                        <w:t>Véhicu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000500</wp:posOffset>
                </wp:positionV>
                <wp:extent cx="1617345" cy="2961005"/>
                <wp:effectExtent l="0" t="0" r="0" b="0"/>
                <wp:wrapNone/>
                <wp:docPr id="15" name="Frame2"/>
                <a:graphic xmlns:a="http://schemas.openxmlformats.org/drawingml/2006/main">
                  <a:graphicData uri="http://schemas.microsoft.com/office/word/2010/wordprocessingShape">
                    <wps:wsp>
                      <wps:cNvSpPr txBox="1"/>
                      <wps:spPr>
                        <a:xfrm>
                          <a:off x="0" y="0"/>
                          <a:ext cx="1617345" cy="2961005"/>
                        </a:xfrm>
                        <a:prstGeom prst="rect"/>
                        <a:solidFill>
                          <a:srgbClr val="FFFFFF"/>
                        </a:solidFill>
                      </wps:spPr>
                      <wps:txbx>
                        <w:txbxContent>
                          <w:p>
                            <w:pPr>
                              <w:pStyle w:val="Normal"/>
                              <w:rPr/>
                            </w:pPr>
                            <w:r>
                              <w:rPr/>
                              <w:t>Feux de position arriè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Feux-stop (S1 et S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lang w:val="en-US"/>
                              </w:rPr>
                              <w:t>»</w:t>
                            </w:r>
                          </w:p>
                        </w:txbxContent>
                      </wps:txbx>
                      <wps:bodyPr anchor="t" lIns="92075" tIns="46355" rIns="92075" bIns="46355">
                        <a:noAutofit/>
                      </wps:bodyPr>
                    </wps:wsp>
                  </a:graphicData>
                </a:graphic>
              </wp:anchor>
            </w:drawing>
          </mc:Choice>
          <mc:Fallback>
            <w:pict>
              <v:rect fillcolor="#FFFFFF" style="position:absolute;rotation:-0;width:127.35pt;height:233.15pt;mso-wrap-distance-left:9.05pt;mso-wrap-distance-right:9.05pt;mso-wrap-distance-top:0pt;mso-wrap-distance-bottom:0pt;margin-top:315pt;mso-position-vertical-relative:text;margin-left:27pt;mso-position-horizontal-relative:text">
                <v:textbox inset="0.100694444444444in,0.0506944444444444in,0.100694444444444in,0.0506944444444444in">
                  <w:txbxContent>
                    <w:p>
                      <w:pPr>
                        <w:pStyle w:val="Normal"/>
                        <w:rPr/>
                      </w:pPr>
                      <w:r>
                        <w:rPr/>
                        <w:t>Feux de position arriè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Feux-stop (S1 et S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2074545</wp:posOffset>
                </wp:positionH>
                <wp:positionV relativeFrom="paragraph">
                  <wp:posOffset>104140</wp:posOffset>
                </wp:positionV>
                <wp:extent cx="1828800" cy="228600"/>
                <wp:effectExtent l="0" t="0" r="0" b="0"/>
                <wp:wrapNone/>
                <wp:docPr id="16" name="Frame7"/>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8.2pt;mso-position-vertical-relative:text;margin-left:163.35pt;mso-position-horizontal-relative:text">
                <v:textbox inset="0.100694444444444in,0.0506944444444444in,0.100694444444444in,0.0506944444444444in">
                  <w:txbxContent>
                    <w:p>
                      <w:pPr>
                        <w:pStyle w:val="Normal"/>
                        <w:rPr/>
                      </w:pPr>
                      <w:r>
                        <w:rPr/>
                        <w:t>……………………………</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ingleTxtG"/>
        <w:keepNext w:val="true"/>
        <w:rPr>
          <w:i/>
          <w:i/>
          <w:lang w:val="fr-FR"/>
        </w:rPr>
      </w:pPr>
      <w:r>
        <w:rPr>
          <w:i/>
          <w:lang w:val="fr-FR"/>
        </w:rPr>
        <w:t xml:space="preserve">Annexe 2, </w:t>
      </w:r>
    </w:p>
    <w:p>
      <w:pPr>
        <w:pStyle w:val="SingleTxtG"/>
        <w:keepNext w:val="true"/>
        <w:rPr>
          <w:b/>
          <w:b/>
          <w:bCs/>
          <w:lang w:val="fr-FR"/>
        </w:rPr>
      </w:pPr>
      <w:r>
        <w:rPr>
          <w:i/>
          <w:lang w:val="fr-FR"/>
        </w:rPr>
        <w:t>Point 9</w:t>
      </w:r>
      <w:r>
        <w:rPr>
          <w:lang w:val="fr-FR"/>
        </w:rPr>
        <w:t>, modifier comme suit:</w:t>
      </w:r>
    </w:p>
    <w:p>
      <w:pPr>
        <w:pStyle w:val="SingleTxtG"/>
        <w:keepNext w:val="true"/>
        <w:ind w:left="2268" w:right="1134" w:hanging="1134"/>
        <w:rPr>
          <w:lang w:val="fr-FR"/>
        </w:rPr>
      </w:pPr>
      <w:r>
        <w:rPr>
          <w:lang w:val="fr-FR"/>
        </w:rPr>
        <w:t>«9.</w:t>
        <w:tab/>
        <w:t xml:space="preserve">Brève description: </w:t>
      </w:r>
    </w:p>
    <w:p>
      <w:pPr>
        <w:pStyle w:val="SingleTxtG"/>
        <w:ind w:left="2268" w:right="1134" w:hanging="1134"/>
        <w:rPr>
          <w:lang w:val="fr-FR"/>
        </w:rPr>
      </w:pPr>
      <w:r>
        <w:rPr>
          <w:lang w:val="fr-FR"/>
        </w:rPr>
        <w:t>9.1</w:t>
        <w:tab/>
        <w:t>Par catégorie de feu:</w:t>
      </w:r>
    </w:p>
    <w:p>
      <w:pPr>
        <w:pStyle w:val="SingleTxtG"/>
        <w:ind w:left="2268" w:right="1134" w:hanging="0"/>
        <w:rPr/>
      </w:pPr>
      <w:r>
        <w:rPr>
          <w:lang w:val="fr-FR"/>
        </w:rPr>
        <w:t>Pour montage à l’extérieur ou à l’intérieur, ou les deux</w:t>
      </w:r>
      <w:r>
        <w:rPr>
          <w:vertAlign w:val="superscript"/>
          <w:lang w:val="fr-FR"/>
        </w:rPr>
        <w:t>2</w:t>
      </w:r>
      <w:r>
        <w:rPr>
          <w:lang w:val="fr-FR"/>
        </w:rPr>
        <w:t xml:space="preserve">: </w:t>
      </w:r>
    </w:p>
    <w:p>
      <w:pPr>
        <w:pStyle w:val="SingleTxtG"/>
        <w:ind w:left="2268" w:right="1134" w:hanging="0"/>
        <w:rPr>
          <w:lang w:val="fr-FR"/>
        </w:rPr>
      </w:pPr>
      <w:r>
        <w:rPr>
          <w:lang w:val="fr-FR"/>
        </w:rPr>
        <w:t>…</w:t>
      </w:r>
    </w:p>
    <w:p>
      <w:pPr>
        <w:pStyle w:val="SingleTxtG"/>
        <w:ind w:left="2268" w:right="1134" w:hanging="0"/>
        <w:rPr>
          <w:lang w:val="fr-FR"/>
        </w:rPr>
      </w:pPr>
      <w:r>
        <w:rPr>
          <w:lang w:val="fr-FR"/>
        </w:rPr>
        <w:t>…</w:t>
      </w:r>
    </w:p>
    <w:p>
      <w:pPr>
        <w:pStyle w:val="SingleTxtG"/>
        <w:ind w:left="2268" w:right="1134" w:hanging="0"/>
        <w:rPr/>
      </w:pPr>
      <w:r>
        <w:rPr>
          <w:lang w:val="fr-FR"/>
        </w:rPr>
        <w:tab/>
        <w:t>Intensité lumineuse variable: oui/non</w:t>
      </w:r>
      <w:r>
        <w:rPr>
          <w:vertAlign w:val="superscript"/>
          <w:lang w:val="fr-FR"/>
        </w:rPr>
        <w:t>2</w:t>
      </w:r>
      <w:r>
        <w:rPr>
          <w:lang w:val="fr-FR"/>
        </w:rPr>
        <w:t xml:space="preserve"> </w:t>
      </w:r>
    </w:p>
    <w:p>
      <w:pPr>
        <w:pStyle w:val="SingleTxtG"/>
        <w:ind w:left="2268" w:right="1134" w:hanging="1134"/>
        <w:rPr/>
      </w:pPr>
      <w:r>
        <w:rPr>
          <w:lang w:val="fr-FR"/>
        </w:rPr>
        <w:t>9.2</w:t>
        <w:tab/>
        <w:t>Fonction(s) assurée(s) par un feu interdépendant faisant partie d’un système de feux interdépendants:</w:t>
      </w:r>
    </w:p>
    <w:p>
      <w:pPr>
        <w:pStyle w:val="SingleTxtG"/>
        <w:tabs>
          <w:tab w:val="clear" w:pos="567"/>
          <w:tab w:val="left" w:pos="5103" w:leader="none"/>
        </w:tabs>
        <w:spacing w:before="0" w:after="0"/>
        <w:ind w:left="2268" w:right="1134" w:hanging="0"/>
        <w:rPr>
          <w:lang w:val="fr-FR"/>
        </w:rPr>
      </w:pPr>
      <w:r>
        <w:rPr>
          <w:lang w:val="fr-FR"/>
        </w:rPr>
        <w:t>Feu de position avant</w:t>
        <w:tab/>
        <w:t>oui/non</w:t>
      </w:r>
      <w:r>
        <w:rPr>
          <w:vertAlign w:val="superscript"/>
          <w:lang w:val="fr-FR"/>
        </w:rPr>
        <w:t>2</w:t>
      </w:r>
    </w:p>
    <w:p>
      <w:pPr>
        <w:pStyle w:val="SingleTxtG"/>
        <w:tabs>
          <w:tab w:val="clear" w:pos="567"/>
          <w:tab w:val="left" w:pos="5103" w:leader="none"/>
        </w:tabs>
        <w:spacing w:before="0" w:after="0"/>
        <w:ind w:left="2268" w:right="1134" w:hanging="0"/>
        <w:rPr>
          <w:u w:val="single"/>
          <w:lang w:val="fr-FR"/>
        </w:rPr>
      </w:pPr>
      <w:r>
        <w:rPr>
          <w:lang w:val="fr-FR"/>
        </w:rPr>
        <w:t>Feu de position arrière R1</w:t>
        <w:tab/>
        <w:tab/>
        <w:t>oui/non</w:t>
      </w:r>
      <w:r>
        <w:rPr>
          <w:vertAlign w:val="superscript"/>
          <w:lang w:val="fr-FR"/>
        </w:rPr>
        <w:t>2</w:t>
      </w:r>
    </w:p>
    <w:p>
      <w:pPr>
        <w:pStyle w:val="SingleTxtG"/>
        <w:tabs>
          <w:tab w:val="clear" w:pos="567"/>
          <w:tab w:val="left" w:pos="5103" w:leader="none"/>
        </w:tabs>
        <w:spacing w:before="0" w:after="0"/>
        <w:ind w:left="2268" w:right="1134" w:hanging="0"/>
        <w:rPr>
          <w:u w:val="single"/>
          <w:lang w:val="fr-FR"/>
        </w:rPr>
      </w:pPr>
      <w:r>
        <w:rPr>
          <w:lang w:val="fr-FR"/>
        </w:rPr>
        <w:t>Feu de position arrière R2</w:t>
        <w:tab/>
        <w:tab/>
        <w:t>oui/non</w:t>
      </w:r>
      <w:r>
        <w:rPr>
          <w:vertAlign w:val="superscript"/>
          <w:lang w:val="fr-FR"/>
        </w:rPr>
        <w:t>2</w:t>
      </w:r>
    </w:p>
    <w:p>
      <w:pPr>
        <w:pStyle w:val="SingleTxtG"/>
        <w:tabs>
          <w:tab w:val="clear" w:pos="567"/>
          <w:tab w:val="left" w:pos="5103" w:leader="none"/>
        </w:tabs>
        <w:spacing w:before="0" w:after="0"/>
        <w:ind w:left="2268" w:right="1134" w:hanging="0"/>
        <w:rPr>
          <w:lang w:val="fr-FR"/>
        </w:rPr>
      </w:pPr>
      <w:r>
        <w:rPr>
          <w:lang w:val="fr-FR"/>
        </w:rPr>
        <w:t>Feu-stop S1</w:t>
        <w:tab/>
        <w:tab/>
        <w:t>oui/non</w:t>
      </w:r>
      <w:r>
        <w:rPr>
          <w:vertAlign w:val="superscript"/>
          <w:lang w:val="fr-FR"/>
        </w:rPr>
        <w:t>2</w:t>
      </w:r>
    </w:p>
    <w:p>
      <w:pPr>
        <w:pStyle w:val="SingleTxtG"/>
        <w:tabs>
          <w:tab w:val="clear" w:pos="567"/>
          <w:tab w:val="left" w:pos="5103" w:leader="none"/>
        </w:tabs>
        <w:spacing w:before="0" w:after="0"/>
        <w:ind w:left="2268" w:right="1134" w:hanging="0"/>
        <w:rPr>
          <w:lang w:val="fr-FR"/>
        </w:rPr>
      </w:pPr>
      <w:r>
        <w:rPr>
          <w:lang w:val="fr-FR"/>
        </w:rPr>
        <w:t>Feu-stop S2</w:t>
        <w:tab/>
        <w:tab/>
        <w:t>oui/non</w:t>
      </w:r>
      <w:r>
        <w:rPr>
          <w:vertAlign w:val="superscript"/>
          <w:lang w:val="fr-FR"/>
        </w:rPr>
        <w:t>2</w:t>
      </w:r>
    </w:p>
    <w:p>
      <w:pPr>
        <w:pStyle w:val="SingleTxtG"/>
        <w:tabs>
          <w:tab w:val="clear" w:pos="567"/>
          <w:tab w:val="left" w:pos="5103" w:leader="none"/>
        </w:tabs>
        <w:spacing w:before="0" w:after="0"/>
        <w:ind w:left="2268" w:right="1134" w:hanging="0"/>
        <w:rPr>
          <w:lang w:val="fr-FR"/>
        </w:rPr>
      </w:pPr>
      <w:r>
        <w:rPr>
          <w:lang w:val="fr-FR"/>
        </w:rPr>
        <w:t>Feu-stop S3</w:t>
        <w:tab/>
        <w:tab/>
        <w:t>oui/non</w:t>
      </w:r>
      <w:r>
        <w:rPr>
          <w:vertAlign w:val="superscript"/>
          <w:lang w:val="fr-FR"/>
        </w:rPr>
        <w:t>2</w:t>
      </w:r>
    </w:p>
    <w:p>
      <w:pPr>
        <w:pStyle w:val="SingleTxtG"/>
        <w:tabs>
          <w:tab w:val="clear" w:pos="567"/>
          <w:tab w:val="left" w:pos="5103" w:leader="none"/>
        </w:tabs>
        <w:spacing w:before="0" w:after="0"/>
        <w:ind w:left="2268" w:right="1134" w:hanging="0"/>
        <w:rPr>
          <w:lang w:val="fr-FR"/>
        </w:rPr>
      </w:pPr>
      <w:r>
        <w:rPr>
          <w:lang w:val="fr-FR"/>
        </w:rPr>
        <w:t>Feu-stop S4</w:t>
        <w:tab/>
        <w:tab/>
        <w:t>oui/non</w:t>
      </w:r>
      <w:r>
        <w:rPr>
          <w:vertAlign w:val="superscript"/>
          <w:lang w:val="fr-FR"/>
        </w:rPr>
        <w:t>2</w:t>
      </w:r>
    </w:p>
    <w:p>
      <w:pPr>
        <w:pStyle w:val="SingleTxtG"/>
        <w:tabs>
          <w:tab w:val="clear" w:pos="567"/>
          <w:tab w:val="left" w:pos="5103" w:leader="none"/>
        </w:tabs>
        <w:spacing w:before="0" w:after="240"/>
        <w:ind w:left="2268" w:right="1134" w:hanging="0"/>
        <w:rPr>
          <w:lang w:val="fr-FR"/>
        </w:rPr>
      </w:pPr>
      <w:r>
        <w:rPr>
          <w:lang w:val="fr-FR"/>
        </w:rPr>
        <w:t>Feu d’encombrement</w:t>
        <w:tab/>
        <w:t>oui/non</w:t>
      </w:r>
      <w:r>
        <w:rPr>
          <w:vertAlign w:val="superscript"/>
          <w:lang w:val="fr-FR"/>
        </w:rPr>
        <w:t>2</w:t>
      </w:r>
      <w:r>
        <w:rPr>
          <w:lang w:val="fr-FR"/>
        </w:rPr>
        <w:t>».</w:t>
      </w:r>
    </w:p>
    <w:p>
      <w:pPr>
        <w:pStyle w:val="SingleTxtG"/>
        <w:rPr/>
      </w:pPr>
      <w:r>
        <w:rPr>
          <w:i/>
          <w:lang w:val="fr-FR"/>
        </w:rPr>
        <w:t>Annexe 3, ajouter les nouveaux paragraphes 3 et 4</w:t>
      </w:r>
      <w:r>
        <w:rPr>
          <w:lang w:val="fr-FR"/>
        </w:rPr>
        <w:t>, ainsi conçus:</w:t>
      </w:r>
    </w:p>
    <w:p>
      <w:pPr>
        <w:pStyle w:val="SingleTxtG"/>
        <w:ind w:left="2268" w:right="1134" w:hanging="1134"/>
        <w:rPr>
          <w:bCs/>
          <w:lang w:val="fr-FR"/>
        </w:rPr>
      </w:pPr>
      <w:r>
        <w:rPr>
          <w:lang w:val="fr-FR"/>
        </w:rPr>
        <w:t>«</w:t>
      </w:r>
      <w:r>
        <w:rPr>
          <w:bCs/>
          <w:lang w:val="fr-FR"/>
        </w:rPr>
        <w:t>3.</w:t>
        <w:tab/>
        <w:t>Feu d’encombrement avant</w:t>
      </w:r>
    </w:p>
    <w:p>
      <w:pPr>
        <w:pStyle w:val="SingleTxtG"/>
        <w:jc w:val="center"/>
        <w:rPr>
          <w:bCs/>
          <w:lang w:val="fr-FR"/>
        </w:rPr>
      </w:pPr>
      <w:bookmarkStart w:id="0" w:name="_1326287219"/>
      <w:bookmarkEnd w:id="0"/>
      <w:r>
        <w:rPr/>
        <w:drawing>
          <wp:inline distT="0" distB="0" distL="0" distR="0">
            <wp:extent cx="723900" cy="18281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50" t="-20" r="-50" b="-20"/>
                    <a:stretch>
                      <a:fillRect/>
                    </a:stretch>
                  </pic:blipFill>
                  <pic:spPr bwMode="auto">
                    <a:xfrm>
                      <a:off x="0" y="0"/>
                      <a:ext cx="723900" cy="1828165"/>
                    </a:xfrm>
                    <a:prstGeom prst="rect">
                      <a:avLst/>
                    </a:prstGeom>
                  </pic:spPr>
                </pic:pic>
              </a:graphicData>
            </a:graphic>
          </wp:inline>
        </w:drawing>
      </w:r>
    </w:p>
    <w:p>
      <w:pPr>
        <w:pStyle w:val="SingleTxtG"/>
        <w:ind w:left="2268" w:right="1134" w:firstLine="567"/>
        <w:rPr/>
      </w:pPr>
      <w:r>
        <w:rPr>
          <w:bCs/>
          <w:lang w:val="fr-FR"/>
        </w:rPr>
        <w:t>Le dispositif portant la marque d’homologation ci-dessus est un feu d’encombrement avant homologué en France (E2) sous le numéro d’homologation 125 en application du Règlement No 7.</w:t>
      </w:r>
    </w:p>
    <w:p>
      <w:pPr>
        <w:pStyle w:val="SingleTxtG"/>
        <w:ind w:left="2268" w:right="1134" w:firstLine="567"/>
        <w:rPr>
          <w:bCs/>
          <w:lang w:val="fr-FR"/>
        </w:rPr>
      </w:pPr>
      <w:r>
        <w:rPr>
          <w:bCs/>
          <w:lang w:val="fr-FR"/>
        </w:rPr>
        <w:t>Le numéro figurant sous le symbole «AM» indique que l’homologation a été accordée conformément aux prescriptions du Règlement No 7 modifiées par la série 02 d’amendements. La flèche horizontale indique que du côté de sa pointe, les spécifications photométriques imposées sont satisfaites jusqu’à un angle de 80° H.</w:t>
      </w:r>
      <w:r>
        <w:br w:type="page"/>
      </w:r>
    </w:p>
    <w:p>
      <w:pPr>
        <w:pStyle w:val="SingleTxtG"/>
        <w:ind w:left="2268" w:right="1134" w:hanging="1134"/>
        <w:rPr>
          <w:bCs/>
          <w:lang w:val="fr-FR"/>
        </w:rPr>
      </w:pPr>
      <w:r>
        <w:rPr>
          <w:bCs/>
          <w:lang w:val="fr-FR"/>
        </w:rPr>
        <w:t>4.</w:t>
        <w:tab/>
        <w:t>Feu d’encombrement arrière</w:t>
      </w:r>
    </w:p>
    <w:p>
      <w:pPr>
        <w:pStyle w:val="SingleTxtG"/>
        <w:spacing w:before="0" w:after="0"/>
        <w:jc w:val="center"/>
        <w:rPr>
          <w:bCs/>
          <w:lang w:val="fr-FR"/>
        </w:rPr>
      </w:pPr>
      <w:bookmarkStart w:id="1" w:name="_1326287247"/>
      <w:bookmarkEnd w:id="1"/>
      <w:r>
        <w:rPr/>
        <w:drawing>
          <wp:inline distT="0" distB="0" distL="0" distR="0">
            <wp:extent cx="525145" cy="12680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50" t="-21" r="-50" b="-21"/>
                    <a:stretch>
                      <a:fillRect/>
                    </a:stretch>
                  </pic:blipFill>
                  <pic:spPr bwMode="auto">
                    <a:xfrm>
                      <a:off x="0" y="0"/>
                      <a:ext cx="525145" cy="1268095"/>
                    </a:xfrm>
                    <a:prstGeom prst="rect">
                      <a:avLst/>
                    </a:prstGeom>
                  </pic:spPr>
                </pic:pic>
              </a:graphicData>
            </a:graphic>
          </wp:inline>
        </w:drawing>
      </w:r>
    </w:p>
    <w:p>
      <w:pPr>
        <w:pStyle w:val="SingleTxtG"/>
        <w:ind w:left="2268" w:right="1134" w:firstLine="567"/>
        <w:rPr/>
      </w:pPr>
      <w:r>
        <w:rPr>
          <w:bCs/>
          <w:lang w:val="fr-FR"/>
        </w:rPr>
        <w:t>Le dispositif portant la marque d’homologation ci-dessus est un feu d’encombrement arrière à intensité lumineuse variable homologué en Italie (E3) sous le numéro d’homologation 122 en application du Règlement No 7.</w:t>
      </w:r>
    </w:p>
    <w:p>
      <w:pPr>
        <w:pStyle w:val="SingleTxtG"/>
        <w:ind w:left="2268" w:right="1134" w:firstLine="567"/>
        <w:rPr>
          <w:bCs/>
          <w:lang w:val="fr-FR"/>
        </w:rPr>
      </w:pPr>
      <w:r>
        <w:rPr>
          <w:bCs/>
          <w:lang w:val="fr-FR"/>
        </w:rPr>
        <w:t>Le numéro figurant sous le symbole «RM» indique que l’homologation a été accordée conformément aux prescriptions du Règlement No 7 modifiées par la série 02 d’amendements. La flèche horizontale indique que du côté de sa pointe, les spécifications photométriques imposées sont satisfaites jusqu’à un angle de 80° H.</w:t>
      </w:r>
      <w:r>
        <w:rPr>
          <w:lang w:val="fr-FR"/>
        </w:rPr>
        <w:t>».</w:t>
      </w:r>
    </w:p>
    <w:p>
      <w:pPr>
        <w:pStyle w:val="SingleTxtG"/>
        <w:rPr>
          <w:i/>
          <w:i/>
          <w:lang w:val="fr-FR"/>
        </w:rPr>
      </w:pPr>
      <w:r>
        <w:rPr>
          <w:i/>
          <w:lang w:val="fr-FR"/>
        </w:rPr>
        <w:t xml:space="preserve">Annexe 3, </w:t>
      </w:r>
    </w:p>
    <w:p>
      <w:pPr>
        <w:pStyle w:val="SingleTxtG"/>
        <w:rPr>
          <w:lang w:val="fr-FR"/>
        </w:rPr>
      </w:pPr>
      <w:r>
        <w:rPr>
          <w:i/>
          <w:lang w:val="fr-FR"/>
        </w:rPr>
        <w:t>Les anciens paragraphes 3 à 8 deviennent les paragraphes 5 à 10</w:t>
      </w:r>
      <w:r>
        <w:rPr>
          <w:lang w:val="fr-FR"/>
        </w:rPr>
        <w:t>.</w:t>
      </w:r>
    </w:p>
    <w:p>
      <w:pPr>
        <w:pStyle w:val="SingleTxtG"/>
        <w:rPr/>
      </w:pPr>
      <w:r>
        <w:rPr>
          <w:i/>
          <w:lang w:val="fr-FR"/>
        </w:rPr>
        <w:t>Ajouter un nouveau paragraphe 11</w:t>
      </w:r>
      <w:r>
        <w:rPr>
          <w:lang w:val="fr-FR"/>
        </w:rPr>
        <w:t>, ainsi conçu:</w:t>
      </w:r>
    </w:p>
    <w:p>
      <w:pPr>
        <w:pStyle w:val="SingleTxtG"/>
        <w:rPr>
          <w:bCs/>
          <w:lang w:val="fr-FR"/>
        </w:rPr>
      </w:pPr>
      <w:r>
        <w:rPr>
          <w:lang w:val="fr-FR"/>
        </w:rPr>
        <w:t>«11.</w:t>
        <w:tab/>
        <w:tab/>
      </w:r>
      <w:r>
        <w:rPr>
          <w:bCs/>
          <w:lang w:val="fr-FR"/>
        </w:rPr>
        <w:t>Feux interdépendants</w:t>
      </w:r>
    </w:p>
    <w:p>
      <w:pPr>
        <w:pStyle w:val="SingleTxtG"/>
        <w:tabs>
          <w:tab w:val="clear" w:pos="567"/>
          <w:tab w:val="left" w:pos="6200" w:leader="none"/>
        </w:tabs>
        <w:ind w:left="2200" w:right="1134" w:hanging="0"/>
        <w:rPr>
          <w:bCs/>
          <w:lang w:val="fr-FR"/>
        </w:rPr>
      </w:pPr>
      <w:r>
        <w:rPr>
          <w:rFonts w:cs="Arial" w:ascii="Arial" w:hAnsi="Arial"/>
          <w:b/>
          <w:bCs/>
          <w:color w:val="000000"/>
          <w:sz w:val="26"/>
          <w:szCs w:val="26"/>
        </w:rPr>
        <w:drawing>
          <wp:inline distT="0" distB="0" distL="0" distR="0">
            <wp:extent cx="1247140" cy="1251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21" t="-21" r="-21" b="-21"/>
                    <a:stretch>
                      <a:fillRect/>
                    </a:stretch>
                  </pic:blipFill>
                  <pic:spPr bwMode="auto">
                    <a:xfrm>
                      <a:off x="0" y="0"/>
                      <a:ext cx="1247140" cy="1251585"/>
                    </a:xfrm>
                    <a:prstGeom prst="rect">
                      <a:avLst/>
                    </a:prstGeom>
                  </pic:spPr>
                </pic:pic>
              </a:graphicData>
            </a:graphic>
          </wp:inline>
        </w:drawing>
      </w:r>
      <w:r>
        <w:rPr>
          <w:rFonts w:cs="Arial" w:ascii="Arial" w:hAnsi="Arial"/>
          <w:b/>
          <w:bCs/>
          <w:color w:val="000000"/>
          <w:sz w:val="26"/>
          <w:szCs w:val="26"/>
        </w:rPr>
        <w:tab/>
      </w:r>
      <w:r>
        <w:rPr>
          <w:rFonts w:cs="Arial" w:ascii="Arial" w:hAnsi="Arial"/>
          <w:b/>
          <w:bCs/>
          <w:color w:val="000000"/>
          <w:sz w:val="26"/>
          <w:szCs w:val="26"/>
        </w:rPr>
        <w:drawing>
          <wp:inline distT="0" distB="0" distL="0" distR="0">
            <wp:extent cx="1252855" cy="12604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21" t="-21" r="-21" b="-21"/>
                    <a:stretch>
                      <a:fillRect/>
                    </a:stretch>
                  </pic:blipFill>
                  <pic:spPr bwMode="auto">
                    <a:xfrm>
                      <a:off x="0" y="0"/>
                      <a:ext cx="1252855" cy="1260475"/>
                    </a:xfrm>
                    <a:prstGeom prst="rect">
                      <a:avLst/>
                    </a:prstGeom>
                  </pic:spPr>
                </pic:pic>
              </a:graphicData>
            </a:graphic>
          </wp:inline>
        </w:drawing>
      </w:r>
    </w:p>
    <w:tbl>
      <w:tblPr>
        <w:tblW w:w="7871" w:type="dxa"/>
        <w:jc w:val="left"/>
        <w:tblInd w:w="1134" w:type="dxa"/>
        <w:tblLayout w:type="fixed"/>
        <w:tblCellMar>
          <w:top w:w="0" w:type="dxa"/>
          <w:left w:w="0" w:type="dxa"/>
          <w:bottom w:w="0" w:type="dxa"/>
          <w:right w:w="0" w:type="dxa"/>
        </w:tblCellMar>
      </w:tblPr>
      <w:tblGrid>
        <w:gridCol w:w="3693"/>
        <w:gridCol w:w="484"/>
        <w:gridCol w:w="3694"/>
      </w:tblGrid>
      <w:tr>
        <w:trPr/>
        <w:tc>
          <w:tcPr>
            <w:tcW w:w="3693" w:type="dxa"/>
            <w:tcBorders/>
          </w:tcPr>
          <w:p>
            <w:pPr>
              <w:pStyle w:val="Normal"/>
              <w:autoSpaceDE w:val="false"/>
              <w:spacing w:before="0" w:after="60"/>
              <w:ind w:left="113" w:right="113" w:hanging="0"/>
              <w:jc w:val="both"/>
              <w:rPr/>
            </w:pPr>
            <w:r>
              <w:rPr>
                <w:bCs/>
                <w:lang w:val="fr-FR"/>
              </w:rPr>
              <w:tab/>
              <w:t>Marquage d’un feu interdépendant faisant partie d’un système de feux interdépendants comprenant:</w:t>
            </w:r>
          </w:p>
          <w:p>
            <w:pPr>
              <w:pStyle w:val="Normal"/>
              <w:autoSpaceDE w:val="false"/>
              <w:spacing w:before="120" w:after="60"/>
              <w:ind w:left="113" w:right="113" w:hanging="0"/>
              <w:jc w:val="both"/>
              <w:rPr>
                <w:rFonts w:cs="MS Mincho;ＭＳ 明朝"/>
                <w:bCs/>
                <w:spacing w:val="-6"/>
                <w:lang w:val="fr-FR"/>
              </w:rPr>
            </w:pPr>
            <w:r>
              <w:rPr>
                <w:bCs/>
                <w:i/>
                <w:spacing w:val="-6"/>
                <w:lang w:val="fr-FR"/>
              </w:rPr>
              <w:t>Un feu indicateur de direction arrière</w:t>
            </w:r>
            <w:r>
              <w:rPr>
                <w:bCs/>
                <w:spacing w:val="-6"/>
                <w:lang w:val="fr-FR"/>
              </w:rPr>
              <w:t xml:space="preserve"> (catégorie 2a), homologué conformément à la série 01 d’amendements au Règlement No 6,</w:t>
            </w:r>
          </w:p>
          <w:p>
            <w:pPr>
              <w:pStyle w:val="Normal"/>
              <w:autoSpaceDE w:val="false"/>
              <w:spacing w:before="120" w:after="60"/>
              <w:ind w:left="113" w:right="113" w:hanging="0"/>
              <w:jc w:val="both"/>
              <w:rPr>
                <w:rFonts w:cs="MS Mincho;ＭＳ 明朝"/>
                <w:bCs/>
                <w:spacing w:val="-6"/>
                <w:lang w:val="fr-FR"/>
              </w:rPr>
            </w:pPr>
            <w:r>
              <w:rPr>
                <w:bCs/>
                <w:i/>
                <w:spacing w:val="-6"/>
                <w:lang w:val="fr-FR"/>
              </w:rPr>
              <w:t>Un feu de position arrière rouge (latéral)</w:t>
            </w:r>
            <w:r>
              <w:rPr>
                <w:bCs/>
                <w:spacing w:val="-6"/>
                <w:lang w:val="fr-FR"/>
              </w:rPr>
              <w:t xml:space="preserve"> (R1) homologué conformément à la série 02 d’amendements au Règlement No 7. Ce feu est également marqué d’un Y puisqu’il s’agit d’un feu interdépendant faisant partie d’un système de feux interdépendants,</w:t>
            </w:r>
          </w:p>
          <w:p>
            <w:pPr>
              <w:pStyle w:val="SingleTxtG"/>
              <w:spacing w:before="0" w:after="0"/>
              <w:ind w:left="113" w:right="113" w:hanging="0"/>
              <w:rPr>
                <w:rFonts w:ascii="Arial" w:hAnsi="Arial" w:cs="Arial"/>
                <w:b/>
                <w:b/>
                <w:bCs/>
                <w:color w:val="000000"/>
                <w:sz w:val="24"/>
                <w:szCs w:val="24"/>
              </w:rPr>
            </w:pPr>
            <w:r>
              <w:rPr>
                <w:bCs/>
                <w:i/>
                <w:spacing w:val="-2"/>
                <w:lang w:val="fr-FR"/>
              </w:rPr>
              <w:t>Un feu-stop</w:t>
            </w:r>
            <w:r>
              <w:rPr>
                <w:bCs/>
                <w:spacing w:val="-2"/>
                <w:lang w:val="fr-FR"/>
              </w:rPr>
              <w:t xml:space="preserve"> produisant une lumière d’intensité variable (S2), homologué en vertu de la série 02 d’amendements au Règlement No 7.</w:t>
            </w:r>
            <w:r>
              <w:rPr>
                <w:spacing w:val="-2"/>
                <w:lang w:val="fr-FR"/>
              </w:rPr>
              <w:t>».</w:t>
            </w:r>
          </w:p>
        </w:tc>
        <w:tc>
          <w:tcPr>
            <w:tcW w:w="484" w:type="dxa"/>
            <w:tcBorders/>
          </w:tcPr>
          <w:p>
            <w:pPr>
              <w:pStyle w:val="SingleTxtG"/>
              <w:snapToGrid w:val="false"/>
              <w:spacing w:before="0" w:after="0"/>
              <w:ind w:left="0" w:right="284" w:hanging="0"/>
              <w:jc w:val="center"/>
              <w:rPr>
                <w:rFonts w:ascii="Arial" w:hAnsi="Arial" w:cs="Arial"/>
                <w:b/>
                <w:b/>
                <w:bCs/>
                <w:color w:val="000000"/>
                <w:sz w:val="24"/>
                <w:szCs w:val="24"/>
              </w:rPr>
            </w:pPr>
            <w:r>
              <w:rPr>
                <w:rFonts w:cs="Arial" w:ascii="Arial" w:hAnsi="Arial"/>
                <w:b/>
                <w:bCs/>
                <w:color w:val="000000"/>
                <w:sz w:val="24"/>
                <w:szCs w:val="24"/>
              </w:rPr>
            </w:r>
          </w:p>
        </w:tc>
        <w:tc>
          <w:tcPr>
            <w:tcW w:w="3694" w:type="dxa"/>
            <w:tcBorders/>
          </w:tcPr>
          <w:p>
            <w:pPr>
              <w:pStyle w:val="Normal"/>
              <w:autoSpaceDE w:val="false"/>
              <w:spacing w:before="0" w:after="60"/>
              <w:ind w:left="113" w:right="113" w:hanging="0"/>
              <w:jc w:val="both"/>
              <w:rPr/>
            </w:pPr>
            <w:r>
              <w:rPr>
                <w:bCs/>
                <w:lang w:val="fr-FR"/>
              </w:rPr>
              <w:tab/>
              <w:t>Marquage d’un feu interdépendant faisant partie d’un système de feux interdépendants comprenant:</w:t>
            </w:r>
          </w:p>
          <w:p>
            <w:pPr>
              <w:pStyle w:val="Normal"/>
              <w:autoSpaceDE w:val="false"/>
              <w:spacing w:before="240" w:after="120"/>
              <w:ind w:left="113" w:right="113" w:hanging="0"/>
              <w:jc w:val="both"/>
              <w:rPr/>
            </w:pPr>
            <w:r>
              <w:rPr>
                <w:bCs/>
                <w:lang w:val="fr-FR"/>
              </w:rPr>
              <w:t>Un feu de position arrière rouge (latéral) (R1) homologué conformément à la série 02 d’amendements au Règlement No 7. Ce feu est également marqué d’un Y puisqu’il s’agit d’un feu interdépendant faisant partie d’un système de feux interdépendants,</w:t>
            </w:r>
          </w:p>
          <w:p>
            <w:pPr>
              <w:pStyle w:val="Normal"/>
              <w:autoSpaceDE w:val="false"/>
              <w:spacing w:before="240" w:after="240"/>
              <w:ind w:left="113" w:right="113" w:hanging="0"/>
              <w:jc w:val="both"/>
              <w:rPr>
                <w:bCs/>
                <w:lang w:val="fr-FR"/>
              </w:rPr>
            </w:pPr>
            <w:r>
              <w:rPr>
                <w:bCs/>
                <w:lang w:val="fr-FR"/>
              </w:rPr>
              <w:t>Un feu de marche arrière (AR) homologué conformément au Règlement No 23 dans sa forme originale.</w:t>
            </w:r>
          </w:p>
          <w:p>
            <w:pPr>
              <w:pStyle w:val="SingleTxtG"/>
              <w:spacing w:before="240" w:after="0"/>
              <w:ind w:left="113" w:right="113" w:hanging="0"/>
              <w:jc w:val="center"/>
              <w:rPr>
                <w:bCs/>
                <w:lang w:val="fr-FR"/>
              </w:rPr>
            </w:pPr>
            <w:r>
              <w:rPr>
                <w:bCs/>
                <w:lang w:val="fr-FR"/>
              </w:rPr>
            </w:r>
          </w:p>
        </w:tc>
      </w:tr>
    </w:tbl>
    <w:p>
      <w:pPr>
        <w:pStyle w:val="SingleTxtG"/>
        <w:spacing w:before="240" w:after="0"/>
        <w:jc w:val="center"/>
        <w:rPr>
          <w:u w:val="single"/>
          <w:lang w:val="fr-FR"/>
        </w:rPr>
      </w:pPr>
      <w:r>
        <w:rPr>
          <w:u w:val="single"/>
          <w:lang w:val="fr-FR"/>
        </w:rPr>
        <w:tab/>
        <w:tab/>
        <w:tab/>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046345</wp:posOffset>
          </wp:positionH>
          <wp:positionV relativeFrom="line">
            <wp:posOffset>92075</wp:posOffset>
          </wp:positionV>
          <wp:extent cx="1104265" cy="23304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5/Amend.2</w:t>
      <w:br/>
      <w:t>E/ECE/TRANS/505/Add.6/Rev.5/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6/Rev.5/Amend.2</w:t>
      <w:br/>
      <w:t>E/ECE/TRANS/505/Add.6/Rev.5/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1GChar">
    <w:name w:val="_ H_1_G Char"/>
    <w:basedOn w:val="DefaultParagraphFont"/>
    <w:qFormat/>
    <w:rPr>
      <w:b/>
      <w:sz w:val="24"/>
      <w:lang w:val="fr-CH" w:bidi="ar-SA"/>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57:00Z</dcterms:created>
  <dc:creator>Bachelard</dc:creator>
  <dc:description/>
  <cp:keywords/>
  <dc:language>en-US</dc:language>
  <cp:lastModifiedBy>Bachelard</cp:lastModifiedBy>
  <cp:lastPrinted>2011-02-24T09:21:00Z</cp:lastPrinted>
  <dcterms:modified xsi:type="dcterms:W3CDTF">2011-02-24T08:32:00Z</dcterms:modified>
  <cp:revision>4</cp:revision>
  <dc:subject/>
  <dc:title>E/ECE/324/Add</dc:title>
</cp:coreProperties>
</file>