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99847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9984793"/>
            <w:bookmarkStart w:id="1" w:name="__Fieldmark__0_30299847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April 201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99847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9984793"/>
            <w:bookmarkStart w:id="3" w:name="__Fieldmark__1_30299847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пециальная сессия</w:t>
      </w:r>
    </w:p>
    <w:p>
      <w:pPr>
        <w:pStyle w:val="Normal"/>
        <w:rPr>
          <w:lang w:val="en-US"/>
        </w:rPr>
      </w:pPr>
      <w:r>
        <w:rPr/>
        <w:t>Женева, 10</w:t>
      </w:r>
      <w:r>
        <w:rPr>
          <w:lang w:val="en-US"/>
        </w:rPr>
        <w:t>−</w:t>
      </w:r>
      <w:r>
        <w:rPr/>
        <w:t>12 июля 2013 года</w:t>
      </w:r>
    </w:p>
    <w:p>
      <w:pPr>
        <w:pStyle w:val="HChGR"/>
        <w:rPr>
          <w:vertAlign w:val="superscript"/>
        </w:rPr>
      </w:pPr>
      <w:r>
        <w:rPr/>
        <w:tab/>
        <w:tab/>
        <w:t>Аннотирован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1GR"/>
        <w:rPr/>
      </w:pPr>
      <w:r>
        <w:rPr/>
        <w:tab/>
        <w:tab/>
        <w:t>Специальная сессия Рабочей группы по автомобильному транспорту, посвященная предложению по глобальному многостороннему соглашению о международных регулярных перевозках пассажиров междугородными и городскими автобусами ("ОмниБУС")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среду,</w:t>
        <w:br/>
        <w:t>10 июля 2013 года, в 9 ч. 30 м.</w:t>
      </w:r>
      <w:r>
        <w:rPr>
          <w:vertAlign w:val="superscript"/>
        </w:rPr>
        <w:t xml:space="preserve"> </w:t>
      </w:r>
    </w:p>
    <w:p>
      <w:pPr>
        <w:pStyle w:val="HChGR"/>
        <w:rPr/>
      </w:pPr>
      <w:r>
        <w:rPr/>
        <w:tab/>
        <w:t>I.</w:t>
        <w:tab/>
        <w:t>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SingleTxtGR"/>
        <w:rPr/>
      </w:pPr>
      <w:r>
        <w:rPr/>
        <w:t>3.</w:t>
        <w:tab/>
        <w:t>Прочие вопросы.</w:t>
      </w:r>
    </w:p>
    <w:p>
      <w:pPr>
        <w:pStyle w:val="SingleTxtGR"/>
        <w:rPr/>
      </w:pPr>
      <w:r>
        <w:rPr/>
        <w:t>4.</w:t>
        <w:tab/>
        <w:t>Утверждение решений.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 xml:space="preserve">Рабочая группа утвердит повестку дня сесси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S/391</w:t>
      </w:r>
    </w:p>
    <w:p>
      <w:pPr>
        <w:pStyle w:val="H1GR"/>
        <w:rPr/>
      </w:pPr>
      <w:r>
        <w:rPr/>
        <w:tab/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>Рабочая группа обсудит текст проекта многостороннего соглашения о международных регулярных перевозках пассажиров междугородными и городскими автобусами. Затем секретариат направит пересмотренный проект многостороннего соглашения постоянным представительствам всех государств − членов ЕЭК ООН для получения замечаний от компетентных национальных органов. Пересмотренный проект многостороннего соглашения и последующие замечания по нему, полученные секретариатом, составят основу для обсуждения на следующей сессии SC.1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SC.1/S/2013/1 </w:t>
      </w:r>
    </w:p>
    <w:p>
      <w:pPr>
        <w:pStyle w:val="H1GR"/>
        <w:rPr/>
      </w:pPr>
      <w:r>
        <w:rPr/>
        <w:tab/>
        <w:t>3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4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этой специальной</w:t>
      </w:r>
      <w:r>
        <w:rPr>
          <w:b/>
        </w:rPr>
        <w:t xml:space="preserve"> </w:t>
      </w:r>
      <w:r>
        <w:rPr/>
        <w:t>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17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8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1741  (R)  270513  2705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http://www.unece.org/trans/main/sc1/sc1age.html). В порядке исключения документы можно также получить по электронной почте (roadtransport@unece.org) или по факсу (+41 22 917 0039). В ходе сессии официальные документы можно получить в Секции распространения документов ЮНОГ</w:t>
        <w:br/>
        <w:t>(ком.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 (www.unece.org/trans/registfr.html). Его следует передать в секретариат ЕЭК ООН не позднее чем за одну неделю до начала сессии по электронной почте (roadtransport@unece.org) либо по факсу (+41 22 917 0039).</w:t>
        <w:br/>
        <w:t>По прибытии во Дворец Наций делегатам следует получить пропуск в Секции охраны и безопасности ЮНОГ, которая находится у въезда со стороны Прени (Pregny Gate</w:t>
        <w:br/>
        <w:t>(14, Avenue de la Paix)). В случае затруднений просьба связаться с секретариатом по телефону (внутренний номер 75716 или 72401). Схему Дворца Наций и другую полезную информацию см. на веб-сайте (www.unece.org/meetings/practical.ht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S/3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30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2:00Z</dcterms:created>
  <dc:creator>AXENOVA</dc:creator>
  <dc:description/>
  <cp:keywords/>
  <dc:language>en-US</dc:language>
  <cp:lastModifiedBy>Axenova</cp:lastModifiedBy>
  <cp:lastPrinted>2013-05-27T11:17:00Z</cp:lastPrinted>
  <dcterms:modified xsi:type="dcterms:W3CDTF">2013-05-27T10:05:00Z</dcterms:modified>
  <cp:revision>4</cp:revision>
  <dc:subject>Kaigorodtchev</dc:subject>
  <dc:title>1321741</dc:title>
</cp:coreProperties>
</file>