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44"/>
        <w:gridCol w:w="721"/>
        <w:gridCol w:w="2681"/>
      </w:tblGrid>
      <w:tr>
        <w:trPr/>
        <w:tc>
          <w:tcPr>
            <w:tcW w:w="60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28130201" r:id="rId2"/>
              </w:objec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8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1960366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0_196036699"/>
            <w:bookmarkStart w:id="3" w:name="__Fieldmark__0_1960366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SC.1/387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29 July 2009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1960366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1_196036699"/>
            <w:bookmarkStart w:id="5" w:name="__Fieldmark__1_196036699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Cs/>
        </w:rPr>
      </w:pPr>
      <w:r>
        <w:rPr>
          <w:sz w:val="16"/>
          <w:szCs w:val="16"/>
        </w:rPr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то четвертая сессия</w:t>
      </w:r>
    </w:p>
    <w:p>
      <w:pPr>
        <w:pStyle w:val="Normal"/>
        <w:spacing w:lineRule="auto" w:line="240"/>
        <w:rPr/>
      </w:pPr>
      <w:r>
        <w:rPr/>
        <w:t>Женева, 19-21 октября 2009 год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АННОТИРОВАННАЯ ПРЕДВАРИТЕЛЬНАЯ ПОВЕСТКА ДНЯ</w:t>
        <w:br/>
        <w:t>СТО ЧЕТВЕРТОЙ СЕССИИ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vertAlign w:val="superscript"/>
        </w:rPr>
        <w:t>,</w:t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/>
      </w:pPr>
      <w:r>
        <w:rPr/>
        <w:t>которая состоится во Дворце Наций в Женеве и откроется в понедельник,</w:t>
        <w:br/>
        <w:t>19 октября 2009 года, в 10 час. 00 мин.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/>
      </w:pPr>
      <w:r>
        <w:rPr/>
        <w:t>1.</w:t>
        <w:tab/>
        <w:t>Утверждение повестки дня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2.</w:t>
        <w:tab/>
        <w:t>Утверждение доклада о работе сто третьей сессии.</w:t>
      </w:r>
    </w:p>
    <w:p>
      <w:pPr>
        <w:pStyle w:val="Normal"/>
        <w:spacing w:lineRule="auto" w:line="2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3061970</wp:posOffset>
                </wp:positionV>
                <wp:extent cx="2440940" cy="340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340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9-23290  (R)   270809   2808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26.8pt;mso-wrap-distance-left:9.05pt;mso-wrap-distance-right:9.05pt;mso-wrap-distance-top:0pt;mso-wrap-distance-bottom:0pt;margin-top:241.1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9-23290  (R)   270809   2808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.</w:t>
        <w:tab/>
        <w:t>Деятельность и изменения, представляющие интерес для Рабочей группы:</w:t>
      </w:r>
    </w:p>
    <w:p>
      <w:pPr>
        <w:pStyle w:val="Normal"/>
        <w:rPr/>
      </w:pPr>
      <w:r>
        <w:rPr/>
        <w:tab/>
        <w:t>а)</w:t>
        <w:tab/>
        <w:t>Комитет по внутреннему транспорту и его вспомогательные орг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международные организ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национальные делегац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внедрение цифрового тахогра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Инфраструктура автомобильного транспор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Европейское соглашение о международных автомагистралях (СМ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состояние предыдущих поправок к С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рассмотрение новых предложений по поправкам к С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Проект трансъевропейской автомагистрали Север-Юг (ТЕА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Согласование требований, касающихся международных автомобильных перевозок и их облегче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количественные ограничения на международные автомобильные перевозки груз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рассмотрение вопросов, касающихся облегчения международных автомобильных перевозо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еждународная система страхования автотранспортных средств (система зеленой карты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  <w:t>присоединение к международным правовым документам ЕЭК ООН в области автомобильного транспорта и их осуществление;</w:t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  <w:t>дополнительный протокол к КДПГ, касающийся электронной накладно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</w:t>
        <w:tab/>
        <w:t>Проект программы работы на 2010-2014 год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</w:t>
        <w:tab/>
        <w:t>Прочие вопрос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9.</w:t>
        <w:tab/>
        <w:t>Сроки проведения следующей сесс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0.</w:t>
        <w:tab/>
        <w:t>Утверждение решен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  <w:t>II.</w:t>
        <w:tab/>
        <w:t>АННОТАЦИИ К ПРЕДВАРИТЕЛЬНОЙ ПОВЕСТКЕ ДНЯ</w:t>
      </w:r>
    </w:p>
    <w:p>
      <w:pPr>
        <w:pStyle w:val="Normal"/>
        <w:ind w:left="1134" w:hanging="113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1.</w:t>
        <w:tab/>
        <w:t>Утверждение повестки дн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>
          <w:u w:val="single"/>
        </w:rPr>
        <w:t>Документ</w:t>
      </w:r>
      <w:r>
        <w:rPr/>
        <w:t>:  ECE/TRANS/SC.1/387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.</w:t>
        <w:tab/>
        <w:t>В соответствии с правилами процедуры Комиссии первым пунктом является 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2.</w:t>
        <w:tab/>
        <w:t>Утверждение доклада о работе сто третье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u w:val="single"/>
        </w:rPr>
        <w:t>Документы</w:t>
      </w:r>
      <w:r>
        <w:rPr>
          <w:lang w:val="en-US"/>
        </w:rPr>
        <w:t>:  ECE/TRANS/SC.1/386 and Add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</w:t>
        <w:tab/>
        <w:t>Рабочей группе будет предложено утвердить доклад о работе ее сто третьей сессии, который был подготовлен секретариатом на основе перечня решений, принятых в ходе эт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3.</w:t>
        <w:tab/>
        <w:t xml:space="preserve"> Деятельность и изменения, представляющие интерес для Рабочей групп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ab/>
        <w:tab/>
      </w:r>
      <w:r>
        <w:rPr>
          <w:b/>
        </w:rPr>
        <w:t>а)</w:t>
        <w:tab/>
        <w:t>Комитет по внутреннему транспорту и его вспомогательные орг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u w:val="single"/>
        </w:rPr>
        <w:t>Документ</w:t>
      </w:r>
      <w:r>
        <w:rPr/>
        <w:t xml:space="preserve">:  </w:t>
      </w:r>
      <w:r>
        <w:rPr>
          <w:bCs/>
        </w:rPr>
        <w:t>ECE/TRANS/20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3.</w:t>
        <w:tab/>
        <w:t>Секретариат проинформирует Рабочую группу о рекомендациях, просьбах и решениях Комитета по внутреннему транспорту, сформулированных на его семьдесят первой сессии (24-26 февраля 2009 года) и касающихся деятельности SC.1 либо влияющих на ее деятельность.</w:t>
      </w:r>
    </w:p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b)</w:t>
        <w:tab/>
        <w:t>Международные организ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4.</w:t>
        <w:tab/>
        <w:t>Присутствующим на сессии представителям международных организаций предлагается проинформировать о деятельности своих организаций, представляющей интерес для Рабочей группы, и передать в секретариат краткое резюме своих сообщений.  Секретариат был бы весьма признателен, если бы эти резюме поступили в письменном виде по крайней мере за неделю до начала сесс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ab/>
        <w:tab/>
      </w:r>
      <w:r>
        <w:rPr>
          <w:b/>
          <w:bCs/>
        </w:rPr>
        <w:t>с)</w:t>
        <w:tab/>
        <w:t>Национальные делег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5.</w:t>
        <w:tab/>
        <w:t>Участвующим в работе сессии делегациям предлагается представить информацию, касающуюся изменений, происшедших в области автомобильного транспорта на национальном уровне после последней сессии Рабочей группы, и передать в секретариат краткое резюме своих сообщений.  Секретариат был бы весьма признателен, если бы эти резюме поступили в письменном виде по крайней мере за неделю до начала сесси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4.</w:t>
        <w:tab/>
        <w:t>Европейское соглашение, касающееся работы экипажей и транспортных средств, производящих международные автомобильные перевозки (ЕСТР)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 xml:space="preserve">Секретариат сообщит Рабочей группе о последних изменениях, включая поступивший из Управления по правовым вопросам ответ, касающийся применения ЕСТР, а также о процессе вступления в силу поправок.  Предполагается, что Европейская комиссия представит конкретную информацию по предложению о корректировке (с учетом технического прогресса) приложения IВ к Постановлению (ЕЕС) 3821/85 с целью усовершенствования и повышения эффективности цифрового тахографа, которое после принятия окажет непосредственное воздействие на ЕСТР.  Предполагается также, что Рабочая группа рассмотрит вопросы, связанные с возможным открытием ЕСТР для присоединения стран, не являющихся членами ЕЭК ООН, либо наиболее эффективные способы распространения содержащихся в нем принципов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ab/>
        <w:tab/>
      </w:r>
      <w:r>
        <w:rPr>
          <w:b/>
          <w:bCs/>
        </w:rPr>
        <w:t>а)</w:t>
        <w:tab/>
        <w:t>Внедрение цифрового тахограф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bCs/>
          <w:u w:val="single"/>
        </w:rPr>
        <w:t>Документы</w:t>
      </w:r>
      <w:r>
        <w:rPr>
          <w:bCs/>
        </w:rPr>
        <w:t xml:space="preserve">:  </w:t>
      </w:r>
      <w:r>
        <w:rPr>
          <w:color w:val="000000"/>
          <w:lang w:val="fr-FR"/>
        </w:rPr>
        <w:t>ECE</w:t>
      </w:r>
      <w:r>
        <w:rPr>
          <w:color w:val="000000"/>
        </w:rPr>
        <w:t>/</w:t>
      </w:r>
      <w:r>
        <w:rPr>
          <w:color w:val="000000"/>
          <w:lang w:val="fr-FR"/>
        </w:rPr>
        <w:t>TRANS</w:t>
      </w:r>
      <w:r>
        <w:rPr>
          <w:color w:val="000000"/>
        </w:rPr>
        <w:t>/</w:t>
      </w:r>
      <w:r>
        <w:rPr>
          <w:color w:val="000000"/>
          <w:lang w:val="fr-FR"/>
        </w:rPr>
        <w:t>SC</w:t>
      </w:r>
      <w:r>
        <w:rPr>
          <w:color w:val="000000"/>
        </w:rPr>
        <w:t xml:space="preserve">.1/2009/1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1/</w:t>
      </w:r>
      <w:r>
        <w:rPr>
          <w:lang w:val="fr-FR"/>
        </w:rPr>
        <w:t>AC</w:t>
      </w:r>
      <w:r>
        <w:rPr/>
        <w:t xml:space="preserve">.6/8, </w:t>
      </w:r>
      <w:r>
        <w:rPr>
          <w:color w:val="000000"/>
          <w:lang w:val="fr-FR"/>
        </w:rPr>
        <w:t>ECE</w:t>
      </w:r>
      <w:r>
        <w:rPr>
          <w:color w:val="000000"/>
        </w:rPr>
        <w:t>/</w:t>
      </w:r>
      <w:r>
        <w:rPr>
          <w:color w:val="000000"/>
          <w:lang w:val="fr-FR"/>
        </w:rPr>
        <w:t>TRANS</w:t>
      </w:r>
      <w:r>
        <w:rPr>
          <w:color w:val="000000"/>
        </w:rPr>
        <w:t>/</w:t>
      </w:r>
      <w:r>
        <w:rPr>
          <w:color w:val="000000"/>
          <w:lang w:val="fr-FR"/>
        </w:rPr>
        <w:t>SC</w:t>
      </w:r>
      <w:r>
        <w:rPr>
          <w:color w:val="000000"/>
        </w:rPr>
        <w:t>.1/2006/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7.</w:t>
        <w:tab/>
        <w:t>Рабочая группа будет проинформирована об итогах специальных совещаний экспертов по данному вопросу, которые состоялись 2 декабря 2008 года и 27 февраля 2009 года.  Рабочая группа, возможно, пожелает рассмотреть достигнутый прогресс и обменяться информацией об оптимальной практике внедрения цифрового тахографа.</w:t>
      </w:r>
    </w:p>
    <w:p>
      <w:pPr>
        <w:pStyle w:val="Normal"/>
        <w:rPr>
          <w:bCs/>
        </w:rPr>
      </w:pPr>
      <w:r>
        <w:rPr>
          <w:color w:val="000000"/>
        </w:rPr>
        <w:t>8.</w:t>
        <w:tab/>
        <w:t xml:space="preserve">22 октября 2009 года одновременно с сессией </w:t>
      </w:r>
      <w:r>
        <w:rPr>
          <w:bCs/>
        </w:rPr>
        <w:t>SC.1 секретариат при поддержке КОРТЕ организует специальное совещание, посвященное этому вопросу, которое будет проводиться только на английском языке;  очень хотелось бы надеяться на то, что Договаривающиеся стороны, особенно не входящие в ЕС, обеспечат участие своих представителей в работе этого совещ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.</w:t>
        <w:tab/>
        <w:t>Инфраструктура автомобиль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>а)</w:t>
        <w:tab/>
        <w:t>Европейское соглашение о международных автомагистралях (СМ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u w:val="single"/>
        </w:rPr>
        <w:t>Документ</w:t>
      </w:r>
      <w:r>
        <w:rPr>
          <w:bCs/>
        </w:rPr>
        <w:t xml:space="preserve">:  </w:t>
      </w:r>
      <w:r>
        <w:rPr/>
        <w:t>ECE/TRANS/SC.1/3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Рабочая группа, возможно, пожелает рассмотреть вопросы, касающиеся СМА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i)</w:t>
        <w:tab/>
        <w:t>Состояние предыдущих поправок к С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</w:t>
        <w:tab/>
        <w:t xml:space="preserve">Рабочая группа будет проинформирована секретариатом относительно состояния поправок к СМА, принятых </w:t>
      </w:r>
      <w:r>
        <w:rPr>
          <w:bCs/>
        </w:rPr>
        <w:t>SC.1 на ее предыдущей сессии (предыдущих сессиях)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  <w:r>
        <w:rPr>
          <w:b/>
          <w:lang w:val="en-US"/>
        </w:rPr>
        <w:t>ii</w:t>
      </w:r>
      <w:r>
        <w:rPr>
          <w:b/>
        </w:rPr>
        <w:t>)</w:t>
        <w:tab/>
        <w:t>Рассмотрение новых предложений по поправкам к С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 xml:space="preserve">.1/2009/2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 xml:space="preserve">.1/2009/3, 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1/2005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На своей сотой сессии </w:t>
      </w:r>
      <w:r>
        <w:rPr>
          <w:lang w:val="fr-FR"/>
        </w:rPr>
        <w:t>SC</w:t>
      </w:r>
      <w:r>
        <w:rPr/>
        <w:t xml:space="preserve">.1 рассмотрела возможные поправки к СМА (приложение II), направленные на включение в Соглашение положений относительно оценки воздействия автодорог на безопасность дорожного движения по аналогии с оценкой, которая уже предусмотрена в связи с охраной окружающей среды.  С учетом того, что Европейский парламент и Совет Европейского союза (ЕС) занимаются этим вопросом, </w:t>
      </w:r>
      <w:r>
        <w:rPr>
          <w:lang w:val="fr-FR"/>
        </w:rPr>
        <w:t>SC</w:t>
      </w:r>
      <w:r>
        <w:rPr/>
        <w:t xml:space="preserve">.1 решила отложить дискуссию по вопросу о проверках и осмотрах дорог с целью определения уровня их безопасности и о возможном включении этих положений в СМА.  19 ноября 2008 года была одобрена директива 2008/96/ЕС об обеспечении безопасности автодорожной инфраструктуры, и государства - члены ЕС до 19 декабря 2010 года должны ввести необходимые законы, правила и административные положения для обеспечения соответствия этой директиве.  Двадцать государств - членов ЕС являются также Договаривающимися сторонами СМА, поэтому </w:t>
      </w:r>
      <w:r>
        <w:rPr>
          <w:lang w:val="en-US"/>
        </w:rPr>
        <w:t>SC</w:t>
      </w:r>
      <w:r>
        <w:rPr/>
        <w:t>.1, возможно, пожелает приступить к повторному рассмотрению предложений по поправ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Рабочая группа, возможно, также пожелает рассмотреть новое предложение по поправкам к СМА (приложение I), представленное правительством Турции.</w:t>
      </w:r>
    </w:p>
    <w:p>
      <w:pPr>
        <w:pStyle w:val="Normal"/>
        <w:rPr/>
      </w:pPr>
      <w:r>
        <w:rPr/>
        <w:tab/>
        <w:tab/>
      </w:r>
      <w:r>
        <w:rPr>
          <w:b/>
        </w:rPr>
        <w:t>b)</w:t>
        <w:tab/>
        <w:t>Проект трансъевропейской автомагистрали Север-Юг (ТЕ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2009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Рабочая группа заслушает информацию о прогрессе в области разработки проекта ТЕА, достигнутом после проведения ее последней сесси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Пункт 6.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</w:rPr>
        <w:tab/>
        <w:tab/>
        <w:t>а)</w:t>
        <w:tab/>
        <w:t>Предложение по глобальному многостороннему соглашению о международных регулярных перевозках пассажиров междугородными и городскими автобусами ("ОмниБУС")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2008/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Рабочая группа, возможно, пожелает продолжить рассмотрение предложения по глобальному многостороннему соглашению о международных регулярных перевозках пассажиров междугородными и городскими автобусами, которое было представлено Международным союзом автомобильного транспорта (МСАТ), как это было решено на сто третьей сессии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</w:rPr>
        <w:t>b)</w:t>
        <w:tab/>
        <w:t>Количественные ограничения на международные автомобильные перевозки грузов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2009/10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 xml:space="preserve">/2009/9,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SC</w:t>
      </w:r>
      <w:r>
        <w:rPr/>
        <w:t>.1/2009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 xml:space="preserve">На своей семьдесят первой сессии КВТ рассмотрел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9/10, содержащий информацию о существующих конвенциях Организации Объединенных Наций по вопросу об облегчении транзита, а также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009/9, представленный правительством Турции и касающийся количественных ограничений на международные автомобильные перевозки грузов.  Комитет поручил секретариату провести аналитический мониторинг тенденций, связанных с проблемой транзита, и возможностей дальнейшего облегчения международных перевозок, а также регулярно представлять соответствующую информацию </w:t>
      </w:r>
      <w:r>
        <w:rPr>
          <w:lang w:val="en-US"/>
        </w:rPr>
        <w:t>SC</w:t>
      </w:r>
      <w:r>
        <w:rPr/>
        <w:t>.1 и КВТ.  Во исполнение этого поручения Международный союз автомобильного транспорта подготовил документ о сложившемся положении в связи с системами квот разрешений на автомобильные перевозки в регионе ЕЭК ООН, который представлен на рассмотрение Рабочей группе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b/>
        </w:rPr>
        <w:t>с)</w:t>
        <w:tab/>
        <w:t>Рассмотрение вопросов, касающихся облегчения международных автомобильных перевозок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2268" w:hanging="2268"/>
        <w:rPr/>
      </w:pPr>
      <w:r>
        <w:rPr>
          <w:b/>
        </w:rPr>
        <w:tab/>
        <w:tab/>
        <w:tab/>
        <w:t>i)</w:t>
        <w:tab/>
        <w:t>Международная система страхования автотранспортных средств (система зеленой карты)</w:t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2009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Рабочая группа будет проинформирована Советом страховых бюро (ССБ) об изменениях в международной системе зеленой карты, которые произошли после ее предыдущей сессии.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b/>
        </w:rPr>
        <w:t>ii)</w:t>
        <w:tab/>
        <w:t>Присоединение к международным правовым документам ЕЭК ООН в области автомобильного транспорта и их осуществление</w:t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2009/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 xml:space="preserve">Секретариат проинформирует Рабочую группу о положении в связи с присоединением к правовым документам ЕЭК ООН в области автомобильного транспорта, создавшемся после последней сессии.  Согласно просьбе, с которой обратился КВТ к своим вспомогательным органам, </w:t>
      </w:r>
      <w:r>
        <w:rPr>
          <w:lang w:val="en-US"/>
        </w:rPr>
        <w:t>SC</w:t>
      </w:r>
      <w:r>
        <w:rPr/>
        <w:t>.1, возможно, пожелает обсудить вопрос о пересмотре и дальнейшем усовершенствовании механизмов наблюдения за осуществлением своих соответствующих правовых документов в 2009 году.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b/>
        </w:rPr>
        <w:t>iii)</w:t>
        <w:tab/>
        <w:t>Дополнительный протокол к КДПГ, касающийся электронной накладной</w:t>
      </w:r>
    </w:p>
    <w:p>
      <w:pPr>
        <w:pStyle w:val="Normal"/>
        <w:ind w:left="2268" w:hanging="226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8.</w:t>
        <w:tab/>
        <w:t>Дополнительный протокол к КДПГ был ратифицирован двумя странами.  Для его вступления в силу необходимы еще три ратификации.  Рабочая группа, возможно, пожелает настоятельно призвать Договаривающиеся стороны КДПГ ратифицировать этот протоко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7.</w:t>
        <w:tab/>
        <w:t>Проект программы работы на 2010-2014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ECE/TRANS/SC.1/2009/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Рабочая группа, возможно, пожелает рассмотреть и принять свою программу работы на период 2010-2014 годов с целью представления ее КВТ для утверждения на его семьдесят второй сессии в 2010 году.</w:t>
      </w:r>
    </w:p>
    <w:p>
      <w:pPr>
        <w:pStyle w:val="Normal"/>
        <w:rPr>
          <w:b/>
          <w:b/>
        </w:rPr>
      </w:pPr>
      <w:r>
        <w:rPr>
          <w:b/>
        </w:rPr>
        <w:t>Пункт 8.</w:t>
        <w:tab/>
        <w:t>Прочие вопрос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0.</w:t>
        <w:tab/>
        <w:t>С учетом того, что проблемой безопасности занимается также Рабочая группа по безопасности дорожного движения (</w:t>
      </w:r>
      <w:r>
        <w:rPr>
          <w:lang w:val="en-US"/>
        </w:rPr>
        <w:t>WP</w:t>
      </w:r>
      <w:r>
        <w:rPr/>
        <w:t xml:space="preserve">.1), Рабочая группа </w:t>
      </w:r>
      <w:r>
        <w:rPr>
          <w:lang w:val="en-US"/>
        </w:rPr>
        <w:t>SC</w:t>
      </w:r>
      <w:r>
        <w:rPr/>
        <w:t xml:space="preserve">.1, возможно, пожелает рассмотреть наиболее эффективные пути достижения синергии с </w:t>
      </w:r>
      <w:r>
        <w:rPr>
          <w:lang w:val="en-US"/>
        </w:rPr>
        <w:t>WP</w:t>
      </w:r>
      <w:r>
        <w:rPr/>
        <w:t>.1, включая организацию совместного совещания в 2010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Рабочая группа, возможно, пожелает обсудить любые другие вопросы в рамках данного пункта повестки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9.</w:t>
        <w:tab/>
        <w:t>Сроки проведения следующей се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2.</w:t>
        <w:tab/>
        <w:t>Рабочая группа будет проинформирована о том, что ее сто пятую сессию в 2010 году планируется провести 18-20 октября.  Делегациям, желающим представить предложения к этой сессии, предлагается сделать это не позднее 20 июля 2010 года, с тем чтобы секретариат мог обработать документы в соответствии с внутренними процедур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ункт 10.  Утверждение реш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</w:t>
        <w:tab/>
        <w:t>Рабочая группа утвердит краткий перечень решений, принятых на ее сто четвертой сессии, на основе которых секретариат подготовит окончательный докла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III.</w:t>
        <w:tab/>
        <w:t>ОРИЕНТИРОВОЧНЫЙ ГРАФИК РАБОТЫ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68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235"/>
      </w:tblGrid>
      <w:tr>
        <w:trPr/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center"/>
              <w:rPr/>
            </w:pPr>
            <w:r>
              <w:rPr/>
              <w:t>Предварительный график работы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Понедельник, 19 октября 2009 г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Пункты 1-4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торник, 20 октября 2009 г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Пункт 5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реда, 21 октября 2009 год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Пункты 6-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>
          <w:sz w:val="21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 xml:space="preserve">По соображениям экономии делегатов просят приносить на заседания все соответствующие документы.  В зале заседаний никакой документации распространяться не будет.  До сессии документы можно </w:t>
      </w:r>
      <w:r>
        <w:rPr>
          <w:spacing w:val="-6"/>
          <w:sz w:val="21"/>
        </w:rPr>
        <w:t xml:space="preserve">загрузить с вебсайта Отдела транспорта ЕЭК ООН в Интернете </w:t>
      </w:r>
      <w:r>
        <w:rPr>
          <w:color w:val="000000"/>
          <w:spacing w:val="-6"/>
          <w:sz w:val="20"/>
        </w:rPr>
        <w:t>(</w:t>
      </w:r>
      <w:r>
        <w:rPr>
          <w:color w:val="0000FF"/>
          <w:spacing w:val="-6"/>
          <w:sz w:val="20"/>
        </w:rPr>
        <w:t>http://www.unece.org/trans/main/</w:t>
      </w:r>
      <w:r>
        <w:rPr>
          <w:color w:val="0000FF"/>
          <w:spacing w:val="-6"/>
          <w:sz w:val="20"/>
          <w:lang w:val="en-US"/>
        </w:rPr>
        <w:t>sc</w:t>
      </w:r>
      <w:r>
        <w:rPr>
          <w:color w:val="0000FF"/>
          <w:spacing w:val="-6"/>
          <w:sz w:val="20"/>
        </w:rPr>
        <w:t>1/</w:t>
      </w:r>
      <w:r>
        <w:rPr>
          <w:color w:val="0000FF"/>
          <w:spacing w:val="-6"/>
          <w:sz w:val="20"/>
          <w:lang w:val="en-US"/>
        </w:rPr>
        <w:t>sc</w:t>
      </w:r>
      <w:r>
        <w:rPr>
          <w:color w:val="0000FF"/>
          <w:spacing w:val="-6"/>
          <w:sz w:val="20"/>
        </w:rPr>
        <w:t>1.html</w:t>
      </w:r>
      <w:r>
        <w:rPr>
          <w:color w:val="000000"/>
          <w:spacing w:val="-6"/>
          <w:sz w:val="20"/>
        </w:rPr>
        <w:t>)</w:t>
      </w:r>
      <w:r>
        <w:rPr>
          <w:spacing w:val="-6"/>
          <w:sz w:val="21"/>
        </w:rPr>
        <w:t xml:space="preserve">.  </w:t>
      </w:r>
      <w:r>
        <w:rPr>
          <w:sz w:val="21"/>
        </w:rPr>
        <w:t>В</w:t>
      </w:r>
      <w:r>
        <w:rPr>
          <w:sz w:val="21"/>
          <w:lang w:val="en-US"/>
        </w:rPr>
        <w:t> </w:t>
      </w:r>
      <w:r>
        <w:rPr>
          <w:sz w:val="21"/>
        </w:rPr>
        <w:t xml:space="preserve">порядке исключения документы можно также получить по электронной почте </w:t>
      </w:r>
      <w:r>
        <w:rPr>
          <w:color w:val="000000"/>
          <w:sz w:val="20"/>
        </w:rPr>
        <w:t>(</w:t>
      </w:r>
      <w:hyperlink r:id="rId1">
        <w:r>
          <w:rPr>
            <w:rStyle w:val="InternetLink"/>
            <w:color w:val="000000"/>
            <w:sz w:val="20"/>
            <w:u w:val="single"/>
            <w:lang w:val="en-US"/>
          </w:rPr>
          <w:t>roadtransport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>) или по факсу (41 22 917 0039).</w:t>
      </w:r>
      <w:r>
        <w:rPr>
          <w:color w:val="000000"/>
          <w:sz w:val="21"/>
          <w:lang w:eastAsia="zh-CN"/>
        </w:rPr>
        <w:t xml:space="preserve">  </w:t>
      </w:r>
      <w:r>
        <w:rPr>
          <w:sz w:val="21"/>
        </w:rPr>
        <w:t>В ходе сессии официальные документы можно получить в Секции распространения документов ЮНОГ (ком. С.337, 3</w:t>
        <w:noBreakHyphen/>
        <w:t>й этаж, Дворец Наций)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3">
    <w:p>
      <w:pPr>
        <w:pStyle w:val="Footnote"/>
        <w:spacing w:lineRule="auto" w:line="216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21"/>
        </w:rPr>
        <w:t>Делегатов просят заполнить регистрационный бланк, имеющийся на вебсайте Отдела транспорта ЕЭК ООН в Интернете (</w:t>
      </w:r>
      <w:r>
        <w:rPr>
          <w:sz w:val="21"/>
          <w:u w:val="single"/>
        </w:rPr>
        <w:t>http//www.unece.org/trans/registfr.html</w:t>
      </w:r>
      <w:r>
        <w:rPr>
          <w:sz w:val="21"/>
        </w:rPr>
        <w:t xml:space="preserve">).  Его следует направить в секретариат ЕЭК ООН не позднее чем за одну неделю </w:t>
      </w:r>
      <w:r>
        <w:rPr>
          <w:sz w:val="21"/>
          <w:u w:val="single"/>
        </w:rPr>
        <w:t>до</w:t>
      </w:r>
      <w:r>
        <w:rPr>
          <w:sz w:val="21"/>
        </w:rPr>
        <w:t xml:space="preserve"> начала сессии по электронной почте </w:t>
      </w:r>
      <w:r>
        <w:rPr>
          <w:color w:val="000000"/>
          <w:sz w:val="20"/>
        </w:rPr>
        <w:t>(</w:t>
      </w:r>
      <w:hyperlink r:id="rId2">
        <w:r>
          <w:rPr>
            <w:rStyle w:val="InternetLink"/>
            <w:color w:val="000000"/>
            <w:sz w:val="20"/>
            <w:u w:val="single"/>
            <w:lang w:val="en-US"/>
          </w:rPr>
          <w:t>roadtransport</w:t>
        </w:r>
        <w:r>
          <w:rPr>
            <w:rStyle w:val="InternetLink"/>
            <w:sz w:val="20"/>
          </w:rPr>
          <w:t>@unece.org</w:t>
        </w:r>
      </w:hyperlink>
      <w:r>
        <w:rPr>
          <w:color w:val="000000"/>
          <w:sz w:val="20"/>
        </w:rPr>
        <w:t xml:space="preserve">) </w:t>
      </w:r>
      <w:r>
        <w:rPr>
          <w:sz w:val="21"/>
        </w:rPr>
        <w:t>либо по факсу (41 22 917 0039).  По прибытии во Дворец Наций делегатам следует получить пропуск в Секцию охраны и безопасности ЮНОГ, которая находится у въезда со стороны Прени (Pregny Gate, 14 Avenue de la Paix).  В случае затруднений просьба связаться по телефону с секретариатом ЕЭК ООН (внутренний номер:  </w:t>
      </w:r>
      <w:r>
        <w:rPr>
          <w:color w:val="000000"/>
          <w:sz w:val="21"/>
          <w:lang w:eastAsia="zh-CN"/>
        </w:rPr>
        <w:t>75716 или 72401</w:t>
      </w:r>
      <w:r>
        <w:rPr>
          <w:sz w:val="21"/>
        </w:rPr>
        <w:t xml:space="preserve">).  Схему Дворца Наций и другую полезную информацию см. на вебсайте </w:t>
      </w:r>
      <w:hyperlink r:id="rId3">
        <w:r>
          <w:rPr>
            <w:rStyle w:val="InternetLink"/>
            <w:sz w:val="21"/>
          </w:rPr>
          <w:t>http://www.unece.org/meetings/practical.htm</w:t>
        </w:r>
      </w:hyperlink>
      <w:r>
        <w:rPr>
          <w:sz w:val="21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8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>ECE/TRANS/SC.1/385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8:39:00Z</dcterms:created>
  <dc:creator>Tatiana Dmitrieva</dc:creator>
  <dc:description/>
  <cp:keywords/>
  <dc:language>en-US</dc:language>
  <cp:lastModifiedBy>ирина сафонова</cp:lastModifiedBy>
  <cp:lastPrinted>2009-08-28T10:39:00Z</cp:lastPrinted>
  <dcterms:modified xsi:type="dcterms:W3CDTF">2009-08-28T08:39:00Z</dcterms:modified>
  <cp:revision>3</cp:revision>
  <dc:subject>Kaigorodtsev</dc:subject>
  <dc:title>24677.01.doc</dc:title>
</cp:coreProperties>
</file>