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721"/>
        <w:gridCol w:w="2681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9272646" r:id="rId2"/>
              </w:objec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5075071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507507107"/>
            <w:bookmarkStart w:id="3" w:name="__Fieldmark__0_25075071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1/38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9 July 200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5075071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507507107"/>
            <w:bookmarkStart w:id="5" w:name="__Fieldmark__1_250750710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Cs/>
        </w:rPr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то четвертая сессия</w:t>
      </w:r>
    </w:p>
    <w:p>
      <w:pPr>
        <w:pStyle w:val="Normal"/>
        <w:spacing w:lineRule="auto" w:line="240"/>
        <w:rPr/>
      </w:pPr>
      <w:r>
        <w:rPr/>
        <w:t>Женева, 19-21 октября 2009 год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</w:t>
        <w:br/>
        <w:t>СТО ЧЕТВЕР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 в понедельник,</w:t>
        <w:br/>
        <w:t>19 октября 2009 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1.</w:t>
        <w:tab/>
        <w:t>Утверждение повестки дня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2.</w:t>
        <w:tab/>
        <w:t>Утверждение доклада о работе сто третьей сессии.</w:t>
      </w:r>
    </w:p>
    <w:p>
      <w:pPr>
        <w:pStyle w:val="Normal"/>
        <w:spacing w:lineRule="auto" w:line="2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3061970</wp:posOffset>
                </wp:positionV>
                <wp:extent cx="244094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9-23290  (R)   270809   2808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6.8pt;mso-wrap-distance-left:9.05pt;mso-wrap-distance-right:9.05pt;mso-wrap-distance-top:0pt;mso-wrap-distance-bottom:0pt;margin-top:241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9-23290  (R)   270809   280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  <w:tab/>
        <w:t>Деятельность и изменения, представляющие интерес для Рабочей группы:</w:t>
      </w:r>
    </w:p>
    <w:p>
      <w:pPr>
        <w:pStyle w:val="Normal"/>
        <w:rPr/>
      </w:pPr>
      <w:r>
        <w:rPr/>
        <w:tab/>
        <w:t>а)</w:t>
        <w:tab/>
        <w:t>Комитет по внутреннему транспорту и его вспомогательные орг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международные орган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национальные делегац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недрение цифрового тахогра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Инфраструктура автомобильного транспор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Европейское соглашение о международных автомагистралях (СМ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остояние предыдущих поправок к С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рассмотрение новых предложений по поправкам к С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роект трансъевропейской автомагистрали Север-Юг (ТЕ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Согласование требований, касающихся международных автомобильных перевозок и их облегч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количественные ограничения на международные автомобильные перевозки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ассмотрение вопросов, касающихся облегчения международных автомобильных перевозо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еждународная система страхования автотранспортных средств (система зеленой карты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рисоединение к международным правовым документам ЕЭК ООН в области автомобильного транспорта и их осуществление;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дополнительный протокол к КДПГ, касающийся электронной накладн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</w:t>
        <w:tab/>
        <w:t>Проект программы работы на 2010-2014 год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</w:t>
        <w:tab/>
        <w:t>Прочие вопрос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9.</w:t>
        <w:tab/>
        <w:t>Сроки проведения следующе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Утверждение реше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АННОТАЦИИ К ПРЕДВАРИТЕЛЬНОЙ ПОВЕСТКЕ ДНЯ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</w:t>
      </w:r>
      <w:r>
        <w:rPr/>
        <w:t>:  ECE/TRANS/SC.1/38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.</w:t>
        <w:tab/>
        <w:t>В соответствии с правилами процедуры Комиссии первым пунктом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.</w:t>
        <w:tab/>
        <w:t>Утверждение доклада о работе сто треть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ы</w:t>
      </w:r>
      <w:r>
        <w:rPr>
          <w:lang w:val="en-US"/>
        </w:rPr>
        <w:t>:  ECE/TRANS/SC.1/386 and Add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  <w:tab/>
        <w:t>Рабочей группе будет предложено утвердить доклад о работе ее сто третьей сессии, который был подготовлен секретариатом на основе перечня решений, принятых в ходе э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3.</w:t>
        <w:tab/>
        <w:t xml:space="preserve"> Деятельность и изменения, представляющие интерес для Рабочей груп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а)</w:t>
        <w:tab/>
        <w:t>Комитет по внутреннему транспорту и его вспомогательные орг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u w:val="single"/>
        </w:rPr>
        <w:t>Документ</w:t>
      </w:r>
      <w:r>
        <w:rPr/>
        <w:t xml:space="preserve">:  </w:t>
      </w:r>
      <w:r>
        <w:rPr>
          <w:bCs/>
        </w:rPr>
        <w:t>ECE/TRANS/2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Секретариат проинформирует Рабочую группу о рекомендациях, просьбах и решениях Комитета по внутреннему транспорту, сформулированных на его семьдесят первой сессии (24-26 февраля 2009 года) и касающихся деятельности SC.1 либо влияющих на ее деятельность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b)</w:t>
        <w:tab/>
        <w:t>Международные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Присутствующим на сессии представителям международных организаций предлагается проинформировать о деятельности своих организаций, представляющей интерес для Рабочей группы, и передать в секретариат краткое резюме своих сообщений.  Секретариат был бы весьма признателен, если бы эти резюме поступили в письменном виде по крайней мере за неделю до начала се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ab/>
        <w:tab/>
      </w:r>
      <w:r>
        <w:rPr>
          <w:b/>
          <w:bCs/>
        </w:rPr>
        <w:t>с)</w:t>
        <w:tab/>
        <w:t>Национальные делег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Участвующим в работе сессии делегациям предлагается представить информацию, касающуюся изменений, происшедших в области автомобильного транспорта на национальном уровне после последней сессии Рабочей группы, и передать в секретариат краткое резюме своих сообщений.  Секретариат был бы весьма признателен, если бы эти резюме поступили в письменном виде по крайней мере за неделю до начала се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4.</w:t>
        <w:tab/>
        <w:t>Европейское соглашение, касающееся работы экипажей и транспортных средств, производящих международные автомобильные перевозки (ЕСТР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 xml:space="preserve">Секретариат сообщит Рабочей группе о последних изменениях, включая поступивший из Управления по правовым вопросам ответ, касающийся применения ЕСТР, а также о процессе вступления в силу поправок.  Предполагается, что Европейская комиссия представит конкретную информацию по предложению о корректировке (с учетом технического прогресса) приложения IВ к Постановлению (ЕЕС) 3821/85 с целью усовершенствования и повышения эффективности цифрового тахографа, которое после принятия окажет непосредственное воздействие на ЕСТР.  Предполагается также, что Рабочая группа рассмотрит вопросы, связанные с возможным открытием ЕСТР для присоединения стран, не являющихся членами ЕЭК ООН, либо наиболее эффективные способы распространения содержащихся в нем принципов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ab/>
        <w:tab/>
      </w:r>
      <w:r>
        <w:rPr>
          <w:b/>
          <w:bCs/>
        </w:rPr>
        <w:t>а)</w:t>
        <w:tab/>
        <w:t>Внедрение цифрового тахограф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Cs/>
          <w:u w:val="single"/>
        </w:rPr>
        <w:t>Документы</w:t>
      </w:r>
      <w:r>
        <w:rPr>
          <w:bCs/>
        </w:rPr>
        <w:t xml:space="preserve">:  </w:t>
      </w:r>
      <w:r>
        <w:rPr>
          <w:color w:val="000000"/>
          <w:lang w:val="fr-FR"/>
        </w:rPr>
        <w:t>ECE</w:t>
      </w:r>
      <w:r>
        <w:rPr>
          <w:color w:val="000000"/>
        </w:rPr>
        <w:t>/</w:t>
      </w:r>
      <w:r>
        <w:rPr>
          <w:color w:val="000000"/>
          <w:lang w:val="fr-FR"/>
        </w:rPr>
        <w:t>TRANS</w:t>
      </w:r>
      <w:r>
        <w:rPr>
          <w:color w:val="000000"/>
        </w:rPr>
        <w:t>/</w:t>
      </w:r>
      <w:r>
        <w:rPr>
          <w:color w:val="000000"/>
          <w:lang w:val="fr-FR"/>
        </w:rPr>
        <w:t>SC</w:t>
      </w:r>
      <w:r>
        <w:rPr>
          <w:color w:val="000000"/>
        </w:rPr>
        <w:t xml:space="preserve">.1/2009/1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1/</w:t>
      </w:r>
      <w:r>
        <w:rPr>
          <w:lang w:val="fr-FR"/>
        </w:rPr>
        <w:t>AC</w:t>
      </w:r>
      <w:r>
        <w:rPr/>
        <w:t xml:space="preserve">.6/8, </w:t>
      </w:r>
      <w:r>
        <w:rPr>
          <w:color w:val="000000"/>
          <w:lang w:val="fr-FR"/>
        </w:rPr>
        <w:t>ECE</w:t>
      </w:r>
      <w:r>
        <w:rPr>
          <w:color w:val="000000"/>
        </w:rPr>
        <w:t>/</w:t>
      </w:r>
      <w:r>
        <w:rPr>
          <w:color w:val="000000"/>
          <w:lang w:val="fr-FR"/>
        </w:rPr>
        <w:t>TRANS</w:t>
      </w:r>
      <w:r>
        <w:rPr>
          <w:color w:val="000000"/>
        </w:rPr>
        <w:t>/</w:t>
      </w:r>
      <w:r>
        <w:rPr>
          <w:color w:val="000000"/>
          <w:lang w:val="fr-FR"/>
        </w:rPr>
        <w:t>SC</w:t>
      </w:r>
      <w:r>
        <w:rPr>
          <w:color w:val="000000"/>
        </w:rPr>
        <w:t>.1/2006/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  <w:t>Рабочая группа будет проинформирована об итогах специальных совещаний экспертов по данному вопросу, которые состоялись 2 декабря 2008 года и 27 февраля 2009 года.  Рабочая группа, возможно, пожелает рассмотреть достигнутый прогресс и обменяться информацией об оптимальной практике внедрения цифрового тахографа.</w:t>
      </w:r>
    </w:p>
    <w:p>
      <w:pPr>
        <w:pStyle w:val="Normal"/>
        <w:rPr>
          <w:bCs/>
        </w:rPr>
      </w:pPr>
      <w:r>
        <w:rPr>
          <w:color w:val="000000"/>
        </w:rPr>
        <w:t>8.</w:t>
        <w:tab/>
        <w:t xml:space="preserve">22 октября 2009 года одновременно с сессией </w:t>
      </w:r>
      <w:r>
        <w:rPr>
          <w:bCs/>
        </w:rPr>
        <w:t>SC.1 секретариат при поддержке КОРТЕ организует специальное совещание, посвященное этому вопросу, которое будет проводиться только на английском языке;  очень хотелось бы надеяться на то, что Договаривающиеся стороны, особенно не входящие в ЕС, обеспечат участие своих представителей в работе этого совещ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а)</w:t>
        <w:tab/>
        <w:t>Европейское соглашение о международных автомагистралях (С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u w:val="single"/>
        </w:rPr>
        <w:t>Документ</w:t>
      </w:r>
      <w:r>
        <w:rPr>
          <w:bCs/>
        </w:rPr>
        <w:t xml:space="preserve">:  </w:t>
      </w:r>
      <w:r>
        <w:rPr/>
        <w:t>ECE/TRANS/SC.1/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Рабочая группа, возможно, пожелает рассмотреть вопросы, касающиеся СМ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i)</w:t>
        <w:tab/>
        <w:t>Состояние предыдущих поправок к С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 xml:space="preserve">Рабочая группа будет проинформирована секретариатом относительно состояния поправок к СМА, принятых </w:t>
      </w:r>
      <w:r>
        <w:rPr>
          <w:bCs/>
        </w:rPr>
        <w:t>SC.1 на ее предыдущей сессии (предыдущих сессиях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>)</w:t>
        <w:tab/>
        <w:t>Рассмотрение новых предложений по поправкам к С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1/2009/2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1/2009/3,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1/2005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На своей сотой сессии </w:t>
      </w:r>
      <w:r>
        <w:rPr>
          <w:lang w:val="fr-FR"/>
        </w:rPr>
        <w:t>SC</w:t>
      </w:r>
      <w:r>
        <w:rPr/>
        <w:t xml:space="preserve">.1 рассмотрела возможные поправки к СМА (приложение II), направленные на включение в Соглашение положений относительно оценки воздействия автодорог на безопасность дорожного движения по аналогии с оценкой, которая уже предусмотрена в связи с охраной окружающей среды.  С учетом того, что Европейский парламент и Совет Европейского союза (ЕС) занимаются этим вопросом, </w:t>
      </w:r>
      <w:r>
        <w:rPr>
          <w:lang w:val="fr-FR"/>
        </w:rPr>
        <w:t>SC</w:t>
      </w:r>
      <w:r>
        <w:rPr/>
        <w:t xml:space="preserve">.1 решила отложить дискуссию по вопросу о проверках и осмотрах дорог с целью определения уровня их безопасности и о возможном включении этих положений в СМА.  19 ноября 2008 года была одобрена директива 2008/96/ЕС об обеспечении безопасности автодорожной инфраструктуры, и государства - члены ЕС до 19 декабря 2010 года должны ввести необходимые законы, правила и административные положения для обеспечения соответствия этой директиве.  Двадцать государств - членов ЕС являются также Договаривающимися сторонами СМА, поэтому </w:t>
      </w:r>
      <w:r>
        <w:rPr>
          <w:lang w:val="en-US"/>
        </w:rPr>
        <w:t>SC</w:t>
      </w:r>
      <w:r>
        <w:rPr/>
        <w:t>.1, возможно, пожелает приступить к повторному рассмотрению предложений по поправ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, возможно, также пожелает рассмотреть новое предложение по поправкам к СМА (приложение I), представленное правительством Турции.</w:t>
      </w:r>
    </w:p>
    <w:p>
      <w:pPr>
        <w:pStyle w:val="Normal"/>
        <w:rPr/>
      </w:pPr>
      <w:r>
        <w:rPr/>
        <w:tab/>
        <w:tab/>
      </w:r>
      <w:r>
        <w:rPr>
          <w:b/>
        </w:rPr>
        <w:t>b)</w:t>
        <w:tab/>
        <w:t>Проект трансъевропейской автомагистрали Север-Юг (ТЕ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9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абочая группа заслушает информацию о прогрессе в области разработки проекта ТЕА, достигнутом после проведения ее последней сесс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6.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</w:rPr>
        <w:tab/>
        <w:tab/>
        <w:t>а)</w:t>
        <w:tab/>
        <w:t>Предложение по глобальному многостороннему соглашению о международных регулярных перевозках пассажиров междугородными и городскими автобусами ("ОмниБУС")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8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, возможно, пожелает продолжить рассмотрение предложения по глобальному многостороннему соглашению о международных регулярных перевозках пассажиров междугородными и городскими автобусами, которое было представлено Международным союзом автомобильного транспорта (МСАТ), как это было решено на сто третьей сессии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</w:rPr>
        <w:t>b)</w:t>
        <w:tab/>
        <w:t>Количественные ограничения на международные автомобильные перевозки грузов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9/10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9/9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1/2009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На своей семьдесят первой сессии КВТ рассмотре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9/10, содержащий информацию о существующих конвенциях Организации Объединенных Наций по вопросу об облегчении транзита, а также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9/9, представленный правительством Турции и касающийся количественных ограничений на международные автомобильные перевозки грузов.  Комитет поручил секретариату провести аналитический мониторинг тенденций, связанных с проблемой транзита, и возможностей дальнейшего облегчения международных перевозок, а также регулярно представлять соответствующую информацию </w:t>
      </w:r>
      <w:r>
        <w:rPr>
          <w:lang w:val="en-US"/>
        </w:rPr>
        <w:t>SC</w:t>
      </w:r>
      <w:r>
        <w:rPr/>
        <w:t>.1 и КВТ.  Во исполнение этого поручения Международный союз автомобильного транспорта подготовил документ о сложившемся положении в связи с системами квот разрешений на автомобильные перевозки в регионе ЕЭК ООН, который представлен на рассмотрение Рабочей группе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</w:rPr>
        <w:t>с)</w:t>
        <w:tab/>
        <w:t>Рассмотрение вопросов, касающихся облегчения международных автомобильных перевозок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b/>
        </w:rPr>
        <w:tab/>
        <w:tab/>
        <w:tab/>
        <w:t>i)</w:t>
        <w:tab/>
        <w:t>Международная система страхования автотранспортных средств (система зеленой карты)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9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Рабочая группа будет проинформирована Советом страховых бюро (ССБ) об изменениях в международной системе зеленой карты, которые произошли после ее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b/>
        </w:rPr>
        <w:t>ii)</w:t>
        <w:tab/>
        <w:t>Присоединение к международным правовым документам ЕЭК ООН в области автомобильного транспорта и их осуществление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9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Секретариат проинформирует Рабочую группу о положении в связи с присоединением к правовым документам ЕЭК ООН в области автомобильного транспорта, создавшемся после последней сессии.  Согласно просьбе, с которой обратился КВТ к своим вспомогательным органам, </w:t>
      </w:r>
      <w:r>
        <w:rPr>
          <w:lang w:val="en-US"/>
        </w:rPr>
        <w:t>SC</w:t>
      </w:r>
      <w:r>
        <w:rPr/>
        <w:t>.1, возможно, пожелает обсудить вопрос о пересмотре и дальнейшем усовершенствовании механизмов наблюдения за осуществлением своих соответствующих правовых документов в 2009 году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b/>
        </w:rPr>
        <w:t>iii)</w:t>
        <w:tab/>
        <w:t>Дополнительный протокол к КДПГ, касающийся электронной накладной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</w:t>
        <w:tab/>
        <w:t>Дополнительный протокол к КДПГ был ратифицирован двумя странами.  Для его вступления в силу необходимы еще три ратификации.  Рабочая группа, возможно, пожелает настоятельно призвать Договаривающиеся стороны КДПГ ратифицировать этот протоко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7.</w:t>
        <w:tab/>
        <w:t>Проект программы работы на 2010-201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9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Рабочая группа, возможно, пожелает рассмотреть и принять свою программу работы на период 2010-2014 годов с целью представления ее КВТ для утверждения на его семьдесят второй сессии в 2010 году.</w:t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С учетом того, что проблемой безопасности занимается также Рабочая группа по безопасности дорожного движения (</w:t>
      </w:r>
      <w:r>
        <w:rPr>
          <w:lang w:val="en-US"/>
        </w:rPr>
        <w:t>WP</w:t>
      </w:r>
      <w:r>
        <w:rPr/>
        <w:t xml:space="preserve">.1), Рабочая группа </w:t>
      </w:r>
      <w:r>
        <w:rPr>
          <w:lang w:val="en-US"/>
        </w:rPr>
        <w:t>SC</w:t>
      </w:r>
      <w:r>
        <w:rPr/>
        <w:t xml:space="preserve">.1, возможно, пожелает рассмотреть наиболее эффективные пути достижения синергии с </w:t>
      </w:r>
      <w:r>
        <w:rPr>
          <w:lang w:val="en-US"/>
        </w:rPr>
        <w:t>WP</w:t>
      </w:r>
      <w:r>
        <w:rPr/>
        <w:t>.1, включая организацию совместного совещания в 2010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Рабочая группа, возможно, пожелает обсудить любые другие вопросы в рамках данного пункта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9.</w:t>
        <w:tab/>
        <w:t>Сроки проведения следующ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>Рабочая группа будет проинформирована о том, что ее сто пятую сессию в 2010 году планируется провести 18-20 октября.  Делегациям, желающим представить предложения к этой сессии, предлагается сделать это не позднее 20 июля 2010 года, с тем чтобы секретариат мог обработать документы в соответствии с внутренними процедур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0.  Утверждение ре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>Рабочая группа утвердит краткий перечень решений, принятых на ее сто четвертой сессии, на основе которых секретариат подготовит окончательный докла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III.</w:t>
        <w:tab/>
        <w:t>ОРИЕНТИРОВОЧНЫЙ ГРАФИК РАБОТ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8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235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Предварительный график работы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онедельник, 19 октября 2009 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Пункты 1-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торник, 20 октября 2009 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Пункт 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реда, 21 октября 2009 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Пункты 6-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1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 xml:space="preserve">По соображениям экономии делегатов просят приносить на заседания все соответствующие документы.  В зале заседаний никакой документации распространяться не будет.  До сессии документы можно </w:t>
      </w:r>
      <w:r>
        <w:rPr>
          <w:spacing w:val="-6"/>
          <w:sz w:val="21"/>
        </w:rPr>
        <w:t xml:space="preserve">загрузить с вебсайта Отдела транспорта ЕЭК ООН в Интернете </w:t>
      </w:r>
      <w:r>
        <w:rPr>
          <w:color w:val="000000"/>
          <w:spacing w:val="-6"/>
          <w:sz w:val="20"/>
        </w:rPr>
        <w:t>(</w:t>
      </w:r>
      <w:r>
        <w:rPr>
          <w:color w:val="0000FF"/>
          <w:spacing w:val="-6"/>
          <w:sz w:val="20"/>
        </w:rPr>
        <w:t>http://www.unece.org/trans/main/</w:t>
      </w:r>
      <w:r>
        <w:rPr>
          <w:color w:val="0000FF"/>
          <w:spacing w:val="-6"/>
          <w:sz w:val="20"/>
          <w:lang w:val="en-US"/>
        </w:rPr>
        <w:t>sc</w:t>
      </w:r>
      <w:r>
        <w:rPr>
          <w:color w:val="0000FF"/>
          <w:spacing w:val="-6"/>
          <w:sz w:val="20"/>
        </w:rPr>
        <w:t>1/</w:t>
      </w:r>
      <w:r>
        <w:rPr>
          <w:color w:val="0000FF"/>
          <w:spacing w:val="-6"/>
          <w:sz w:val="20"/>
          <w:lang w:val="en-US"/>
        </w:rPr>
        <w:t>sc</w:t>
      </w:r>
      <w:r>
        <w:rPr>
          <w:color w:val="0000FF"/>
          <w:spacing w:val="-6"/>
          <w:sz w:val="20"/>
        </w:rPr>
        <w:t>1.html</w:t>
      </w:r>
      <w:r>
        <w:rPr>
          <w:color w:val="000000"/>
          <w:spacing w:val="-6"/>
          <w:sz w:val="20"/>
        </w:rPr>
        <w:t>)</w:t>
      </w:r>
      <w:r>
        <w:rPr>
          <w:spacing w:val="-6"/>
          <w:sz w:val="21"/>
        </w:rPr>
        <w:t xml:space="preserve">.  </w:t>
      </w:r>
      <w:r>
        <w:rPr>
          <w:sz w:val="21"/>
        </w:rPr>
        <w:t>В</w:t>
      </w:r>
      <w:r>
        <w:rPr>
          <w:sz w:val="21"/>
          <w:lang w:val="en-US"/>
        </w:rPr>
        <w:t> </w:t>
      </w:r>
      <w:r>
        <w:rPr>
          <w:sz w:val="21"/>
        </w:rPr>
        <w:t xml:space="preserve">порядке исключения документы можно также получить по электронной почте </w:t>
      </w:r>
      <w:r>
        <w:rPr>
          <w:color w:val="000000"/>
          <w:sz w:val="20"/>
        </w:rPr>
        <w:t>(</w:t>
      </w:r>
      <w:hyperlink r:id="rId1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>) или по факсу (41 22 917 0039).</w:t>
      </w:r>
      <w:r>
        <w:rPr>
          <w:color w:val="000000"/>
          <w:sz w:val="21"/>
          <w:lang w:eastAsia="zh-CN"/>
        </w:rPr>
        <w:t xml:space="preserve">  </w:t>
      </w:r>
      <w:r>
        <w:rPr>
          <w:sz w:val="21"/>
        </w:rPr>
        <w:t>В ходе сессии официальные документы можно получить в Секции распространения документов ЮНОГ (ком. С.337, 3</w:t>
        <w:noBreakHyphen/>
        <w:t>й этаж, Дворец Наций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>Делегатов просят заполнить регистрационный бланк, имеющийся на вебсайте Отдела транспорта ЕЭК ООН в Интернете (</w:t>
      </w:r>
      <w:r>
        <w:rPr>
          <w:sz w:val="21"/>
          <w:u w:val="single"/>
        </w:rPr>
        <w:t>http//www.unece.org/trans/registfr.html</w:t>
      </w:r>
      <w:r>
        <w:rPr>
          <w:sz w:val="21"/>
        </w:rPr>
        <w:t xml:space="preserve">).  Его следует направить в секретариат ЕЭК ООН не позднее чем за одну неделю </w:t>
      </w:r>
      <w:r>
        <w:rPr>
          <w:sz w:val="21"/>
          <w:u w:val="single"/>
        </w:rPr>
        <w:t>до</w:t>
      </w:r>
      <w:r>
        <w:rPr>
          <w:sz w:val="21"/>
        </w:rPr>
        <w:t xml:space="preserve"> начала сессии по электронной почте </w:t>
      </w:r>
      <w:r>
        <w:rPr>
          <w:color w:val="000000"/>
          <w:sz w:val="20"/>
        </w:rPr>
        <w:t>(</w:t>
      </w:r>
      <w:hyperlink r:id="rId2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 xml:space="preserve">) </w:t>
      </w:r>
      <w:r>
        <w:rPr>
          <w:sz w:val="21"/>
        </w:rPr>
        <w:t>либо по факсу (41 22 917 0039).  По прибытии во Дворец Наций делегатам следует получить пропуск в Секцию охраны и безопасности ЮНОГ, которая находится у въезда со стороны Прени (Pregny Gate, 14 Avenue de la Paix).  В случае затруднений просьба связаться по телефону с секретариатом ЕЭК ООН (внутренний номер:  </w:t>
      </w:r>
      <w:r>
        <w:rPr>
          <w:color w:val="000000"/>
          <w:sz w:val="21"/>
          <w:lang w:eastAsia="zh-CN"/>
        </w:rPr>
        <w:t>75716 или 72401</w:t>
      </w:r>
      <w:r>
        <w:rPr>
          <w:sz w:val="21"/>
        </w:rPr>
        <w:t xml:space="preserve">).  Схему Дворца Наций и другую полезную информацию см. на вебсайте </w:t>
      </w:r>
      <w:hyperlink r:id="rId3">
        <w:r>
          <w:rPr>
            <w:rStyle w:val="InternetLink"/>
            <w:sz w:val="21"/>
          </w:rPr>
          <w:t>http://www.unece.org/meetings/practical.htm</w:t>
        </w:r>
      </w:hyperlink>
      <w:r>
        <w:rPr>
          <w:sz w:val="21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8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ECE/TRANS/SC.1/38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39:00Z</dcterms:created>
  <dc:creator>Tatiana Dmitrieva</dc:creator>
  <dc:description/>
  <cp:keywords/>
  <dc:language>en-US</dc:language>
  <cp:lastModifiedBy>ирина сафонова</cp:lastModifiedBy>
  <cp:lastPrinted>2009-08-28T10:39:00Z</cp:lastPrinted>
  <dcterms:modified xsi:type="dcterms:W3CDTF">2009-08-28T08:39:00Z</dcterms:modified>
  <cp:revision>3</cp:revision>
  <dc:subject>Kaigorodtsev</dc:subject>
  <dc:title>24677.01.doc</dc:title>
</cp:coreProperties>
</file>