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721"/>
        <w:gridCol w:w="2681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67405054" r:id="rId2"/>
              </w:objec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8171357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817135786"/>
            <w:bookmarkStart w:id="3" w:name="__Fieldmark__0_28171357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1/38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August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8171357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817135786"/>
            <w:bookmarkStart w:id="5" w:name="__Fieldmark__1_281713578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Cs/>
        </w:rPr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третья сессия</w:t>
      </w:r>
    </w:p>
    <w:p>
      <w:pPr>
        <w:pStyle w:val="Normal"/>
        <w:spacing w:lineRule="auto" w:line="240"/>
        <w:rPr/>
      </w:pPr>
      <w:r>
        <w:rPr/>
        <w:t>Женева, 29-31 октября 2008 год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ТРЕТЬЕ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 среду,</w:t>
        <w:br/>
        <w:t>28 октября 2008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1.</w:t>
        <w:tab/>
        <w:t>Утверждение повестки дня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/>
        <w:t>2.</w:t>
        <w:tab/>
        <w:t>Утверждение доклада о работе сто второй сессии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>3.</w:t>
        <w:tab/>
      </w:r>
      <w:r>
        <w:rPr/>
        <w:t>Деятельность органов ЕЭК и международных организаций, представляющая интерес для Рабочей группы: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а)</w:t>
        <w:tab/>
      </w:r>
      <w:r>
        <w:rPr/>
        <w:t>Комитет по внутреннему транспорту и его вспомогательные органы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b)</w:t>
        <w:tab/>
      </w:r>
      <w:r>
        <w:rPr/>
        <w:t>Международные организации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bCs/>
        </w:rPr>
        <w:t>4.</w:t>
        <w:tab/>
      </w:r>
      <w:r>
        <w:rPr/>
        <w:t>Европейское соглашение, касающееся работы экипажей транспортных средств, производящих международные автомобильные перевозки ЕСТР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ссмотрение предложенных поправок к ЕСТ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Вопросник, касающийся проверки продолжительности управления и отдых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szCs w:val="24"/>
        </w:rPr>
        <w:t>Внедрение цифрового тахограф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bCs/>
          <w:szCs w:val="24"/>
        </w:rPr>
        <w:t>Инфраструктура автомобильного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szCs w:val="24"/>
        </w:rPr>
        <w:t>Европейское соглашение о международных автомагистралях (СМА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</w:r>
      <w:r>
        <w:rPr>
          <w:szCs w:val="24"/>
        </w:rPr>
        <w:t>Состояние предыдущих поправок к СМА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</w:r>
      <w:r>
        <w:rPr>
          <w:szCs w:val="24"/>
        </w:rPr>
        <w:t>Рассмотрение новых предложений по поправкам к приложению I к С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</w:r>
      <w:r>
        <w:rPr>
          <w:szCs w:val="24"/>
        </w:rPr>
        <w:t>Проект трансъевропейской автомагистрали Север-Юг (ТЕ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</w:r>
      <w:r>
        <w:rPr>
          <w:szCs w:val="24"/>
        </w:rPr>
        <w:t>Согласование требований, касающихся международных автомобильных перевозок и их облегч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bCs/>
          <w:szCs w:val="24"/>
        </w:rPr>
        <w:t xml:space="preserve">Предложение по глобальному многостороннему соглашению о международных регулярных перевозках пассажиров междугородными и городскими автобусами </w:t>
      </w:r>
      <w:r>
        <w:rPr>
          <w:bCs/>
          <w:i/>
          <w:szCs w:val="24"/>
        </w:rPr>
        <w:t>("ОмниБУС")</w:t>
      </w:r>
      <w:r>
        <w:rPr>
          <w:bCs/>
          <w:szCs w:val="24"/>
        </w:rPr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</w:r>
      <w:r>
        <w:rPr>
          <w:szCs w:val="24"/>
        </w:rPr>
        <w:t>Количественные ограничения на международные автомобильные перевозки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szCs w:val="24"/>
        </w:rPr>
        <w:t>Рассмотрение вопросов, касающихся облегчения международных автомобильных перевозок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</w:r>
      <w:r>
        <w:rPr>
          <w:szCs w:val="24"/>
        </w:rPr>
        <w:t>Международная система страхования автотранспортных средств (система зеленой карты)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</w:r>
      <w:r>
        <w:rPr>
          <w:szCs w:val="24"/>
        </w:rPr>
        <w:t>Присоединение к международным правовым документам ЕЭК ООН в области автомобильного транспорта и их осуществление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i)</w:t>
        <w:tab/>
      </w:r>
      <w:r>
        <w:rPr>
          <w:szCs w:val="24"/>
        </w:rPr>
        <w:t>Дополнительный протокол к КДПГ, касающийся электронной накладн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</w:r>
      <w:r>
        <w:rPr>
          <w:szCs w:val="24"/>
        </w:rPr>
        <w:t>Выборы должностных л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</w:r>
      <w:r>
        <w:rPr>
          <w:bCs/>
          <w:szCs w:val="24"/>
        </w:rPr>
        <w:t>Прочие вопрос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</w:r>
      <w:r>
        <w:rPr>
          <w:bCs/>
          <w:szCs w:val="24"/>
        </w:rPr>
        <w:t>Сроки проведения следующ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</w:r>
      <w:r>
        <w:rPr>
          <w:bCs/>
          <w:szCs w:val="24"/>
        </w:rPr>
        <w:t>Утверждение реш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Среда, 29 октября 2008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равилами процедуры Комиссии первым пунктом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</w:t>
        <w:tab/>
        <w:t>Утверждение доклада о работе сто втор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ей группе предлагается утвердить доклад о работе ее сто второй сессии, который был подготовлен секретариатом на основе перечня решений, принятых в ходе это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  <w:t>Пункт 3</w:t>
        <w:tab/>
        <w:t>Деятельность органов ЕЭК и международных организаций, представляющая интерес для Рабочей группы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ab/>
        <w:tab/>
        <w:t>a)</w:t>
        <w:tab/>
        <w:t>Комитет по внутреннему транспорту и его вспомогательные орг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й семидесятой сессии (19-21 февраля 2008 года)</w:t>
      </w:r>
      <w:r>
        <w:rPr>
          <w:b/>
        </w:rPr>
        <w:t xml:space="preserve"> </w:t>
      </w:r>
      <w:r>
        <w:rPr/>
        <w:t>Комитет по внутреннему транспорту принял к сведению доклад Рабочей группы о работе ее сто первой сессии и сделал ряд рекомендаций, касающихся деятельности SC.1.  Секретариат проинформирует об этих рекоменд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b)</w:t>
      </w:r>
      <w:r>
        <w:rPr/>
        <w:tab/>
      </w:r>
      <w:r>
        <w:rPr>
          <w:b/>
        </w:rPr>
        <w:t>Международны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сутствующим на сессии представителям международных организаций предлагается проинформировать о деятельности этих организаций, представляющей интерес для Рабочей группы, и передать в секретариат краткое резюме своих сообщений.  Секретариат был бы весьма признателен, если эти резюме были бы получены по крайней мере за одну неделю до сесс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Пункт 4</w:t>
        <w:tab/>
        <w:t>Европейское соглашение, касающееся работы экипажей транспортных средств, производящих международные автомобильные перевозки ЕСТР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полагается, что Рабочая группа достигнет согласия по рассматриваемым правовым вопросам, касающимся согласования положений ЕСТР и законодательства ЕС относительно продолжительности управления и отдыха профессиональных водителей (постановление 561/2006 и директива 2006/22), и продолжит обсуждение нерешенных технических вопросов, связанных с внедрением цифрового тахографа в Договаривающихся сторонах ЕСТР, не являющихся членами ЕС.  Рабочей группе также предлагается принять решение о возможном открытии ЕСТР для стран, не входящих в ЕЭК (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AC.6/2006/</w:t>
      </w:r>
      <w:r>
        <w:rPr/>
        <w:fldChar w:fldCharType="end"/>
      </w:r>
      <w:r>
        <w:rPr/>
        <w:t>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>a)</w:t>
        <w:tab/>
        <w:t>Рассмотрение предложенных поправок к 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>
          <w:lang w:val="en-US"/>
        </w:rPr>
        <w:t xml:space="preserve">:  ECE/TRANS/SC.1/381;  ECE/TRANS/SC.1/383;  ECE/TRANS/SC.1/AC.6/8;  ECE/TRANS/SC.1/AC.6/2006/1/Rev.2; 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3</w:t>
      </w:r>
      <w:r>
        <w:rPr/>
        <w:fldChar w:fldCharType="end"/>
      </w:r>
      <w:r>
        <w:rPr>
          <w:lang w:val="en-US"/>
        </w:rPr>
        <w:t>/Rev.2;  ECE/TRANS/SC.1/AC.6/2006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Рабочая группа будет проинформирована о результатах ее специальной сто второй сессии, посвященной главным образом работе над неурегулированными вопросами, касающимися продолжительности управления и отдыха профессиональных водителей (ECE/TRANS/SC.1/3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заслушать сообщения участников об изменениях, которые могли произойти после сто втор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одолжить рассмотрение неурегулированных вопросов и в конечном счете найти их решение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ab/>
        <w:tab/>
        <w:t>b)</w:t>
        <w:tab/>
        <w:t>Вопросник, касающийся проверки продолжительности управления и отдыха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 xml:space="preserve">: 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1</w:t>
      </w:r>
      <w:r>
        <w:rPr/>
        <w:fldChar w:fldCharType="end"/>
      </w:r>
      <w:r>
        <w:rPr/>
        <w:t>/Corr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будет проинформирована об ответах на вопросник, касающийся проверки продолжительности управления и отдыха, который был направлен секретариатом по электронной почте Договаривающимся сторонам ЕСТР, не являющимся членами ЕС, 8 июня 2007 го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>c)</w:t>
        <w:tab/>
      </w:r>
      <w:r>
        <w:rPr>
          <w:b/>
          <w:szCs w:val="24"/>
        </w:rPr>
        <w:t>Внедрени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цифрового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тахографа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/>
      </w:pPr>
      <w:r>
        <w:rPr>
          <w:szCs w:val="24"/>
          <w:u w:val="single"/>
        </w:rPr>
        <w:t>Документы</w:t>
      </w:r>
      <w:r>
        <w:rPr>
          <w:szCs w:val="24"/>
          <w:lang w:val="en-US"/>
        </w:rPr>
        <w:t xml:space="preserve">:  </w:t>
      </w:r>
      <w:r>
        <w:rPr>
          <w:szCs w:val="24"/>
          <w:lang w:val="fr-FR"/>
        </w:rPr>
        <w:t>ECE</w:t>
      </w:r>
      <w:r>
        <w:rPr>
          <w:szCs w:val="24"/>
          <w:lang w:val="en-US"/>
        </w:rPr>
        <w:t>/</w:t>
      </w:r>
      <w:r>
        <w:rPr>
          <w:szCs w:val="24"/>
          <w:lang w:val="fr-FR"/>
        </w:rPr>
        <w:t>TRANS</w:t>
      </w:r>
      <w:r>
        <w:rPr>
          <w:szCs w:val="24"/>
          <w:lang w:val="en-US"/>
        </w:rPr>
        <w:t>/</w:t>
      </w:r>
      <w:r>
        <w:rPr>
          <w:szCs w:val="24"/>
          <w:lang w:val="fr-FR"/>
        </w:rPr>
        <w:t>SC</w:t>
      </w:r>
      <w:r>
        <w:rPr>
          <w:szCs w:val="24"/>
          <w:lang w:val="en-US"/>
        </w:rPr>
        <w:t>.1/</w:t>
      </w:r>
      <w:r>
        <w:rPr>
          <w:szCs w:val="24"/>
          <w:lang w:val="fr-FR"/>
        </w:rPr>
        <w:t>AC</w:t>
      </w:r>
      <w:r>
        <w:rPr>
          <w:szCs w:val="24"/>
          <w:lang w:val="en-US"/>
        </w:rPr>
        <w:t xml:space="preserve">.6/8;  </w:t>
      </w:r>
      <w:r>
        <w:rPr>
          <w:color w:val="000000"/>
          <w:szCs w:val="24"/>
          <w:lang w:val="fr-FR"/>
        </w:rPr>
        <w:t>ECE</w:t>
      </w:r>
      <w:r>
        <w:rPr>
          <w:color w:val="000000"/>
          <w:szCs w:val="24"/>
          <w:lang w:val="en-US"/>
        </w:rPr>
        <w:t>/</w:t>
      </w:r>
      <w:r>
        <w:rPr>
          <w:color w:val="000000"/>
          <w:szCs w:val="24"/>
          <w:lang w:val="fr-FR"/>
        </w:rPr>
        <w:t>TRANS</w:t>
      </w:r>
      <w:r>
        <w:rPr>
          <w:color w:val="000000"/>
          <w:szCs w:val="24"/>
          <w:lang w:val="en-US"/>
        </w:rPr>
        <w:t>/</w:t>
      </w:r>
      <w:r>
        <w:rPr>
          <w:color w:val="000000"/>
          <w:szCs w:val="24"/>
          <w:lang w:val="fr-FR"/>
        </w:rPr>
        <w:t>SC</w:t>
      </w:r>
      <w:r>
        <w:rPr>
          <w:color w:val="000000"/>
          <w:szCs w:val="24"/>
          <w:lang w:val="en-US"/>
        </w:rPr>
        <w:t xml:space="preserve">.1/2006/9;  ECE/TRANS/SC.1/2008/3;  </w:t>
      </w:r>
      <w:r>
        <w:rPr>
          <w:szCs w:val="24"/>
          <w:lang w:val="en-US"/>
        </w:rPr>
        <w:t>ECE/TRANS/SC.1/AC.6/2006/2/Add.1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>Рабочая группа, возможно, пожелает рассмотреть вопрос о ходе внедрения цифрового тахографа.  Документ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SC</w:t>
      </w:r>
      <w:r>
        <w:rPr>
          <w:color w:val="000000"/>
          <w:szCs w:val="24"/>
        </w:rPr>
        <w:t>.1/2006/9 по</w:t>
        <w:noBreakHyphen/>
        <w:t>прежнему служит справочной основой и содержит подробное описание шагов, которые необходимо предпринять в процессе внедрения цифрового тахограф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>Рабочая группа будет проинформирована о положении в связи с признанием Органа ЕСТР для корневой сертификации и сертификации совместимост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color w:val="000000"/>
          <w:szCs w:val="24"/>
          <w:u w:val="single"/>
        </w:rPr>
        <w:t xml:space="preserve">Четверг, 30 октября </w:t>
      </w:r>
      <w:r>
        <w:rPr>
          <w:szCs w:val="24"/>
          <w:u w:val="single"/>
        </w:rPr>
        <w:t>2008 год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5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>a</w:t>
      </w:r>
      <w:r>
        <w:rPr>
          <w:b/>
          <w:szCs w:val="24"/>
        </w:rPr>
        <w:t>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u w:val="single"/>
        </w:rPr>
        <w:t>Документ</w:t>
      </w:r>
      <w:r>
        <w:rPr>
          <w:szCs w:val="24"/>
          <w:lang w:val="en-US"/>
        </w:rPr>
        <w:t xml:space="preserve">: </w:t>
      </w:r>
      <w:r>
        <w:rPr>
          <w:szCs w:val="24"/>
        </w:rPr>
        <w:t xml:space="preserve"> </w:t>
      </w:r>
      <w:r>
        <w:rPr>
          <w:szCs w:val="24"/>
          <w:lang w:val="en-US"/>
        </w:rPr>
        <w:t>ECE/TRANS/SC.1/384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 xml:space="preserve">Рабочая группа будет проинформирована об опубликовании сводного текста Соглашения на английском, русском и французском языках.  Этот документ можно загрузить со следующего вебсайта: 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unece</w:t>
      </w:r>
      <w:r>
        <w:rPr>
          <w:szCs w:val="24"/>
        </w:rPr>
        <w:t>.</w:t>
      </w:r>
      <w:r>
        <w:rPr>
          <w:szCs w:val="24"/>
          <w:lang w:val="en-US"/>
        </w:rPr>
        <w:t>org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conventn</w:t>
      </w:r>
      <w:r>
        <w:rPr>
          <w:szCs w:val="24"/>
        </w:rPr>
        <w:t>/</w:t>
      </w:r>
      <w:r>
        <w:rPr>
          <w:szCs w:val="24"/>
          <w:lang w:val="en-US"/>
        </w:rPr>
        <w:t>ECE</w:t>
      </w:r>
      <w:r>
        <w:rPr>
          <w:szCs w:val="24"/>
        </w:rPr>
        <w:t>-</w:t>
      </w:r>
      <w:r>
        <w:rPr>
          <w:szCs w:val="24"/>
          <w:lang w:val="en-US"/>
        </w:rPr>
        <w:t>TRANS</w:t>
      </w:r>
      <w:r>
        <w:rPr>
          <w:szCs w:val="24"/>
        </w:rPr>
        <w:t>-</w:t>
      </w:r>
      <w:r>
        <w:rPr>
          <w:szCs w:val="24"/>
          <w:lang w:val="en-US"/>
        </w:rPr>
        <w:t>SC</w:t>
      </w:r>
      <w:r>
        <w:rPr>
          <w:szCs w:val="24"/>
        </w:rPr>
        <w:t>1-384</w:t>
      </w:r>
      <w:r>
        <w:rPr>
          <w:szCs w:val="24"/>
          <w:lang w:val="en-US"/>
        </w:rPr>
        <w:t>e</w:t>
      </w:r>
      <w:r>
        <w:rPr>
          <w:szCs w:val="24"/>
        </w:rPr>
        <w:t>.</w:t>
      </w:r>
      <w:r>
        <w:rPr>
          <w:szCs w:val="24"/>
          <w:lang w:val="en-US"/>
        </w:rPr>
        <w:t>pdf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  <w:t>i)</w:t>
        <w:tab/>
      </w:r>
      <w:r>
        <w:rPr>
          <w:szCs w:val="24"/>
          <w:u w:val="single"/>
        </w:rPr>
        <w:t>Состояние предыдущих поправок к СМ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Рабочая группа, возможно, пожелает заслушать сообщение о предложениях по поправкам к СМА, принятых </w:t>
      </w:r>
      <w:r>
        <w:rPr>
          <w:szCs w:val="24"/>
          <w:lang w:val="en-GB"/>
        </w:rPr>
        <w:t>SC</w:t>
      </w:r>
      <w:r>
        <w:rPr>
          <w:szCs w:val="24"/>
        </w:rPr>
        <w:t>.1 на ее сто первой сессии в 2007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</w:r>
      <w:r>
        <w:rPr>
          <w:szCs w:val="24"/>
          <w:u w:val="single"/>
        </w:rPr>
        <w:t>Рассмотрение новых предложений по поправкам к приложению I к СМ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</w:t>
      </w:r>
      <w:r>
        <w:rPr/>
        <w:t xml:space="preserve">: </w:t>
      </w:r>
      <w:r>
        <w:rPr>
          <w:szCs w:val="24"/>
        </w:rPr>
        <w:t xml:space="preserve">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бочая группа, возможно, пожелает рассмотреть новое предложение, представленное правительством Эстонской Республи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  <w:lang w:val="en-US"/>
        </w:rPr>
        <w:t>b</w:t>
      </w:r>
      <w:r>
        <w:rPr>
          <w:b/>
          <w:szCs w:val="24"/>
        </w:rPr>
        <w:t>)</w:t>
        <w:tab/>
        <w:t>Проект трансъевропейской автомагистрали Север-Юг (ТЕА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бочая группа, возможно, пожелает заслушать информацию о ходе работы в рамках Проекта ТЕА за период после ее предыдущей с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ятница, 31 октября 2008 год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>Пункт 6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bCs/>
          <w:szCs w:val="24"/>
        </w:rPr>
        <w:tab/>
      </w:r>
      <w:r>
        <w:rPr>
          <w:bCs/>
          <w:szCs w:val="24"/>
          <w:lang w:val="en-US"/>
        </w:rPr>
        <w:tab/>
      </w:r>
      <w:r>
        <w:rPr>
          <w:b/>
          <w:bCs/>
          <w:szCs w:val="24"/>
        </w:rPr>
        <w:t>а)</w:t>
        <w:tab/>
        <w:t xml:space="preserve">Предложение по глобальному многостороннему соглашению о международных регулярных перевозках пассажиров междугородными и городскими автобусами </w:t>
      </w:r>
      <w:r>
        <w:rPr>
          <w:b/>
          <w:bCs/>
          <w:i/>
          <w:szCs w:val="24"/>
        </w:rPr>
        <w:t>("ОмниБУС")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Документ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бочая группа, возможно, пожелает рассмотреть предложение по глобальному многостороннему соглашению о международных регулярных перевозках пассажиров междугородными и городскими автобусами, которое было представлено Международным союзом автомобильного транспорта (МСАТ) в соответствии с просьбой в адрес этой организации, высказанной на сто первой сессии Рабочей групп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  <w:lang w:val="en-US"/>
        </w:rPr>
        <w:t>b</w:t>
      </w:r>
      <w:r>
        <w:rPr>
          <w:b/>
          <w:szCs w:val="24"/>
        </w:rPr>
        <w:t>)</w:t>
        <w:tab/>
        <w:t>Количественные ограничения на международные автомобильные перевозки грузов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Документ</w:t>
      </w:r>
      <w:r>
        <w:rPr/>
        <w:t xml:space="preserve">: </w:t>
      </w:r>
      <w:r>
        <w:rPr>
          <w:szCs w:val="24"/>
        </w:rPr>
        <w:t xml:space="preserve">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5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митет по внутреннему транспорту просил Рабочую группу рассмотреть данный вопрос и проинформировать об этом на его следующей сессии.  В</w:t>
      </w:r>
      <w:r>
        <w:rPr>
          <w:szCs w:val="24"/>
          <w:lang w:val="en-US"/>
        </w:rPr>
        <w:t> </w:t>
      </w:r>
      <w:r>
        <w:rPr>
          <w:szCs w:val="24"/>
        </w:rPr>
        <w:t>соответствии с поручением Комитета на своей сто второй сессии Рабочая группа решила включить этот вопрос в повестку дня нынешней сессии и предложила делегации Турции представить более подробную информацию по данной теме.  Рабочая группа, возможно, пожелает рассмотреть предложение, переданное правительством Тур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b/>
          <w:szCs w:val="24"/>
        </w:rPr>
        <w:t>с)</w:t>
        <w:tab/>
        <w:t>Рассмотрение вопросов, касающихся облегчения международных автомобильных перевозок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</w:r>
      <w:r>
        <w:rPr>
          <w:szCs w:val="24"/>
          <w:u w:val="single"/>
        </w:rPr>
        <w:t xml:space="preserve">Международная система страхования автотранспортных средств </w:t>
      </w:r>
      <w:r>
        <w:rPr>
          <w:szCs w:val="24"/>
        </w:rPr>
        <w:t>(</w:t>
      </w:r>
      <w:r>
        <w:rPr>
          <w:szCs w:val="24"/>
          <w:u w:val="single"/>
        </w:rPr>
        <w:t>система зеленой карты</w:t>
      </w:r>
      <w:r>
        <w:rPr>
          <w:szCs w:val="24"/>
        </w:rPr>
        <w:t>)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</w:t>
      </w:r>
      <w:r>
        <w:rPr/>
        <w:t>:</w:t>
      </w:r>
      <w:r>
        <w:rPr>
          <w:szCs w:val="24"/>
        </w:rPr>
        <w:t xml:space="preserve">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Рабочая группа будет проинформирована Советом страховых бюро (СБС) об изменениях в рамках международной системы зеленой карты.  Как ожидается, Рабочая группа одобрит новый формат зеленой карты, который был принят сорок второй Генеральной ассамблеей ССБ (план и продольный профиль), для применения с 1 января 2009 года с учетом двухлетнего переходного периода (заканчивающегося 31 декабря 2010 года), с тем чтобы заменить нынешний вариант зеленой кар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2268" w:hanging="2268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  <w:t>ii)</w:t>
        <w:tab/>
      </w:r>
      <w:r>
        <w:rPr>
          <w:szCs w:val="24"/>
          <w:u w:val="single"/>
        </w:rPr>
        <w:t>Присоединение к международным правовым документам ЕЭК ООН в области автомобильного транспорта и их осуществление</w:t>
      </w:r>
    </w:p>
    <w:p>
      <w:pPr>
        <w:pStyle w:val="Normal"/>
        <w:keepNext w:val="true"/>
        <w:ind w:left="1701" w:hanging="170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кретариат представит информацию о положении в связи с присоединением к правовым документам ЕЭК ООН в области транспорта за период после прошлой сессии Рабочей групп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  <w:t>iii)</w:t>
        <w:tab/>
      </w:r>
      <w:r>
        <w:rPr>
          <w:szCs w:val="24"/>
          <w:u w:val="single"/>
        </w:rPr>
        <w:t>Дополнительный протокол к КДПГ, касающийся электронной накладной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Рабочая группа, возможно, пожелает заслушать информацию об изменениях, произошедших после церемонии подписания этого Дополнительного протокола к КДПГ 27 мая 2008 года.  Делегация Нидерландов изъявила готовность сделать сообщение по использованию электронной накладной </w:t>
      </w:r>
      <w:r>
        <w:rPr>
          <w:szCs w:val="24"/>
          <w:lang w:val="en-US"/>
        </w:rPr>
        <w:t>eCMR</w:t>
      </w:r>
      <w:r>
        <w:rPr>
          <w:szCs w:val="24"/>
        </w:rPr>
        <w:t xml:space="preserve"> в этой стран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ункт 7</w:t>
        <w:tab/>
        <w:t>Выборы должностных лиц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Рабочей группе предлагается избрать Председателя и заместителя Председателя на период 2009</w:t>
        <w:noBreakHyphen/>
        <w:t>2010 годов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8</w:t>
        <w:tab/>
        <w:t>Прочие вопросы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9</w:t>
        <w:tab/>
        <w:t>Сроки проведения следующей сесси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ab/>
        <w:t>Рабочая группа будет проинформирована о том, что ее сто четвертую сессию в 2009 году планируется провести 19</w:t>
        <w:noBreakHyphen/>
        <w:t>21 октября 2009 год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10</w:t>
        <w:tab/>
        <w:t>Утверждение решен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Рабочая группа утвердит краткий перечень решений, принятых на ее сто третьей сессии, на основе проекта, подготовленного секретариатом.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szCs w:val="24"/>
        </w:rPr>
        <w:t>- - - - -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4677    (R)   </w:t>
    </w:r>
    <w:r>
      <w:rPr/>
      <w:t>180908    19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документация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</w:rPr>
        <w:t>http://www.unece.org/trans/main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>В</w:t>
      </w:r>
      <w:r>
        <w:rPr>
          <w:sz w:val="21"/>
          <w:lang w:val="en-US"/>
        </w:rPr>
        <w:t> </w:t>
      </w:r>
      <w:r>
        <w:rPr>
          <w:sz w:val="21"/>
        </w:rPr>
        <w:t xml:space="preserve">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hyperlink r:id="rId1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С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</w:t>
      </w:r>
      <w:r>
        <w:rPr>
          <w:sz w:val="21"/>
          <w:u w:val="single"/>
        </w:rPr>
        <w:t>до</w:t>
      </w:r>
      <w:r>
        <w:rPr>
          <w:sz w:val="21"/>
        </w:rPr>
        <w:t xml:space="preserve"> начала сессии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 </w:t>
      </w:r>
      <w:r>
        <w:rPr>
          <w:sz w:val="21"/>
        </w:rPr>
        <w:t>либо по факсу (41 22 917 0039).  По прибытии во Дворец Наций делегатам следует получить пропуск в Бюро выдачи пропусков и удостоверений личности Секции охраны и безопасности ЮНОГ, которое находится у въезда со стороны Прени (Pregny Gate 14 (Avenue de la Paix)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  <w:p>
      <w:pPr>
        <w:pStyle w:val="Footnote"/>
        <w:spacing w:lineRule="auto" w:line="216"/>
        <w:rPr>
          <w:sz w:val="21"/>
        </w:rPr>
      </w:pPr>
      <w:r>
        <w:rPr>
          <w:sz w:val="21"/>
        </w:rPr>
      </w:r>
    </w:p>
    <w:p>
      <w:pPr>
        <w:pStyle w:val="Footnote"/>
        <w:spacing w:lineRule="auto" w:line="216"/>
        <w:rPr>
          <w:sz w:val="21"/>
        </w:rPr>
      </w:pPr>
      <w:r>
        <w:rPr>
          <w:sz w:val="21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SC.1/38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7:00Z</dcterms:created>
  <dc:creator>Tatiana Dmitrieva</dc:creator>
  <dc:description/>
  <cp:keywords/>
  <dc:language>en-US</dc:language>
  <cp:lastModifiedBy>Tatiana Dmitrieva</cp:lastModifiedBy>
  <cp:lastPrinted>2008-09-19T09:17:00Z</cp:lastPrinted>
  <dcterms:modified xsi:type="dcterms:W3CDTF">2008-09-19T07:18:00Z</dcterms:modified>
  <cp:revision>3</cp:revision>
  <dc:subject>Kaigorodtsev</dc:subject>
  <dc:title>24677.01.doc</dc:title>
</cp:coreProperties>
</file>