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9383232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93832320"/>
      <w:bookmarkStart w:id="1" w:name="__Fieldmark__0_129383232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8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10408   0104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8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10408   0104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3286547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938323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293832320"/>
            <w:bookmarkStart w:id="4" w:name="__Fieldmark__1_129383232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1/38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 March 200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12938323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293832320"/>
            <w:bookmarkStart w:id="6" w:name="__Fieldmark__2_129383232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Сто вторая сессия</w:t>
      </w:r>
    </w:p>
    <w:p>
      <w:pPr>
        <w:pStyle w:val="Normal"/>
        <w:spacing w:lineRule="auto" w:line="240"/>
        <w:rPr/>
      </w:pPr>
      <w:r>
        <w:rPr/>
        <w:t>Женева, 26-27 мая 2008 год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АННОТИРОВАННАЯ ПРЕДВАРИТЕЛЬНАЯ ПОВЕСТКА ДНЯ</w:t>
        <w:br/>
        <w:t>СТО ВТОРОЙ СЕССИИ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>которая состоится во Дворце Наций в Женеве и откроется в понедельник,</w:t>
        <w:br/>
        <w:t>26 мая 2008 года, в 10 час. 00 мин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69"/>
        <w:gridCol w:w="4463"/>
        <w:gridCol w:w="3645"/>
      </w:tblGrid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  <w:lang w:val="en-US"/>
              </w:rPr>
            </w:pPr>
            <w:r>
              <w:rPr/>
              <w:t>Утверждение повестки дня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SC</w:t>
            </w:r>
            <w:r>
              <w:rPr>
                <w:szCs w:val="24"/>
              </w:rPr>
              <w:t>.1/38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u w:val="single"/>
              </w:rPr>
            </w:pPr>
            <w:r>
              <w:rPr/>
              <w:t>Утверждение доклада о работе сто первой сессии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  <w:u w:val="single"/>
              </w:rPr>
            </w:pP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SC</w:t>
            </w:r>
            <w:r>
              <w:rPr>
                <w:szCs w:val="24"/>
              </w:rPr>
              <w:t>.1/38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3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</w:rPr>
            </w:pPr>
            <w:r>
              <w:rPr/>
              <w:t>Деятельность органов ЕЭК и международных организаций, представляющая интерес для Рабочей группы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а)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Комитет по внутреннему транспорту</w:t>
              <w:br/>
              <w:t>и его вспомогательные органы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200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Международные организации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4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Осуществление ЕСТР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Рассмотрение предложенных поправок</w:t>
            </w:r>
            <w:r>
              <w:rPr>
                <w:lang w:val="en-US"/>
              </w:rPr>
              <w:br/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ЕСТР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/TRANS/SC.1/2007/3/Rev.1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/TRANS/SC.1/AC.6/2006/2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E/TRANS/SC.1/AC.6/2006/1/Rev.2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/TRANS/SC.1/2008/1</w:t>
            </w:r>
          </w:p>
        </w:tc>
      </w:tr>
      <w:tr>
        <w:trPr>
          <w:trHeight w:val="1141" w:hRule="atLeast"/>
        </w:trPr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Вопросник, касающийся проверки продолжительности периодов</w:t>
              <w:br/>
              <w:t>управления и отдых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SC</w:t>
            </w:r>
            <w:r>
              <w:rPr>
                <w:szCs w:val="24"/>
              </w:rPr>
              <w:t>.1/2007/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Внедрение цифрового тахограф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SC</w:t>
            </w:r>
            <w:r>
              <w:rPr>
                <w:szCs w:val="24"/>
              </w:rPr>
              <w:t>.1/2006/2</w:t>
            </w:r>
            <w:r>
              <w:rPr>
                <w:szCs w:val="24"/>
                <w:lang w:val="en-US"/>
              </w:rPr>
              <w:t>/Add.1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767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>
                <w:u w:val="single"/>
              </w:rPr>
              <w:t>Вторник, 27 мая 2008 год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Открытие церемонии подписания Дополнительного протокола к КДПГ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6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Прочие вопросы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7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Сроки проведения следующей сессии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8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Утверждение решений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>
          <w:u w:val="single"/>
        </w:rPr>
        <w:t>Понедельник, 26 мая 2008 год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</w:rPr>
      </w:pPr>
      <w:r>
        <w:rPr>
          <w:b/>
          <w:bCs/>
        </w:rPr>
        <w:t>Пункт 1</w:t>
        <w:tab/>
        <w:t>Утверждение повестки дн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 xml:space="preserve">В соответствии со статьей 7 правил процедуры </w:t>
      </w:r>
      <w:r>
        <w:rPr>
          <w:lang w:val="en-US"/>
        </w:rPr>
        <w:t>SC</w:t>
      </w:r>
      <w:r>
        <w:rPr/>
        <w:t>.1 первым пунктом повестки дня является ее утверждени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82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8" w:hanging="0"/>
        <w:rPr/>
      </w:pPr>
      <w:r>
        <w:rPr>
          <w:b/>
          <w:bCs/>
        </w:rPr>
        <w:t>Пункт 2</w:t>
        <w:tab/>
        <w:t>Утверждение доклада о работе сто первой сессии</w:t>
      </w:r>
    </w:p>
    <w:p>
      <w:pPr>
        <w:pStyle w:val="Normal"/>
        <w:keepNext w:val="tru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>
          <w:b/>
          <w:bCs/>
        </w:rPr>
        <w:tab/>
      </w:r>
      <w:r>
        <w:rPr/>
        <w:t>Рабочей группе предлагается утвердить доклад о работе ее сто перв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81), который был подготовлен секретариатом после окончания этой сесс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>
          <w:b/>
          <w:b/>
          <w:bCs/>
        </w:rPr>
      </w:pPr>
      <w:r>
        <w:rPr>
          <w:b/>
          <w:bCs/>
        </w:rPr>
        <w:t>Пункт 3</w:t>
        <w:tab/>
        <w:t>Деятельность органов ЕЭК и международных организаций, представляющая интерес для Рабочей групп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439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u w:val="single"/>
        </w:rPr>
      </w:pPr>
      <w:r>
        <w:rPr>
          <w:b/>
          <w:bCs/>
        </w:rPr>
        <w:tab/>
        <w:tab/>
        <w:tab/>
      </w:r>
      <w:r>
        <w:rPr>
          <w:b/>
        </w:rPr>
        <w:t>a)</w:t>
        <w:tab/>
        <w:t>Комитет по внутреннему транспорту и его вспомогательные орган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На своей семидесятой сессии (19-21 февраля 2008 года) Комитет по внутреннему транспорту принял к сведению доклад Рабочей группы о работе ее сто перв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Международны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едставителям международных организаций, присутствующим на сессии, предлагается кратко проинформировать Рабочую группу о деятельности этих организ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4</w:t>
        <w:tab/>
        <w:t>Осуществление Е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а)</w:t>
        <w:tab/>
        <w:t>Рассмотрение предложенных поправок к ЕС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Учитывая итоги обсуждений, состоявшихся на сто первой сессии Рабочей группы, в связи с согласованием положений ЕСТР и Постановления ЕС 561/2006, Рабочая группа, как предполагается, на настоящей специальной сессии, одобренной КВТ, достигнет взаимоприемлемого компромисса по рассматриваемым вопросам (статья 8, пункт 6 и бланк в добавлении 3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7/3/</w:t>
      </w:r>
      <w:r>
        <w:rPr>
          <w:lang w:val="en-US"/>
        </w:rPr>
        <w:t>Rev</w:t>
      </w:r>
      <w:r>
        <w:rPr/>
        <w:t xml:space="preserve">.1).  Если будут представлены новые предложения, они будут отражены в новом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SC</w:t>
      </w:r>
      <w:r>
        <w:rPr/>
        <w:t>.1/2008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жидается также, что Рабочая группа рассмотрит содержани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7/3/</w:t>
      </w:r>
      <w:r>
        <w:rPr>
          <w:lang w:val="en-US"/>
        </w:rPr>
        <w:t>Rev</w:t>
      </w:r>
      <w:r>
        <w:rPr/>
        <w:t>.1 и примет решение о возможном открытии ЕСТР для государств, не являющихся членами ЕЭК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6/2006/2), что позволило бы принять поправки в окончательном виде на ее сто третьей сессии в октябре 2008 года.</w:t>
      </w:r>
    </w:p>
    <w:p>
      <w:pPr>
        <w:pStyle w:val="Normal"/>
        <w:rPr/>
      </w:pPr>
      <w:r>
        <w:rPr/>
      </w:r>
    </w:p>
    <w:p>
      <w:pPr>
        <w:pStyle w:val="Normal"/>
        <w:ind w:left="1701" w:hanging="1134"/>
        <w:rPr>
          <w:b/>
          <w:b/>
        </w:rPr>
      </w:pPr>
      <w:r>
        <w:rPr>
          <w:b/>
        </w:rPr>
        <w:tab/>
        <w:t>b)</w:t>
        <w:tab/>
        <w:t>Вопросник, касающийся проверки продолжительности управления и отдых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бочая группа будет проинформирована об изменениях в связи с обследованием по вопросу о проверке продолжительности управления и отдых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7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с)</w:t>
        <w:tab/>
        <w:t>Внедрение цифрового тахограф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бочая группа будет проинформирована о последних изменениях в связи с внедрением цифрового тахографа и опубликованием добавления 1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 2006/2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5</w:t>
        <w:tab/>
        <w:t>Открытие церемонии подписания - Дополнительный протокол к КДП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Вторник, 27 ма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27 мая 2008 года</w:t>
      </w:r>
      <w:r>
        <w:rPr/>
        <w:t xml:space="preserve"> аккредитованным представителям Договаривающихся сторон КДПГ будет предложено подписать Дополнительный протокол к Конвенции о договоре международной дорожной перевозки грузов (КДПГ) в ходе текущей сессии Рабочей группы.  Дополнительный протокол касается электронной накладной, принятой Комитетом по внутреннему транспорту 20 февраля 2008 года.  После этой церемонии Дополнительный протокол будет открыт для подписания в Отделении Организации Объединенных Наций в Женеве в период с 27 по 30 мая 2008 года.  Затем другим странам - членам Организации Объединенных Наций будет предложено присоединиться к этому Дополнительному протоколу в Центральных учреждениях Организации Объединенных Наций в Нью-Йорке до 30 июня 2009 год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6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Рабочая группа, возможно, пожелает рассмотреть любые другие вопросы по этому пункту повестк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7</w:t>
        <w:tab/>
        <w:t>Сроки проведения следующе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бочая группа будет проинформирована, что ее сто третью сессию планируется провести 29-31 октября 2008 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Пункт 8</w:t>
        <w:tab/>
        <w:t>Утверждение решений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>Рабочая группа утвердит краткий перечень решений (только на английском языке), принятых на ее сто второй сессии,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1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 xml:space="preserve">По соображениям экономии делегатов просят приносить на заседания все соответствующие документы.  В зале заседаний документация распространяться не будет.  До сессии документы можно </w:t>
      </w:r>
      <w:r>
        <w:rPr>
          <w:spacing w:val="-6"/>
          <w:sz w:val="21"/>
        </w:rPr>
        <w:t xml:space="preserve">загрузить с вебсайта Отдела транспорта ЕЭК ООН в Интернете </w:t>
      </w:r>
      <w:r>
        <w:rPr>
          <w:color w:val="000000"/>
          <w:spacing w:val="-6"/>
          <w:sz w:val="20"/>
        </w:rPr>
        <w:t>(</w:t>
      </w:r>
      <w:r>
        <w:rPr>
          <w:color w:val="0000FF"/>
          <w:spacing w:val="-6"/>
          <w:sz w:val="20"/>
        </w:rPr>
        <w:t>http://www.unece.org/trans/main/w</w:t>
      </w:r>
      <w:r>
        <w:rPr>
          <w:color w:val="0000FF"/>
          <w:spacing w:val="-6"/>
          <w:sz w:val="20"/>
          <w:lang w:val="en-US"/>
        </w:rPr>
        <w:t>elcwp</w:t>
      </w:r>
      <w:r>
        <w:rPr>
          <w:color w:val="0000FF"/>
          <w:spacing w:val="-6"/>
          <w:sz w:val="20"/>
        </w:rPr>
        <w:t>1.html</w:t>
      </w:r>
      <w:r>
        <w:rPr>
          <w:color w:val="000000"/>
          <w:spacing w:val="-6"/>
          <w:sz w:val="20"/>
        </w:rPr>
        <w:t>)</w:t>
      </w:r>
      <w:r>
        <w:rPr>
          <w:spacing w:val="-6"/>
          <w:sz w:val="21"/>
        </w:rPr>
        <w:t xml:space="preserve">.  </w:t>
      </w:r>
      <w:r>
        <w:rPr>
          <w:sz w:val="21"/>
        </w:rPr>
        <w:t xml:space="preserve">В порядке исключения документы можно также получить по электронной почте </w:t>
      </w:r>
      <w:r>
        <w:rPr>
          <w:color w:val="000000"/>
          <w:sz w:val="20"/>
        </w:rPr>
        <w:t>(</w:t>
      </w:r>
      <w:hyperlink r:id="rId1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>) или по факсу (41 22 917 0039).</w:t>
      </w:r>
      <w:r>
        <w:rPr>
          <w:color w:val="000000"/>
          <w:sz w:val="21"/>
          <w:lang w:eastAsia="zh-CN"/>
        </w:rPr>
        <w:t xml:space="preserve">  </w:t>
      </w:r>
      <w:r>
        <w:rPr>
          <w:sz w:val="21"/>
        </w:rPr>
        <w:t>В ходе сессии официальные документы можно получить в Cекции распространения документов ЮНОГ (ком. С.337, 3</w:t>
        <w:noBreakHyphen/>
        <w:t>й этаж, Дворец Наций).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  <w:footnote w:id="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>Делегатов просят заполнить регистрационный бланк, имеющийся на вебсайте Отдела транспорта ЕЭК ООН в Интернете (</w:t>
      </w:r>
      <w:r>
        <w:rPr>
          <w:sz w:val="21"/>
          <w:u w:val="single"/>
        </w:rPr>
        <w:t>http//www.unece.org/trans/registfr.html</w:t>
      </w:r>
      <w:r>
        <w:rPr>
          <w:sz w:val="21"/>
        </w:rPr>
        <w:t xml:space="preserve">).  Его следует направить в секретариат ЕЭК ООН не позднее чем за одну неделю до начала сессии либо по электронной почте </w:t>
      </w:r>
      <w:r>
        <w:rPr>
          <w:color w:val="000000"/>
          <w:sz w:val="20"/>
        </w:rPr>
        <w:t>(</w:t>
      </w:r>
      <w:hyperlink r:id="rId2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 xml:space="preserve">), </w:t>
      </w:r>
      <w:r>
        <w:rPr>
          <w:sz w:val="21"/>
        </w:rPr>
        <w:t>либо по факсу (41 22 917 0039).  По прибытии во Дворец Наций делегатам следует получить пропуск в Бюро выдачи пропусков и удостоверений личности Секции охраны и безопасности ЮНОГ, которое находится у въезда со стороны Прени (Pregny Gate 14 (Avenue de la Paix)).  В случае затруднений просьба связаться по телефону с секретариатом ЕЭК ООН (внутренний номер:  </w:t>
      </w:r>
      <w:r>
        <w:rPr>
          <w:color w:val="000000"/>
          <w:sz w:val="21"/>
          <w:lang w:eastAsia="zh-CN"/>
        </w:rPr>
        <w:t>75716 или 72401</w:t>
      </w:r>
      <w:r>
        <w:rPr>
          <w:sz w:val="21"/>
        </w:rPr>
        <w:t xml:space="preserve">).  Схему Дворца Наций и другую полезную информацию см. на вебсайте </w:t>
      </w:r>
      <w:hyperlink r:id="rId3">
        <w:r>
          <w:rPr>
            <w:rStyle w:val="InternetLink"/>
            <w:sz w:val="21"/>
          </w:rPr>
          <w:t>http://www.unece.org/meetings/practical.htm</w:t>
        </w:r>
      </w:hyperlink>
      <w:r>
        <w:rPr>
          <w:sz w:val="21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8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1/38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Цитата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6300" w:leader="none"/>
      </w:tabs>
      <w:spacing w:lineRule="auto" w:line="240"/>
      <w:ind w:left="720" w:right="107" w:hanging="720"/>
    </w:pPr>
    <w:rPr>
      <w:szCs w:val="24"/>
      <w:lang w:val="en-US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5387" w:leader="none"/>
      </w:tabs>
      <w:spacing w:lineRule="auto" w:line="240"/>
    </w:pPr>
    <w:rPr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20"/>
    </w:pPr>
    <w:rPr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58:00Z</dcterms:created>
  <dc:creator>Прокудина</dc:creator>
  <dc:description/>
  <cp:keywords/>
  <dc:language>en-US</dc:language>
  <cp:lastModifiedBy>Svetlana Prokoudina</cp:lastModifiedBy>
  <cp:lastPrinted>2008-04-01T10:58:00Z</cp:lastPrinted>
  <dcterms:modified xsi:type="dcterms:W3CDTF">2008-04-01T08:58:00Z</dcterms:modified>
  <cp:revision>3</cp:revision>
  <dc:subject>Кайгородцев</dc:subject>
  <dc:title>0821460.doc </dc:title>
</cp:coreProperties>
</file>