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6854931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68549317"/>
      <w:bookmarkStart w:id="1" w:name="__Fieldmark__0_346854931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7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210807   2208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7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210807   2208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0866357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685493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468549317"/>
            <w:bookmarkStart w:id="4" w:name="__Fieldmark__1_34685493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23 July 200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685493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468549317"/>
            <w:bookmarkStart w:id="6" w:name="__Fieldmark__2_34685493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первая сессия</w:t>
      </w:r>
    </w:p>
    <w:p>
      <w:pPr>
        <w:pStyle w:val="Normal"/>
        <w:spacing w:lineRule="auto" w:line="240"/>
        <w:rPr/>
      </w:pPr>
      <w:r>
        <w:rPr/>
        <w:t>Женева, 16-18 октября 2007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ПЕРВ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о вторник,</w:t>
        <w:br/>
        <w:t>16 октября 2007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Вторник, 16 октября 2007 года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69"/>
        <w:gridCol w:w="425"/>
        <w:gridCol w:w="142"/>
        <w:gridCol w:w="3882"/>
        <w:gridCol w:w="3659"/>
      </w:tblGrid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/>
              <w:t>Утверждение повестки дн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80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/>
              <w:t>Утверждение доклада о работе сотой сесс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379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3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/>
              <w:t>Деятельность органов ЕЭК и международных организаций, представляющая интерес для Рабочей групп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а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Комитет по внутреннему транспорту</w:t>
              <w:br/>
              <w:t>и его вспомогательные орган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9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ые организац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4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Осуществление ЕСТР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оженных поправок</w:t>
            </w:r>
            <w:r>
              <w:rPr>
                <w:lang w:val="en-US"/>
              </w:rPr>
              <w:br/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ЕСТР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AC.6/8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ECE/TRANS/SC.1/AC.6/2006/1/Rev.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2007/3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SC.1/2007/4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ECE/TRANS/SC.1/AC.6/2006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опросник, касающийся проверки продолжительности периодов</w:t>
              <w:br/>
              <w:t>управления и отдых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недрение цифрового тахограф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 xml:space="preserve">.1/АС.6/8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9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6/8</w:t>
            </w:r>
          </w:p>
        </w:tc>
      </w:tr>
      <w:tr>
        <w:trPr/>
        <w:tc>
          <w:tcPr>
            <w:tcW w:w="5753" w:type="dxa"/>
            <w:gridSpan w:val="5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u w:val="single"/>
              </w:rPr>
              <w:t>Среда, 17 октября 2007 год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Дополнительный протокол к КДПГ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6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Инфраструктура автомобильного транспорт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a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Европейское соглашение о международных автомагистралях (СМА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720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72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)</w:t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татус предыдущих поправок к СМ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i)</w:t>
            </w:r>
          </w:p>
        </w:tc>
        <w:tc>
          <w:tcPr>
            <w:tcW w:w="4024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Рассмотрение новых предложений</w:t>
              <w:br/>
              <w:t xml:space="preserve">о поправках к СМА (приложение </w:t>
            </w: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5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b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ект трансъевропейской автомагистрали Север-Юг (ТЕА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6</w:t>
            </w:r>
          </w:p>
        </w:tc>
      </w:tr>
      <w:tr>
        <w:trPr/>
        <w:tc>
          <w:tcPr>
            <w:tcW w:w="5753" w:type="dxa"/>
            <w:gridSpan w:val="5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  <w:t>Четверг, 18 октября 2007 года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7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огласование требований, касающихся международных автомобильных перевозок</w:t>
              <w:br/>
              <w:t>и их облегчения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a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 xml:space="preserve">Разработка положений, касающихся </w:t>
              <w:tab/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SC</w:t>
            </w:r>
            <w:r>
              <w:rPr/>
              <w:t>.1/2002/4/</w:t>
            </w:r>
            <w:r>
              <w:rPr>
                <w:lang w:val="en-GB"/>
              </w:rPr>
              <w:t>Rev</w:t>
            </w:r>
            <w:r>
              <w:rPr/>
              <w:t>.4</w:t>
              <w:br/>
              <w:t>облегчения международных автомобильных перевозок (СР.4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SC</w:t>
            </w:r>
            <w:r>
              <w:rPr/>
              <w:t>.1/2002/4/</w:t>
            </w:r>
            <w:r>
              <w:rPr>
                <w:lang w:val="en-GB"/>
              </w:rPr>
              <w:t>Rev</w:t>
            </w:r>
            <w:r>
              <w:rPr/>
              <w:t>.4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 xml:space="preserve">Доступ к профессии оператора </w:t>
              <w:tab/>
              <w:t>неофициальный документ</w:t>
              <w:br/>
              <w:t>автомобильных пассажирских и грузовых перевозок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Неофициальный документ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Нападения на водителей транспортных средств большой грузоподъемности (ТСБГ), участвующих в международных перевозках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b)</w:t>
            </w:r>
          </w:p>
        </w:tc>
        <w:tc>
          <w:tcPr>
            <w:tcW w:w="4449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Рассмотрение вопросов, касающихся облегчения международных автомобильных перевозок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i</w:t>
            </w:r>
            <w:r>
              <w:rPr/>
              <w:t>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ая система страхования автотранспортных средств (система зеленой карты)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7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ii)</w:t>
            </w:r>
          </w:p>
        </w:tc>
        <w:tc>
          <w:tcPr>
            <w:tcW w:w="3882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исоединение к международным правовым документам ЕЭК ООН</w:t>
              <w:br/>
              <w:t>в области автомобильного транспорта и их осуществление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8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ект программы работы на 2008-2012 год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SC</w:t>
            </w:r>
            <w:r>
              <w:rPr/>
              <w:t>.1/2007/8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9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чие вопросы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роки проведения следующей сессии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10.</w:t>
            </w:r>
          </w:p>
        </w:tc>
        <w:tc>
          <w:tcPr>
            <w:tcW w:w="5018" w:type="dxa"/>
            <w:gridSpan w:val="4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Утверждение решений</w:t>
            </w:r>
          </w:p>
        </w:tc>
        <w:tc>
          <w:tcPr>
            <w:tcW w:w="365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</w:rPr>
      </w:pPr>
      <w:r>
        <w:rPr>
          <w:u w:val="single"/>
        </w:rPr>
        <w:t>Вторник, 16 октября 2007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 xml:space="preserve">В соответствии со статьей 7 правил процедуры </w:t>
      </w:r>
      <w:r>
        <w:rPr>
          <w:lang w:val="en-US"/>
        </w:rPr>
        <w:t>SC</w:t>
      </w:r>
      <w:r>
        <w:rPr/>
        <w:t>.1 первым пунктом повестки дня является ее утвержде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  <w:t>Пункт 2</w:t>
        <w:tab/>
        <w:t>Утверждение доклада о работе сотой сессии</w:t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со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9)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a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шестьдесят девятой сессии (6-8 февраля 2007 года) Комитет по внутреннему транспорту принял к сведению доклад Рабочей группы о работе ее со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92, пункт</w:t>
      </w:r>
      <w:r>
        <w:rPr>
          <w:lang w:val="en-US"/>
        </w:rPr>
        <w:t> </w:t>
      </w:r>
      <w:r>
        <w:rPr/>
        <w:t>3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Все рассмотренные Комитетом вопросы, связанные с деятельностью </w:t>
      </w:r>
      <w:r>
        <w:rPr>
          <w:lang w:val="en-US"/>
        </w:rPr>
        <w:t>SC</w:t>
      </w:r>
      <w:r>
        <w:rPr/>
        <w:t>.1, будут обсуждаться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ставителям международных организаций, присутствующим на сессии, предлагается кратко проинформировать Рабочую группу о своей деятельности и передать в секретариат резюме своих выступлений, которые могут быть отражены в докладе о работе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61" w:leader="none"/>
          <w:tab w:val="left" w:pos="1276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КВТ отметил поправки к ЕСТР, касающиеся внедрения цифрового тахографа (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375/</w:t>
      </w:r>
      <w:r>
        <w:rPr>
          <w:lang w:val="en-GB"/>
        </w:rPr>
        <w:t>Add</w:t>
      </w:r>
      <w:r>
        <w:rPr>
          <w:lang w:val="ru-RU"/>
        </w:rPr>
        <w:t>.1), которые вступили в силу 16 июня 2006 года;  с этой даты начался четырехлетний переходный период для внедрения этого устройства в Договаривающихся сторонах ЕСТР, не являющихся членами ЕС.  Он также дал свое согласие на проведение четвертой сессии Специальной рабочей группы по пересмотру ЕСТР.</w:t>
      </w:r>
    </w:p>
    <w:p>
      <w:pPr>
        <w:pStyle w:val="TextBodyIndent"/>
        <w:tabs>
          <w:tab w:val="left" w:pos="561" w:leader="none"/>
          <w:tab w:val="left" w:pos="1276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6521" w:leader="none"/>
        </w:tabs>
        <w:spacing w:lineRule="auto" w:line="288"/>
        <w:ind w:left="1122" w:hanging="1122"/>
        <w:rPr/>
      </w:pPr>
      <w:r>
        <w:rPr>
          <w:lang w:val="ru-RU"/>
        </w:rPr>
        <w:tab/>
        <w:t>а)</w:t>
        <w:tab/>
      </w:r>
      <w:r>
        <w:rPr>
          <w:u w:val="single"/>
          <w:lang w:val="ru-RU"/>
        </w:rPr>
        <w:t>Рассмотрение предложенных поправок к ЕСТР, касающихся продолжительности периодов управления и отдыха профессиональных водителей</w:t>
      </w:r>
    </w:p>
    <w:p>
      <w:pPr>
        <w:pStyle w:val="TextBodyIndent"/>
        <w:tabs>
          <w:tab w:val="left" w:pos="561" w:leader="none"/>
          <w:tab w:val="left" w:pos="6521" w:leader="none"/>
        </w:tabs>
        <w:spacing w:lineRule="auto" w:line="288"/>
        <w:ind w:left="1122" w:hanging="1122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Рабочая группа будет проинформирована об итогах четвертой сессии Специальной рабочей группы по пересмотру ЕСТР, которая состоялась 14-16 мая 2007 года в Женеве, включая рабочее совещание по вопросу о внедрении цифрового тахографа.  Возможно, она пожелает утвердить доклад о работе этого совещания (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</w:t>
      </w:r>
      <w:r>
        <w:rPr>
          <w:lang w:val="en-GB"/>
        </w:rPr>
        <w:t>AC</w:t>
      </w:r>
      <w:r>
        <w:rPr>
          <w:lang w:val="ru-RU"/>
        </w:rPr>
        <w:t>.6/8).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 xml:space="preserve">Рабочая группа, возможно, пожелает принять поправки, по которым на вышеупомянутой сессии было достигнуто согласие, и попытаться найти решение по предложенным поправкам, требующим дополнительного обсуждения.  Все эти предложения содержатся в таблице </w:t>
      </w:r>
      <w:r>
        <w:rPr>
          <w:color w:val="000000"/>
          <w:lang w:val="en-GB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TRANS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SC</w:t>
      </w:r>
      <w:r>
        <w:rPr>
          <w:color w:val="000000"/>
          <w:lang w:val="ru-RU"/>
        </w:rPr>
        <w:t>.1/</w:t>
      </w:r>
      <w:r>
        <w:rPr>
          <w:color w:val="000000"/>
          <w:lang w:val="en-GB"/>
        </w:rPr>
        <w:t>AC</w:t>
      </w:r>
      <w:r>
        <w:rPr>
          <w:color w:val="000000"/>
          <w:lang w:val="ru-RU"/>
        </w:rPr>
        <w:t>.6/2006/1/</w:t>
      </w:r>
      <w:r>
        <w:rPr>
          <w:color w:val="000000"/>
          <w:lang w:val="en-GB"/>
        </w:rPr>
        <w:t>Rev</w:t>
      </w:r>
      <w:r>
        <w:rPr>
          <w:color w:val="000000"/>
          <w:lang w:val="ru-RU"/>
        </w:rPr>
        <w:t xml:space="preserve">.2.  Они также представлены в более официальном виде в документе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ru-RU"/>
        </w:rPr>
        <w:t xml:space="preserve">, с тем чтобы ускорить эту процедуру с учетом необходимости их передачи в Договорную секцию в Нью-Йорке, как только данный текст будет окончательно принят.  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 xml:space="preserve">Рабочая группа, возможно, пожелает принять к сведению, что Специальная группа </w:t>
      </w:r>
      <w:r>
        <w:rPr>
          <w:spacing w:val="-4"/>
          <w:lang w:val="ru-RU"/>
        </w:rPr>
        <w:t xml:space="preserve">хотела бы также обсудить предложения, содержащиеся в документе </w:t>
      </w:r>
      <w:r>
        <w:rPr>
          <w:spacing w:val="-4"/>
          <w:lang w:val="en-GB"/>
        </w:rPr>
        <w:t>ECE</w:t>
      </w:r>
      <w:r>
        <w:rPr>
          <w:spacing w:val="-4"/>
          <w:lang w:val="ru-RU"/>
        </w:rPr>
        <w:t>/</w:t>
      </w:r>
      <w:r>
        <w:rPr>
          <w:spacing w:val="-4"/>
          <w:lang w:val="en-GB"/>
        </w:rPr>
        <w:t>TRANS</w:t>
      </w:r>
      <w:r>
        <w:rPr>
          <w:spacing w:val="-4"/>
          <w:lang w:val="ru-RU"/>
        </w:rPr>
        <w:t>/</w:t>
      </w:r>
      <w:r>
        <w:rPr>
          <w:spacing w:val="-4"/>
          <w:lang w:val="en-GB"/>
        </w:rPr>
        <w:t>SC</w:t>
      </w:r>
      <w:r>
        <w:rPr>
          <w:spacing w:val="-4"/>
          <w:lang w:val="ru-RU"/>
        </w:rPr>
        <w:t>.1/2006/7</w:t>
      </w:r>
      <w:r>
        <w:rPr>
          <w:lang w:val="ru-RU"/>
        </w:rPr>
        <w:t xml:space="preserve"> и предусматривающие применение в ЕСТР согласованных бланков, которые, с учетом принятых изменений, были включены в документы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GB"/>
        </w:rPr>
        <w:t>ECE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TRANS</w:t>
      </w:r>
      <w:r>
        <w:rPr>
          <w:color w:val="000000"/>
          <w:lang w:val="ru-RU"/>
        </w:rPr>
        <w:t>/</w:t>
      </w:r>
      <w:r>
        <w:rPr>
          <w:color w:val="000000"/>
          <w:lang w:val="en-GB"/>
        </w:rPr>
        <w:t>SC</w:t>
      </w:r>
      <w:r>
        <w:rPr>
          <w:color w:val="000000"/>
          <w:lang w:val="ru-RU"/>
        </w:rPr>
        <w:t>.1/</w:t>
      </w:r>
      <w:r>
        <w:rPr>
          <w:color w:val="000000"/>
          <w:lang w:val="en-GB"/>
        </w:rPr>
        <w:t>AC</w:t>
      </w:r>
      <w:r>
        <w:rPr>
          <w:color w:val="000000"/>
          <w:lang w:val="ru-RU"/>
        </w:rPr>
        <w:t>.6/2006/1/</w:t>
      </w:r>
      <w:r>
        <w:rPr>
          <w:color w:val="000000"/>
          <w:lang w:val="en-GB"/>
        </w:rPr>
        <w:t>Rev</w:t>
      </w:r>
      <w:r>
        <w:rPr>
          <w:color w:val="000000"/>
          <w:lang w:val="ru-RU"/>
        </w:rPr>
        <w:t>.2</w:t>
        <w:br/>
        <w:t xml:space="preserve">и 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3</w:t>
      </w:r>
      <w:r>
        <w:rPr/>
        <w:fldChar w:fldCharType="end"/>
      </w:r>
      <w:r>
        <w:rPr>
          <w:lang w:val="ru-RU"/>
        </w:rPr>
        <w:t xml:space="preserve">.  Специальная группа также обсудила проект бланка, который был представлен в неофициальном документе и содержится в документе 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 xml:space="preserve">/ </w:t>
      </w:r>
      <w:r>
        <w:rPr>
          <w:lang w:val="en-GB"/>
        </w:rPr>
        <w:t>SC</w:t>
      </w:r>
      <w:r>
        <w:rPr>
          <w:lang w:val="ru-RU"/>
        </w:rPr>
        <w:t>.1/2007/4 и будет впоследствии включен в официальный текст в его окончательном виде.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/>
      </w:pPr>
      <w:r>
        <w:rPr>
          <w:lang w:val="ru-RU"/>
        </w:rPr>
        <w:tab/>
        <w:t>Наконец, Рабочая группа могла бы принять решение о возможности открытия ЕСТР для государств, не являющихся членами ЕЭК ООН (</w:t>
      </w:r>
      <w:r>
        <w:rPr>
          <w:lang w:val="en-GB"/>
        </w:rPr>
        <w:t>ECE</w:t>
      </w:r>
      <w:r>
        <w:rPr>
          <w:lang w:val="ru-RU"/>
        </w:rPr>
        <w:t>/</w:t>
      </w:r>
      <w:r>
        <w:rPr>
          <w:lang w:val="en-GB"/>
        </w:rPr>
        <w:t>TRANS</w:t>
      </w:r>
      <w:r>
        <w:rPr>
          <w:lang w:val="ru-RU"/>
        </w:rPr>
        <w:t>/</w:t>
      </w:r>
      <w:r>
        <w:rPr>
          <w:lang w:val="en-GB"/>
        </w:rPr>
        <w:t>SC</w:t>
      </w:r>
      <w:r>
        <w:rPr>
          <w:lang w:val="ru-RU"/>
        </w:rPr>
        <w:t>.1/</w:t>
      </w:r>
      <w:r>
        <w:rPr>
          <w:lang w:val="en-GB"/>
        </w:rPr>
        <w:t>AC</w:t>
      </w:r>
      <w:r>
        <w:rPr>
          <w:lang w:val="ru-RU"/>
        </w:rPr>
        <w:t xml:space="preserve">.6/2006/2).  На последней сессии </w:t>
      </w:r>
      <w:r>
        <w:rPr>
          <w:lang w:val="en-US"/>
        </w:rPr>
        <w:t>SC</w:t>
      </w:r>
      <w:r>
        <w:rPr>
          <w:lang w:val="ru-RU"/>
        </w:rPr>
        <w:t xml:space="preserve">.1 согласилась с принципом такого расширения, но сочла, что этот вопрос следует вновь обсудить позднее, как только будет завершено рассмотрение вопроса о продолжительности управления и отдыха.  </w:t>
      </w:r>
    </w:p>
    <w:p>
      <w:pPr>
        <w:pStyle w:val="TextBodyIndent"/>
        <w:tabs>
          <w:tab w:val="left" w:pos="561" w:leader="none"/>
          <w:tab w:val="left" w:pos="1122" w:leader="none"/>
          <w:tab w:val="left" w:pos="6521" w:leader="none"/>
        </w:tabs>
        <w:spacing w:lineRule="auto" w:line="288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" w:hanging="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просник, касающийся проверки продолжительности управления и отдых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б ответах на вопросник, касающийся проверки продолжительности управления и отдыха (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ECE/TRANS/SC.1/2007/1</w:t>
      </w:r>
      <w:r>
        <w:rPr/>
        <w:fldChar w:fldCharType="end"/>
      </w:r>
      <w:r>
        <w:rPr/>
        <w:t>), который был разослан секретариатом по электронной почте 8 июня 2007 года Договаривающимся сторонам ЕСТР, не являющимся членами ЕС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ind w:left="567" w:hanging="0"/>
        <w:rPr/>
      </w:pPr>
      <w:r>
        <w:rPr/>
        <w:t>с)</w:t>
        <w:tab/>
      </w:r>
      <w:r>
        <w:rPr>
          <w:u w:val="single"/>
        </w:rPr>
        <w:t>Внедрение цифрового тахографа</w:t>
      </w:r>
    </w:p>
    <w:p>
      <w:pPr>
        <w:pStyle w:val="Normal"/>
        <w:keepNext w:val="tru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Рабочая группа, возможно, пожелает принять к сведению итоги рабочего совещания, состоявшегося 14 ма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8), а также ответы на вопросник, разосланный секретариатом по электронной почте 30 марта 2007 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В этом электронном письме от 29 марта содержалось также приглашение в адрес делегатов принять участие в четвертой сессии Специальной рабочей группы по пересмотру ЕСТР, в котором секретариат просил каждую Договаривающуюся сторону ЕСТР как можно быстрее назначить национальный орган, ответственный за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разработку национальной политики в области безопасност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выдачу карточек тахограф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допущение и проверку мастерски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проведение проверок на дорогах и на территории компаний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  <w:t>-</w:t>
        <w:tab/>
        <w:t>управление риск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ind w:left="561" w:hanging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Поскольку ответа секретариат не получил, Рабочая группа, возможно, пожелает напомнить об этом запросе, призванном облегчить контакты между всеми администрациями/службами, занимающимися вопросами применения цифрового тахографа (секретариат ЕЭК ООН, Договаривающиеся стороны ЕСТР, Европейская комиссия и заинтересованные участники)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В письме также напоминается о том, что внедрение цифрового тахографа потребует значительных усилий со стороны стран ЕСТР, не являющихся членами ЕС.  Описание требований, которые должны выполнить страны, приводится в документе </w:t>
      </w:r>
      <w:r>
        <w:rPr>
          <w:color w:val="000000"/>
          <w:lang w:val="en-US"/>
        </w:rPr>
        <w:t>ECE</w:t>
      </w:r>
      <w:r>
        <w:rPr>
          <w:color w:val="000000"/>
        </w:rPr>
        <w:t>/</w:t>
      </w:r>
      <w:r>
        <w:rPr>
          <w:color w:val="000000"/>
          <w:lang w:val="en-US"/>
        </w:rPr>
        <w:t>TRANS</w:t>
      </w:r>
      <w:r>
        <w:rPr>
          <w:color w:val="000000"/>
        </w:rPr>
        <w:t xml:space="preserve">/ </w:t>
      </w:r>
      <w:r>
        <w:rPr>
          <w:color w:val="000000"/>
          <w:lang w:val="en-US"/>
        </w:rPr>
        <w:t>SC</w:t>
      </w:r>
      <w:r>
        <w:rPr>
          <w:color w:val="000000"/>
        </w:rPr>
        <w:t>.1/2006/9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u w:val="single"/>
        </w:rPr>
        <w:t>Среда, 17 октября 2007</w:t>
      </w:r>
      <w:r>
        <w:rPr>
          <w:u w:val="single"/>
          <w:lang w:val="en-US"/>
        </w:rPr>
        <w:t> </w:t>
      </w:r>
      <w:r>
        <w:rPr>
          <w:u w:val="single"/>
        </w:rPr>
        <w:t>года</w:t>
      </w:r>
    </w:p>
    <w:p>
      <w:pPr>
        <w:pStyle w:val="Normal"/>
        <w:autoSpaceDE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Пункт 5</w:t>
        <w:tab/>
        <w:t>Дополнительный протокол к КДПГ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ab/>
        <w:t xml:space="preserve">КВТ отметил, что на своей сотой сессии </w:t>
      </w:r>
      <w:r>
        <w:rPr>
          <w:lang w:val="en-US"/>
        </w:rPr>
        <w:t>SC</w:t>
      </w:r>
      <w:r>
        <w:rPr/>
        <w:t>.1 приняла технические положения Дополнительного протокола к КДПГ в целях облегчения возможного использования электронных накладных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 xml:space="preserve">.1/379, приложение 3).  Однако она была проинформирована, что с учетом замечаний одной из делегаций в них были внесены незначительные изменения формального характера с согласия Международного института унификации частного права (УНИДРУА), Комиссии Организации Объединенных Наций по праву международной торговли (ЮНСИТРАЛ) и Международного союза автомобильного транспорта (МСАТ).  В отношении заключительных положений Протокола Комитет отметил, что в свете замечаний Договорной секции в Центральных учреждениях Организации Объединенных Наций в Нью-Йорке необходимо изменить или дополнить определенные положения, в частности ввести пункт о внесении поправок в Протокол.  Поскольку секретариат не может изменить этот текст по собственному усмотрению без предварительного согласия членов </w:t>
      </w:r>
      <w:r>
        <w:rPr>
          <w:lang w:val="en-US"/>
        </w:rPr>
        <w:t>SC</w:t>
      </w:r>
      <w:r>
        <w:rPr/>
        <w:t>.1, для  ускорения процедур Комитет одобрил предложение секретариата о том, чтобы как можно быстрее направить Договаривающимся сторонам КДПГ письменные представления.  Однако из-за временны</w:t>
      </w:r>
      <w:r>
        <w:rPr>
          <w:rFonts w:cs="Tahoma" w:ascii="Tahoma" w:hAnsi="Tahoma"/>
        </w:rPr>
        <w:t></w:t>
      </w:r>
      <w:r>
        <w:rPr/>
        <w:t>х ограничений секретариату не удастся провести письменные консультации до сто перв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, возможно, пожелает изучить предложения, содержащиеся в статьях 13 и 14 Дополнительного протокола (ECE/TRANS/SC.1/2007/2), по которым Договорная секция сформулировала только формальную рекомендацию, и высказать свое мнение о возможном месте для открытия этого правового документа для подписания.  Другие статьи, касающиеся заключительных положений, были изменены в соответствии с предложениями Договорной секции и обсуждения не требую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а)</w:t>
        <w:tab/>
      </w:r>
      <w:r>
        <w:rPr>
          <w:u w:val="single"/>
        </w:rPr>
        <w:t>Европейское соглашение о международных автомагистралях (СМ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Статус предыдущих поправок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 xml:space="preserve">Рабочей группе сообщается, что предложенные поправки к СМА, принятые </w:t>
      </w:r>
      <w:r>
        <w:rPr>
          <w:lang w:val="en-US"/>
        </w:rPr>
        <w:t>SC</w:t>
      </w:r>
      <w:r>
        <w:rPr/>
        <w:t xml:space="preserve">.1 на ее девяносто девятой сессии в 2005 году (TRANS/SC.1/377, приложение 1), вступили в силу 23 ноября 2006 года и что КВТ одобрил принятые </w:t>
      </w:r>
      <w:r>
        <w:rPr>
          <w:lang w:val="en-GB"/>
        </w:rPr>
        <w:t>SC</w:t>
      </w:r>
      <w:r>
        <w:rPr/>
        <w:t xml:space="preserve">.1 предложения по поправкам к СМА, касающиеся приложений </w:t>
      </w:r>
      <w:r>
        <w:rPr>
          <w:lang w:val="en-GB"/>
        </w:rPr>
        <w:t>I</w:t>
      </w:r>
      <w:r>
        <w:rPr/>
        <w:t xml:space="preserve"> и </w:t>
      </w:r>
      <w:r>
        <w:rPr>
          <w:lang w:val="en-GB"/>
        </w:rPr>
        <w:t>II</w:t>
      </w:r>
      <w:r>
        <w:rPr/>
        <w:t xml:space="preserve">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379, приложение</w:t>
      </w:r>
      <w:r>
        <w:rPr>
          <w:lang w:val="en-GB"/>
        </w:rPr>
        <w:t> </w:t>
      </w:r>
      <w:r>
        <w:rPr/>
        <w:t>1).  29 марта 2007 года эти предложения были переданы секретариатом в Договорную секцию в Центральных учреждениях Организации Объединенных Наций в Нью-Йорке для официального препровождения Договаривающимся сторонам в соответствии со статьями 7, 8 и 9 СМ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 xml:space="preserve">Рассмотрение новых предложений о поправках к приложению 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ab/>
        <w:t xml:space="preserve">Рабочая группа, возможно, пожелает рассмотреть предложение, представленное Венгрией (ECE/TRANS/SC.1/2007/5).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firstLine="28"/>
        <w:rPr/>
      </w:pPr>
      <w:r>
        <w:rPr/>
        <w:tab/>
        <w:t>b)</w:t>
        <w:tab/>
      </w:r>
      <w:r>
        <w:rPr>
          <w:u w:val="single"/>
        </w:rPr>
        <w:t>Проект трансъевропейской автомагистрали Север-Юг (ТЕА</w:t>
      </w:r>
      <w:r>
        <w:rPr/>
        <w:t>)</w:t>
      </w:r>
    </w:p>
    <w:p>
      <w:pPr>
        <w:pStyle w:val="Normal"/>
        <w:ind w:firstLine="28"/>
        <w:rPr/>
      </w:pPr>
      <w:r>
        <w:rPr/>
      </w:r>
    </w:p>
    <w:p>
      <w:pPr>
        <w:pStyle w:val="Normal"/>
        <w:ind w:firstLine="28"/>
        <w:rPr/>
      </w:pPr>
      <w:r>
        <w:rPr/>
        <w:tab/>
        <w:t>Рабочая группа будет проинформирована о ходе работы в рамках Проекта ТЕА за период после окончания ее предыдущ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6).</w:t>
      </w:r>
    </w:p>
    <w:p>
      <w:pPr>
        <w:pStyle w:val="Normal"/>
        <w:ind w:firstLine="28"/>
        <w:rPr/>
      </w:pPr>
      <w:r>
        <w:rPr/>
      </w:r>
    </w:p>
    <w:p>
      <w:pPr>
        <w:pStyle w:val="Normal"/>
        <w:ind w:firstLine="28"/>
        <w:rPr>
          <w:u w:val="single"/>
        </w:rPr>
      </w:pPr>
      <w:r>
        <w:rPr>
          <w:u w:val="single"/>
        </w:rPr>
        <w:t>Четверг, 18 октября 2007 года</w:t>
      </w:r>
    </w:p>
    <w:p>
      <w:pPr>
        <w:pStyle w:val="Normal"/>
        <w:ind w:firstLine="28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1106"/>
        <w:rPr>
          <w:b/>
          <w:b/>
          <w:bCs/>
        </w:rPr>
      </w:pPr>
      <w:r>
        <w:rPr>
          <w:b/>
          <w:bCs/>
        </w:rPr>
        <w:t>Пункт 7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722" w:hanging="169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1122" w:hanging="1094"/>
        <w:rPr/>
      </w:pPr>
      <w:r>
        <w:rPr/>
        <w:tab/>
        <w:t>а)</w:t>
        <w:tab/>
      </w:r>
      <w:r>
        <w:rPr>
          <w:u w:val="single"/>
        </w:rPr>
        <w:t>Разработка положений, касающихся облегчения международных автомобильных перевозок (СР.4</w:t>
      </w:r>
      <w:r>
        <w:rPr/>
        <w:t>)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2268" w:leader="none"/>
          <w:tab w:val="left" w:pos="6237" w:leader="none"/>
        </w:tabs>
        <w:ind w:left="1122" w:hanging="1094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2268"/>
          <w:tab w:val="left" w:pos="561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Доступ к профессии оператора автомобильных пассажирских и грузовых перевозок</w:t>
      </w:r>
    </w:p>
    <w:p>
      <w:pPr>
        <w:pStyle w:val="Normal"/>
        <w:tabs>
          <w:tab w:val="clear" w:pos="567"/>
          <w:tab w:val="clear" w:pos="1701"/>
          <w:tab w:val="clear" w:pos="2268"/>
          <w:tab w:val="left" w:pos="561" w:leader="none"/>
          <w:tab w:val="left" w:pos="1134" w:leader="none"/>
          <w:tab w:val="left" w:pos="1683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Рабочая группа будет проинформирована о позиции МСАТ, касающейся профессии оператора автомобильных пассажирских и грузовых перевозок (неофициальный документ сессии только на английском и французском языках).  Она могла бы рассмотреть этот документ и изучить возможные последующие действия, которые необходимо предпринять в связи с этим вопросом в будущем с учетом также предложений, которые в настоящее время готовятся в ЕС.  Рабочей группе напоминается, что в разделе </w:t>
      </w:r>
      <w:r>
        <w:rPr>
          <w:lang w:val="en-US"/>
        </w:rPr>
        <w:t>II</w:t>
      </w:r>
      <w:r>
        <w:rPr/>
        <w:t xml:space="preserve"> главы </w:t>
      </w:r>
      <w:r>
        <w:rPr>
          <w:lang w:val="en-US"/>
        </w:rPr>
        <w:t>I</w:t>
      </w:r>
      <w:r>
        <w:rPr/>
        <w:t xml:space="preserve"> Сводной резолюции СР.4 (</w:t>
      </w:r>
      <w:r>
        <w:rPr>
          <w:color w:val="000000"/>
        </w:rPr>
        <w:t>TRANS/SC.1/2002/4/Rev.4) уже определены правила в этой области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Нападения на водителей транспортных средств большой грузоподъемности (ТСБГ), участвующих в международных перевозках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Рабочая группа будет проинформирована о совместном исследовании ЕКМТ-МСАТ по вопросу о нападениях на водителей большегрузных транспортных средств, используемых в международных перевозках.  По возможности результаты этого исследования будут представлены на сессии.  Рабочая группа могла бы рассмотреть вопрос о том, целесообразно ли в кратко- или среднесрочной перспективе предпринять конкретные последующие шаги путем подготовки рекомендаций для включения в СР.4.  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22" w:hanging="1123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ссмотрение вопросов, касающихся облегчения международных автомобильных перевозок</w:t>
      </w:r>
    </w:p>
    <w:p>
      <w:pPr>
        <w:pStyle w:val="Normal"/>
        <w:keepNext w:val="true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1122" w:hanging="1123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3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Международная система страхования автотранспортных средств (система зеленой карты)</w:t>
      </w:r>
    </w:p>
    <w:p>
      <w:pPr>
        <w:pStyle w:val="Normal"/>
        <w:tabs>
          <w:tab w:val="clear" w:pos="567"/>
          <w:tab w:val="clear" w:pos="1134"/>
          <w:tab w:val="clear" w:pos="2268"/>
          <w:tab w:val="left" w:pos="1122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>Рабочая группа будет проинформирована Председателем Совета страховых бюро об изменениях, связанных с международной системой зеленой карты (ECE/TRANS/SC.1/2007/7)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ind w:left="1683" w:hanging="1122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исоединение к международным правовым документам ЕЭК ООН в области автомобильного транспорта и их осуществление</w:t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ind w:left="1683" w:hanging="1122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  <w:tab/>
        <w:t xml:space="preserve">Секретариат представит информацию о положении в связи с присоединением к правовым документам ЕЭК ООН в области автомобильного транспорта за период после прошлой сессии </w:t>
      </w:r>
      <w:r>
        <w:rPr>
          <w:lang w:val="en-US"/>
        </w:rPr>
        <w:t>S</w:t>
      </w:r>
      <w:r>
        <w:rPr/>
        <w:t>С.1.</w:t>
      </w:r>
    </w:p>
    <w:p>
      <w:pPr>
        <w:pStyle w:val="Normal"/>
        <w:tabs>
          <w:tab w:val="clear" w:pos="567"/>
          <w:tab w:val="clear" w:pos="2268"/>
          <w:tab w:val="left" w:pos="561" w:leader="none"/>
          <w:tab w:val="left" w:pos="1134" w:leader="none"/>
          <w:tab w:val="left" w:pos="1701" w:leader="none"/>
          <w:tab w:val="left" w:pos="6237" w:leader="none"/>
        </w:tabs>
        <w:ind w:left="561" w:hanging="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8</w:t>
        <w:tab/>
        <w:t>Проект программы работы на 2008-2012 годы</w:t>
      </w:r>
    </w:p>
    <w:p>
      <w:pPr>
        <w:pStyle w:val="Normal"/>
        <w:tabs>
          <w:tab w:val="clear" w:pos="567"/>
          <w:tab w:val="clear" w:pos="2268"/>
          <w:tab w:val="left" w:pos="1134" w:leader="none"/>
          <w:tab w:val="left" w:pos="1701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Рабочей группы будет представлен проект ее программы работы на 2008-2012 годы (TRANS/SC.1/2007/8).  Предполагается, что Рабочая группа рассмотрит и одобрит проект своей программы работы, который затем будет одобрен Комитетом по внутреннему транспорту на его семидесятой сессии в феврале 2008 года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9</w:t>
        <w:tab/>
        <w:t>Прочие вопрос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Рабочая группа, возможно, пожелает рассмотреть любые другие вопросы по этому пункту повестки дня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 xml:space="preserve">Рабочая группа будет проинформирована о том, что ее сто вторую сессию планируется провести 29-31 октября 2008 года. 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Пункт 10 </w:t>
        <w:tab/>
        <w:t>Утверждение решений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ab/>
      </w:r>
      <w:r>
        <w:rPr/>
        <w:t>Рабочая группа утвердит краткий перечень решений, принятых на ее сто первой сессии, на основе проекта, подготовленного секретариатом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>
          <w:spacing w:val="40"/>
        </w:rPr>
      </w:pPr>
      <w:r>
        <w:rPr>
          <w:spacing w:val="40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  <w:u w:val="single"/>
        </w:rPr>
        <w:t>http://www.unece.org/trans/main/w</w:t>
      </w:r>
      <w:r>
        <w:rPr>
          <w:color w:val="0000FF"/>
          <w:spacing w:val="-6"/>
          <w:sz w:val="20"/>
          <w:u w:val="single"/>
          <w:lang w:val="en-US"/>
        </w:rPr>
        <w:t>elcwp</w:t>
      </w:r>
      <w:r>
        <w:rPr>
          <w:color w:val="0000FF"/>
          <w:spacing w:val="-6"/>
          <w:sz w:val="20"/>
          <w:u w:val="single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 xml:space="preserve">В 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r>
        <w:rPr>
          <w:color w:val="000000"/>
          <w:sz w:val="20"/>
          <w:u w:val="single"/>
          <w:lang w:val="en-US"/>
        </w:rPr>
        <w:t>roadsafety</w:t>
      </w:r>
      <w:hyperlink r:id="rId1"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C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до начала сессии либо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safety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,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, 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8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3:18:00Z</dcterms:created>
  <dc:creator>Daniltcheva</dc:creator>
  <dc:description/>
  <dc:language>en-US</dc:language>
  <cp:lastModifiedBy>jovanovic</cp:lastModifiedBy>
  <cp:lastPrinted>2007-08-22T10:44:00Z</cp:lastPrinted>
  <dcterms:modified xsi:type="dcterms:W3CDTF">2007-10-01T13:18:00Z</dcterms:modified>
  <cp:revision>2</cp:revision>
  <dc:subject>Kisselev</dc:subject>
  <dc:title>0624773.doc </dc:title>
</cp:coreProperties>
</file>