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ransmitted by the expert from</w:t>
        <w:tab/>
        <w:tab/>
        <w:tab/>
      </w:r>
      <w:r>
        <w:rPr>
          <w:u w:val="single"/>
          <w:lang w:val="en-GB"/>
        </w:rPr>
        <w:t>Informal Document No.</w:t>
      </w:r>
      <w:r>
        <w:rPr>
          <w:b/>
          <w:bCs/>
          <w:lang w:val="en-GB"/>
        </w:rPr>
        <w:t xml:space="preserve"> GRSP-39-6</w:t>
      </w:r>
    </w:p>
    <w:p>
      <w:pPr>
        <w:pStyle w:val="Normal"/>
        <w:rPr/>
      </w:pPr>
      <w:r>
        <w:rPr>
          <w:lang w:val="en-GB"/>
        </w:rPr>
        <w:t>Germany on behalf of the TSG</w:t>
        <w:tab/>
        <w:tab/>
        <w:tab/>
        <w:t>(3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GRSP, 15 – 19 May 2006,</w:t>
      </w:r>
    </w:p>
    <w:p>
      <w:pPr>
        <w:pStyle w:val="Normal"/>
        <w:rPr>
          <w:lang w:val="en-GB"/>
        </w:rPr>
      </w:pPr>
      <w:r>
        <w:rPr>
          <w:lang w:val="en-GB"/>
        </w:rPr>
        <w:t>(Technical Services Group on R44)</w:t>
        <w:tab/>
        <w:tab/>
        <w:tab/>
        <w:t>agenda item B.1.2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TO UNECE REGULATION No. 1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br/>
      </w:r>
      <w:r>
        <w:rPr>
          <w:b/>
          <w:bCs/>
          <w:lang w:val="en-GB"/>
        </w:rPr>
        <w:t>Problem:</w:t>
        <w:tab/>
      </w:r>
      <w:r>
        <w:rPr>
          <w:lang w:val="en-GB"/>
        </w:rPr>
        <w:t>Marking of top tether anchorages (TTA) at ISOFIX seating positions</w:t>
        <w:br/>
        <w:br/>
        <w:t>In the present stage of ECE-R14 marking of TTA is only prescribed if they are covered by trim or equivalent and not openly visible. Two problems have been identified with marking of TTA:</w:t>
        <w:br/>
        <w:br/>
        <w:t>1. Sometimes there are anchorages in the luggage compartment of a vehicle only for the use of luggage fixation and those anchorages have been misused as a TTA because the TTA besides was not marked as the TTA.</w:t>
        <w:br/>
        <w:br/>
        <w:t>2. A vehicle for the US-market is equipped on the rear bench with 3 TTA (one for every seating position) but only the 2 outboard seating positions have lower ISOFIX anchorages and offer seating positions for ISOFIX child restraints. All 3 TTA are marked as TTA which offers the misuse that a TT from an outboard seating position is fixed at the central TTA.</w:t>
        <w:br/>
        <w:br/>
        <w:br/>
        <w:br/>
      </w:r>
      <w:r>
        <w:rPr>
          <w:b/>
          <w:bCs/>
          <w:lang w:val="en-GB"/>
        </w:rPr>
        <w:t>Solution:</w:t>
      </w:r>
      <w:r>
        <w:rPr>
          <w:lang w:val="en-GB"/>
        </w:rPr>
        <w:t xml:space="preserve">    Draft amendments of marking prescriptions.</w:t>
        <w:br/>
        <w:br/>
        <w:t>To problem 1:  All TTA, either visible or covered, shall be marked as TTA with the exception of problem 2 solution.</w:t>
        <w:br/>
        <w:br/>
        <w:t>To problem 2:  TTA at a seating position not offering ISOFIX lower anchorages shall not be marked as a TTA because they are not suitable for TTA.</w:t>
        <w:b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34:00Z</dcterms:created>
  <dc:creator>Beisswaenger, Friedrich</dc:creator>
  <dc:description/>
  <dc:language>en-US</dc:language>
  <cp:lastModifiedBy>Hubert</cp:lastModifiedBy>
  <cp:lastPrinted>2006-05-10T20:38:00Z</cp:lastPrinted>
  <dcterms:modified xsi:type="dcterms:W3CDTF">2006-05-11T08:34:00Z</dcterms:modified>
  <cp:revision>2</cp:revision>
  <dc:subject/>
  <dc:title>Transmitted by the expert from</dc:title>
</cp:coreProperties>
</file>