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712956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7129561"/>
      <w:bookmarkStart w:id="1" w:name="__Fieldmark__0_5712956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7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50906   06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7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50906   06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99365858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71295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57129561"/>
            <w:bookmarkStart w:id="4" w:name="__Fieldmark__1_5712956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1/37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71295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57129561"/>
            <w:bookmarkStart w:id="6" w:name="__Fieldmark__2_5712956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бочая группа по автомобильно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тая сессия</w:t>
      </w:r>
    </w:p>
    <w:p>
      <w:pPr>
        <w:pStyle w:val="Normal"/>
        <w:rPr/>
      </w:pPr>
      <w:r>
        <w:rPr/>
        <w:t>Женева, 17-19 октября 2006 год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НОТИРОВАННАЯ ПРЕДВАРИТЕЛЬНАЯ ПОВЕСТКА ДНЯ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СОТОЙ СЕССИИ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  <w:r>
        <w:rPr>
          <w:b/>
          <w:bCs/>
        </w:rPr>
        <w:t>,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 и откроется во вторник,</w:t>
      </w:r>
    </w:p>
    <w:p>
      <w:pPr>
        <w:pStyle w:val="Normal"/>
        <w:jc w:val="center"/>
        <w:rPr>
          <w:lang w:val="en-US"/>
        </w:rPr>
      </w:pPr>
      <w:r>
        <w:rPr/>
        <w:t>17 октября 2006 года, в 10 час. 00 мин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I.</w:t>
        <w:tab/>
        <w:t>ПРЕДВАРИТЕЛЬНАЯ ПОВЕСТКА ДНЯ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Вторник, 17 октября 2006 года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right="-74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300" w:leader="none"/>
        </w:tabs>
        <w:ind w:right="107" w:hanging="0"/>
        <w:rPr/>
      </w:pPr>
      <w:r>
        <w:rPr/>
        <w:t>1.</w:t>
        <w:tab/>
        <w:t>Утверждение повестки дня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8</w:t>
      </w:r>
    </w:p>
    <w:p>
      <w:pPr>
        <w:pStyle w:val="Normal"/>
        <w:tabs>
          <w:tab w:val="clear" w:pos="6237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300" w:leader="none"/>
        </w:tabs>
        <w:ind w:right="10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300" w:leader="none"/>
        </w:tabs>
        <w:ind w:right="107" w:hanging="0"/>
        <w:rPr/>
      </w:pPr>
      <w:r>
        <w:rPr/>
        <w:t>2.</w:t>
        <w:tab/>
        <w:t>Утверждение доклада о работе девяносто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7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660" w:leader="none"/>
        </w:tabs>
        <w:ind w:right="107" w:hanging="0"/>
        <w:rPr>
          <w:lang w:val="en-US"/>
        </w:rPr>
      </w:pPr>
      <w:r>
        <w:rPr/>
        <w:tab/>
        <w:t>девятой сессии</w:t>
      </w:r>
    </w:p>
    <w:p>
      <w:pPr>
        <w:pStyle w:val="Style11"/>
        <w:tabs>
          <w:tab w:val="clear" w:pos="720"/>
          <w:tab w:val="left" w:pos="561" w:leader="none"/>
          <w:tab w:val="left" w:pos="1440" w:leader="none"/>
          <w:tab w:val="left" w:pos="2160" w:leader="none"/>
          <w:tab w:val="left" w:pos="6237" w:leader="none"/>
          <w:tab w:val="left" w:pos="6300" w:leader="none"/>
        </w:tabs>
        <w:spacing w:lineRule="auto" w:line="288"/>
        <w:ind w:left="561" w:right="107" w:hanging="561"/>
        <w:rPr>
          <w:lang w:val="en-US"/>
        </w:rPr>
      </w:pPr>
      <w:r>
        <w:rPr>
          <w:lang w:val="en-US"/>
        </w:rPr>
      </w:r>
    </w:p>
    <w:p>
      <w:pPr>
        <w:pStyle w:val="Style11"/>
        <w:tabs>
          <w:tab w:val="clear" w:pos="720"/>
          <w:tab w:val="left" w:pos="561" w:leader="none"/>
          <w:tab w:val="left" w:pos="1440" w:leader="none"/>
          <w:tab w:val="left" w:pos="2160" w:leader="none"/>
          <w:tab w:val="left" w:pos="6237" w:leader="none"/>
          <w:tab w:val="left" w:pos="6300" w:leader="none"/>
        </w:tabs>
        <w:spacing w:lineRule="auto" w:line="288"/>
        <w:ind w:left="561" w:right="107" w:hanging="561"/>
        <w:rPr>
          <w:lang w:val="ru-RU"/>
        </w:rPr>
      </w:pPr>
      <w:r>
        <w:rPr>
          <w:lang w:val="ru-RU"/>
        </w:rPr>
        <w:t>3.</w:t>
        <w:tab/>
        <w:t>Деятельность органов ЕЭК и международных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ind w:left="720" w:hanging="720"/>
        <w:rPr/>
      </w:pPr>
      <w:r>
        <w:rPr/>
        <w:tab/>
        <w:t>организаций, представляющая интерес для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ind w:left="720" w:hanging="720"/>
        <w:rPr/>
      </w:pPr>
      <w:r>
        <w:rPr/>
        <w:tab/>
        <w:t>Рабочей</w:t>
      </w:r>
      <w:r>
        <w:rPr>
          <w:lang w:val="en-US"/>
        </w:rPr>
        <w:t xml:space="preserve"> </w:t>
      </w:r>
      <w:r>
        <w:rPr/>
        <w:t>группы</w:t>
      </w:r>
      <w:r>
        <w:rPr>
          <w:lang w:val="en-US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300" w:leader="none"/>
        </w:tabs>
        <w:ind w:left="1134" w:right="107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300" w:leader="none"/>
        </w:tabs>
        <w:ind w:left="1134" w:right="107" w:hanging="1134"/>
        <w:rPr/>
      </w:pPr>
      <w:r>
        <w:rPr>
          <w:lang w:val="en-US"/>
        </w:rPr>
        <w:tab/>
        <w:t>a</w:t>
      </w:r>
      <w:r>
        <w:rPr/>
        <w:t>)</w:t>
        <w:tab/>
        <w:t>Комитет по внутреннему транспорту и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</w:t>
      </w:r>
    </w:p>
    <w:p>
      <w:pPr>
        <w:pStyle w:val="Normal"/>
        <w:rPr/>
      </w:pPr>
      <w:r>
        <w:rPr/>
        <w:tab/>
        <w:tab/>
        <w:t>его вспомогательные орган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480" w:leader="none"/>
        </w:tabs>
        <w:ind w:right="10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Международные организации 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480" w:leader="none"/>
        </w:tabs>
        <w:ind w:right="10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480" w:leader="none"/>
        </w:tabs>
        <w:ind w:right="107" w:hanging="0"/>
        <w:rPr/>
      </w:pPr>
      <w:r>
        <w:rPr/>
        <w:t>4.</w:t>
        <w:tab/>
        <w:t>Осуществление ЕСТР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40" w:leader="none"/>
          <w:tab w:val="left" w:pos="567" w:leader="none"/>
          <w:tab w:val="left" w:pos="1122" w:leader="none"/>
          <w:tab w:val="left" w:pos="5580" w:leader="none"/>
          <w:tab w:val="left" w:pos="6237" w:leader="none"/>
        </w:tabs>
        <w:ind w:left="1080" w:hanging="108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40" w:leader="none"/>
          <w:tab w:val="left" w:pos="567" w:leader="none"/>
          <w:tab w:val="left" w:pos="1122" w:leader="none"/>
          <w:tab w:val="left" w:pos="5580" w:leader="none"/>
          <w:tab w:val="left" w:pos="6237" w:leader="none"/>
        </w:tabs>
        <w:ind w:left="1080" w:hanging="1080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татус ЕСТР и предыдущих поправок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2</w:t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80" w:leader="none"/>
          <w:tab w:val="left" w:pos="6237" w:leader="none"/>
        </w:tabs>
        <w:ind w:left="540" w:right="-253" w:hanging="54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80" w:leader="none"/>
          <w:tab w:val="left" w:pos="6237" w:leader="none"/>
        </w:tabs>
        <w:ind w:left="540" w:right="-253" w:hanging="540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зработка новых поправок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6/6</w:t>
      </w:r>
    </w:p>
    <w:p>
      <w:pPr>
        <w:pStyle w:val="Header"/>
        <w:keepNext w:val="true"/>
        <w:tabs>
          <w:tab w:val="left" w:pos="540" w:leader="none"/>
          <w:tab w:val="left" w:pos="1080" w:leader="none"/>
          <w:tab w:val="center" w:pos="4153" w:leader="none"/>
          <w:tab w:val="left" w:pos="5580" w:leader="none"/>
          <w:tab w:val="right" w:pos="8306" w:leader="none"/>
        </w:tabs>
        <w:spacing w:lineRule="auto" w:line="288"/>
        <w:ind w:left="540" w:hanging="540"/>
        <w:rPr/>
      </w:pPr>
      <w:r>
        <w:rPr>
          <w:szCs w:val="24"/>
        </w:rPr>
        <w:tab/>
        <w:tab/>
        <w:tab/>
        <w:tab/>
      </w:r>
      <w:r>
        <w:rPr>
          <w:sz w:val="22"/>
          <w:szCs w:val="24"/>
          <w:lang w:val="en-US"/>
        </w:rPr>
        <w:t>ECE/TRANS/SC.1/AC.6/2006/1/Rev.1</w:t>
      </w:r>
    </w:p>
    <w:p>
      <w:pPr>
        <w:pStyle w:val="Normal"/>
        <w:tabs>
          <w:tab w:val="left" w:pos="540" w:leader="none"/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5580" w:leader="none"/>
          <w:tab w:val="left" w:pos="6237" w:leader="none"/>
        </w:tabs>
        <w:ind w:left="540" w:right="-253" w:hanging="540"/>
        <w:rPr/>
      </w:pPr>
      <w:r>
        <w:rPr>
          <w:lang w:val="en-US"/>
        </w:rPr>
        <w:tab/>
        <w:tab/>
        <w:tab/>
      </w:r>
      <w:r>
        <w:rPr/>
        <w:tab/>
        <w:tab/>
        <w:tab/>
        <w:tab/>
      </w:r>
      <w:r>
        <w:rPr>
          <w:lang w:val="en-US"/>
        </w:rPr>
        <w:t>ECE/TRANS/SC.1/AC.6/2006/2</w:t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80" w:leader="none"/>
          <w:tab w:val="left" w:pos="6237" w:leader="none"/>
        </w:tabs>
        <w:ind w:left="540" w:hanging="540"/>
        <w:rPr/>
      </w:pPr>
      <w:r>
        <w:rPr>
          <w:lang w:val="en-US"/>
        </w:rPr>
        <w:tab/>
        <w:tab/>
      </w:r>
      <w:r>
        <w:rPr/>
        <w:tab/>
        <w:tab/>
        <w:tab/>
        <w:tab/>
      </w:r>
      <w:r>
        <w:rPr>
          <w:lang w:val="en-US"/>
        </w:rPr>
        <w:t>ECE/TRANS/SC.1/2006/7</w:t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80" w:leader="none"/>
          <w:tab w:val="left" w:pos="6237" w:leader="none"/>
        </w:tabs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80" w:leader="none"/>
          <w:tab w:val="left" w:pos="6237" w:leader="none"/>
        </w:tabs>
        <w:ind w:left="540" w:hanging="540"/>
        <w:rPr/>
      </w:pPr>
      <w:r>
        <w:rPr>
          <w:lang w:val="en-US"/>
        </w:rPr>
        <w:tab/>
        <w:t>c</w:t>
      </w:r>
      <w:r>
        <w:rPr/>
        <w:t>)</w:t>
        <w:tab/>
        <w:t>Практические вопросы, касающиеся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8</w:t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80" w:leader="none"/>
          <w:tab w:val="left" w:pos="6237" w:leader="none"/>
        </w:tabs>
        <w:ind w:left="540" w:hanging="540"/>
        <w:rPr/>
      </w:pPr>
      <w:r>
        <w:rPr/>
        <w:tab/>
        <w:tab/>
        <w:tab/>
        <w:t>внедрения системы цифрового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9</w:t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80" w:leader="none"/>
          <w:tab w:val="left" w:pos="6237" w:leader="none"/>
        </w:tabs>
        <w:ind w:left="540" w:hanging="540"/>
        <w:rPr/>
      </w:pPr>
      <w:r>
        <w:rPr/>
        <w:tab/>
        <w:tab/>
        <w:tab/>
        <w:t>топографа</w:t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08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6237" w:leader="none"/>
          <w:tab w:val="left" w:pos="6300" w:leader="none"/>
        </w:tabs>
        <w:ind w:left="540" w:hanging="5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08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6237" w:leader="none"/>
          <w:tab w:val="left" w:pos="6300" w:leader="none"/>
        </w:tabs>
        <w:ind w:left="540" w:hanging="540"/>
        <w:rPr>
          <w:u w:val="single"/>
        </w:rPr>
      </w:pPr>
      <w:r>
        <w:rPr>
          <w:u w:val="single"/>
        </w:rPr>
        <w:t>Среда, 18 октября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5580" w:leader="none"/>
          <w:tab w:val="left" w:pos="6237" w:leader="none"/>
        </w:tabs>
        <w:ind w:left="720" w:hanging="72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5580" w:leader="none"/>
          <w:tab w:val="left" w:pos="6237" w:leader="none"/>
        </w:tabs>
        <w:ind w:left="720" w:hanging="720"/>
        <w:rPr/>
      </w:pPr>
      <w:r>
        <w:rPr/>
        <w:t>5.</w:t>
        <w:tab/>
        <w:t>Проект дополнительного протокола к КДПГ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5/1/</w:t>
      </w:r>
      <w:r>
        <w:rPr>
          <w:lang w:val="en-US"/>
        </w:rPr>
        <w:t>Rev</w:t>
      </w:r>
      <w:r>
        <w:rPr/>
        <w:t>.1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5580" w:leader="none"/>
          <w:tab w:val="left" w:pos="6237" w:leader="none"/>
          <w:tab w:val="left" w:pos="6300" w:leader="none"/>
        </w:tabs>
        <w:ind w:left="720" w:hanging="720"/>
        <w:rPr/>
      </w:pPr>
      <w:r>
        <w:rPr/>
        <w:tab/>
        <w:tab/>
        <w:tab/>
        <w:tab/>
        <w:tab/>
        <w:tab/>
        <w:tab/>
        <w:tab/>
      </w:r>
      <w:r>
        <w:rPr>
          <w:lang w:val="fr-FR"/>
        </w:rPr>
        <w:t>ECE/TRANS/SC.1/2006/1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5580" w:leader="none"/>
          <w:tab w:val="left" w:pos="6237" w:leader="none"/>
          <w:tab w:val="left" w:pos="6300" w:leader="none"/>
          <w:tab w:val="left" w:pos="6480" w:leader="none"/>
        </w:tabs>
        <w:ind w:left="720" w:hanging="720"/>
        <w:rPr/>
      </w:pPr>
      <w:r>
        <w:rPr>
          <w:lang w:val="fr-FR"/>
        </w:rPr>
        <w:tab/>
        <w:tab/>
        <w:tab/>
        <w:tab/>
      </w:r>
      <w:r>
        <w:rPr/>
        <w:tab/>
        <w:tab/>
        <w:tab/>
        <w:tab/>
        <w:t>Неофициальные документ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>6.</w:t>
        <w:tab/>
        <w:t>Инфраструктура автомобильного транспор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>a)</w:t>
        <w:tab/>
        <w:t xml:space="preserve">Европейское соглашение о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ab/>
        <w:t>международных автомагистралях (СМА)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ab/>
        <w:t>i)</w:t>
        <w:tab/>
        <w:t xml:space="preserve">Статус предыдущих поправок к 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lang w:val="en-US"/>
        </w:rPr>
      </w:pPr>
      <w:r>
        <w:rPr/>
        <w:tab/>
        <w:tab/>
        <w:tab/>
        <w:t>СМА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ab/>
        <w:t>ii)</w:t>
        <w:tab/>
        <w:t>Рассмотрение предложения о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4</w:t>
      </w:r>
    </w:p>
    <w:p>
      <w:pPr>
        <w:pStyle w:val="Normal"/>
        <w:keepNext w:val="true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ab/>
        <w:tab/>
        <w:t>поправках к СМА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ab/>
        <w:t>iii)</w:t>
        <w:tab/>
        <w:t>Рассмотрение новых предложений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3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ab/>
        <w:tab/>
        <w:t>о поправках к приложению I к СМА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ab/>
      </w:r>
      <w:r>
        <w:rPr>
          <w:lang w:val="en-US"/>
        </w:rPr>
        <w:t>iv</w:t>
      </w:r>
      <w:r>
        <w:rPr/>
        <w:t>)</w:t>
        <w:tab/>
        <w:t>Рассмотрение новых предложений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5/40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ab/>
        <w:tab/>
        <w:t>о поправках к приложению II к СМА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>b)</w:t>
        <w:tab/>
        <w:t>Проект трансъевропейской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5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ab/>
        <w:t>автомагистрали Север-Юг (ТЕА)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u w:val="single"/>
        </w:rPr>
      </w:pPr>
      <w:r>
        <w:rPr>
          <w:u w:val="single"/>
        </w:rPr>
        <w:t>Четверг, 19 октябр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>7.</w:t>
        <w:tab/>
        <w:t xml:space="preserve">Согласование требований, касающихся 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>международных автомобильных перевозок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>и их облегче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>a)</w:t>
        <w:tab/>
        <w:t>Рассмотрение вопросов, касающихс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ab/>
        <w:t xml:space="preserve">облегчения международных 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ab/>
        <w:t>автомобильных перевозок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еждународная система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2006/6 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ab/>
        <w:tab/>
        <w:t>страхования автотранспортных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ab/>
        <w:tab/>
        <w:t>средств (система зеленой карты)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ab/>
        <w:t>ii)</w:t>
        <w:tab/>
        <w:t>Присоединение к международным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ab/>
        <w:tab/>
        <w:t>правовым документам ЕЭК ООН в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ab/>
        <w:tab/>
        <w:t>области автомобильного транспорта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ab/>
        <w:tab/>
        <w:t>и их осуществлени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>8.</w:t>
        <w:tab/>
        <w:t>Выборы должностных лиц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>9.</w:t>
        <w:tab/>
        <w:t>Прочие вопрос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>Сроки проведения следующей сесси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>10.</w:t>
        <w:tab/>
        <w:t>Утверждение решений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>Приложение 1</w:t>
        <w:tab/>
        <w:t>Регистрационный бланк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>Приложение 2</w:t>
        <w:tab/>
        <w:t>Схема Отделения Организации Объединенных Наций в Женев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jc w:val="center"/>
        <w:rPr>
          <w:b/>
          <w:b/>
          <w:bCs/>
        </w:rPr>
      </w:pPr>
      <w:r>
        <w:rPr>
          <w:b/>
          <w:bCs/>
        </w:rPr>
        <w:t>II.</w:t>
        <w:tab/>
        <w:t>АННОТАЦИИ К ПРЕДВАРИТЕЛЬНОЙ ПОВЕСТКЕ ДНЯ</w:t>
      </w:r>
      <w:r>
        <w:rPr>
          <w:rStyle w:val="FootnoteCharacters"/>
          <w:rStyle w:val="FootnoteAnchor"/>
        </w:rPr>
        <w:footnoteReference w:customMarkFollows="1" w:id="3"/>
        <w:t>1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u w:val="single"/>
        </w:rPr>
      </w:pPr>
      <w:r>
        <w:rPr>
          <w:u w:val="single"/>
        </w:rPr>
        <w:t>17 октября 2006 года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b/>
          <w:b/>
          <w:bCs/>
        </w:rPr>
      </w:pPr>
      <w:r>
        <w:rPr>
          <w:b/>
          <w:bCs/>
        </w:rPr>
        <w:t>Пункт 1</w:t>
        <w:tab/>
        <w:t>Утверждение повестки дн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>В соответствии с правилами процедуры Комиссии первым пунктом повестки дня является ее утверждение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</w:rPr>
      </w:pPr>
      <w:r>
        <w:rPr>
          <w:b/>
          <w:bCs/>
        </w:rPr>
        <w:t>Пункт 2</w:t>
        <w:tab/>
        <w:t>Утверждение доклада о работе девяносто девятой сесси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>
          <w:b/>
          <w:bCs/>
        </w:rPr>
        <w:tab/>
      </w:r>
      <w:r>
        <w:rPr/>
        <w:t>Рабочей группе предлагается утвердить доклад о работе ее девяносто девятой сессии, который был подготовлен секретариатом после окончания этой сесси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1134" w:right="107" w:hanging="113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1134" w:right="107" w:hanging="1134"/>
        <w:rPr/>
      </w:pPr>
      <w:r>
        <w:rPr>
          <w:b/>
          <w:bCs/>
        </w:rPr>
        <w:t>Пункт 3</w:t>
        <w:tab/>
        <w:t xml:space="preserve">Деятельность органов ЕЭК и международных организаций, представляющая интерес для Рабочей группы </w:t>
      </w:r>
      <w:r>
        <w:rPr/>
        <w:t xml:space="preserve"> 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>
          <w:b/>
          <w:bCs/>
        </w:rPr>
        <w:tab/>
      </w:r>
      <w:r>
        <w:rPr/>
        <w:t>a)</w:t>
        <w:tab/>
      </w:r>
      <w:r>
        <w:rPr>
          <w:u w:val="single"/>
        </w:rPr>
        <w:t>Комитет по внутреннему транспорту и его вспомогательные орган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>На своей шестьдесят восьмой сессии (7-9 февраля 2006 года) Комитет по внутреннему транспорту принял к сведению доклад Рабочей группы о работе ее девяносто девя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377 и </w:t>
      </w:r>
      <w:r>
        <w:rPr>
          <w:lang w:val="en-US"/>
        </w:rPr>
        <w:t>Add</w:t>
      </w:r>
      <w:r>
        <w:rPr/>
        <w:t xml:space="preserve">.1) в ожидании его утверждения на сотой сессии </w:t>
      </w:r>
      <w:r>
        <w:rPr>
          <w:lang w:val="en-US"/>
        </w:rPr>
        <w:t>SC</w:t>
      </w:r>
      <w:r>
        <w:rPr/>
        <w:t>.1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, пункт</w:t>
      </w:r>
      <w:r>
        <w:rPr>
          <w:lang w:val="en-US"/>
        </w:rPr>
        <w:t> </w:t>
      </w:r>
      <w:r>
        <w:rPr/>
        <w:t>38).  Комитет по внутреннему транспорту одобрил Положение о круге ведения и Правила процедуры, принятые Рабочей группой на ее девяносто девятой сессии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 xml:space="preserve">.1/377/Add.1).  Комитет также принял свою программу работы (ECE/TRANS/2006/5) на период 2006-2010 годов, включая проект программы, подготовленный </w:t>
      </w:r>
      <w:r>
        <w:rPr>
          <w:lang w:val="en-US"/>
        </w:rPr>
        <w:t>SC</w:t>
      </w:r>
      <w:r>
        <w:rPr/>
        <w:t>.1 (TRANS/SC.1/377, приложение 3)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Все рассмотренные Комитетом вопросы, связанные с деятельностью Рабочей группы</w:t>
      </w:r>
      <w:r>
        <w:rPr>
          <w:lang w:val="en-US"/>
        </w:rPr>
        <w:t> SC</w:t>
      </w:r>
      <w:r>
        <w:rPr/>
        <w:t>.1, будут обсуждаться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информируется о том, что с начала 2006 года условное обозначение всех новых документов, распространяемых Европейской экономической комиссией и всеми ее вспомогательными органами, будет начинаться с аббревиатуры ЕСЕ/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своей шестьдесят восьмой сессии Комитет вновь обратился ко всем своим вспомогательным органам с просьбой активизировать уже ведущуюся работу, а также рассмотреть любые новые виды деятельности в области безопасности на транспорте и сообщить о достигнутых результатах на его шестьдесят девятой сесс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Международны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едставителям международных организаций, присутствующим на сессии, предлагается кратко проинформировать Рабочую группу о своей деятельности и передать в секретариат краткие резюме своих выступлений, которые, возможно, будут отражены в докладе о работе сесси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4</w:t>
        <w:tab/>
        <w:t>Осуществление Е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Рабочая группа будет проинформирована о семинаре, который был организован 2</w:t>
        <w:noBreakHyphen/>
        <w:t xml:space="preserve">3 марта 2006 года в Москве, с тем чтобы ознакомить страны - члены СНГ с внедрением цифрового тахографа.  Предлагается провести в Женеве дополнительное рабочее совещание по внедрению цифрового тахографа для стран - участников ЕСТР, не являющихся членами ЕС, в сотрудничестве с проектом НВЦТ (Наблюдение за внедрением цифрового тахографа), который финансируется ЕС и правительством Швеции, сразу же после проведения 101-й сессии </w:t>
      </w:r>
      <w:r>
        <w:rPr>
          <w:lang w:val="en-US"/>
        </w:rPr>
        <w:t>SC</w:t>
      </w:r>
      <w:r>
        <w:rPr/>
        <w:t xml:space="preserve">.1.  Если </w:t>
      </w:r>
      <w:r>
        <w:rPr>
          <w:lang w:val="en-US"/>
        </w:rPr>
        <w:t>SC</w:t>
      </w:r>
      <w:r>
        <w:rPr/>
        <w:t>.1 согласится с этим предложением, то к КВТ будет обращена просьба одобрить проведение рабочего совещания 15 или 19 октября 2007 года либо сразу же после возможной будущей сессии Специальн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</w:r>
      <w:r>
        <w:rPr>
          <w:u w:val="single"/>
        </w:rPr>
        <w:t>Статус ЕСТР и предыдущих попра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оженные поправки к ЕСТР относительно внедрения цифрового тахограф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5/</w:t>
      </w:r>
      <w:r>
        <w:rPr>
          <w:lang w:val="en-US"/>
        </w:rPr>
        <w:t>Add</w:t>
      </w:r>
      <w:r>
        <w:rPr/>
        <w:t xml:space="preserve">.2), которые были препровождены Генеральным секретарем ООН Договаривающимся сторонам 24 июня 2005 года (уведомление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475.2005.</w:t>
      </w:r>
      <w:r>
        <w:rPr>
          <w:lang w:val="en-US"/>
        </w:rPr>
        <w:t>TREATIES</w:t>
      </w:r>
      <w:r>
        <w:rPr/>
        <w:t>-1), вступили в силу 16 июня 2006 года.  Четырехлетний переходный период, предусмотренный для внедрения цифрового тахографа странами - участниками ЕСТР, не являющимися членами ЕС, начался с этой же даты.  Рабочей группе будет представлен сводный вариант ЕСТР с включенными в него поправкам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Разработка новых поправо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 своей девяносто восьмой сессии Рабочая группа предложила, чтобы Специальная группа по пересмотру ЕСТР провела совещание для обсуждения вопроса о включении в ЕСТР принятых в ЕС новых положений, упрощающих правила, регулирующие продолжительность управления транспортным средством и время отдыха, а также новые положения, направленные на укрепление контроля за их соблюдением.  Эти положения были приняты Европейским союзом 2 феврал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митет по внутреннему транспорту согласился с просьбой Рабочей группы </w:t>
      </w:r>
      <w:r>
        <w:rPr>
          <w:lang w:val="en-US"/>
        </w:rPr>
        <w:t>SC</w:t>
      </w:r>
      <w:r>
        <w:rPr/>
        <w:t xml:space="preserve">.1, и 22-24 мая 2006 года было проведено совещание Специальной группы.  Доклад Специальной группы содержит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 xml:space="preserve">.6/6.  Проекты поправок к ЕСТР, рекомендованные Специальной группой, также представлены в документе в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6/2006/1/</w:t>
      </w:r>
      <w:r>
        <w:rPr>
          <w:lang w:val="en-US"/>
        </w:rPr>
        <w:t>Rev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, как ожидается, рассмотрит предложенные поправки и сделает рекомендации в отношении дальнейшей работы.  Она, возможно, пожелает обратиться к КВТ с просьбой одобрить проведение совещания Специальной группы 22-24 мая 2007 года.  Как ожидается, Рабочая группа выскажет также свое мнение по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6/2006/2, который не обсуждался Специальной группой ввиду его политическ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рассмотрение Рабочей группы будет также представлено предложение секретариата по новому приложению к ЕСТР, в которое можно было бы добавить различные новые формы документов.  Эти формы, разрабатываемые в Европейском союзе, могли бы включать стандартное письмо, удостоверяющее, что водитель не работал в течение предыдущей недели/двух недель, а также официальное уведомление о нарушении, с тем чтобы водители не подвергались наказанию дважды за одно и то же нарушение.  Это предложение представлено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</w:r>
      <w:r>
        <w:rPr>
          <w:u w:val="single"/>
        </w:rPr>
        <w:t>Практические вопросы, касающиеся внедрения системы цифрового тахограф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, возможно, примет к сведению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8, в котором предлагаются меры, которые могут быть приняты Договаривающимися сторонами ЕСТР, не входящими в ЕС, в течение четырехлетнего переходного периода, предусмотренного для внедрения цифрового тахографа, с целью обеспечения того, чтобы любые цифровые тахографы, используемые в их парке транспортных средств, надлежащим образом приводились в действие и калибро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рассмотрение Рабочей группы будет также представлен проект плана для Договаривающихся сторон ЕСТР, не являющихся членами ЕС, в котором указаны меры, необходимые для внедрения системы цифрового тахографа на национальном уровне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9).  Этот проект представлен НВЦТ и Конфедерацией организаций по обеспечению соблюдения требований безопасности на автомобильном транспорте (КОРТЕ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8 октября 2006 г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5</w:t>
        <w:tab/>
        <w:t>Проект дополнительного протокола к КДП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На своей девяносто девятой сессии Рабочая группа </w:t>
      </w:r>
      <w:r>
        <w:rPr>
          <w:lang w:val="en-US"/>
        </w:rPr>
        <w:t>SC</w:t>
      </w:r>
      <w:r>
        <w:rPr/>
        <w:t>.1 поручила редакционному комитету доработать текст нового протокола к КДПГ, предусматривающего возможность использования электронной накладной, на основе сделанных в ходе сессии устных или письменных замечаний по предложению, представленному ЮНИДРУА;  однако при этом она просила не изменять существо текс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377, пункт 26).  Редакционный комитет, в состав которого вошли профессор Жак Пуцейс (ЮНИДРУА) и г-н Хосе Эстрелья Фария (ЮНСИТРАЛ), подготовил новый проект, который содержит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5/1/</w:t>
      </w:r>
      <w:r>
        <w:rPr>
          <w:lang w:val="en-US"/>
        </w:rPr>
        <w:t>Rev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САТ параллельно подготовил альтернативное предложение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2006/1).  16 июня 2006 года секретариат направил Договаривающимся сторонам КДПГ письмо с просьбой представить замечания по этим двум предложениям к 1 сентября 2006 года.  Эти замечания будут переданы на рассмотрение Рабочей группы в качестве неофициальных доку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ак ожидается, Рабочая группа примет текст проекта дополнительного протокола на своей сото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6</w:t>
        <w:tab/>
        <w:t>Инфраструктура автомобиль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а)</w:t>
        <w:tab/>
      </w:r>
      <w:r>
        <w:rPr>
          <w:u w:val="single"/>
        </w:rPr>
        <w:t>Европейское соглашение о международных автомагистралях (СМ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</w:r>
      <w:r>
        <w:rPr>
          <w:u w:val="single"/>
        </w:rPr>
        <w:t>Статус предыдущих поправок к СМ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Рабочая группа будет проинформирована о том, что предложенные поправки к приложениям 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 СМА, принятые </w:t>
      </w:r>
      <w:r>
        <w:rPr>
          <w:lang w:val="en-US"/>
        </w:rPr>
        <w:t>SC</w:t>
      </w:r>
      <w:r>
        <w:rPr/>
        <w:t>.1 на ее девяносто восьмой сессии в 2004 году (TRANS/SC.1/375, приложение 1, и Add. 2), вступили в силу 7 январ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ожения по поправкам к приложению </w:t>
      </w:r>
      <w:r>
        <w:rPr>
          <w:lang w:val="en-US"/>
        </w:rPr>
        <w:t>I</w:t>
      </w:r>
      <w:r>
        <w:rPr/>
        <w:t xml:space="preserve"> к СМА, касающиеся новых дорог категории Е или продления дорог категории Е в Болгарии, Швеции и Турции, принятые </w:t>
      </w:r>
      <w:r>
        <w:rPr>
          <w:lang w:val="en-US"/>
        </w:rPr>
        <w:t>SC</w:t>
      </w:r>
      <w:r>
        <w:rPr/>
        <w:t>.1 на ее девяносто девятой сессии (TRANS/SC.1/377, приложение 1), были препровождены Генеральным секретарем Договаривающимся сторонам 23 февраля 2006 года в уведомлении депозитария C.N.160.2006.TREATIES-1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</w:r>
      <w:r>
        <w:rPr>
          <w:u w:val="single"/>
        </w:rPr>
        <w:t>Рассмотрение нового предложения по поправкам к СМА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ab/>
        <w:t>Рабочей группе будут представлены для рассмотрения и возможного принятия подготовленные Нидерландами и секретариатом предложения о поправках к статье 9 СМА для уточнения того, что Договаривающаяся сторона, которая выдвигает возражения против предлагаемой поправки к приложению </w:t>
      </w:r>
      <w:r>
        <w:rPr>
          <w:lang w:val="en-US"/>
        </w:rPr>
        <w:t>II</w:t>
      </w:r>
      <w:r>
        <w:rPr/>
        <w:t xml:space="preserve"> к СМА, не связывает себя ею, когда впоследствии она вступает в сил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4).  Существующая формулировка статьи 9 не является ясной в этом отно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</w:r>
      <w:r>
        <w:rPr>
          <w:u w:val="single"/>
        </w:rPr>
        <w:t>Рассмотрение новых предложений по поправкам к приложению </w:t>
      </w:r>
      <w:r>
        <w:rPr>
          <w:u w:val="single"/>
          <w:lang w:val="en-US"/>
        </w:rPr>
        <w:t>I</w:t>
      </w:r>
      <w:r>
        <w:rPr>
          <w:u w:val="single"/>
        </w:rPr>
        <w:t xml:space="preserve"> к СМ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Рабочая группа, возможно, пожелает рассмотреть предложения по новой дороге категории Е в Эстонии и Латв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v</w:t>
      </w:r>
      <w:r>
        <w:rPr/>
        <w:t>)</w:t>
        <w:tab/>
      </w:r>
      <w:r>
        <w:rPr>
          <w:u w:val="single"/>
        </w:rPr>
        <w:t>Рассмотрение новых предложений по поправкам к приложению </w:t>
      </w:r>
      <w:r>
        <w:rPr>
          <w:u w:val="single"/>
          <w:lang w:val="en-US"/>
        </w:rPr>
        <w:t>II</w:t>
      </w:r>
      <w:r>
        <w:rPr>
          <w:u w:val="single"/>
        </w:rPr>
        <w:t xml:space="preserve"> к СМ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Двадцатая сессия Специального совещания по осуществлению СМА состоялась 9 июня 2006 года.  Доклад о работе этой сессии содержится в документе ECE/TRANS/SC.1/AC.5/40.  Специальное совещание поддержало подготовленные Нидерландами предложения о внесении поправок в приложение </w:t>
      </w:r>
      <w:r>
        <w:rPr>
          <w:lang w:val="en-US"/>
        </w:rPr>
        <w:t>II</w:t>
      </w:r>
      <w:r>
        <w:rPr/>
        <w:t xml:space="preserve"> и рекомендовало Рабочей группе </w:t>
      </w:r>
      <w:r>
        <w:rPr>
          <w:lang w:val="en-US"/>
        </w:rPr>
        <w:t>SC</w:t>
      </w:r>
      <w:r>
        <w:rPr/>
        <w:t>.1 принять их.  Предложенные поправки содержатся в приложении 1 к документу ECE/TRANS/SC.1/AC.5/40.</w:t>
      </w:r>
    </w:p>
    <w:p>
      <w:pPr>
        <w:pStyle w:val="Normal"/>
        <w:rPr/>
      </w:pPr>
      <w:r>
        <w:rPr/>
      </w:r>
    </w:p>
    <w:p>
      <w:pPr>
        <w:pStyle w:val="Agendaitem"/>
        <w:numPr>
          <w:ilvl w:val="0"/>
          <w:numId w:val="0"/>
        </w:numPr>
        <w:spacing w:lineRule="auto" w:line="288"/>
        <w:ind w:left="0" w:hanging="0"/>
        <w:rPr/>
      </w:pPr>
      <w:r>
        <w:rPr>
          <w:lang w:val="ru-RU"/>
        </w:rPr>
        <w:tab/>
        <w:t>Что касается подготовленного Францией предложения об оценках воздействия автодорог на безопасность дорожного движения и осмотрах автодорог с целью определения степени их безопасности (</w:t>
      </w:r>
      <w:r>
        <w:rPr>
          <w:lang w:val="en"/>
        </w:rPr>
        <w:t>TRANS</w:t>
      </w:r>
      <w:r>
        <w:rPr>
          <w:lang w:val="ru-RU"/>
        </w:rPr>
        <w:t>/</w:t>
      </w:r>
      <w:r>
        <w:rPr>
          <w:lang w:val="en"/>
        </w:rPr>
        <w:t>SC</w:t>
      </w:r>
      <w:r>
        <w:rPr>
          <w:lang w:val="ru-RU"/>
        </w:rPr>
        <w:t xml:space="preserve">.1/2005/5), то Специальное совещание сочло преждевременным начинать углубленное обсуждение, принимая во внимание, что Европейская комиссия в настоящее время разрабатывает директиву по данному вопросу.  Оно рекомендовало </w:t>
      </w:r>
      <w:r>
        <w:rPr>
          <w:lang w:val="en-US"/>
        </w:rPr>
        <w:t>SC</w:t>
      </w:r>
      <w:r>
        <w:rPr>
          <w:lang w:val="ru-RU"/>
        </w:rPr>
        <w:t>.1 принять решение о форме, которую следует придать этому предложению в будущем, т.е. решить вопрос о том, следует ли включить его в качестве нового раздела в главу</w:t>
      </w:r>
      <w:r>
        <w:rPr/>
        <w:t> </w:t>
      </w:r>
      <w:r>
        <w:rPr>
          <w:lang w:val="en-US"/>
        </w:rPr>
        <w:t>VI</w:t>
      </w:r>
      <w:r>
        <w:rPr>
          <w:lang w:val="ru-RU"/>
        </w:rPr>
        <w:t xml:space="preserve"> (Обслуживание дорог) приложения</w:t>
      </w:r>
      <w:r>
        <w:rPr/>
        <w:t> </w:t>
      </w:r>
      <w:r>
        <w:rPr>
          <w:lang w:val="en-US"/>
        </w:rPr>
        <w:t>II</w:t>
      </w:r>
      <w:r>
        <w:rPr>
          <w:lang w:val="ru-RU"/>
        </w:rPr>
        <w:t xml:space="preserve"> или в качестве нового приложения либо оформить как новый правовой документ или, на первоначальном этапе, как резолюцию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1/</w:t>
      </w:r>
      <w:r>
        <w:rPr/>
        <w:t>AC</w:t>
      </w:r>
      <w:r>
        <w:rPr>
          <w:lang w:val="ru-RU"/>
        </w:rPr>
        <w:t>.5/40, пункт 13).</w:t>
      </w:r>
    </w:p>
    <w:p>
      <w:pPr>
        <w:pStyle w:val="Agendaitem"/>
        <w:numPr>
          <w:ilvl w:val="0"/>
          <w:numId w:val="0"/>
        </w:numPr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Agendaitem"/>
        <w:numPr>
          <w:ilvl w:val="0"/>
          <w:numId w:val="0"/>
        </w:numPr>
        <w:spacing w:lineRule="auto" w:line="288"/>
        <w:ind w:left="0" w:hanging="0"/>
        <w:rPr/>
      </w:pPr>
      <w:r>
        <w:rPr>
          <w:lang w:val="ru-RU"/>
        </w:rPr>
        <w:tab/>
      </w:r>
      <w:r>
        <w:rPr>
          <w:lang w:val="en-US"/>
        </w:rPr>
        <w:t>b</w:t>
      </w:r>
      <w:r>
        <w:rPr>
          <w:lang w:val="ru-RU"/>
        </w:rPr>
        <w:t>)</w:t>
        <w:tab/>
      </w:r>
      <w:r>
        <w:rPr>
          <w:u w:val="single"/>
          <w:lang w:val="ru-RU"/>
        </w:rPr>
        <w:t>Проект Трансъевропейской магистрали Север-Юг (ТЕА</w:t>
      </w:r>
      <w:r>
        <w:rPr>
          <w:lang w:val="ru-RU"/>
        </w:rPr>
        <w:t>)</w:t>
      </w:r>
    </w:p>
    <w:p>
      <w:pPr>
        <w:pStyle w:val="Agendaitem"/>
        <w:numPr>
          <w:ilvl w:val="0"/>
          <w:numId w:val="0"/>
        </w:numPr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>Рабочая группа будет проинформирована Директором Проекта ТЕА о прогрессе в работе в рамках Проекта ТЕА, достигнутом за период, прошедший после окончания ее прошл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5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19 октября 2006 года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  <w:t>Пункт 7</w:t>
        <w:tab/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ab/>
        <w:t>а)</w:t>
        <w:tab/>
      </w:r>
      <w:r>
        <w:rPr>
          <w:u w:val="single"/>
        </w:rPr>
        <w:t>Рассмотрение вопросов, касающихся облегчения международных автомобильных перевозок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>
          <w:u w:val="single"/>
        </w:rPr>
      </w:pPr>
      <w:r>
        <w:rPr/>
        <w:tab/>
        <w:tab/>
      </w:r>
      <w:r>
        <w:rPr>
          <w:lang w:val="en-US"/>
        </w:rPr>
        <w:t>i</w:t>
      </w:r>
      <w:r>
        <w:rPr/>
        <w:t>)</w:t>
        <w:tab/>
      </w:r>
      <w:r>
        <w:rPr>
          <w:u w:val="single"/>
        </w:rPr>
        <w:t>Международная система страхования автотранспортных средств (система зеленой карты</w:t>
      </w:r>
      <w:r>
        <w:rPr/>
        <w:t>)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Рабочая группа будет проинформирована Председателем Совета страховых бюро об изменениях, связанных с международной системой зеленой карт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 2006/6)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</w:r>
      <w:r>
        <w:rPr>
          <w:u w:val="single"/>
        </w:rPr>
        <w:t>Присоединение к международным правовым документам ЕЭК ООН в области автомобильного транспорта и их осуществление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Секретариат представит информацию о положении в связи с присоединением к правовым документам ЕЭК ООН в области автомобильного транспорта за период, прошедший после окончания ее прошлой сессии </w:t>
      </w:r>
      <w:r>
        <w:rPr>
          <w:lang w:val="en-US"/>
        </w:rPr>
        <w:t>SC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8</w:t>
        <w:tab/>
        <w:t>Выборы должностных л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о своими правилами процедуры Рабочая группа, как ожидается, изберет своих должностных лиц, т.е. Председателя и заместителя Председателя, для ее сто первой и сто второй сесс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9</w:t>
        <w:tab/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бочая группа, возможно, пожелает рассмотреть в рамках данного пункта повестки дня любые други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Сроки проведения следующей сесс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Рабочая группа будет проинформирована о том, что ее сто первую сессию в предварительном порядке запланировано провести 16</w:t>
        <w:noBreakHyphen/>
        <w:t>18 октября 2007 год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10</w:t>
        <w:tab/>
        <w:t>Утверждение решений</w:t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бочая группа утвердит краткий перечень решений, принятых на ее сотой сессии, на основе проекта, подготовленного секретариат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65165" cy="8707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870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51220" cy="7335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733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notePr>
        <w:numFmt w:val="chicago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>Делегатам предлагается заполнить прилагаемый регистрационный бланк (имеется также на вебсайте Отдела транспорта ЕЭК в Интернете) и направить его в Отдел транспорта ЕЭК не позднее чем за две недели до начала сессии либо по факсимильной связи (+41-22 917 0039), либо по электронной почте (</w:t>
      </w:r>
      <w:hyperlink r:id="rId1">
        <w:r>
          <w:rPr>
            <w:rStyle w:val="InternetLink"/>
            <w:u w:val="none"/>
            <w:lang w:val="en-US"/>
          </w:rPr>
          <w:t>roadtransport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/>
        <w:t>).  В Женеве до начала сессии делегатам предлагается лично обратиться в Бюро выдачи пропусков и удостоверений личности Секции охраны и безопасности ЮНОГ, которое находится у ворот Прени (</w:t>
      </w:r>
      <w:r>
        <w:rPr>
          <w:lang w:val="en-US"/>
        </w:rPr>
        <w:t>Pregny</w:t>
      </w:r>
      <w:r>
        <w:rPr/>
        <w:t xml:space="preserve"> </w:t>
      </w:r>
      <w:r>
        <w:rPr>
          <w:lang w:val="en-US"/>
        </w:rPr>
        <w:t>Gate</w:t>
      </w:r>
      <w:r>
        <w:rPr/>
        <w:t xml:space="preserve">,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ix</w:t>
      </w:r>
      <w:r>
        <w:rPr/>
        <w:t>) (см. прилагаемую схему на последней странице), для получения пропуска.  В случае затруднений просьба связаться по телефону с секретариатом ЕЭК (внутренний номер 73242)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ab/>
        <w:t xml:space="preserve">По соображениям экономии делегатов любезно просят приносить на заседания экземпляры документов, полученных до сессии по почте или через Интернет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37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1/37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1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1">
    <w:name w:val="Цитата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  <w:tab w:val="left" w:pos="1440" w:leader="none"/>
        <w:tab w:val="left" w:pos="6300" w:leader="none"/>
      </w:tabs>
      <w:spacing w:lineRule="auto" w:line="240"/>
      <w:ind w:left="720" w:right="107" w:hanging="720"/>
    </w:pPr>
    <w:rPr>
      <w:szCs w:val="24"/>
      <w:lang w:val="en-US"/>
    </w:rPr>
  </w:style>
  <w:style w:type="paragraph" w:styleId="Agendaitem">
    <w:name w:val="Agenda item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  <w:tab w:val="left" w:pos="1440" w:leader="none"/>
        <w:tab w:val="left" w:pos="5387" w:leader="none"/>
      </w:tabs>
      <w:spacing w:lineRule="auto" w:line="24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roadtransport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9:00:00Z</dcterms:created>
  <dc:creator>Daniltcheva</dc:creator>
  <dc:description/>
  <dc:language>en-US</dc:language>
  <cp:lastModifiedBy>Chouvalova</cp:lastModifiedBy>
  <cp:lastPrinted>2006-09-06T11:00:00Z</cp:lastPrinted>
  <dcterms:modified xsi:type="dcterms:W3CDTF">2006-09-06T09:00:00Z</dcterms:modified>
  <cp:revision>3</cp:revision>
  <dc:subject>Kisselev</dc:subject>
  <dc:title>0624773.doc </dc:title>
</cp:coreProperties>
</file>