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355</wp:posOffset>
                </wp:positionH>
                <wp:positionV relativeFrom="page">
                  <wp:posOffset>118872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65pt;margin-top:93.6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408930</wp:posOffset>
                </wp:positionH>
                <wp:positionV relativeFrom="page">
                  <wp:posOffset>65405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1.5pt;mso-position-vertical-relative:page;margin-left:4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/>
      </w:pPr>
      <w:r>
        <w:rPr>
          <w:lang w:val="en-GB"/>
        </w:rPr>
        <w:tab/>
      </w:r>
      <w:r>
        <w:rPr>
          <w:sz w:val="24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Web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ST/SG/AC.10/C.4/21/Add.1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9 May 2006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27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780665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8.95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>Eleventh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>Geneva, 12 (p.m) - 14 July 2006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  <w:t>PROVISIONAL AGENDA FOR THE ELEVEN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Addendum 1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List of documents and annotations</w:t>
      </w:r>
    </w:p>
    <w:p>
      <w:pPr>
        <w:pStyle w:val="Normal"/>
        <w:ind w:right="-113" w:hanging="0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1.</w:t>
        <w:tab/>
        <w:t>ADOPTION OF THE AGEND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sional agenda for the eleventh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1/Add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 of documents and annotations and provisional timetable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ab/>
      </w:r>
      <w:r>
        <w:rPr>
          <w:sz w:val="24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Globally Harmonized System of Classification and Labelling of Chemicals (GHS), 1st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1/Corr.1 and –Corr.2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rrigenda to the first revised edition of the GH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/Rev.14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odel Regulations, 14th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11/Rev.4 and its Amendment 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anual of Tests and Criteria, 4th revised edition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1.</w:t>
        <w:tab/>
        <w:t>ADOPTION OF THE AGENDA (suite)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32 and </w:t>
              <w:br/>
              <w:t>ST/SG/AC.10/32/Add.3 and –Add.3/Corr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Committee on its second session and addenda</w:t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18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n its ninth session</w:t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n its tenth session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>2.</w:t>
      </w: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UPDATING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701" w:leader="none"/>
        </w:tabs>
        <w:ind w:left="570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Physical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08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2 (EIGA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Updating of references to ISO standards for the classification of flammable gases and gas mixtur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3 (EIGA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Harmonization in the values of pressures for gases in UN Recommendations, GHS and RID/ADR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5 (Germany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ysical hazards due to explosive properti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6 (Germany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hysical hazards of chemically unstable gas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7 (SAAMI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Chapter 2.1 of the GHS (Explosives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08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Health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3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arcinogenicity potency estimation method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4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xic gas mixtures.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5 (Secretariat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erminology in Chapters 3.8 and 3.9 of the GH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spacing w:before="0" w:after="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</w:tabs>
        <w:ind w:left="5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(c)</w:t>
        <w:tab/>
        <w:t>Environmental hazards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tailed comparison of classification and labelling systems for Ozone Depleting Chemical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spacing w:before="0" w:after="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d)</w:t>
        <w:tab/>
        <w:t>Other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0 (Secretariat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finitions of means of containment</w:t>
            </w:r>
          </w:p>
        </w:tc>
      </w:tr>
    </w:tbl>
    <w:p>
      <w:pPr>
        <w:pStyle w:val="Normal"/>
        <w:tabs>
          <w:tab w:val="clear" w:pos="720"/>
          <w:tab w:val="left" w:pos="1197" w:leader="none"/>
        </w:tabs>
        <w:ind w:left="1767" w:hanging="1767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3.</w:t>
        <w:tab/>
        <w:t>HAZARD COMMUNICATION ISSUES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Hierarchy of labelling ele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ind w:left="627" w:hanging="0"/>
        <w:rPr>
          <w:sz w:val="24"/>
          <w:lang w:val="en-GB"/>
        </w:rPr>
      </w:pPr>
      <w:r>
        <w:rPr>
          <w:sz w:val="24"/>
          <w:lang w:val="en-GB"/>
        </w:rPr>
        <w:t>At the time of writing, no document has been submitted under this agenda item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dification of hazard and precautionary statemen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8 and Adds.1- 2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utcome of the correspondence working group on codification of hazard and precautionary statements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9 and Add.1 (CEFIC/AISE/IPP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dification of hazard and precautionary statements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(c)</w:t>
        <w:tab/>
        <w:t>Building block approach: guidance and implementation</w:t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Sub-Committee will be informed on the progress of work of the correspondence group on this issue. </w:t>
      </w:r>
    </w:p>
    <w:p>
      <w:pPr>
        <w:pStyle w:val="Normal"/>
        <w:tabs>
          <w:tab w:val="clear" w:pos="720"/>
          <w:tab w:val="left" w:pos="57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(d) </w:t>
        <w:tab/>
        <w:t>Labelling of very small packaging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2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elling of very small packaging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e)</w:t>
        <w:tab/>
        <w:t>Miscellaneous proposa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1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ictograms for explosives of divisions 1.5 and 1.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4.</w:t>
        <w:tab/>
        <w:t>IMPLEMENTATION OF THE GHS</w:t>
      </w:r>
      <w:r>
        <w:rPr>
          <w:b/>
          <w:bCs/>
          <w:i/>
          <w:iCs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right="-29" w:hanging="85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Reports from Governments or organization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0"/>
          <w:lang w:val="en-GB"/>
        </w:rPr>
      </w:pPr>
      <w:r>
        <w:rPr>
          <w:sz w:val="24"/>
          <w:szCs w:val="22"/>
          <w:lang w:val="en-GB"/>
        </w:rPr>
        <w:t xml:space="preserve">Experts, observers and organizations may wish to update the Sub-Committee about progress in the GHS implementation in their respective countries or areas of work.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ind w:left="1134" w:right="-29" w:hanging="85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operation with other international organizations</w:t>
      </w:r>
    </w:p>
    <w:p>
      <w:pPr>
        <w:pStyle w:val="Normal"/>
        <w:autoSpaceDE w:val="false"/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autoSpaceDE w:val="false"/>
        <w:ind w:left="1197" w:hanging="0"/>
        <w:jc w:val="both"/>
        <w:rPr>
          <w:sz w:val="24"/>
          <w:szCs w:val="20"/>
          <w:lang w:val="en-GB"/>
        </w:rPr>
      </w:pPr>
      <w:r>
        <w:rPr>
          <w:sz w:val="24"/>
          <w:szCs w:val="22"/>
          <w:lang w:val="en-GB"/>
        </w:rPr>
        <w:t>International organizations may wish to inform the Sub-Committee of recent developments in their field regarding the GHS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ind w:left="1134" w:right="-29" w:hanging="85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c)</w:t>
        <w:tab/>
        <w:t>Miscellaneous proposal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4 (United Kingdo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of Division 6.1 and Class 8 substances based on human experience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108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5.</w:t>
        <w:tab/>
        <w:t>CAPACITY BUILDING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5" w:right="-28" w:hanging="851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xperts, observers and international organizations may wish to inform the Sub-Committee of any capacity-building activities or projects undertaken in relation to the GHS.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5" w:right="-28" w:hanging="85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6.</w:t>
        <w:tab/>
        <w:t>COORDINATION AND WORK PROGRAMME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ind w:left="627" w:hanging="0"/>
        <w:rPr>
          <w:sz w:val="24"/>
          <w:lang w:val="en-GB"/>
        </w:rPr>
      </w:pPr>
      <w:r>
        <w:rPr>
          <w:sz w:val="24"/>
          <w:lang w:val="en-GB"/>
        </w:rPr>
        <w:t>At the time of writing, no document has been submitted under this agenda item.</w:t>
      </w:r>
    </w:p>
    <w:p>
      <w:pPr>
        <w:pStyle w:val="Normal"/>
        <w:tabs>
          <w:tab w:val="clear" w:pos="720"/>
          <w:tab w:val="left" w:pos="1134" w:leader="none"/>
        </w:tabs>
        <w:ind w:left="1135" w:right="-29" w:hanging="85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7.</w:t>
        <w:tab/>
        <w:t>OTHER BUSINESS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>8.</w:t>
        <w:tab/>
        <w:t>ADOPTION OF THE REPORT</w:t>
      </w:r>
    </w:p>
    <w:p>
      <w:pPr>
        <w:pStyle w:val="Normal"/>
        <w:tabs>
          <w:tab w:val="clear" w:pos="720"/>
          <w:tab w:val="left" w:pos="-1440" w:leader="none"/>
        </w:tabs>
        <w:ind w:left="1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62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In accordance with established practice, the Sub-Committee may wish to adopt the report on its eleventh session on the basis of a draft prepared by the secretariat.</w:t>
      </w:r>
    </w:p>
    <w:p>
      <w:pPr>
        <w:pStyle w:val="Normal"/>
        <w:ind w:left="62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600" w:hanging="0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ST/SG/AC.10/C.4/21/Add.1</w:t>
    </w:r>
  </w:p>
  <w:p>
    <w:pPr>
      <w:pStyle w:val="Header"/>
      <w:rPr>
        <w:rStyle w:val="PageNumber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0"/>
      <w:rPr>
        <w:sz w:val="24"/>
        <w:lang w:val="en-GB"/>
      </w:rPr>
    </w:pPr>
    <w:r>
      <w:rPr>
        <w:sz w:val="24"/>
        <w:lang w:val="en-GB"/>
      </w:rPr>
      <w:t>ST/SG/AC.10/C.4/21/Add.1</w:t>
    </w:r>
  </w:p>
  <w:p>
    <w:pPr>
      <w:pStyle w:val="Header"/>
      <w:ind w:left="6498" w:hanging="0"/>
      <w:rPr>
        <w:rStyle w:val="PageNumber"/>
        <w:sz w:val="24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umDocParagraph">
    <w:name w:val="Num-Doc Paragraph"/>
    <w:basedOn w:val="TextBody"/>
    <w:qFormat/>
    <w:pPr>
      <w:spacing w:before="0" w:after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27:00Z</dcterms:created>
  <dc:creator>Masson</dc:creator>
  <dc:description/>
  <dc:language>en-US</dc:language>
  <cp:lastModifiedBy>Baudet</cp:lastModifiedBy>
  <cp:lastPrinted>2006-05-09T10:53:00Z</cp:lastPrinted>
  <dcterms:modified xsi:type="dcterms:W3CDTF">2006-05-09T08:55:00Z</dcterms:modified>
  <cp:revision>36</cp:revision>
  <dc:subject/>
  <dc:title>UNITED</dc:title>
</cp:coreProperties>
</file>