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5459230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54592302"/>
      <w:bookmarkStart w:id="1" w:name="__Fieldmark__0_385459230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6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31102    131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6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31102    131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545923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854592302"/>
            <w:bookmarkStart w:id="3" w:name="__Fieldmark__1_385459230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GRB/3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 Octo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8545923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854592302"/>
            <w:bookmarkStart w:id="5" w:name="__Fieldmark__2_385459230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</w:t>
      </w:r>
    </w:p>
    <w:p>
      <w:pPr>
        <w:pStyle w:val="Heading2"/>
        <w:rPr/>
      </w:pPr>
      <w:r>
        <w:rPr/>
        <w:t>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rPr/>
      </w:pPr>
      <w:r>
        <w:rPr/>
        <w:t>Рабочая группа по вопросам шума (</w:t>
      </w:r>
      <w:r>
        <w:rPr>
          <w:lang w:val="en-US"/>
        </w:rPr>
        <w:t>GRB</w:t>
      </w:r>
      <w:r>
        <w:rPr>
          <w:u w:val="none"/>
        </w:rPr>
        <w:t>)</w:t>
      </w:r>
    </w:p>
    <w:p>
      <w:pPr>
        <w:pStyle w:val="Heading2"/>
        <w:spacing w:lineRule="auto" w:line="240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spacing w:lineRule="auto" w:line="240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jc w:val="center"/>
        <w:rPr/>
      </w:pPr>
      <w:r>
        <w:rPr/>
        <w:t>ДОКЛАД РАБОЧЕЙ ГРУППЫ ПО ВОПРОСАМ ШУМА (</w:t>
      </w:r>
      <w:r>
        <w:rPr>
          <w:lang w:val="en-US"/>
        </w:rPr>
        <w:t>GRB</w:t>
      </w:r>
      <w:r>
        <w:rPr/>
        <w:t>)</w:t>
      </w:r>
    </w:p>
    <w:p>
      <w:pPr>
        <w:pStyle w:val="Normal"/>
        <w:jc w:val="center"/>
        <w:rPr/>
      </w:pPr>
      <w:r>
        <w:rPr/>
        <w:t>О РАБОТЕ ЕЕ ТРИДЦАТЬ СЕДЬМ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9 и 20 сентября 2002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Рабочая группа </w:t>
      </w:r>
      <w:r>
        <w:rPr>
          <w:lang w:val="en-US"/>
        </w:rPr>
        <w:t>GRB</w:t>
      </w:r>
      <w:r>
        <w:rPr/>
        <w:t xml:space="preserve"> провела свою тридцать седьмую сессию 19 и 20 сентября 2002 года под председательством г-на Г. Лёффельхольца (Германия).  В соответствии с правилом 1 а) правил процедуры </w:t>
      </w:r>
      <w:r>
        <w:rPr>
          <w:lang w:val="en-US"/>
        </w:rPr>
        <w:t>WP</w:t>
      </w:r>
      <w:r>
        <w:rPr/>
        <w:t>.29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690) в работе сессии приняли участие эксперты от следующих стран:  Венгрии, Германии, Испании, Италии, Нидерландов, Норвегии, Польши, Российской Федерации, Словакии, Соединенного Королевства, Соединенных Штатов Америки, Франции, Чешской Республики, Швейцарии, Швеции, Югославии и Японии.  В ней участвовал также представитель Европейской комиссии (ЕК).  В работе сессии приняли участие эксперты от следующих неправительственных организаций:  Международной организации по стандартизации (ИСО), Международной организации предприятий автомобильной промышленности </w:t>
      </w:r>
      <w:r>
        <w:br w:type="page"/>
      </w:r>
    </w:p>
    <w:p>
      <w:pPr>
        <w:pStyle w:val="Normal"/>
        <w:rPr/>
      </w:pPr>
      <w:r>
        <w:rPr/>
        <w:t>(МОПАП), Международной ассоциации заводов-изготовителей мотоциклов (МАЗМ), Европейской технической организации по вопросам пневматических шин и ободьев колес (ЕТОП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окументы, распространенные в ходе сессии без условного обозначения, перечислены в приложении 1 к настоящему докл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ЫЙ ПРОЕКТ НОВЫХ ПРАВИЛ, КАСАЮЩИХСЯ УРОВНЯ ЗВУКА, ПРОИЗВОДИМОГО ШИНАМИ ПРИ КАЧ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2/7/</w:t>
      </w:r>
      <w:r>
        <w:rPr>
          <w:lang w:val="en-US"/>
        </w:rPr>
        <w:t>Rev</w:t>
      </w:r>
      <w:r>
        <w:rPr/>
        <w:t>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Секретариат проинформировал </w:t>
      </w:r>
      <w:r>
        <w:rPr>
          <w:lang w:val="en-US"/>
        </w:rPr>
        <w:t>GRB</w:t>
      </w:r>
      <w:r>
        <w:rPr/>
        <w:t xml:space="preserve"> о том, что вышеуказанный документ, который в настоящее время находится на рассмотрении </w:t>
      </w:r>
      <w:r>
        <w:rPr>
          <w:lang w:val="en-US"/>
        </w:rPr>
        <w:t>WP</w:t>
      </w:r>
      <w:r>
        <w:rPr/>
        <w:t>.29, является сводным текстом документов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2/7 и </w:t>
      </w:r>
      <w:r>
        <w:rPr>
          <w:lang w:val="en-US"/>
        </w:rPr>
        <w:t>Add</w:t>
      </w:r>
      <w:r>
        <w:rPr/>
        <w:t>.1, как это было предложено Европейск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Эксперт от Европейской комиссии подтвердил, что в Европейском союзе продолжается рассмотрение предложения по проекту правил, содержащегося в вышеупомянутом докум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АВКИ К ПРАВИЛАМ ЕЭ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Правила № 51</w:t>
      </w:r>
      <w:r>
        <w:rPr/>
        <w:t xml:space="preserve"> - разработка</w:t>
      </w:r>
    </w:p>
    <w:p>
      <w:pPr>
        <w:pStyle w:val="Normal"/>
        <w:rPr/>
      </w:pPr>
      <w:r>
        <w:rPr/>
        <w:tab/>
        <w:t xml:space="preserve">(шум, производимый транспортными средствами категорий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01/2/</w:t>
      </w:r>
      <w:r>
        <w:rPr>
          <w:lang w:val="en-US"/>
        </w:rPr>
        <w:t>Rev</w:t>
      </w:r>
      <w:r>
        <w:rPr/>
        <w:t xml:space="preserve">.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2001/4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2001/5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01/5/</w:t>
      </w:r>
      <w:r>
        <w:rPr>
          <w:lang w:val="en-US"/>
        </w:rPr>
        <w:t>Add</w:t>
      </w:r>
      <w:r>
        <w:rPr/>
        <w:t xml:space="preserve">.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2001/6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02/4;  неофициальные документы № 1, 2, 3, 6, 7 и 8, указанные в приложении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Рабочая группа </w:t>
      </w:r>
      <w:r>
        <w:rPr>
          <w:lang w:val="en-US"/>
        </w:rPr>
        <w:t>GRB</w:t>
      </w:r>
      <w:r>
        <w:rPr/>
        <w:t xml:space="preserve"> решила возобновить рассмотрение сводного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02/4, подготовленного Германией и ИСО, с тем чтобы включить в эти Правила положения о новом методе испытаний транспортных средств в отношении производимого ими уровня звука.  В соответствии с предложением Председателя эксперт от Германии кратко представил вышеуказанный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Напомнив о неофициальном документе № 6 тридцать пятой сессии </w:t>
      </w:r>
      <w:r>
        <w:rPr>
          <w:lang w:val="en-US"/>
        </w:rPr>
        <w:t>GRB</w:t>
      </w:r>
      <w:r>
        <w:rPr/>
        <w:t xml:space="preserve"> и неофициальном документе № 2 тридцать шестой сессии </w:t>
      </w:r>
      <w:r>
        <w:rPr>
          <w:lang w:val="en-US"/>
        </w:rPr>
        <w:t>GRB</w:t>
      </w:r>
      <w:r>
        <w:rPr/>
        <w:t xml:space="preserve">, эксперт от Японии представил (неофициальный документ № 1) дополнительные результаты анализа методов испытания для измерения уровня шума транспортных средств в условиях городского движения.  В этой дополнительной информации содержатся данные о транспортных средствах категории </w:t>
      </w:r>
      <w:r>
        <w:rPr>
          <w:lang w:val="en-US"/>
        </w:rPr>
        <w:t>N</w:t>
      </w:r>
      <w:r>
        <w:rPr/>
        <w:t xml:space="preserve">2 и о транспортных средствах, в двигателях которых используется сжатый природный газ (СПГ).  Он сделал вывод о том, что новый метод испытаний, предложенны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2002/4, обеспечивает вполне приемлемое соотношение даже в случае вышеупомянутых транспортных средств.  </w:t>
      </w:r>
      <w:r>
        <w:rPr>
          <w:lang w:val="en-US"/>
        </w:rPr>
        <w:t>GRB</w:t>
      </w:r>
      <w:r>
        <w:rPr/>
        <w:t xml:space="preserve"> согласилась с его выводом, высоко оценив исследовательскую работу, выполненную в Япо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Эксперт от Нидерландов предложил внести поправку в пункт 2.2.2 приложения 3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02/4 (неофициальный документ № 2).  Кроме того, он отметил необходимость включения в приложение 3 дополнительного метода испытания для измерения уровня звука, производимого транспортными средствами при работе на низких скоро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Эксперт от Российской Федерации внес на рассмотрение неофициальный документ № 3, а эксперт от Италии - неофициальный документ № 7, в которых предлагается ряд поправок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02/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Эксперт от ИСО сообщил о ходе разработки современной процедуры в условиях городского движения (неофициальные документы № 6 и 8), которой занимается рабочая группа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TC</w:t>
      </w:r>
      <w:r>
        <w:rPr/>
        <w:t>43/</w:t>
      </w:r>
      <w:r>
        <w:rPr>
          <w:lang w:val="en-US"/>
        </w:rPr>
        <w:t>SC</w:t>
      </w:r>
      <w:r>
        <w:rPr/>
        <w:t>1/</w:t>
      </w:r>
      <w:r>
        <w:rPr>
          <w:lang w:val="en-US"/>
        </w:rPr>
        <w:t>WG</w:t>
      </w:r>
      <w:r>
        <w:rPr/>
        <w:t>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Рабочая группа </w:t>
      </w:r>
      <w:r>
        <w:rPr>
          <w:lang w:val="en-US"/>
        </w:rPr>
        <w:t>GRB</w:t>
      </w:r>
      <w:r>
        <w:rPr/>
        <w:t xml:space="preserve"> согласилась с предложением Председателя приступить к первому чтению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02/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Что касается общих технических требований к испытанию и методов измерения, то Председатель поддержал предложение эксперта от Соединенных Штатов Америки о рассмотрении возможности включения в эти Правила положений о ресурсном испытании транспортных средств в целях проверки надежности их систем снижения шума (по</w:t>
      </w:r>
      <w:r>
        <w:rPr>
          <w:lang w:val="en-US"/>
        </w:rPr>
        <w:t> </w:t>
      </w:r>
      <w:r>
        <w:rPr/>
        <w:t>аналогии с предусмотренным в Правилах № 83 ресурсным испытанием типа V, позволяющим проверить надежность устройств для предотвращения загрязн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Эксперт от Нидерландов предложил включить в таблицу с указанием предельных уровней звука (пункт 6.2.2) низкочастотные предельные величины.  Кроме того, он предложил увеличить в пункте 1.1.4 допуск для предельных уровней технических требований к измерительным приборам.  Эксперт от ИСО отметил, что допуск ±2% (как указывается в предложении) отвечает самым современным требованиям к измерительному обору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Рабочая группа </w:t>
      </w:r>
      <w:r>
        <w:rPr>
          <w:lang w:val="en-US"/>
        </w:rPr>
        <w:t>GRB</w:t>
      </w:r>
      <w:r>
        <w:rPr/>
        <w:t xml:space="preserve"> согласилась с предложением эксперта от Соединенного Королевства в качестве первого шага принять новый метод измерения с учетом необходимости снижения уровня звука, производимого транспортными средствами, и рассмотреть вопрос о предельных величинах на более поздних эт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Эксперт от Италии высказался за то, чтобы пересмотреть в документе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02/4 положения о категориях транспортных средств, как это предлагается в неофициальном документе № 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По окончании обсуждения </w:t>
      </w:r>
      <w:r>
        <w:rPr>
          <w:lang w:val="en-US"/>
        </w:rPr>
        <w:t>GRB</w:t>
      </w:r>
      <w:r>
        <w:rPr/>
        <w:t xml:space="preserve"> согласовала текст, который приводится в неофициальном документе № 10, указанном в приложении 1 к настоящему докл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Приняв к сведению, что сессия, запланированная на февраль 2003 года, была отменена (пункт 30 ниже) и что, следовательно, следующая сессия </w:t>
      </w:r>
      <w:r>
        <w:rPr>
          <w:lang w:val="en-US"/>
        </w:rPr>
        <w:t>GRB</w:t>
      </w:r>
      <w:r>
        <w:rPr/>
        <w:t xml:space="preserve"> состоится только в октябре 2003 года, </w:t>
      </w:r>
      <w:r>
        <w:rPr>
          <w:lang w:val="en-US"/>
        </w:rPr>
        <w:t>GRB</w:t>
      </w:r>
      <w:r>
        <w:rPr/>
        <w:t xml:space="preserve"> все же подчеркнула необходимость продолжения работы над проектом поправок к Правилам № 51.  </w:t>
      </w:r>
      <w:r>
        <w:rPr>
          <w:lang w:val="en-US"/>
        </w:rPr>
        <w:t>GRB</w:t>
      </w:r>
      <w:r>
        <w:rPr/>
        <w:t xml:space="preserve"> решительно поддержала предложение Председателя создать неофициальную группу для разработки усовершенствованного метода испытаний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Эксперты от Германии и ИСО представили положения о круге ведения этой неофициальной группы.  Основная цель работы должна заключаться в пересмотре проекта поправок к Правилам № 51 (шум, производимый транспортными средствами категорий 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>), как это предлагается Германией и ИСО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2002/4).  Положение о круге ведения, принятое </w:t>
      </w:r>
      <w:r>
        <w:rPr>
          <w:lang w:val="en-US"/>
        </w:rPr>
        <w:t>GRB</w:t>
      </w:r>
      <w:r>
        <w:rPr/>
        <w:t>, приводится в приложении 2 к настоящему докл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Председателем этой неофициальной группы был избран г</w:t>
        <w:noBreakHyphen/>
        <w:t>н К. Тайс (Германия), а функции ее секретаря вызвался исполнять г</w:t>
        <w:noBreakHyphen/>
        <w:t>н Х.-М. Герхард (МОПАП).  Г</w:t>
        <w:noBreakHyphen/>
        <w:t>н Тайс сообщил о своем намерении провести первое из трех запланированных совещаний этой неофициальной группы в Бонне (Германия) в начале следующе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Председатель отметил, что на ноябрьской сессии 2002 года он обратится к </w:t>
      </w:r>
      <w:r>
        <w:rPr>
          <w:lang w:val="en-US"/>
        </w:rPr>
        <w:t>WP</w:t>
      </w:r>
      <w:r>
        <w:rPr/>
        <w:t>.29 с просьбой дать согласие на создание вышеупомянутой неофициальной группы.  Он поблагодарил г</w:t>
        <w:noBreakHyphen/>
        <w:t>на Тайса и г</w:t>
        <w:noBreakHyphen/>
        <w:t>на Герхарда за их готовность исполнять взятые на себя обязанности и пожелал этой новой неофициальной группе успеха в ее будуще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Секретариат подготовит документ с поправками, согласованными </w:t>
      </w:r>
      <w:r>
        <w:rPr>
          <w:lang w:val="en-US"/>
        </w:rPr>
        <w:t>GRB</w:t>
      </w:r>
      <w:r>
        <w:rPr/>
        <w:t xml:space="preserve"> в ходе сессии, и поместит его в качестве неофициального документа № 10 текущей сессии на вебсайте 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.  Данный документ следует использовать в качестве основного рабочего документа вышеупомянутой неофициальной группы (пункты 15-19 выш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Председатель предложил </w:t>
      </w:r>
      <w:r>
        <w:rPr>
          <w:lang w:val="en-US"/>
        </w:rPr>
        <w:t>GRB</w:t>
      </w:r>
      <w:r>
        <w:rPr/>
        <w:t xml:space="preserve"> принять участие в совещаниях этой неофициальной группы и в надлежащее время представить в секретариат неофициальной группы для рассмотрения все свои замечания и предложения по документу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 2002/4.  Он отметил, что при необходимости этой группе следует провести свое третье совещание перед тридцать восьмой сессией </w:t>
      </w:r>
      <w:r>
        <w:rPr>
          <w:lang w:val="en-US"/>
        </w:rPr>
        <w:t>GRB</w:t>
      </w:r>
      <w:r>
        <w:rPr/>
        <w:t xml:space="preserve"> в октябре 2003 года (пункт 32 ниже).  В завершение он указал, что </w:t>
      </w:r>
      <w:r>
        <w:rPr>
          <w:lang w:val="en-US"/>
        </w:rPr>
        <w:t>GRB</w:t>
      </w:r>
      <w:r>
        <w:rPr/>
        <w:t xml:space="preserve"> вернется к обсуждению данного вопроса на следующей сессии </w:t>
      </w:r>
      <w:r>
        <w:rPr>
          <w:lang w:val="en-US"/>
        </w:rPr>
        <w:t>GRB</w:t>
      </w:r>
      <w:r>
        <w:rPr/>
        <w:t xml:space="preserve"> в октябре 2003 года на основе результатов работы этой неофициальн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Правила № 59</w:t>
      </w:r>
      <w:r>
        <w:rPr/>
        <w:t xml:space="preserve"> (сменные системы глушите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02/1/</w:t>
      </w:r>
      <w:r>
        <w:rPr>
          <w:lang w:val="en-US"/>
        </w:rPr>
        <w:t>Rev</w:t>
      </w:r>
      <w:r>
        <w:rPr/>
        <w:t>.1;  неофициальный документ № 4, указанный в приложении 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Эксперт от Российской Федерации внес на рассмотрение неофициальный документ № 4, в котором предлагается внести поправки в пункт 3.3.3.  Поскольку достичь общей договоренности по этому предложению не удалось, Председатель высказался за возобновление обсуждения данного пункта на следующей сессии </w:t>
      </w:r>
      <w:r>
        <w:rPr>
          <w:lang w:val="en-US"/>
        </w:rPr>
        <w:t>GRB</w:t>
      </w:r>
      <w:r>
        <w:rPr/>
        <w:t>.  Для этой цели секретариату было поручено распространить неофициальный документ № 4 с официальным условным обозначением (примечание секретариата:  см. документ 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03/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Кроме того, </w:t>
      </w:r>
      <w:r>
        <w:rPr>
          <w:lang w:val="en-US"/>
        </w:rPr>
        <w:t>GRB</w:t>
      </w:r>
      <w:r>
        <w:rPr/>
        <w:t xml:space="preserve"> согласовала следующие поправки к документу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B</w:t>
      </w:r>
      <w:r>
        <w:rPr/>
        <w:t>/2002/1/</w:t>
      </w:r>
      <w:r>
        <w:rPr>
          <w:lang w:val="en-US"/>
        </w:rPr>
        <w:t>Rev</w:t>
      </w:r>
      <w:r>
        <w:rPr/>
        <w:t>.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овый добавленный пункт 3.4</w:t>
      </w:r>
      <w:r>
        <w:rPr/>
        <w:t xml:space="preserve">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3.1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3.1.2</w:t>
        <w:tab/>
        <w:t>Инструкции по установк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3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3.2</w:t>
        <w:tab/>
        <w:t>…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 w:before="0" w:after="0"/>
        <w:rPr/>
      </w:pPr>
      <w:r>
        <w:rPr/>
        <w:t>с)</w:t>
        <w:tab/>
        <w:t>каталог продукции, распространенный среди пунктов продажи заводом-изготовителем сменных систем глушителей".</w:t>
      </w:r>
    </w:p>
    <w:p>
      <w:pPr>
        <w:pStyle w:val="TextBodyIndent"/>
        <w:spacing w:lineRule="auto" w:line="288" w:before="0" w:after="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1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BodyTextIndent2"/>
        <w:spacing w:lineRule="auto" w:line="288" w:before="0" w:after="0"/>
        <w:rPr/>
      </w:pPr>
      <w:r>
        <w:rPr/>
        <w:t>"6.1.2</w:t>
        <w:tab/>
        <w:t>Сменная система глушителей устанавливается таким образом, чтобы была исключена возможность утечек.  В частности, необходимо проверить, чтобы после установки укомплектованная система глушителей не давала заметной течи".</w:t>
      </w:r>
    </w:p>
    <w:p>
      <w:pPr>
        <w:pStyle w:val="BodyTextIndent2"/>
        <w:spacing w:lineRule="auto" w:line="288" w:before="0" w:after="0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Рабочая группа </w:t>
      </w:r>
      <w:r>
        <w:rPr>
          <w:lang w:val="en-US"/>
        </w:rPr>
        <w:t>GRB</w:t>
      </w:r>
      <w:r>
        <w:rPr/>
        <w:t xml:space="preserve"> решила возобновить рассмотрение документа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B</w:t>
      </w:r>
      <w:r>
        <w:rPr/>
        <w:t>/2002/1/</w:t>
      </w:r>
      <w:r>
        <w:rPr>
          <w:lang w:val="en-US"/>
        </w:rPr>
        <w:t>Rev</w:t>
      </w:r>
      <w:r>
        <w:rPr/>
        <w:t>.1 вместе с предложением Российской Федерации на своей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ЕН ИНФОРМАЦИЕЙ О НАЦИОНАЛЬНЫХ И МЕЖДУНАРОДНЫХ ТРЕБОВАНИЯХ, КАСАЮЩИХСЯ УРОВНЕЙ Ш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 9, указанный в приложении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Эксперт от Нидерландов проинформировал </w:t>
      </w:r>
      <w:r>
        <w:rPr>
          <w:lang w:val="en-US"/>
        </w:rPr>
        <w:t>GRB</w:t>
      </w:r>
      <w:r>
        <w:rPr/>
        <w:t xml:space="preserve"> о результатах исследования по вопросу о пиковом уровне шума в вечернее и ночное время (см. неофициальный документ №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УЩИЕ ПОТЕНЦИАЛЬНЫЕ ГЛОБАЛЬНЫЕ ТЕХНИЧЕСКИЕ ПРАВИЛА (ГТ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В связи с программой работы в рамках Глобального соглашения 1998 года секретариат напомнил о том, что программа работы была утверждена Исполнительным комитетом АС.3 на его сессии в марте 2002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841, пункт 109 и приложение 4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861, пункт 116).  </w:t>
      </w:r>
      <w:r>
        <w:rPr>
          <w:lang w:val="en-US"/>
        </w:rPr>
        <w:t>GRB</w:t>
      </w:r>
      <w:r>
        <w:rPr/>
        <w:t xml:space="preserve"> была проинформирована о решении АС.3 исключить из программы работы </w:t>
      </w:r>
      <w:r>
        <w:rPr>
          <w:lang w:val="en-US"/>
        </w:rPr>
        <w:t>GRB</w:t>
      </w:r>
      <w:r>
        <w:rPr/>
        <w:t xml:space="preserve"> проект глобальных технических правил (ГТП) по вопросу о шуме, производимом ш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Кроме того, секретарь проинформировал </w:t>
      </w:r>
      <w:r>
        <w:rPr>
          <w:lang w:val="en-US"/>
        </w:rPr>
        <w:t>GRB</w:t>
      </w:r>
      <w:r>
        <w:rPr/>
        <w:t xml:space="preserve"> о том, что на своей июньской сессии 2002 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861, пункты 118 и 119) </w:t>
      </w:r>
      <w:r>
        <w:rPr>
          <w:lang w:val="en-US"/>
        </w:rPr>
        <w:t>AC</w:t>
      </w:r>
      <w:r>
        <w:rPr/>
        <w:t>.3 утвердил Руководящие положения, касающиеся представления предложений по глобальным техническим правилам и их разработк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882), а также формат глобальных технических правил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883).  Оба документа можно просмотреть или загрузить со страницы "</w:t>
      </w:r>
      <w:r>
        <w:rPr>
          <w:lang w:val="en-US"/>
        </w:rPr>
        <w:t>Final</w:t>
      </w:r>
      <w:r>
        <w:rPr/>
        <w:t xml:space="preserve"> </w:t>
      </w:r>
      <w:r>
        <w:rPr>
          <w:lang w:val="en-US"/>
        </w:rPr>
        <w:t>Documents</w:t>
      </w:r>
      <w:r>
        <w:rPr/>
        <w:t xml:space="preserve"> - 800 </w:t>
      </w:r>
      <w:r>
        <w:rPr>
          <w:lang w:val="en-US"/>
        </w:rPr>
        <w:t>Series</w:t>
      </w:r>
      <w:r>
        <w:rPr/>
        <w:t xml:space="preserve">" на вебсайте </w:t>
      </w:r>
      <w:r>
        <w:rPr>
          <w:lang w:val="en-US"/>
        </w:rPr>
        <w:t>WP</w:t>
      </w:r>
      <w:r>
        <w:rPr/>
        <w:t xml:space="preserve">.29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p</w:t>
      </w:r>
      <w:r>
        <w:rPr/>
        <w:t>29/</w:t>
      </w:r>
      <w:r>
        <w:rPr>
          <w:lang w:val="en-US"/>
        </w:rPr>
        <w:t>wp</w:t>
      </w:r>
      <w:r>
        <w:rPr/>
        <w:t>29</w:t>
      </w:r>
      <w:r>
        <w:rPr>
          <w:lang w:val="en-US"/>
        </w:rPr>
        <w:t>wgs</w:t>
      </w:r>
      <w:r>
        <w:rPr/>
        <w:t>/</w:t>
      </w:r>
      <w:r>
        <w:rPr>
          <w:lang w:val="en-US"/>
        </w:rPr>
        <w:t>wp</w:t>
      </w:r>
      <w:r>
        <w:rPr/>
        <w:t>29</w:t>
      </w:r>
      <w:r>
        <w:rPr>
          <w:lang w:val="en-US"/>
        </w:rPr>
        <w:t>gen</w:t>
      </w:r>
      <w:r>
        <w:rPr/>
        <w:t>/</w:t>
      </w:r>
      <w:r>
        <w:rPr>
          <w:lang w:val="en-US"/>
        </w:rPr>
        <w:t>wp</w:t>
      </w:r>
      <w:r>
        <w:rPr/>
        <w:t>29</w:t>
      </w:r>
      <w:r>
        <w:rPr>
          <w:lang w:val="en-US"/>
        </w:rPr>
        <w:t>age</w:t>
      </w:r>
      <w:r>
        <w:rPr/>
        <w:t>.</w:t>
      </w:r>
      <w:r>
        <w:rPr>
          <w:lang w:val="en-US"/>
        </w:rPr>
        <w:t>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Ы ДОЛЖНОСТНЫХ 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Заслушав сообщение секретариата, сделанное им в первой половине дня в четверг, 19 сентября 2002 года, в соответствии с правилом 37 правил процедуры </w:t>
      </w:r>
      <w:r>
        <w:rPr>
          <w:lang w:val="en-US"/>
        </w:rPr>
        <w:t>WP</w:t>
      </w:r>
      <w:r>
        <w:rPr/>
        <w:t>.29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690) </w:t>
      </w:r>
      <w:r>
        <w:rPr>
          <w:lang w:val="en-US"/>
        </w:rPr>
        <w:t>GRB</w:t>
      </w:r>
      <w:r>
        <w:rPr/>
        <w:t xml:space="preserve"> объявила о проведении выборов должностных лиц в пятницу в первой половине дня.  Председателем сессии, запланированной на 2003 год, был избран г</w:t>
        <w:noBreakHyphen/>
        <w:t>н Дитмар Майер (Германия).  Г-н Майер поблагодарил Рабочую группу за оказанное ему довер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Выражение благодарности г-ну Герберту Лёффельхольц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9.</w:t>
        <w:tab/>
        <w:t xml:space="preserve">Рабочая группа </w:t>
      </w:r>
      <w:r>
        <w:rPr>
          <w:lang w:val="en-US"/>
        </w:rPr>
        <w:t>GRB</w:t>
      </w:r>
      <w:r>
        <w:rPr/>
        <w:t xml:space="preserve"> отметила, что г-н Лёффельхольц вышел на заслуженную пенсию, сложив с себя полномочия Председателя </w:t>
      </w:r>
      <w:r>
        <w:rPr>
          <w:lang w:val="en-US"/>
        </w:rPr>
        <w:t>GRB</w:t>
      </w:r>
      <w:r>
        <w:rPr/>
        <w:t xml:space="preserve">, обязанности которого он выполнял на протяжении последних семи лет.  На этой должности и в качестве представителя Германии в </w:t>
      </w:r>
      <w:r>
        <w:rPr>
          <w:lang w:val="en-US"/>
        </w:rPr>
        <w:t>WP</w:t>
      </w:r>
      <w:r>
        <w:rPr/>
        <w:t xml:space="preserve">.29 и его вспомогательных органах он внес значительный вклад в работу по снижению уровня шума, производимого транспортными средствами.  Выступая от имени </w:t>
      </w:r>
      <w:r>
        <w:rPr>
          <w:lang w:val="en-US"/>
        </w:rPr>
        <w:t>GRB</w:t>
      </w:r>
      <w:r>
        <w:rPr/>
        <w:t xml:space="preserve">, секретарь поблагодарил г-на Г. Лёффельхольца за его профессионализм при исполнении обязанностей Председателя и пожелал ему долгих лет жизни и счастья после выхода на пенсию.  </w:t>
      </w:r>
      <w:r>
        <w:rPr>
          <w:lang w:val="en-US"/>
        </w:rPr>
        <w:t>GRB</w:t>
      </w:r>
      <w:r>
        <w:rPr/>
        <w:t xml:space="preserve"> выразила свою глубокую признательность г-ну Лёффельхольцу, поприветствовав его продолжительными аплодис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Расписание сессий на 200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 xml:space="preserve">В связи с расписанием сессий </w:t>
      </w:r>
      <w:r>
        <w:rPr>
          <w:lang w:val="en-US"/>
        </w:rPr>
        <w:t>WP</w:t>
      </w:r>
      <w:r>
        <w:rPr/>
        <w:t xml:space="preserve">.29 и его вспомогательных органов на 2003 год секретарь проинформировал </w:t>
      </w:r>
      <w:r>
        <w:rPr>
          <w:lang w:val="en-US"/>
        </w:rPr>
        <w:t>GRB</w:t>
      </w:r>
      <w:r>
        <w:rPr/>
        <w:t xml:space="preserve"> о решении </w:t>
      </w:r>
      <w:r>
        <w:rPr>
          <w:lang w:val="en-US"/>
        </w:rPr>
        <w:t>WP</w:t>
      </w:r>
      <w:r>
        <w:rPr/>
        <w:t>.29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861, пункт 22) отменить сессию, намеченную на февраль 2003 года, и передать шесть сессионных половин рабочего дня с устным переводом рабочим группам </w:t>
      </w:r>
      <w:r>
        <w:rPr>
          <w:lang w:val="en-US"/>
        </w:rPr>
        <w:t>GRRF</w:t>
      </w:r>
      <w:r>
        <w:rPr/>
        <w:t xml:space="preserve"> (половина дня), </w:t>
      </w:r>
      <w:r>
        <w:rPr>
          <w:lang w:val="en-US"/>
        </w:rPr>
        <w:t>GRSG</w:t>
      </w:r>
      <w:r>
        <w:rPr/>
        <w:t xml:space="preserve"> (половина дня) и </w:t>
      </w:r>
      <w:r>
        <w:rPr>
          <w:lang w:val="en-US"/>
        </w:rPr>
        <w:t>GRSP</w:t>
      </w:r>
      <w:r>
        <w:rPr/>
        <w:t xml:space="preserve"> (четыре половины дня).  Согласованное предварительное расписание сессий на 2003 год приводится в приложении 2 к документу 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>.29/861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с)</w:t>
        <w:tab/>
      </w:r>
      <w:r>
        <w:rPr>
          <w:u w:val="single"/>
        </w:rPr>
        <w:t>Комментарии по проекту правил, касающихся уровня звука, производимого шинами при качении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1.</w:t>
        <w:tab/>
        <w:t>Эксперт от Нидерландов внес на рассмотрение неофициальный документ № 5 о результатах измерения уровня звука, производимого некоторыми типами пассажирских автомоби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 xml:space="preserve">Рабочая группа </w:t>
      </w:r>
      <w:r>
        <w:rPr>
          <w:lang w:val="en-US"/>
        </w:rPr>
        <w:t>GRB</w:t>
      </w:r>
      <w:r>
        <w:rPr/>
        <w:t xml:space="preserve"> согласовала следующую повестку дня тридцать восьмой сессии, которую планируется провести в Женеве во Дворце Наций 8 (9 час. 30 мин.) - 10 (17 час. 30 мин.) октября 2003 года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</w:r>
      <w:r>
        <w:rPr>
          <w:u w:val="single"/>
        </w:rPr>
        <w:t xml:space="preserve">Неофициальное совещание неофициальной группы </w:t>
      </w:r>
      <w:r>
        <w:rPr>
          <w:u w:val="single"/>
          <w:lang w:val="en-US"/>
        </w:rPr>
        <w:t>GRB</w:t>
      </w:r>
      <w:r>
        <w:rPr>
          <w:u w:val="single"/>
        </w:rPr>
        <w:t xml:space="preserve"> по разработке усовершенствованного метода испытаний транспортных средств (при условии подтверждения со стороны </w:t>
      </w:r>
      <w:r>
        <w:rPr>
          <w:u w:val="single"/>
          <w:lang w:val="en-US"/>
        </w:rPr>
        <w:t>WP</w:t>
      </w:r>
      <w:r>
        <w:rPr>
          <w:u w:val="single"/>
        </w:rPr>
        <w:t>.29 на его сессии в ноябре 2002 года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 xml:space="preserve">Состоится в среду, 8 октября 2003 года, 9 час. 30 мин. - 17 час. 30 мин.  Повестка дня этого совещания будет подготовлена секретариатом неофициальной группы </w:t>
      </w:r>
      <w:r>
        <w:rPr>
          <w:lang w:val="en-US"/>
        </w:rPr>
        <w:t>GRB</w:t>
      </w:r>
      <w:r>
        <w:rPr/>
        <w:t xml:space="preserve"> и распространена среди членов группы до совещания.</w:t>
      </w:r>
    </w:p>
    <w:p>
      <w:pPr>
        <w:pStyle w:val="Normal"/>
        <w:rPr/>
      </w:pPr>
      <w:r>
        <w:rPr>
          <w:u w:val="single"/>
        </w:rPr>
        <w:t>Примечание секретариата</w:t>
      </w:r>
      <w:r>
        <w:rPr/>
        <w:t>:  Это неофициальное совещание будет проводиться без синхронного перевод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b)</w:t>
        <w:tab/>
      </w:r>
      <w:r>
        <w:rPr>
          <w:u w:val="single"/>
        </w:rPr>
        <w:t xml:space="preserve">Тридцать восьмая сессия </w:t>
      </w:r>
      <w:r>
        <w:rPr>
          <w:u w:val="single"/>
          <w:lang w:val="en-US"/>
        </w:rPr>
        <w:t>GR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Состоится в четверг, 9 октября 2003 года, 9 час. 30 мин. - 17 час. 00 мин., и в пятницу, 10 октября 2003 года, 9 час. 30 мин. - 17 час. 30 мин.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1" w:hanging="561"/>
        <w:rPr/>
      </w:pPr>
      <w:r>
        <w:rPr/>
        <w:t>1.</w:t>
        <w:tab/>
        <w:t>Поправки к правилам ЕЭК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1.1</w:t>
        <w:tab/>
        <w:t xml:space="preserve">Правила № 51 - разработка (шум, производимый транспортными средствами категорий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>)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1.2</w:t>
        <w:tab/>
        <w:t>Правила № 59 - (сменные системы глушителей)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2.</w:t>
        <w:tab/>
        <w:t>Обмен информацией о национальных и международных требованиях, касающихся уровней шума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1" w:hanging="561"/>
        <w:rPr/>
      </w:pPr>
      <w:r>
        <w:rPr/>
        <w:t>3.</w:t>
        <w:tab/>
        <w:t>Выборы должностных лиц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4.</w:t>
        <w:tab/>
        <w:t>Прочие вопросы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риложение 1</w:t>
      </w:r>
    </w:p>
    <w:p>
      <w:pPr>
        <w:pStyle w:val="11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16"/>
        <w:rPr/>
      </w:pPr>
      <w:r>
        <w:rPr/>
        <w:t>ПЕРЕЧЕНЬ НЕОФИЦИАЛЬНЫХ ДОКУМЕНТОВ, РАСПРОСТРАНЕННЫХ БЕЗ УСЛОВНОГО ОБОЗНАЧЕНИЯ В ХОДЕ СЕССИИ</w:t>
      </w:r>
    </w:p>
    <w:p>
      <w:pPr>
        <w:pStyle w:val="16"/>
        <w:spacing w:lineRule="auto" w:line="216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36"/>
        <w:gridCol w:w="1141"/>
        <w:gridCol w:w="916"/>
        <w:gridCol w:w="5161"/>
      </w:tblGrid>
      <w:tr>
        <w:trPr/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№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тавлен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/>
              <w:t>Пункт повестки дня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Язык</w:t>
            </w:r>
          </w:p>
        </w:tc>
        <w:tc>
          <w:tcPr>
            <w:tcW w:w="51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jc w:val="right"/>
              <w:rPr/>
            </w:pPr>
            <w:r>
              <w:rPr/>
              <w:t>1.</w:t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Японией</w:t>
            </w:r>
          </w:p>
        </w:tc>
        <w:tc>
          <w:tcPr>
            <w:tcW w:w="1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1</w:t>
            </w:r>
          </w:p>
        </w:tc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16"/>
              <w:spacing w:lineRule="auto" w:line="240"/>
              <w:rPr/>
            </w:pPr>
            <w:r>
              <w:rPr/>
              <w:t>А</w:t>
            </w:r>
          </w:p>
        </w:tc>
        <w:tc>
          <w:tcPr>
            <w:tcW w:w="5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Анализ методов испытания для измерения уровня шума транспортных средств в условиях городского движения (метод испытания транспортных средств категории </w:t>
            </w:r>
            <w:r>
              <w:rPr>
                <w:lang w:val="en-US"/>
              </w:rPr>
              <w:t>N</w:t>
            </w:r>
            <w:r>
              <w:rPr/>
              <w:t>2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Footnote"/>
              <w:jc w:val="right"/>
              <w:rPr/>
            </w:pPr>
            <w:r>
              <w:rPr/>
              <w:t>2.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Нидерландами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едложение по поправкам к документу 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GRB</w:t>
            </w:r>
            <w:r>
              <w:rPr/>
              <w:t>/2002/4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Footnote"/>
              <w:jc w:val="right"/>
              <w:rPr/>
            </w:pPr>
            <w:r>
              <w:rPr/>
              <w:t>3.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оссийской Федерацией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/А</w:t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едложение по проекту поправок к Правилам № 51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Footnote"/>
              <w:jc w:val="right"/>
              <w:rPr/>
            </w:pPr>
            <w:r>
              <w:rPr/>
              <w:t>4.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оссийской Федерацией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2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/А</w:t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едложение по проекту поправок к Правилам № 5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Footnote"/>
              <w:jc w:val="right"/>
              <w:rPr/>
            </w:pPr>
            <w:r>
              <w:rPr/>
              <w:t>5.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Нидерландами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езультаты измерения уровня шума, производимого шинами пассажирских автомобилей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Footnote"/>
              <w:jc w:val="right"/>
              <w:rPr/>
            </w:pPr>
            <w:r>
              <w:rPr/>
              <w:t>6.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ИС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Доклад </w:t>
            </w: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TC</w:t>
            </w:r>
            <w:r>
              <w:rPr/>
              <w:t>43/</w:t>
            </w:r>
            <w:r>
              <w:rPr>
                <w:lang w:val="en-US"/>
              </w:rPr>
              <w:t>SC</w:t>
            </w:r>
            <w:r>
              <w:rPr/>
              <w:t>1/</w:t>
            </w:r>
            <w:r>
              <w:rPr>
                <w:lang w:val="en-US"/>
              </w:rPr>
              <w:t>WG</w:t>
            </w:r>
            <w:r>
              <w:rPr/>
              <w:t>42 - ход разработки усовершенствованной процедуры испытания в условиях городского движе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Footnote"/>
              <w:jc w:val="right"/>
              <w:rPr/>
            </w:pPr>
            <w:r>
              <w:rPr/>
              <w:t>7.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Италией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едложение Италии по поправкам к документу 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GRB</w:t>
            </w:r>
            <w:r>
              <w:rPr/>
              <w:t>/2002/4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Footnote"/>
              <w:jc w:val="right"/>
              <w:rPr/>
            </w:pPr>
            <w:r>
              <w:rPr/>
              <w:t>8.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ИС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оект доклада о работе двадцать второго пленарного совещания </w:t>
            </w: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TC</w:t>
            </w:r>
            <w:r>
              <w:rPr/>
              <w:t>43/</w:t>
            </w:r>
            <w:r>
              <w:rPr>
                <w:lang w:val="en-US"/>
              </w:rPr>
              <w:t>SC</w:t>
            </w:r>
            <w:r>
              <w:rPr/>
              <w:t>1/</w:t>
            </w:r>
            <w:r>
              <w:rPr>
                <w:lang w:val="en-US"/>
              </w:rPr>
              <w:t>WG</w:t>
            </w:r>
            <w:r>
              <w:rPr/>
              <w:t>42 по вопросам шум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Footnote"/>
              <w:jc w:val="right"/>
              <w:rPr/>
            </w:pPr>
            <w:r>
              <w:rPr/>
              <w:t>9.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Нидерландами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иковый уровень шума в вечернее и ночное врем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Footnote"/>
              <w:jc w:val="right"/>
              <w:rPr/>
            </w:pPr>
            <w:r>
              <w:rPr/>
              <w:t>10.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ом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оект пересмотра документа 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GRB</w:t>
            </w:r>
            <w:r>
              <w:rPr/>
              <w:t xml:space="preserve">/2002/4 (будет подготовлен по окончании сессии </w:t>
            </w:r>
            <w:r>
              <w:rPr>
                <w:lang w:val="en-US"/>
              </w:rPr>
              <w:t>GRB</w:t>
            </w:r>
            <w:r>
              <w:rPr/>
              <w:t>, см. пункт 20 доклада)</w:t>
            </w:r>
          </w:p>
        </w:tc>
      </w:tr>
    </w:tbl>
    <w:p>
      <w:pPr>
        <w:pStyle w:val="16"/>
        <w:rPr/>
      </w:pPr>
      <w:r>
        <w:rPr/>
      </w:r>
    </w:p>
    <w:p>
      <w:pPr>
        <w:pStyle w:val="16"/>
        <w:rPr/>
      </w:pPr>
      <w:r>
        <w:rPr/>
        <w:t>______</w:t>
      </w:r>
    </w:p>
    <w:p>
      <w:pPr>
        <w:pStyle w:val="16"/>
        <w:rPr>
          <w:u w:val="single"/>
        </w:rPr>
      </w:pPr>
      <w:r>
        <w:rPr>
          <w:u w:val="single"/>
        </w:rPr>
        <w:t>Приложение 2</w:t>
      </w:r>
    </w:p>
    <w:p>
      <w:pPr>
        <w:pStyle w:val="16"/>
        <w:rPr>
          <w:u w:val="single"/>
        </w:rPr>
      </w:pPr>
      <w:r>
        <w:rPr>
          <w:u w:val="single"/>
        </w:rPr>
      </w:r>
    </w:p>
    <w:p>
      <w:pPr>
        <w:pStyle w:val="16"/>
        <w:rPr/>
      </w:pPr>
      <w:r>
        <w:rPr/>
        <w:t xml:space="preserve">ПОЛОЖЕНИЕ О КРУГЕ ВЕДЕНИЯ:  НЕОФИЦИАЛЬНАЯ ГРУППА </w:t>
      </w:r>
      <w:r>
        <w:rPr>
          <w:lang w:val="en-US"/>
        </w:rPr>
        <w:t>GRB</w:t>
      </w:r>
      <w:r>
        <w:rPr/>
        <w:t xml:space="preserve"> ПО РАЗРАБОТКЕ УСОВЕРШЕНСТВОВАННОГО МЕТОДА ИСПЫТАНИЯ ТРАНСПОРТНЫХ СРЕДСТВ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>
          <w:u w:val="single"/>
        </w:rPr>
        <w:t xml:space="preserve">Принято </w:t>
      </w:r>
      <w:r>
        <w:rPr>
          <w:u w:val="single"/>
          <w:lang w:val="en-US"/>
        </w:rPr>
        <w:t>GR</w:t>
      </w:r>
      <w:r>
        <w:rPr>
          <w:u w:val="single"/>
        </w:rPr>
        <w:t>В на ее тридцать седьмой сессии</w:t>
      </w:r>
    </w:p>
    <w:p>
      <w:pPr>
        <w:pStyle w:val="16"/>
        <w:rPr/>
      </w:pPr>
      <w:r>
        <w:rPr/>
        <w:t xml:space="preserve">(при условии согласия </w:t>
      </w:r>
      <w:r>
        <w:rPr>
          <w:lang w:val="en-US"/>
        </w:rPr>
        <w:t>WP</w:t>
      </w:r>
      <w:r>
        <w:rPr/>
        <w:t>.29, см. пункты 16-19)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>1.</w:t>
        <w:tab/>
        <w:t xml:space="preserve">Неофициальная группа рассмотрит проект поправок к Правилам № 51 - (Шум, производимый транспортными средствами категорий М и </w:t>
      </w:r>
      <w:r>
        <w:rPr>
          <w:lang w:val="en-US"/>
        </w:rPr>
        <w:t>N</w:t>
      </w:r>
      <w:r>
        <w:rPr/>
        <w:t>), предложенный Германией и ИСО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2002/4), включая предложенные поправки, которые были согласованы </w:t>
      </w:r>
      <w:r>
        <w:rPr>
          <w:lang w:val="en-US"/>
        </w:rPr>
        <w:t>GRB</w:t>
      </w:r>
      <w:r>
        <w:rPr/>
        <w:t xml:space="preserve"> на ее тридцать седьмой сессии.  Результат работы этой неофициальной группы будет рассмотрен </w:t>
      </w:r>
      <w:r>
        <w:rPr>
          <w:lang w:val="en-US"/>
        </w:rPr>
        <w:t>GRB</w:t>
      </w:r>
      <w:r>
        <w:rPr/>
        <w:t xml:space="preserve"> на ее тридцать восьмой сессии в сентябре 2003 года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.</w:t>
        <w:tab/>
        <w:t xml:space="preserve">В процессе работы неофициальной группе следует принять во внимание технический опыт ИСО, а также выводы, сделанные </w:t>
      </w:r>
      <w:r>
        <w:rPr>
          <w:lang w:val="en-US"/>
        </w:rPr>
        <w:t>GRB</w:t>
      </w:r>
      <w:r>
        <w:rPr/>
        <w:t xml:space="preserve"> на основе вопросник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33, приложение 3) относительно необходимости обновления метода испытаний, предусмотренного в Правилах № 51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3.</w:t>
        <w:tab/>
        <w:t>По возможности неофициальной группе следует определить существующее соотношение между уровнем шума транспортных средств, установленным с использованием процедур, указанных в нынешнем тексте Правил, с параметрами, предусмотренными в новом предложении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>
          <w:u w:val="single"/>
        </w:rPr>
      </w:pPr>
      <w:r>
        <w:rPr>
          <w:u w:val="single"/>
        </w:rPr>
        <w:t>Правила процедуры</w:t>
      </w:r>
    </w:p>
    <w:p>
      <w:pPr>
        <w:pStyle w:val="16"/>
        <w:jc w:val="left"/>
        <w:rPr>
          <w:u w:val="single"/>
        </w:rPr>
      </w:pPr>
      <w:r>
        <w:rPr>
          <w:u w:val="single"/>
        </w:rPr>
      </w:r>
    </w:p>
    <w:p>
      <w:pPr>
        <w:pStyle w:val="16"/>
        <w:jc w:val="left"/>
        <w:rPr/>
      </w:pPr>
      <w:r>
        <w:rPr/>
        <w:t>4.</w:t>
        <w:tab/>
        <w:t xml:space="preserve">Неофициальная группа открыта для участия всех членов </w:t>
      </w:r>
      <w:r>
        <w:rPr>
          <w:lang w:val="en-US"/>
        </w:rPr>
        <w:t>GRB</w:t>
      </w:r>
      <w:r>
        <w:rPr/>
        <w:t>.  В работе неофициальной группы участвуют максимум по три делегата от любой страны и организации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5.</w:t>
        <w:tab/>
        <w:t>Работой неофициальной группы руководят председатель и секретарь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6.</w:t>
        <w:tab/>
        <w:t>Официальным языком неофициальной группы является английский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7.</w:t>
        <w:tab/>
        <w:t>Все документы и/или предложения должны представляться секретарю группы в приемлемом электронном формате заблаговременно до начала совещания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Группа может отказаться обсуждать тот или иной вопрос или предложение, которые не были распространены за десять рабочих дней до начала совещания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8.</w:t>
        <w:tab/>
        <w:t>Повестка дня и соответствующие документы будут распространяться среди всех членов неофициальной группы заблаговременно до начала всех запланированных совещаний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9.</w:t>
        <w:tab/>
        <w:t xml:space="preserve">Все материалы, подготовленные неофициальной группой, будут направляться главам делегаций, участвующих в работе </w:t>
      </w:r>
      <w:r>
        <w:rPr>
          <w:lang w:val="en-US"/>
        </w:rPr>
        <w:t>GRB</w:t>
      </w:r>
      <w:r>
        <w:rPr/>
        <w:t>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10.</w:t>
        <w:tab/>
        <w:t>Выводы неофициальной группы должны приниматься большинством голосов правительственных делегаций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11.</w:t>
        <w:tab/>
        <w:t xml:space="preserve">Если неофициальной группе не удается достичь общей договоренности, то для принятия решения предложения передаются </w:t>
      </w:r>
      <w:r>
        <w:rPr>
          <w:lang w:val="en-US"/>
        </w:rPr>
        <w:t>GRB</w:t>
      </w:r>
      <w:r>
        <w:rPr/>
        <w:t>.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___</w:t>
      </w:r>
      <w:r>
        <w:rPr>
          <w:lang w:val="en-US"/>
        </w:rPr>
        <w:t>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В рамках усилий секретариата по сокращению расходов официальные документы, распространенные до сессии по почте и/или размещенные на вебсайте </w:t>
      </w:r>
      <w:r>
        <w:rPr>
          <w:lang w:val="en-US"/>
        </w:rPr>
        <w:t>WP</w:t>
      </w:r>
      <w:r>
        <w:rPr/>
        <w:t xml:space="preserve">.29 ЕЭК, в зале заседаний среди участников сессии распространяться не будут.  Просьба к делегатам приносить на заседания свои экземпляры документов (адрес вебсайта для документов </w:t>
      </w:r>
      <w:r>
        <w:rPr>
          <w:lang w:val="en-US"/>
        </w:rPr>
        <w:t>GRB</w:t>
      </w:r>
      <w:r>
        <w:rPr/>
        <w:t xml:space="preserve">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p</w:t>
      </w:r>
      <w:r>
        <w:rPr/>
        <w:t>29/</w:t>
      </w:r>
      <w:r>
        <w:rPr>
          <w:lang w:val="en-US"/>
        </w:rPr>
        <w:t>wp</w:t>
      </w:r>
      <w:r>
        <w:rPr/>
        <w:t>29</w:t>
      </w:r>
      <w:r>
        <w:rPr>
          <w:lang w:val="en-US"/>
        </w:rPr>
        <w:t>wgs</w:t>
      </w:r>
      <w:r>
        <w:rPr/>
        <w:t>/</w:t>
      </w:r>
      <w:r>
        <w:rPr>
          <w:lang w:val="en-US"/>
        </w:rPr>
        <w:t>wp</w:t>
      </w:r>
      <w:r>
        <w:rPr/>
        <w:t>29</w:t>
      </w:r>
      <w:r>
        <w:rPr>
          <w:lang w:val="en-US"/>
        </w:rPr>
        <w:t>grb</w:t>
      </w:r>
      <w:r>
        <w:rPr/>
        <w:t>.</w:t>
      </w:r>
      <w:r>
        <w:rPr>
          <w:lang w:val="en-US"/>
        </w:rPr>
        <w:t>html</w:t>
      </w:r>
      <w:r>
        <w:rPr/>
        <w:t>).</w:t>
      </w:r>
    </w:p>
    <w:p>
      <w:pPr>
        <w:pStyle w:val="Normal"/>
        <w:spacing w:lineRule="auto" w:line="24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Новые сроки, установленные Департаментом по обслуживанию конференций ЮНОГ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861, пункт 22 и приложение 2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елегациям предлагается представить в письменном виде краткие сообщения о последних изменениях в национальных предписаниях и при необходимости дополнить эту информацию устно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GRB/3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GRB/35</w:t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 w:before="240" w:after="0"/>
      <w:ind w:left="1701" w:hanging="567"/>
    </w:pPr>
    <w:rPr/>
  </w:style>
  <w:style w:type="paragraph" w:styleId="BodyTextIndent2">
    <w:name w:val="Body Text Indent 2"/>
    <w:basedOn w:val="Normal"/>
    <w:qFormat/>
    <w:pPr>
      <w:spacing w:lineRule="auto" w:line="720" w:before="240" w:after="0"/>
      <w:ind w:left="1122" w:hanging="112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0:11:00Z</dcterms:created>
  <dc:creator>TDm</dc:creator>
  <dc:description/>
  <dc:language>en-US</dc:language>
  <cp:lastModifiedBy>Enonler</cp:lastModifiedBy>
  <cp:lastPrinted>2002-11-13T14:19:00Z</cp:lastPrinted>
  <dcterms:modified xsi:type="dcterms:W3CDTF">2004-04-22T10:11:00Z</dcterms:modified>
  <cp:revision>2</cp:revision>
  <dc:subject>Kaigorodtsev</dc:subject>
  <dc:title>0224469.doc</dc:title>
</cp:coreProperties>
</file>