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10502     0605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010502     0605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157185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15718534"/>
            <w:bookmarkStart w:id="1" w:name="__Fieldmark__0_131571853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GRB/3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157185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15718534"/>
            <w:bookmarkStart w:id="3" w:name="__Fieldmark__1_13157185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ЕВРОПЕЙСКАЯ ЭКОНОМИЧЕСКАЯ КОМИССИЯ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Heading2"/>
        <w:spacing w:lineRule="auto" w:line="240"/>
        <w:rPr/>
      </w:pPr>
      <w:r>
        <w:rPr/>
      </w:r>
    </w:p>
    <w:p>
      <w:pPr>
        <w:pStyle w:val="Footnote"/>
        <w:rPr/>
      </w:pPr>
      <w:r>
        <w:rPr>
          <w:u w:val="single"/>
        </w:rPr>
        <w:t>Рабочая группа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ДОКЛАД РАБОЧЕЙ ГРУППЫ ПО ВОПРОСАМ ШУМА (</w:t>
      </w:r>
      <w:r>
        <w:rPr>
          <w:lang w:val="en-US"/>
        </w:rPr>
        <w:t>GRB</w:t>
      </w:r>
      <w:r>
        <w:rPr/>
        <w:t>) О РАБОТЕ ЕЕ ТРИДЦАТЬ ШЕСТОЙ СЕССИ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26-28 февраля 2002 год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  <w:t>УЧАСТНИКИ СЕССИИ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GRB</w:t>
      </w:r>
      <w:r>
        <w:rPr/>
        <w:t xml:space="preserve"> провела свою тридцать шестую сессию в период с 26 февраля (только вторая половина дня) по 28 февраля (только первая половина дня) 2002 года под председательством г-на Х. Лëффельхольца (Германия).  В соответствии с правилом 1 а) правил процедуры WP.29 (TRANS/WP.29/690) в работе сессии приняли участие эксперты от следующих стран:  Бельгии, Венгрии, Германии, Испании, Италии, Нидерландов, Норвегии, Польши, Российской Федерации, Словакии, Соединенного Королевства, Франции, Чешской Республики, Швейцарии, Швеции, Японии.  В ней участвовал представитель Европейской комиссии (ЕК).  В работе сессии приняли участие эксперты от следующих неправительственных организаций:  Международной организации по стандартизации (ИСО), Международной организации предприятий автомобильной промышленности (МОПАП), Международной организации заводов - изготовителей мотоциклов (МАЗМ), Европейской технической организации по вопросам пневматических шин и ободьев колес (ЕТОП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ументы, распространенные в ходе сессии без условного обозначения, перечислены в приложении 1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Й ПРОЕКТ НОВЫХ ПРАВИЛ, КАСАЮЩИХСЯ ШУМА, ПРОИЗВОДИМОГО ШИНАМИ ПРИ КА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2002/7;  неофициальные документы № 1, 3, 5 и 7, указанные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GRB</w:t>
      </w:r>
      <w:r>
        <w:rPr/>
        <w:t xml:space="preserve"> решила обсудить документ TRANS/WP.29/2002/7, основанный на тексте документа, принятого </w:t>
      </w:r>
      <w:r>
        <w:rPr>
          <w:lang w:val="en-US"/>
        </w:rPr>
        <w:t>GRB</w:t>
      </w:r>
      <w:r>
        <w:rPr/>
        <w:t xml:space="preserve"> на ее тридцать пятой сессии, и передать его WP.29 и AC.1 для рассмотрения на их сессиях, которые состоятся в март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ксперт от ЕТОПОК в принципе согласился с этим предложением, но при этом обратился с просьбой рассмотреть некоторые поправки, внесенные в соответствующий документ.  Он представил неофициальный документ № 1, в котором указаны изменения, касающиеся области применения правил, определений, спецификаций и вступительных положений, а также приложений 1, 2 и 3.  Он отметил, что указанные в приложении 2 знаки официального утверждения приведены только в качестве примера, и поэтому следует предусмотреть возможность использования другой схемы размещения номера официального утверждения, что позволит избежать высоких затрат, связанных с изменением шаблонов, используемых для изготовления 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Эксперт от Соединенного Королевства представил неофициальный документ № 5.  Он предложил </w:t>
      </w:r>
      <w:r>
        <w:rPr>
          <w:lang w:val="en-US"/>
        </w:rPr>
        <w:t>GRB</w:t>
      </w:r>
      <w:r>
        <w:rPr/>
        <w:t xml:space="preserve"> изменить определение, разработанное для "шин, предназначенных для соревнований", и согласовать указанные во вступительных положениях сроки с датами, приведенными в директиве Европейского союза 2001/43/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Эксперт от Российской Федерации представил неофициальный документ № 3, в котором предлагается изменить условия проведения испытания в том, что касается диапазона температур воздуха, указанного в пункте 2.2 приложения 3.  Однако </w:t>
      </w:r>
      <w:r>
        <w:rPr>
          <w:lang w:val="en-US"/>
        </w:rPr>
        <w:t>GRB</w:t>
      </w:r>
      <w:r>
        <w:rPr/>
        <w:t xml:space="preserve"> решила оставить данный текст без изменений в целях обеспечения его соответствия со спецификациями вышеупомянутой Дир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осле рассмотрения всех неофициальных документов </w:t>
      </w:r>
      <w:r>
        <w:rPr>
          <w:lang w:val="en-US"/>
        </w:rPr>
        <w:t>GRB</w:t>
      </w:r>
      <w:r>
        <w:rPr/>
        <w:t xml:space="preserve"> в итоге приняла решение внести в предложение поправки, приведенные в приложении 2 к настоящему докладу, и представить его WP.29 и AC.1 для рассмотрения на их сессиях, которые состоятся в июн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седатель сообщил о своем намерении представить WP.29 уже принятые поправки в качестве неофициального документа для рассмотрения на его сессии в март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Эксперт от ИСО проинформировал </w:t>
      </w:r>
      <w:r>
        <w:rPr>
          <w:lang w:val="en-US"/>
        </w:rPr>
        <w:t>GRB</w:t>
      </w:r>
      <w:r>
        <w:rPr/>
        <w:t xml:space="preserve"> о работе (неофициальный документ № 7), проводимой ИСО в области разработки спецификаций для испытательных треков в целях измерения уровня шума, производимого автотранспортными средствами и их прицепами (акустический стандарт:  ИСО 108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КИ К ПРАВИЛАМ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равила № 51</w:t>
      </w:r>
      <w:r>
        <w:rPr/>
        <w:t xml:space="preserve"> - разработка</w:t>
      </w:r>
    </w:p>
    <w:p>
      <w:pPr>
        <w:pStyle w:val="Normal"/>
        <w:rPr/>
      </w:pPr>
      <w:r>
        <w:rPr/>
        <w:tab/>
        <w:t>(Шум, производимый транспортными средствами категорий M и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1/2/</w:t>
      </w:r>
      <w:r>
        <w:rPr>
          <w:lang w:val="en-US"/>
        </w:rPr>
        <w:t>Rev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5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1/5/</w:t>
      </w:r>
      <w:r>
        <w:rPr>
          <w:lang w:val="en-US"/>
        </w:rPr>
        <w:t>Add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6;  неофициальный документ № 6 тридцать пятой сессии </w:t>
      </w:r>
      <w:r>
        <w:rPr>
          <w:lang w:val="en-US"/>
        </w:rPr>
        <w:t>GRB</w:t>
      </w:r>
      <w:r>
        <w:rPr/>
        <w:t>;  неофициальные документы № 2, 6 и 8, указанные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Ссылаясь на неофициальный документ № 6 тридцать пятой сессии </w:t>
      </w:r>
      <w:r>
        <w:rPr>
          <w:lang w:val="en-US"/>
        </w:rPr>
        <w:t>GRB</w:t>
      </w:r>
      <w:r>
        <w:rPr/>
        <w:t xml:space="preserve">, эксперт от Японии представил неофициальный документ № 2 в качестве дополнительного материала к анализу методов испытаний проходящих транспортных средств на зашумленность в условиях движения транспорта в городе.  Эта дополнительная информация содержала данные о транспортных средствах с комбинированными двигателями и транспортных средствах, оборудованных автоматической коробкой передач или трансмиссией с плавным переключением скоростей.  </w:t>
      </w:r>
      <w:r>
        <w:rPr>
          <w:lang w:val="en-US"/>
        </w:rPr>
        <w:t>GRB</w:t>
      </w:r>
      <w:r>
        <w:rPr/>
        <w:t xml:space="preserve"> согласилась с его выводом о том, что предложенные Германией и ИСО методы позволили добиться наиболее полной корреляции результ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Эксперт от ИСО представил неофициальный документ № 8, содержащий информацию о деятельности рабочей группы </w:t>
      </w:r>
      <w:r>
        <w:rPr>
          <w:lang w:val="en-US"/>
        </w:rPr>
        <w:t>WG</w:t>
      </w:r>
      <w:r>
        <w:rPr/>
        <w:t>42, которую она проводила в последнее время в области разработки более репрезентативного испытания транспортного средства в условиях движения в городе.  Он сообщил, что рабочая группа ИСО на основе первоначальных данных, полученных техническими службами и промышленными предприятиями, разработала первую часть метода испытаний ИСО 362.  Он сообщил, что оставшиеся вопросы будут решены в следующем году и проект международного стандарта будет представлен в начале 2003 года.  Он также отметил, что рабочая группа ИСО продолжает работу над второй частью метода ИСО 362 с учетом скорости испытания транспортного средства и коэффициента уск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Эксперт от Чешской Республики представил неофициальный документ № 6 в целях пояснения ответа Чешской Республики на вопрос 15 вопросника </w:t>
      </w:r>
      <w:r>
        <w:rPr>
          <w:lang w:val="en-US"/>
        </w:rPr>
        <w:t>GRB</w:t>
      </w:r>
      <w:r>
        <w:rPr/>
        <w:t xml:space="preserve">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5), который касается распределения температур при проведении в 2000-2001 годах испытания механических транспортных средств на уровень производимого ими шума.  </w:t>
      </w:r>
      <w:r>
        <w:rPr>
          <w:lang w:val="en-US"/>
        </w:rPr>
        <w:t>GRB</w:t>
      </w:r>
      <w:r>
        <w:rPr/>
        <w:t xml:space="preserve"> решила принять эту информацию во внимание при обсуждении на следующей сессии </w:t>
      </w:r>
      <w:r>
        <w:rPr>
          <w:lang w:val="en-US"/>
        </w:rPr>
        <w:t>GRB</w:t>
      </w:r>
      <w:r>
        <w:rPr/>
        <w:t xml:space="preserve"> ответов, полученных на вышеупомянутый вопрос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Эксперт от Нидерландов выступил с сообщением о предельных значениях метода испытаний, разработанного ЕАПАП (Европейской ассоциацией предприятий автомобильной промышленности) для измерения уровня шума, производимого автотранспортными средствами.  Он кратко описал связь, существующую между излучением шума и состоянием здоровья, и подчеркнул важность отдельного рассмотрения при использовании данного метода испытаний обоих видов уровней шума, т.е. уровня шума, издаваемого при качении, и уровня шума, издаваемого трансмиссией.  Он предложил ввести отдельные предельные значения для обоих видов уровня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Эксперт от Швеции сообщил о трудностях, связанных с разработкой новых методов испытаний с учетом уровня шума, производимого транспортными средствами на низкой скорости и при движении с большим ускорением.  Он предложил руководящие принципы для разработки новой процедуры испытаний, что позволит одновременно измерять уровни шума, производимого транспортными средствами при движении с различно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Эксперт от ИСО сообщил, что, поскольку новый метод испытания транспортных средств в отношении уровня производимого ими шума все еще находится в процессе разработки, он передаст предложение Швеции рабочей группе </w:t>
      </w:r>
      <w:r>
        <w:rPr>
          <w:lang w:val="en-US"/>
        </w:rPr>
        <w:t>WG</w:t>
      </w:r>
      <w:r>
        <w:rPr/>
        <w:t>42 для об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Эксперт от МОПАП изложил результаты испытаний транспортных средств в отношении производимого ими уровня шума, которое проводилось в соответствии с существующим стандартом 362 ИСО.  Он отметил, что новый метод позволяет в достаточно полной степени учитывать уровни шума, производимого при качении, и шума, издаваемого трансмиссией, и предложил </w:t>
      </w:r>
      <w:r>
        <w:rPr>
          <w:lang w:val="en-US"/>
        </w:rPr>
        <w:t>GRB</w:t>
      </w:r>
      <w:r>
        <w:rPr/>
        <w:t xml:space="preserve"> работать по следующему графику, если она сможет согласовать принципы нового метода испытаний: 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a</w:t>
      </w:r>
      <w:r>
        <w:rPr/>
        <w:t>)</w:t>
        <w:tab/>
        <w:t>аттестация нового метода испытаний </w:t>
        <w:noBreakHyphen/>
        <w:t xml:space="preserve"> лето 2002 года;</w:t>
      </w:r>
    </w:p>
    <w:p>
      <w:pPr>
        <w:pStyle w:val="Normal"/>
        <w:ind w:left="567" w:hanging="0"/>
        <w:rPr/>
      </w:pPr>
      <w:r>
        <w:rPr>
          <w:lang w:val="en-US"/>
        </w:rPr>
        <w:t>b</w:t>
      </w:r>
      <w:r>
        <w:rPr/>
        <w:t>)</w:t>
        <w:tab/>
        <w:t xml:space="preserve">обсуждение в </w:t>
      </w:r>
      <w:r>
        <w:rPr>
          <w:lang w:val="en-US"/>
        </w:rPr>
        <w:t>GRB</w:t>
      </w:r>
      <w:r>
        <w:rPr/>
        <w:t xml:space="preserve"> результатов аттестации </w:t>
        <w:noBreakHyphen/>
        <w:t xml:space="preserve"> зима 2002 года;</w:t>
      </w:r>
    </w:p>
    <w:p>
      <w:pPr>
        <w:pStyle w:val="Normal"/>
        <w:ind w:left="567" w:hanging="0"/>
        <w:rPr/>
      </w:pPr>
      <w:r>
        <w:rPr>
          <w:lang w:val="en-US"/>
        </w:rPr>
        <w:t>c</w:t>
      </w:r>
      <w:r>
        <w:rPr/>
        <w:t>)</w:t>
        <w:tab/>
        <w:t>проведение при необходимости повторной аттестации </w:t>
        <w:noBreakHyphen/>
        <w:t xml:space="preserve"> лето 2003 год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7.</w:t>
        <w:tab/>
        <w:t>Эксперт от Соединенного Королевства, желая получить достаточно полное представление об общем уровне шума, производимого при движении транспорта, обратился с просьбой о предоставлении дополнительных данных об испытаниях транспортных средств с двигателями различного типа (дизельными, газовыми, комбинированными) в отношении уровня производимого ими шума.  Кроме того, он просил провести точный анализ затрат, связанных с использованием нового предложенного метода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Эксперт от МОПАП изъявил готовность провести общий обзор такого анализа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Подводя итог обсуждению в </w:t>
      </w:r>
      <w:r>
        <w:rPr>
          <w:lang w:val="en-US"/>
        </w:rPr>
        <w:t>GRB</w:t>
      </w:r>
      <w:r>
        <w:rPr/>
        <w:t xml:space="preserve"> вопроса о разработке Правил № 51 и в целях сокращения объема ненужной работы с документами, Председатель предложил продолжить рассмотрение в </w:t>
      </w:r>
      <w:r>
        <w:rPr>
          <w:lang w:val="en-US"/>
        </w:rPr>
        <w:t>GRB</w:t>
      </w:r>
      <w:r>
        <w:rPr/>
        <w:t xml:space="preserve"> только одного документа, основанного на предложении в отношении метода испытания, представленного ИСО (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 2001/</w:t>
      </w:r>
      <w:r>
        <w:rPr>
          <w:lang w:val="en-US"/>
        </w:rPr>
        <w:t>Rev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Секретариат привлек внимание </w:t>
      </w:r>
      <w:r>
        <w:rPr>
          <w:lang w:val="en-US"/>
        </w:rPr>
        <w:t>GRB</w:t>
      </w:r>
      <w:r>
        <w:rPr/>
        <w:t xml:space="preserve"> к сноске на странице 5 предложения ИСО, в</w:t>
      </w:r>
      <w:r>
        <w:rPr>
          <w:lang w:val="en-US"/>
        </w:rPr>
        <w:t> </w:t>
      </w:r>
      <w:r>
        <w:rPr/>
        <w:t>которой говорится о том, что приведенные определения транспортных средств категории </w:t>
      </w:r>
      <w:r>
        <w:rPr>
          <w:lang w:val="en-US"/>
        </w:rPr>
        <w:t>L</w:t>
      </w:r>
      <w:r>
        <w:rPr/>
        <w:t xml:space="preserve"> не соответствуют определениям, содержащимся в Сводной резолюции о конструкции транспортных средств (С.Р.3: 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>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Эксперт от Швеции предложил подождать принятия решения в отношении только одного метода испытания, с тем чтобы в последующем обсуждении новой процедуры испытания смогли участвовать все эксперт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Председатель указал, что новый текст, основанный на предложении ИСО, будет представлять собой новый рабочий документ </w:t>
      </w:r>
      <w:r>
        <w:rPr>
          <w:lang w:val="en-US"/>
        </w:rPr>
        <w:t>GRB</w:t>
      </w:r>
      <w:r>
        <w:rPr/>
        <w:t xml:space="preserve"> и в него следует включить дополнительны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В целях продолжения обсуждений на следующей сессии </w:t>
      </w:r>
      <w:r>
        <w:rPr>
          <w:lang w:val="en-US"/>
        </w:rPr>
        <w:t>GRB</w:t>
      </w:r>
      <w:r>
        <w:rPr/>
        <w:t xml:space="preserve"> делегация Германии согласилась подготовить на основе предложения ИСО новый рабочий документ, включая новые положения приложения 2 к этому документу И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равила № 59</w:t>
      </w:r>
      <w:r>
        <w:rPr/>
        <w:t xml:space="preserve">  (сменные системы глуш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7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1/9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1;  неофициальный документ № 4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lang w:val="en-US"/>
        </w:rPr>
        <w:t>GRB</w:t>
      </w:r>
      <w:r>
        <w:rPr/>
        <w:t xml:space="preserve"> решила продолжить рассмотрение представленного КСАОД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1.  Положения этих незначительных поправок должны были обеспечить согласование Правил № 59 с соответствующей Директивой Европейского союза, а также с предложение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Эксперт от Российской Федерации представил неофициальный документ № 4, содержащий пояснения в отношении предъявляемых к сменным системам глушителей требований, которым должно удовлетворять транспортное средство, поступившее в эксплуатацию до даты вступления в силу последующих поправок к Правилам №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>
          <w:lang w:val="en-US"/>
        </w:rPr>
        <w:t>GRB</w:t>
      </w:r>
      <w:r>
        <w:rPr/>
        <w:t xml:space="preserve"> согласилась с тем, что предельные значения для сменных систем глушителей должны всегда соответствовать значениям, действовавшим на момент официального утверждения транспортного средства.  В целях устранения озабоченности Российской Федерации </w:t>
      </w:r>
      <w:r>
        <w:rPr>
          <w:lang w:val="en-US"/>
        </w:rPr>
        <w:t>GRB</w:t>
      </w:r>
      <w:r>
        <w:rPr/>
        <w:t xml:space="preserve"> решила включить дополнительное предложение в область применения, упомянутую в пункте 3.3.3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2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отрудник секретариата указал, что содержание сноски № 1 на странице 2 данного документа подтверждает наличие противоречий между новым пунктом 3.4 и решением </w:t>
      </w:r>
      <w:r>
        <w:rPr>
          <w:lang w:val="en-US"/>
        </w:rPr>
        <w:t>WP</w:t>
      </w:r>
      <w:r>
        <w:rPr/>
        <w:t>.29, касающимся приведенных в Правилах положений о соответстви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После подробного обсуждения данного документа Председатель сделал вывод о том, что </w:t>
      </w:r>
      <w:r>
        <w:rPr>
          <w:lang w:val="en-US"/>
        </w:rPr>
        <w:t>GRB</w:t>
      </w:r>
      <w:r>
        <w:rPr/>
        <w:t xml:space="preserve"> в принципе согласовала следующие поправки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 2002/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.3</w:t>
      </w:r>
      <w:r>
        <w:rPr/>
        <w:t>, добавить дополнительные положения для пояснения области применения в соответствии с предложением Российской Федерации, упомянутым выше в пунктах 25 и 26.  Эксперт от КСАОД предложил представить секретариату дополнительную формулир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>, заключить весь пункт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1.2</w:t>
      </w:r>
      <w:r>
        <w:rPr/>
        <w:t>, заключить формулировку в квадратные скобки [, при необходимости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2.1, 6.2.1.1 и 6.2.1.2</w:t>
      </w:r>
      <w:r>
        <w:rPr/>
        <w:t>, заменить слово "представленные " на "предоставленны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На следующей сессии </w:t>
      </w:r>
      <w:r>
        <w:rPr>
          <w:lang w:val="en-US"/>
        </w:rPr>
        <w:t>GRB</w:t>
      </w:r>
      <w:r>
        <w:rPr/>
        <w:t xml:space="preserve"> на основе пересмотренного документа будет проведено повторное обсуждение оставшихся пунктов, заключенных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В соответствии с инструкциями </w:t>
      </w:r>
      <w:r>
        <w:rPr>
          <w:lang w:val="en-US"/>
        </w:rPr>
        <w:t>GRB</w:t>
      </w:r>
      <w:r>
        <w:rPr/>
        <w:t xml:space="preserve"> секретариату было поручено подготовить (при содействии КСАОД, которая предоставит информацию, упомянутую в пункте 28) окончательный пересмотренный вариан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02/1.  Было сообщено о намерении принять пересмотренный документ на следующей сессии </w:t>
      </w:r>
      <w:r>
        <w:rPr>
          <w:lang w:val="en-US"/>
        </w:rPr>
        <w:t>GRB</w:t>
      </w:r>
      <w:r>
        <w:rPr/>
        <w:t xml:space="preserve"> в сентябр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ИНФОРМАЦИЕЙ О НАЦИОНАЛЬНЫХ И МЕЖДУНАРОДНЫХ ТРЕБОВАНИЯХ, КАСАЮЩИХСЯ УРОВНЕЙ Ш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Никакой информации представле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ЩИЕ ПОТЕНЦИАЛЬНЫЕ ГЛОБАЛЬНЫЕ ТЕХНИЧЕСКИЕ ПРАВ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Председатель </w:t>
      </w:r>
      <w:r>
        <w:rPr>
          <w:lang w:val="en-US"/>
        </w:rPr>
        <w:t>GRB</w:t>
      </w:r>
      <w:r>
        <w:rPr/>
        <w:t xml:space="preserve"> сообщил, что </w:t>
      </w:r>
      <w:r>
        <w:rPr>
          <w:lang w:val="en-US"/>
        </w:rPr>
        <w:t>WP</w:t>
      </w:r>
      <w:r>
        <w:rPr/>
        <w:t>.29 и Исполнительный комитет Соглашения 1998</w:t>
      </w:r>
      <w:r>
        <w:rPr>
          <w:lang w:val="en-US"/>
        </w:rPr>
        <w:t> </w:t>
      </w:r>
      <w:r>
        <w:rPr/>
        <w:t>года (АС.3) продолжа.т обсуждать приоритеты в области разработки будущих глобальных технических правил (ГТ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</w:r>
      <w:r>
        <w:rPr>
          <w:lang w:val="en-US"/>
        </w:rPr>
        <w:t>GRB</w:t>
      </w:r>
      <w:r>
        <w:rPr/>
        <w:t xml:space="preserve"> решила дождаться указаний от </w:t>
      </w:r>
      <w:r>
        <w:rPr>
          <w:lang w:val="en-US"/>
        </w:rPr>
        <w:t>WP</w:t>
      </w:r>
      <w:r>
        <w:rPr/>
        <w:t>.29 в отношении работы, проводимой в рамках Соглашения 1998 года и, в случае необходимости, скорректировать соответствующим образом сво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Дань уважения памяти г-на П. Меекел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4.</w:t>
        <w:tab/>
      </w:r>
      <w:r>
        <w:rPr>
          <w:lang w:val="en-US"/>
        </w:rPr>
        <w:t>GRB</w:t>
      </w:r>
      <w:r>
        <w:rPr/>
        <w:t xml:space="preserve"> с глубоким прискорбием узнала о преждевременной кончине 4 февраля 2002 года г-на Жерара Меекела (Председателя </w:t>
      </w:r>
      <w:r>
        <w:rPr>
          <w:lang w:val="en-US"/>
        </w:rPr>
        <w:t>GRE</w:t>
      </w:r>
      <w:r>
        <w:rPr/>
        <w:t xml:space="preserve">).  Все делегаты почтили его память, отметили его сотрудничество с </w:t>
      </w:r>
      <w:r>
        <w:rPr>
          <w:lang w:val="en-US"/>
        </w:rPr>
        <w:t>WP</w:t>
      </w:r>
      <w:r>
        <w:rPr/>
        <w:t>.29 и передали свои соболезнования его семье и делегации Нидерла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Выражение благодарности г-ну Р.Ф. Шумахеру, г-ну Д. Хейю и г-ну Т. Икар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Председатель проинформировал </w:t>
      </w:r>
      <w:r>
        <w:rPr>
          <w:lang w:val="en-US"/>
        </w:rPr>
        <w:t>GRB</w:t>
      </w:r>
      <w:r>
        <w:rPr/>
        <w:t xml:space="preserve"> о том, что г-н Р.Ф. Шумахер (представитель от</w:t>
      </w:r>
      <w:r>
        <w:rPr>
          <w:lang w:val="en-US"/>
        </w:rPr>
        <w:t> </w:t>
      </w:r>
      <w:r>
        <w:rPr/>
        <w:t xml:space="preserve">ИСО) принял решение оставить свой пост в конце февраля 2002 года.  Председатель отметил, что г-н Р.Ф. Шумахер вносил плодотворный вклад в деятельность </w:t>
      </w:r>
      <w:r>
        <w:rPr>
          <w:lang w:val="en-US"/>
        </w:rPr>
        <w:t>GRB</w:t>
      </w:r>
      <w:r>
        <w:rPr/>
        <w:t xml:space="preserve"> на протяжении всех лет его работы, и выразил наилучшие пожелания в связи с его уходом в отставку.  Он также приветствовал г-на Ж. Джонсона (ИСО) как преемника г</w:t>
        <w:noBreakHyphen/>
        <w:t>на Шумах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Кроме того, Председатель сообщил, что эксперт от Соединенного Королевства г</w:t>
        <w:noBreakHyphen/>
        <w:t xml:space="preserve">н Г. Хей намеревается покинуть свой нынешний пост, а г-н Т. Икари из Японии собирается вернуться в свою страну.  Он поблагодарил обоих экспертов за прекрасную работу, которые они проделали в </w:t>
      </w:r>
      <w:r>
        <w:rPr>
          <w:lang w:val="en-US"/>
        </w:rPr>
        <w:t>GRB</w:t>
      </w:r>
      <w:r>
        <w:rPr/>
        <w:t>, и пожелал им успеха в выполнении их новых будущи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Участники сессии приняли следующую повестку дня тридцать седьмой сессии, которую планируется провести в Женеве 19 (с 9 час. 30 мин.) и 20 (до 17 час. 30 мин.) сентября 2002 года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редлагаемый проект новых Правил, касающихся шума, производимого шинами при ка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правки к Правилам ЕЭК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/>
        <w:t>2.1.</w:t>
        <w:tab/>
        <w:t xml:space="preserve">Правила № 51 - разработка (шум, производимый транспортными средствами категор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/>
      </w:pPr>
      <w:r>
        <w:rPr/>
        <w:t>2.2.</w:t>
        <w:tab/>
        <w:t>Правила № 59 - (сменные системы глушителей)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/>
        <w:t>3.</w:t>
        <w:tab/>
        <w:t>Обмен информацией о национальных и международных требованиях, касающихся уровней шума</w:t>
      </w:r>
      <w:r>
        <w:rPr>
          <w:rStyle w:val="FootnoteCharacters"/>
          <w:rStyle w:val="FootnoteAnchor"/>
        </w:rPr>
        <w:footnoteReference w:id="4"/>
      </w:r>
      <w:r>
        <w:br w:type="page"/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/>
      </w:pPr>
      <w:r>
        <w:rPr/>
        <w:t>4.</w:t>
        <w:tab/>
        <w:t>Будущие потенциальные глобальные технические правила (ГТ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ч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/>
        <w:t>ПЕРЕЧЕНЬ НЕОФИЦИАЛЬНЫХ ДОКУМЕНТОВ, РАСПРОСТРАНЕННЫХ БЕЗ УСЛОВНОГО ОБОЗНАЧЕНИЯ В ХОДЕ СЕССИИ</w:t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</w:r>
    </w:p>
    <w:tbl>
      <w:tblPr>
        <w:tblW w:w="94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0"/>
        <w:gridCol w:w="1496"/>
        <w:gridCol w:w="1496"/>
        <w:gridCol w:w="748"/>
        <w:gridCol w:w="5296"/>
      </w:tblGrid>
      <w:tr>
        <w:trPr>
          <w:tblHeader w:val="true"/>
        </w:trPr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№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 xml:space="preserve">Представлен 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lang w:val="en-US"/>
              </w:rPr>
            </w:pPr>
            <w:r>
              <w:rPr/>
              <w:t>Пункт повестки дня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Язык</w:t>
            </w:r>
          </w:p>
        </w:tc>
        <w:tc>
          <w:tcPr>
            <w:tcW w:w="5296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ЕТОПОК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1.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>
              <w:top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Замечания к последнему варианту проекта Правил "Единообразные предписания, касающиеся официального утверждения шин в отношении шума, производимого ими при качении", приведенному в документе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2002/7, который был выпущен 18 декабря 2001 год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2.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Япония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2.1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Дополнительные данные к неофициальному документу № 6 тридцать пятой сессии </w:t>
            </w:r>
            <w:r>
              <w:rPr>
                <w:lang w:val="en-US"/>
              </w:rPr>
              <w:t>GRB</w:t>
            </w:r>
          </w:p>
          <w:p>
            <w:pPr>
              <w:pStyle w:val="Footnot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3.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Российская Федерация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1.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/Р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едложения по внесению исправлений в проект Правил, касающихся шума, производимого шинами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4.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Российская Федерация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2.2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/Р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едложения по поправкам к Правилам ЕЭК № 59 (сменные системы глушителей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5.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Соединенное Королевство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1.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>
                <w:lang w:val="en-US"/>
              </w:rPr>
            </w:pPr>
            <w:r>
              <w:rPr/>
              <w:t>Единообразные предписания, касающиеся официального утверждения шин в отношении шума, производимого ими при качении</w:t>
            </w:r>
          </w:p>
          <w:p>
            <w:pPr>
              <w:pStyle w:val="Footnot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6.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Чешская Республика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2.1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Пояснение ответа Чешской Республики на вопрос 15 вопросника </w:t>
            </w:r>
            <w:r>
              <w:rPr>
                <w:lang w:val="en-US"/>
              </w:rPr>
              <w:t>GRB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7.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ИСО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1.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Акустический стандарт 10844 ИСО - спецификация испытательных треков, используемых для измерения уровней шума, производимого механическими транспортными средствами и их шинами (пересмотр стандарта ИСО 10844:1994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8.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ИСО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2.1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TC</w:t>
            </w:r>
            <w:r>
              <w:rPr/>
              <w:t>43/</w:t>
            </w:r>
            <w:r>
              <w:rPr>
                <w:lang w:val="en-US"/>
              </w:rPr>
              <w:t>SC</w:t>
            </w:r>
            <w:r>
              <w:rPr/>
              <w:t>1/</w:t>
            </w:r>
            <w:r>
              <w:rPr>
                <w:lang w:val="en-US"/>
              </w:rPr>
              <w:t>WG</w:t>
            </w:r>
            <w:r>
              <w:rPr/>
              <w:t>42:  Доклад о деятельности рабочей группы по разработке более репрезентативного с точки зрения условий движения в городе испытания транспортного средств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Швеция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–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Заключительный доклад от июля 2001 года:  Уровни шума, производимого механическими транспортными средствами;  последствия принятия Правил (только для общего сведения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Нидерланды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2.1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едельные значения метода испытаний ЕАПАП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Швеция</w:t>
            </w:r>
          </w:p>
        </w:tc>
        <w:tc>
          <w:tcPr>
            <w:tcW w:w="1496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2.1</w:t>
            </w:r>
          </w:p>
        </w:tc>
        <w:tc>
          <w:tcPr>
            <w:tcW w:w="748" w:type="dxa"/>
            <w:tcBorders/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А</w:t>
            </w:r>
          </w:p>
        </w:tc>
        <w:tc>
          <w:tcPr>
            <w:tcW w:w="5296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Новый метод испытаний для измерения уровня шум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/>
        <w:t xml:space="preserve">ПОПРАВКИ К ДОКУМЕНТУ TRANS/WP.29/2002/7, ПРИНЯТЫЕ </w:t>
      </w:r>
      <w:r>
        <w:rPr>
          <w:lang w:val="en-US"/>
        </w:rPr>
        <w:t>GRB</w:t>
      </w:r>
      <w:r>
        <w:rPr/>
        <w:t xml:space="preserve"> </w:t>
      </w:r>
    </w:p>
    <w:p>
      <w:pPr>
        <w:pStyle w:val="Footnote"/>
        <w:spacing w:lineRule="auto" w:line="288"/>
        <w:jc w:val="center"/>
        <w:rPr/>
      </w:pPr>
      <w:r>
        <w:rPr/>
        <w:t>НА ЕЕ ТРИДЦАТЬ ШЕСТОЙ СЕССИ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 xml:space="preserve">Передано Председателем </w:t>
      </w:r>
      <w:r>
        <w:rPr>
          <w:u w:val="single"/>
          <w:lang w:val="en-US"/>
        </w:rPr>
        <w:t>GRB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Пункт 1.1</w:t>
      </w:r>
      <w:r>
        <w:rPr/>
        <w:t xml:space="preserve"> исправ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пневматическим шинам, предназначенным для установки на механических транспортных средствах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1.1.4</w:t>
      </w:r>
      <w:r>
        <w:rPr/>
        <w:t xml:space="preserve"> исправ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1.1.4</w:t>
        <w:tab/>
        <w:t>Шинам, предназначенным для установки на автотранспортных средствах, не относящихся к категориям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2.1</w:t>
      </w:r>
      <w:r>
        <w:rPr/>
        <w:t xml:space="preserve"> исправ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v)</w:t>
        <w:tab/>
        <w:t>категория использования:  обычная шина, шина специального назначения и зимняя шина;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v)</w:t>
        <w:tab/>
        <w:t>…"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>
          <w:u w:val="single"/>
        </w:rPr>
        <w:t>Пункт 2.7</w:t>
      </w:r>
      <w:r>
        <w:rPr/>
        <w:t xml:space="preserve"> исправить следующим образом: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шины, предназначенные для установки на транспортных средствах, участвующих в автомобильных спортивных соревнованиях, и не предназначенные для использования в дорожных условиях, не связанных с проведением соревнований"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2.8</w:t>
      </w:r>
      <w:r>
        <w:rPr/>
        <w:t>, исключить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>
          <w:u w:val="single"/>
        </w:rPr>
        <w:t>Включить новые пункты 2.8-2.10</w:t>
      </w:r>
      <w:r>
        <w:rPr/>
        <w:t xml:space="preserve"> следующего содержания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2.8</w:t>
        <w:tab/>
        <w:tab/>
        <w:t>"</w:t>
      </w:r>
      <w:r>
        <w:rPr>
          <w:u w:val="single"/>
        </w:rPr>
        <w:t>Обычная шина</w:t>
      </w:r>
      <w:r>
        <w:rPr/>
        <w:t>" означает шину, предназначенную для ежедневного использования в обычных дорожных условиях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2.9</w:t>
        <w:tab/>
        <w:tab/>
        <w:t>"</w:t>
      </w:r>
      <w:r>
        <w:rPr>
          <w:u w:val="single"/>
        </w:rPr>
        <w:t>Шина специального назначения</w:t>
      </w:r>
      <w:r>
        <w:rPr/>
        <w:t>" означает шину, предназначенную для смешанного использования как на дорогах, так и вне дорог или для выполнения других специальных функций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2.10</w:t>
        <w:tab/>
        <w:tab/>
        <w:t>"</w:t>
      </w:r>
      <w:r>
        <w:rPr>
          <w:u w:val="single"/>
        </w:rPr>
        <w:t>Зимняя шина</w:t>
      </w:r>
      <w:r>
        <w:rPr/>
        <w:t>" означает шину, рисунок, материал или структура протектора которой предназначены прежде всего для достижения более высоких по сравнению с обычной шиной ходовых качеств при движении по снегу, в том, что касается ее способности приводить транспортное средство в движение или поддерживать его в этом состоянии"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6.1.1.2</w:t>
      </w:r>
      <w:r>
        <w:rPr/>
        <w:t xml:space="preserve"> исправ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категории использования "специальная" (см. пункт 4.2.6 выше), предельные уровни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12.1</w:t>
      </w:r>
      <w:r>
        <w:rPr/>
        <w:t xml:space="preserve"> исправ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…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не запрещают продажу или ввод в эксплуатацию шины, если шина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2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2.2</w:t>
        <w:tab/>
        <w:t>С 4 августа 2003 года Договаривающаяся сторона, применяющая настоящие Правила, отказывает в предоставлении национального официального утверждения для типа шины, если шина подпадает под действие настоящих Правил и не соответствует предписаниям настоящих Правил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12.3 и 12.4</w:t>
      </w:r>
      <w:r>
        <w:rPr/>
        <w:t xml:space="preserve"> - 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2.5 (прежний</w:t>
      </w:r>
      <w:r>
        <w:rPr/>
        <w:t>), изменить нумерацию на 12.3 и исправ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2.3</w:t>
        <w:tab/>
        <w:t>Начиная с дат, указанных ниже, Договаривающаяся сторона, применяющая настоящие Правила, отказывает в предоставлении разрешения на продажу или ввод в эксплуатацию шины, которая подпадает под действие настоящих Правил и не соответствует предписаниям настоящих Прави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  <w:tab/>
        <w:t>Для шин класса 1 с шириной профиля до 185</w:t>
        <w:tab/>
        <w:t>с 1 октября 2009 год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  <w:tab/>
        <w:t>Для шин класса 1 с шириной профиля более 185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  <w:tab/>
        <w:t>и до 215</w:t>
        <w:tab/>
        <w:tab/>
        <w:t>с 1 октября 2010 год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  <w:tab/>
        <w:t>Для шин класса 1 с шириной профиля более 215</w:t>
        <w:tab/>
        <w:t>с 1 октября 2011 год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106" w:leader="none"/>
        </w:tabs>
        <w:ind w:left="1134" w:hanging="1134"/>
        <w:rPr/>
      </w:pPr>
      <w:r>
        <w:rPr/>
        <w:tab/>
        <w:t>Для шин класса 2 и класса 3</w:t>
        <w:tab/>
        <w:t>с 1 октября 2009 год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293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ab/>
      </w:r>
      <w:r>
        <w:rPr>
          <w:u w:val="single"/>
        </w:rPr>
        <w:t>До наступления вышеуказанных дат</w:t>
      </w:r>
      <w:r>
        <w:rPr/>
        <w:t xml:space="preserve"> для продажи или ввода в эксплуатацию сменной шины, подпадающей под действие настоящих Правил, Договаривающиеся стороны, применяющие настоящие Правила, не требуют того, чтобы она соответствовала предписаниям настоящих Правил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>
          <w:u w:val="single"/>
        </w:rPr>
        <w:t>Пункт 12.6 (прежний</w:t>
      </w:r>
      <w:r>
        <w:rPr/>
        <w:t>), изменить нумерацию на 12.4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>
          <w:u w:val="single"/>
        </w:rPr>
        <w:t>Пункт 6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>"6.</w:t>
        <w:tab/>
        <w:t>Уровень шума шины репрезентативного размера, см. пункт 2.5 Правил № ХХХ, согласно пункту 7 протокола испытаний:  … дБ(А) при контрольной скорости 70/80 км/ч</w:t>
      </w:r>
      <w:r>
        <w:rPr>
          <w:b/>
          <w:bCs/>
          <w:vertAlign w:val="superscript"/>
        </w:rPr>
        <w:t>2</w:t>
      </w:r>
      <w:r>
        <w:rPr/>
        <w:t>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>
          <w:u w:val="single"/>
        </w:rPr>
        <w:t>Пункт 14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>"14.</w:t>
        <w:tab/>
        <w:t>К настоящему сообщению прилагаются 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>14.1</w:t>
        <w:tab/>
        <w:t>перечень документов, которые содержатся в досье официального утверждения, находящемся на хранении в административной службе, предоставившей официальное утверждение, и которые могут быть получены по запросу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>14.2</w:t>
        <w:tab/>
        <w:t>перечень обозначений для рисунка протектора:  укажите для каждого торгового знака или фабричной марки и торгового обозначения перечень обозначений размеров шин, добавляя в надлежащих случаях для шин класса С1 надпись "</w:t>
      </w:r>
      <w:r>
        <w:rPr>
          <w:lang w:val="en-US"/>
        </w:rPr>
        <w:t>Reinforced</w:t>
      </w:r>
      <w:r>
        <w:rPr/>
        <w:t>" ("Усиленная") или "</w:t>
      </w:r>
      <w:r>
        <w:rPr>
          <w:lang w:val="en-US"/>
        </w:rPr>
        <w:t>Extra</w:t>
      </w:r>
      <w:r>
        <w:rPr/>
        <w:t xml:space="preserve"> </w:t>
      </w:r>
      <w:r>
        <w:rPr>
          <w:lang w:val="en-US"/>
        </w:rPr>
        <w:t>Load</w:t>
      </w:r>
      <w:r>
        <w:rPr/>
        <w:t>" ("Повышенной несущей способности")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Приложение 2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>
          <w:u w:val="single"/>
        </w:rPr>
        <w:t>Приложение 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jc w:val="center"/>
        <w:rPr/>
      </w:pPr>
      <w:r>
        <w:rPr/>
        <w:t>"</w:t>
      </w:r>
      <w:r>
        <w:rPr>
          <w:u w:val="single"/>
        </w:rPr>
        <w:t>Пример 2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jc w:val="center"/>
        <w:rPr/>
      </w:pPr>
      <w:r>
        <w:rPr/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ind w:left="0" w:hanging="0"/>
        <w:jc w:val="center"/>
        <w:rPr>
          <w:rFonts w:ascii="Times New Roman" w:hAnsi="Times New Roman" w:cs="Times New Roman"/>
        </w:rPr>
      </w:pPr>
      <w:r>
        <w:rPr/>
        <w:object w:dxaOrig="12555" w:dyaOrig="50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5.9pt;height:142pt" filled="f" o:ole="">
            <v:imagedata r:id="rId4" o:title=""/>
          </v:shape>
          <o:OLEObject Type="Embed" ProgID="" ShapeID="ole_rId3" DrawAspect="Content" ObjectID="_2993057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1068705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 ≥ 12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8.65pt;mso-wrap-distance-left:9.05pt;mso-wrap-distance-right:9.05pt;mso-wrap-distance-top:0pt;mso-wrap-distance-bottom:0pt;margin-top:0.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 ≥ 1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  <w:t>Приведенный выше знак официального утверждения указывает, что данная шина официально утверждена в Нидерландах (Е4) на основании Правил № ХХХ и 30.  Первые две цифры номеров официального утверждения указывают на то, что на момент предоставления официальных утверждений Правила № ХХХ по</w:t>
        <w:noBreakHyphen/>
        <w:t>прежнему находились в их первоначальном варианте, а Правила № 30 включали поправки серии 02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>
          <w:u w:val="single"/>
        </w:rPr>
        <w:t>Включить новый пример 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jc w:val="center"/>
        <w:rPr/>
      </w:pPr>
      <w:r>
        <w:rPr/>
        <w:t>"</w:t>
      </w:r>
      <w:r>
        <w:rPr>
          <w:u w:val="single"/>
        </w:rPr>
        <w:t>Пример 3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jc w:val="center"/>
        <w:rPr/>
      </w:pPr>
      <w:r>
        <w:rPr/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jc w:val="center"/>
        <w:rPr>
          <w:rFonts w:ascii="Times New Roman" w:hAnsi="Times New Roman" w:cs="Times New Roman"/>
          <w:sz w:val="24"/>
        </w:rPr>
      </w:pPr>
      <w:r>
        <w:rPr/>
        <w:object w:dxaOrig="14670" w:dyaOrig="49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05pt;height:141.75pt" filled="f" o:ole="">
            <v:imagedata r:id="rId6" o:title=""/>
          </v:shape>
          <o:OLEObject Type="Embed" ProgID="" ShapeID="ole_rId5" DrawAspect="Content" ObjectID="_13211034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0955</wp:posOffset>
                </wp:positionV>
                <wp:extent cx="1068705" cy="322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 ≥ 12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5.4pt;mso-wrap-distance-left:9.05pt;mso-wrap-distance-right:9.05pt;mso-wrap-distance-top:0pt;mso-wrap-distance-bottom:0pt;margin-top:1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 ≥ 1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tabs>
          <w:tab w:val="clear" w:pos="1404"/>
          <w:tab w:val="clear" w:pos="6804"/>
          <w:tab w:val="clear" w:pos="7938"/>
        </w:tabs>
        <w:spacing w:lineRule="auto" w:line="28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  <w:t>Приведенный выше знак официального утверждения показывает, что данная шина официально утверждена в Нидерландах (Е4) на основании Правил № ХХХ и 54.  Первые две цифры номеров официального утверждения указывают на то, что на момент предоставления соответствующих официальных утверждений Правила № ХХХ и 54 по</w:t>
        <w:noBreakHyphen/>
        <w:t>прежнему находились в их первоначальном варианте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>
          <w:u w:val="single"/>
        </w:rPr>
        <w:t>Примечание</w:t>
      </w:r>
      <w:r>
        <w:rPr/>
        <w:t>:  Номер(а) официального утверждения должен (должны) проставляться рядом с кругом и либо над или под буквой "Е", либо слева или справа от нее.  Цифры номера официального утверждения должны располагаться с одной стороны по отношению к букве "Е" и должны быть ориентированы в том же направлении.  Следует избегать использование римских цифр для номеров официального утверждения, с тем чтобы их нельзя было перепутать с другими обозначениями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>
          <w:u w:val="single"/>
        </w:rPr>
        <w:t>Пункт 0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ab/>
        <w:t>"…не могут увязываться с уровнями шума, производимого шиной при качении, которые изменяются в процессе ускорения при помощи двигателя или замедления при торможении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>
          <w:u w:val="single"/>
        </w:rPr>
        <w:t>Пункт 2.5.4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>"2.5.4</w:t>
        <w:tab/>
        <w:t>Подготовительные мероприятия перед началом испытаний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ab/>
        <w:t>Перед началом испытаний шины "обкатываются"…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>
          <w:u w:val="single"/>
        </w:rPr>
        <w:t>Пункт 4.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ab/>
        <w:t>"…………..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ab/>
        <w:t>…………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- среднее значение логарифмов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  <w:tab/>
        <w:t>…………….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</w:tabs>
        <w:ind w:lef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рамках усилий секретариата по сокращению расходов никакие официальные документы, распространенные до сессии по почте и/или размещенные на вебсайте, в зале заседаний среди участников сессии распространяться не будут.  Просьба к делегатам приносить на заседание собственные экземпляры документов (адрес вебсайта для документов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p</w:t>
      </w:r>
      <w:r>
        <w:rPr/>
        <w:t>29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wgs</w:t>
      </w:r>
      <w:r>
        <w:rPr/>
        <w:t>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grb</w:t>
      </w:r>
      <w:r>
        <w:rPr/>
        <w:t>.</w:t>
      </w:r>
      <w:r>
        <w:rPr>
          <w:lang w:val="en-US"/>
        </w:rPr>
        <w:t>html</w:t>
      </w:r>
      <w:r>
        <w:rPr/>
        <w:t>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овые сроки, установленные Отделом по обслуживанию конференции Отделения ООН в Женев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41, пункт 19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циям предлагается представить в письменном виде краткие сообщения о последнем варианте национальных предписаний и при необходимости дополнить эту информацию уст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GRB/3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GRB/3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6237"/>
        <w:tab w:val="left" w:pos="1134" w:leader="none"/>
        <w:tab w:val="left" w:pos="1701" w:leader="none"/>
        <w:tab w:val="left" w:pos="2268" w:leader="none"/>
        <w:tab w:val="left" w:pos="6732" w:leader="none"/>
      </w:tabs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Appendix">
    <w:name w:val="Closing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lang w:val="en-US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04" w:leader="none"/>
        <w:tab w:val="left" w:pos="6804" w:leader="none"/>
        <w:tab w:val="left" w:pos="7938" w:leader="none"/>
      </w:tabs>
      <w:spacing w:lineRule="auto" w:line="240"/>
      <w:ind w:left="1404" w:hanging="1404"/>
    </w:pPr>
    <w:rPr>
      <w:rFonts w:ascii="Courier New" w:hAnsi="Courier New" w:cs="Courier New"/>
      <w:sz w:val="2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0:00Z</dcterms:created>
  <dc:creator>Natalia CHOUVALOVA</dc:creator>
  <dc:description/>
  <dc:language>en-US</dc:language>
  <cp:lastModifiedBy>Enonler</cp:lastModifiedBy>
  <cp:lastPrinted>2002-05-06T16:26:00Z</cp:lastPrinted>
  <dcterms:modified xsi:type="dcterms:W3CDTF">2004-04-22T10:10:00Z</dcterms:modified>
  <cp:revision>2</cp:revision>
  <dc:subject/>
  <dc:title>21392.01.doc</dc:title>
</cp:coreProperties>
</file>