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b/>
          <w:sz w:val="40"/>
          <w:szCs w:val="32"/>
          <w:u w:val="single"/>
          <w:lang w:val="en-US"/>
        </w:rPr>
        <w:t>14th DECEMBER 2011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b/>
          <w:sz w:val="48"/>
          <w:szCs w:val="32"/>
          <w:u w:val="single"/>
          <w:lang w:val="en-US"/>
        </w:rPr>
        <w:t>DRAFT AGENDA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48"/>
          <w:szCs w:val="32"/>
          <w:u w:val="single"/>
          <w:lang w:val="en-US"/>
        </w:rPr>
      </w:pPr>
      <w:r>
        <w:rPr>
          <w:b/>
          <w:sz w:val="48"/>
          <w:szCs w:val="32"/>
          <w:u w:val="single"/>
          <w:lang w:val="en-US"/>
        </w:rPr>
      </w:r>
    </w:p>
    <w:tbl>
      <w:tblPr>
        <w:tblW w:w="97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512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ESSION 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JOINT FORUM AAEC AND ASEAL 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H:12H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nstitutive assembly of the Global Alliance for Ecommerce at Genev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H : 12H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LOSING CEREMONY OF THE JOINT FORUM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H30 : 14H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UNCH BREAK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ESSION 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ACE STATUTORY MEETING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H : 16H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AEC General ASSEMBL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H : 16H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OFFEE BREAK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H30 18H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AEC EXECUTIVE COMMITTE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H30-19H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LOSING CEREMONY OF AAEC MEETING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9</Characters>
  <CharactersWithSpaces>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10:00Z</dcterms:created>
  <dc:creator> </dc:creator>
  <dc:description/>
  <dc:language>en-US</dc:language>
  <cp:lastModifiedBy/>
  <dcterms:modified xsi:type="dcterms:W3CDTF">2011-11-18T15:10:00Z</dcterms:modified>
  <cp:revision>2</cp:revision>
  <dc:subject/>
  <dc:title>14th DECEMBE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vekanantham</vt:lpwstr>
  </property>
</Properties>
</file>