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orest Policies &amp; Institution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estry Country Profile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  <w:highlight w:val="darkGray"/>
        </w:rPr>
        <w:t>March 2009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>
          <w:trHeight w:val="39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highlight w:val="lightGray"/>
              </w:rPr>
              <w:t>COUNTRY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st updat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compiled b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 internal use, not to be displayed onlin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Information source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# Main sourc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365"/>
      </w:tblGrid>
      <w:tr>
        <w:trPr>
          <w:trHeight w:val="3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RA 20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www.fao.org/forestry/44375/en/</w:t>
              </w:r>
            </w:hyperlink>
          </w:p>
        </w:tc>
      </w:tr>
      <w:tr>
        <w:trPr>
          <w:trHeight w:val="3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CPFE qualitative indicators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www.unece.org/timber/fra/mcpfe07qualcountryreport.htm</w:t>
              </w:r>
            </w:hyperlink>
          </w:p>
        </w:tc>
      </w:tr>
      <w:tr>
        <w:trPr>
          <w:trHeight w:val="3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country reports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it-IT"/>
                </w:rPr>
                <w:t>www.fao.org/forestry/45998/en/</w:t>
              </w:r>
            </w:hyperlink>
          </w:p>
        </w:tc>
      </w:tr>
      <w:tr>
        <w:trPr>
          <w:trHeight w:val="3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PT"/>
              </w:rPr>
              <w:t>FAOLEX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pt-PT"/>
                </w:rPr>
                <w:t>http://faolex.fao.org/faolex</w:t>
              </w:r>
            </w:hyperlink>
            <w:r>
              <w:rPr>
                <w:sz w:val="20"/>
                <w:szCs w:val="20"/>
                <w:lang w:val="pt-PT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b/>
          <w:bCs/>
        </w:rPr>
        <w:t># Additional information sources</w:t>
      </w:r>
    </w:p>
    <w:p>
      <w:pPr>
        <w:pStyle w:val="Normal"/>
        <w:jc w:val="both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UNFF country repor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it-IT"/>
                </w:rPr>
                <w:t>www.un.org/esa/forests/reports.html</w:t>
              </w:r>
            </w:hyperlink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UNECE’s Environmental Performance Review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www.unece.org/env/epr/publications.htm</w:t>
              </w:r>
            </w:hyperlink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real criteria and indicators proces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ww.rinya.maff.go.jp/mpci/meetings_e.html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T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I EUROFOREST porta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http://forestportal.efi.int/lists.php?pl=02&amp;sf=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# National website(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  <w:t>POLICY &amp; INSTITUTIO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1.  Forest Policy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.1. Policy formulation and implementation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1385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 policy statement with national scop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istenc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 Policy Statement name and reference to document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of endorsement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orsing Official Body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itional information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 com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ation - links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70"/>
        <w:gridCol w:w="1170"/>
        <w:gridCol w:w="1368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 the case responsibility for forest policy is decentralized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istence of sub-national forest policy statements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f yes: Number of regions/states/provinces with forest policy statements</w:t>
            </w:r>
            <w:r>
              <w:rPr>
                <w:b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and names of regions/states/provinces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cumentation – links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in overall objectives of forest policy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Main guiding principles or instruments for policy implementation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itional inform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791"/>
        <w:gridCol w:w="3447"/>
        <w:gridCol w:w="136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in objective by policy area   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d use and forest are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bon balance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lth and vitalit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wood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non-wood goods and service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iodiversity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 / habitat / protected areas / landscape pattern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es diversity, incl. tree species composition and threatened forest specie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enetic diversity, incl. in situ and ex situ gene conservation and seed production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ective service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viabilit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mployment (incl. safety and health) 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awarenes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al and spiritual value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818"/>
        <w:gridCol w:w="3420"/>
        <w:gridCol w:w="136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in instruments used for achieving the main policy objectives, by policy area 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d use and forest a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bon bal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lth and vita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wo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non-wood goods and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diversity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 / habitat / protected areas / landscape patter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ecies diversity, incl. tree species composition and threatened forest spec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tic diversity, incl. in situ and ex situ gene conservation and seed prod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ective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viabi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mployment (incl. safety and health)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awaren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al and spiritual val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2. National forest programm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28"/>
        <w:gridCol w:w="4524"/>
        <w:gridCol w:w="1377"/>
      </w:tblGrid>
      <w:tr>
        <w:trPr>
          <w:trHeight w:val="155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ional forest programme (nfp) or similar proces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>
          <w:trHeight w:val="15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xistence of a nf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 current status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49474364"/>
            <w:bookmarkStart w:id="1" w:name="__Fieldmark__0_44947436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49474364"/>
            <w:bookmarkStart w:id="3" w:name="__Fieldmark__1_44947436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Not existing and currently not planned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>
          <w:trHeight w:val="15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49474364"/>
            <w:bookmarkStart w:id="5" w:name="__Fieldmark__2_44947436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Planned for near future: please indicate date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>
          <w:trHeight w:val="15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49474364"/>
            <w:bookmarkStart w:id="7" w:name="__Fieldmark__3_44947436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49474364"/>
            <w:bookmarkStart w:id="9" w:name="__Fieldmark__4_44947436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In formulation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15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49474364"/>
            <w:bookmarkStart w:id="11" w:name="__Fieldmark__5_44947436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In implementation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15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49474364"/>
            <w:bookmarkStart w:id="13" w:name="__Fieldmark__6_44947436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Under review (monitoring &amp; evaluation stage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15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49474364"/>
            <w:bookmarkStart w:id="15" w:name="__Fieldmark__7_44947436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Process temporarily suspended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>
          <w:trHeight w:val="152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fp description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me of nfp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ting year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 characteristics of nfp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 MCPFE 20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RA 2010)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ronology of th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fp process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ference to document(s) and website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CPFE 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ion mechanism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fp Evaluation matrix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3. International commitment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ain priorities and measures adopted at the national level to fulfill  forest-related international commitments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>
          <w:trHeight w:val="32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tional reports to forest-related international agreements and processes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ink to CPF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www.fao.org/forestry/6947/en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  <w:b/>
          <w:bCs/>
          <w:sz w:val="28"/>
          <w:szCs w:val="28"/>
          <w:u w:val="single"/>
        </w:rPr>
        <w:t>2. Legisla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022"/>
      </w:tblGrid>
      <w:tr>
        <w:trPr/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FAOLEX search result page 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prehensive</w:t>
            </w:r>
            <w:r>
              <w:rPr>
                <w:b/>
                <w:sz w:val="20"/>
                <w:szCs w:val="20"/>
              </w:rPr>
              <w:t xml:space="preserve"> Forest-related national legislation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ith dynamic links to </w:t>
            </w:r>
            <w:r>
              <w:rPr>
                <w:sz w:val="20"/>
                <w:szCs w:val="20"/>
              </w:rPr>
              <w:t>FAOLEX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le of the text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ith hyperlink to detailed metadata page</w:t>
            </w:r>
            <w:r>
              <w:rPr>
                <w:rFonts w:cs="Tahoma" w:ascii="Tahoma" w:hAnsi="Tahoma"/>
                <w:bCs/>
                <w:i/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e of text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original text/Date of consolid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Each link to FAOLEX data will enable the opening of FAOLEX records and thus provide additional information on the document</w:t>
      </w:r>
      <w:r>
        <w:rPr>
          <w:i/>
          <w:sz w:val="20"/>
          <w:szCs w:val="20"/>
        </w:rPr>
        <w:t xml:space="preserve"> e.g.: </w:t>
      </w:r>
      <w:r>
        <w:rPr>
          <w:bCs/>
          <w:i/>
          <w:sz w:val="20"/>
          <w:szCs w:val="20"/>
        </w:rPr>
        <w:t xml:space="preserve">FAOLEX Id, Original Title, Source, Type of Text, Entry into force, Abstract, Descriptors/keywords and </w:t>
      </w:r>
      <w:r>
        <w:rPr>
          <w:b/>
          <w:bCs/>
          <w:i/>
          <w:sz w:val="20"/>
          <w:szCs w:val="20"/>
        </w:rPr>
        <w:t>link to the full document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420"/>
        <w:gridCol w:w="1368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-related Law/Act/Cod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w (Act or Code) on forest with national scope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449474364"/>
            <w:bookmarkStart w:id="17" w:name="__Fieldmark__8_44947436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, specific forest law exist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449474364"/>
            <w:bookmarkStart w:id="19" w:name="__Fieldmark__9_44947436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, but rules on forests are incorporated in other  (broader) legislation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449474364"/>
            <w:bookmarkStart w:id="21" w:name="__Fieldmark__10_44947436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forest issues are not regulated by national legislation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f Yes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and reference to doc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h link to FAOLEX or other websi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of enact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of latest amend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changes from previous la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10"/>
        <w:gridCol w:w="1710"/>
        <w:gridCol w:w="1368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 case the responsibility for law-making is decentralized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istence of sub national forest law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f yes, indicate the number of regions/states/provinces with laws on forest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ption of issues regulated by sub-national law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in characteristics of legal/regulatory framework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Please describe the main legal acts and related responsible ministries and/or implementing agency on forests and SFM, as characterized by the criteria and indicators) – but not referring to institutions for law enforcement – see institutions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818"/>
        <w:gridCol w:w="3420"/>
        <w:gridCol w:w="1368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in legal/or reference document per policy area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r each area, please specify: name, date of issuance, formal statu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 use and forest a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rbon bal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alth and vita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tion and use of wo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tion and use of non-wood goods and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odiversity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6.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 / habitat / protected areas / landscape patter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es diversity, incl. tree species composition and threatened forest spec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6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enetic diversity, incl. in situ and ex situ gene conservation and seed prod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tective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onomic viabi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mployment (incl. safety and health)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blic awaren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ltural and spiritual val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3. Institutio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1368"/>
      </w:tblGrid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public organization(s) responsible for forest polic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ster/Ministry responsible for forest policy formulation (full titl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 administration (institution responsible for forest policy making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subordination of the Head of Forestry within the Ministry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449474364"/>
            <w:bookmarkStart w:id="23" w:name="__Fieldmark__11_44947436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</w:t>
            </w:r>
            <w:r>
              <w:rPr>
                <w:rStyle w:val="FootnoteCharacters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449474364"/>
            <w:bookmarkStart w:id="25" w:name="__Fieldmark__12_44947436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level subordination to Minist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449474364"/>
            <w:bookmarkStart w:id="27" w:name="__Fieldmark__13_44947436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leve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449474364"/>
            <w:bookmarkStart w:id="29" w:name="__Fieldmark__14_44947436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level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449474364"/>
            <w:bookmarkStart w:id="31" w:name="__Fieldmark__15_44947436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or lower level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itional information on the relationship between the Head of Forestry and the Minist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RA 2010 (comments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CPFE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in sub-national </w:t>
            </w:r>
            <w:r>
              <w:rPr>
                <w:b/>
                <w:bCs/>
                <w:sz w:val="20"/>
                <w:szCs w:val="20"/>
                <w:u w:val="single"/>
              </w:rPr>
              <w:t>decentralized</w:t>
            </w:r>
            <w:r>
              <w:rPr>
                <w:b/>
                <w:bCs/>
                <w:sz w:val="20"/>
                <w:szCs w:val="20"/>
              </w:rPr>
              <w:t xml:space="preserve"> institutions if exist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public forest agencies at the national level (organizations responsible for the management of state forest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itution(s) responsible for forest law enforce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Main characteristics of institutional framework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Main private organization(s) involved in forest policy formulation (interest groups, associations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est policy coordinating mechanis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818"/>
        <w:gridCol w:w="3420"/>
        <w:gridCol w:w="1368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st relevant institution(s) per policy area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d use and forest a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bon bal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lth and vita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wo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non-wood goods and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diversit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 / habitat / protected areas / landscape patter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es diversity, incl. tree species composition and threatened forest spec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enetic diversity, incl. in situ and ex situ gene conservation and seed prod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ective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viabi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mployment (incl. safety and health)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awaren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al and spiritual val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172"/>
        <w:gridCol w:w="1158"/>
        <w:gridCol w:w="1138"/>
        <w:gridCol w:w="1038"/>
        <w:gridCol w:w="928"/>
        <w:gridCol w:w="1038"/>
      </w:tblGrid>
      <w:tr>
        <w:trPr/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man resources within public forest institutions</w:t>
            </w:r>
            <w:r>
              <w:rPr>
                <w:rStyle w:val="FootnoteCharacters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5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 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staff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..of which with university degree or equivalent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4. Research and Educ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029"/>
        <w:gridCol w:w="1188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st relevant institution(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ry research institution(s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ry education institution(s)/centre(s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18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research and education policy objective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18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instruments to achieve the research and education policy objective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440"/>
        <w:gridCol w:w="1188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Main research and education legal or reference document(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Date of issu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rmal statu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nk to</w:t>
            </w:r>
            <w:r>
              <w:rPr>
                <w:b/>
                <w:sz w:val="20"/>
                <w:szCs w:val="20"/>
              </w:rPr>
              <w:t xml:space="preserve"> Forest-related national legislation </w:t>
            </w:r>
            <w:r>
              <w:rPr>
                <w:b/>
                <w:i/>
                <w:sz w:val="20"/>
                <w:szCs w:val="20"/>
              </w:rPr>
              <w:t>(FAOLEX) under 3.Legislation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109"/>
        <w:gridCol w:w="1142"/>
        <w:gridCol w:w="1110"/>
        <w:gridCol w:w="1038"/>
        <w:gridCol w:w="1058"/>
        <w:gridCol w:w="1188"/>
      </w:tblGrid>
      <w:tr>
        <w:trPr/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raduation of students and number of professionals working in forest research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>
          <w:trHeight w:val="307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raduation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)</w:t>
            </w:r>
            <w:r>
              <w:rPr>
                <w:b/>
                <w:bCs/>
                <w:sz w:val="20"/>
                <w:szCs w:val="20"/>
              </w:rPr>
              <w:t xml:space="preserve"> of students in forest-related education*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5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ster’s degree (MSc) or equival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’s degree (BSc) or equival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chnician certificate / diplom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essionals working in publicly funded forest research centers*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5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tor’s degree (PhD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ster’s degree (MSc) or equival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’s degree  (BSc) or equival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lightGray"/>
        </w:rPr>
        <w:t>ECONOMY &amp; FINANCE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1008"/>
      </w:tblGrid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cial instruments/Economic polic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priorities and characteristics of forest-related economic poli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priorities and characteristics of financial instru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reference document(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1728"/>
      </w:tblGrid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est revenues*  (1000 local currency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5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616"/>
        <w:gridCol w:w="616"/>
        <w:gridCol w:w="616"/>
        <w:gridCol w:w="616"/>
        <w:gridCol w:w="616"/>
        <w:gridCol w:w="616"/>
        <w:gridCol w:w="1705"/>
      </w:tblGrid>
      <w:tr>
        <w:trPr/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rest </w:t>
            </w:r>
            <w:r>
              <w:rPr>
                <w:b/>
                <w:sz w:val="20"/>
                <w:szCs w:val="20"/>
              </w:rPr>
              <w:t>expenditures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(1000 local currency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mestic funding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ternal funding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erational expenditur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ransfer payment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Total public expenditur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 of transfer payments</w:t>
            </w:r>
            <w:r>
              <w:rPr>
                <w:sz w:val="20"/>
                <w:szCs w:val="20"/>
              </w:rPr>
              <w:t xml:space="preserve"> (multiple selection possib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449474364"/>
            <w:bookmarkStart w:id="33" w:name="__Fieldmark__16_44947436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forestation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449474364"/>
            <w:bookmarkStart w:id="35" w:name="__Fieldmark__17_449474364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ffores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449474364"/>
            <w:bookmarkStart w:id="37" w:name="__Fieldmark__18_449474364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rest inventory and/or plan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449474364"/>
            <w:bookmarkStart w:id="39" w:name="__Fieldmark__19_44947436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servation of forest biodiversity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449474364"/>
            <w:bookmarkStart w:id="41" w:name="__Fieldmark__20_44947436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on of soil and wa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449474364"/>
            <w:bookmarkStart w:id="43" w:name="__Fieldmark__21_44947436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rest stand improvement</w:t>
            </w:r>
          </w:p>
          <w:p>
            <w:pPr>
              <w:pStyle w:val="Normal"/>
              <w:ind w:left="248" w:hanging="2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449474364"/>
            <w:bookmarkStart w:id="45" w:name="__Fieldmark__22_44947436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tablishment or maintenance of protected ar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449474364"/>
            <w:bookmarkStart w:id="47" w:name="__Fieldmark__23_44947436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, specify be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 </w:t>
      </w:r>
      <w:r>
        <w:rPr/>
        <w:t>Sources are indicated for internal reference and discussion, not to be displayed in final databas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As for the Fisheries Department </w:t>
      </w:r>
      <w:hyperlink r:id="rId1">
        <w:r>
          <w:rPr>
            <w:rStyle w:val="InternetLink"/>
            <w:bCs/>
            <w:color w:val="813F62"/>
            <w:sz w:val="18"/>
            <w:szCs w:val="18"/>
          </w:rPr>
          <w:t>www.fao.org/fishery/countrysector/FI-CP_BH/5/en</w:t>
        </w:r>
      </w:hyperlink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rFonts w:eastAsia="MS Mincho;ＭＳ 明朝"/>
      <w:sz w:val="20"/>
      <w:szCs w:val="20"/>
      <w:lang w:val="en-GB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o.org/forestry/44375/en/" TargetMode="External"/><Relationship Id="rId3" Type="http://schemas.openxmlformats.org/officeDocument/2006/relationships/hyperlink" Target="http://www.unece.org/timber/fra/mcpfe07qualcountryreport.htm" TargetMode="External"/><Relationship Id="rId4" Type="http://schemas.openxmlformats.org/officeDocument/2006/relationships/hyperlink" Target="http://www.fao.org/forestry/45998/en/" TargetMode="External"/><Relationship Id="rId5" Type="http://schemas.openxmlformats.org/officeDocument/2006/relationships/hyperlink" Target="http://faolex.fao.org/faolex/" TargetMode="External"/><Relationship Id="rId6" Type="http://schemas.openxmlformats.org/officeDocument/2006/relationships/hyperlink" Target="http://www.un.org/esa/forests/reports.html" TargetMode="External"/><Relationship Id="rId7" Type="http://schemas.openxmlformats.org/officeDocument/2006/relationships/hyperlink" Target="http://www.unece.org/env/epr/publications.htm" TargetMode="External"/><Relationship Id="rId8" Type="http://schemas.openxmlformats.org/officeDocument/2006/relationships/hyperlink" Target="http://www.fao.org/forestry/6947/en/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fao.org/fishery/countrysector/FI-CP_BH/5/en_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04:00Z</dcterms:created>
  <dc:creator>Briens</dc:creator>
  <dc:description/>
  <cp:keywords/>
  <dc:language>en-US</dc:language>
  <cp:lastModifiedBy>Briens</cp:lastModifiedBy>
  <cp:lastPrinted>2009-02-18T15:53:00Z</cp:lastPrinted>
  <dcterms:modified xsi:type="dcterms:W3CDTF">2009-03-18T08:36:00Z</dcterms:modified>
  <cp:revision>5</cp:revision>
  <dc:subject/>
  <dc:title>Forestry country pro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5315947</vt:r8>
  </property>
  <property fmtid="{D5CDD505-2E9C-101B-9397-08002B2CF9AE}" pid="3" name="_AuthorEmail">
    <vt:lpwstr>Barbara.Moauro@fao.org</vt:lpwstr>
  </property>
  <property fmtid="{D5CDD505-2E9C-101B-9397-08002B2CF9AE}" pid="4" name="_AuthorEmailDisplayName">
    <vt:lpwstr>Moauro, Barbara (LEGN)</vt:lpwstr>
  </property>
  <property fmtid="{D5CDD505-2E9C-101B-9397-08002B2CF9AE}" pid="5" name="_EmailSubject">
    <vt:lpwstr>Forest P&amp;I structure integrating FAOLEX information</vt:lpwstr>
  </property>
  <property fmtid="{D5CDD505-2E9C-101B-9397-08002B2CF9AE}" pid="6" name="_PreviousAdHocReviewCycleID">
    <vt:r8>-280847775</vt:r8>
  </property>
  <property fmtid="{D5CDD505-2E9C-101B-9397-08002B2CF9AE}" pid="7" name="_ReviewingToolsShownOnce">
    <vt:lpwstr/>
  </property>
</Properties>
</file>