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Forest Policies &amp; Institution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estry Country Profile</w:t>
      </w:r>
    </w:p>
    <w:p>
      <w:pPr>
        <w:pStyle w:val="Normal"/>
        <w:spacing w:lineRule="auto" w:line="360"/>
        <w:jc w:val="center"/>
        <w:rPr>
          <w:color w:val="FFFFFF"/>
          <w:sz w:val="28"/>
          <w:szCs w:val="28"/>
        </w:rPr>
      </w:pPr>
      <w:r>
        <w:rPr>
          <w:rFonts w:cs="Arial" w:ascii="Arial" w:hAnsi="Arial"/>
          <w:b/>
          <w:bCs/>
          <w:color w:val="FFFFFF"/>
          <w:sz w:val="28"/>
          <w:szCs w:val="28"/>
          <w:highlight w:val="darkGray"/>
        </w:rPr>
        <w:t>March 2009</w:t>
      </w:r>
    </w:p>
    <w:p>
      <w:pPr>
        <w:pStyle w:val="Normal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>
          <w:trHeight w:val="397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  <w:highlight w:val="lightGray"/>
              </w:rPr>
              <w:t>COUNTRY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test update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on compiled by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or internal use, not to be displayed online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Information sources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# Main source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1"/>
        <w:gridCol w:w="5365"/>
      </w:tblGrid>
      <w:tr>
        <w:trPr>
          <w:trHeight w:val="397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FRA 201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it-IT"/>
                </w:rPr>
                <w:t>www.fao.org/forestry/44375/en/</w:t>
              </w:r>
            </w:hyperlink>
          </w:p>
        </w:tc>
      </w:tr>
      <w:tr>
        <w:trPr>
          <w:trHeight w:val="397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MCPFE qualitative indicators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hyperlink r:id="rId3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it-IT"/>
                </w:rPr>
                <w:t>www.unece.org/timber/fra/mcpfe07qualcountryreport.htm</w:t>
              </w:r>
            </w:hyperlink>
          </w:p>
        </w:tc>
      </w:tr>
      <w:tr>
        <w:trPr>
          <w:trHeight w:val="397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fp country reports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sz w:val="20"/>
                  <w:szCs w:val="20"/>
                  <w:lang w:val="it-IT"/>
                </w:rPr>
                <w:t>www.fao.org/forestry/45998/en/</w:t>
              </w:r>
            </w:hyperlink>
          </w:p>
        </w:tc>
      </w:tr>
      <w:tr>
        <w:trPr>
          <w:trHeight w:val="397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pt-PT"/>
              </w:rPr>
              <w:t>FAOLEX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t-PT"/>
              </w:rPr>
            </w:pPr>
            <w:hyperlink r:id="rId5">
              <w:r>
                <w:rPr>
                  <w:rStyle w:val="InternetLink"/>
                  <w:sz w:val="20"/>
                  <w:szCs w:val="20"/>
                  <w:lang w:val="pt-PT"/>
                </w:rPr>
                <w:t>http://faolex.fao.org/faolex</w:t>
              </w:r>
            </w:hyperlink>
            <w:r>
              <w:rPr>
                <w:sz w:val="20"/>
                <w:szCs w:val="20"/>
                <w:lang w:val="pt-PT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b/>
          <w:bCs/>
        </w:rPr>
        <w:t># Additional information sources</w:t>
      </w:r>
    </w:p>
    <w:p>
      <w:pPr>
        <w:pStyle w:val="Normal"/>
        <w:jc w:val="both"/>
        <w:rPr>
          <w:b/>
          <w:b/>
          <w:bCs/>
          <w:sz w:val="20"/>
          <w:szCs w:val="20"/>
          <w:lang w:val="it-IT"/>
        </w:rPr>
      </w:pPr>
      <w:r>
        <w:rPr>
          <w:b/>
          <w:bCs/>
          <w:sz w:val="20"/>
          <w:szCs w:val="20"/>
          <w:lang w:val="it-IT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608"/>
      </w:tblGrid>
      <w:tr>
        <w:trPr>
          <w:trHeight w:val="39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UNFF country report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hyperlink r:id="rId6">
              <w:r>
                <w:rPr>
                  <w:rStyle w:val="InternetLink"/>
                  <w:sz w:val="20"/>
                  <w:szCs w:val="20"/>
                  <w:lang w:val="it-IT"/>
                </w:rPr>
                <w:t>www.un.org/esa/forests/reports.html</w:t>
              </w:r>
            </w:hyperlink>
            <w:r>
              <w:rPr>
                <w:sz w:val="20"/>
                <w:szCs w:val="20"/>
                <w:lang w:val="it-IT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UNECE’s Environmental Performance Review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hyperlink r:id="rId7">
              <w:r>
                <w:rPr>
                  <w:rStyle w:val="InternetLink"/>
                  <w:sz w:val="20"/>
                  <w:szCs w:val="20"/>
                </w:rPr>
                <w:t>www.unece.org/env/epr/publications.htm</w:t>
              </w:r>
            </w:hyperlink>
          </w:p>
        </w:tc>
      </w:tr>
      <w:tr>
        <w:trPr>
          <w:trHeight w:val="39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real criteria and indicators proces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www.rinya.maff.go.jp/mpci/meetings_e.html</w:t>
            </w:r>
          </w:p>
        </w:tc>
      </w:tr>
      <w:tr>
        <w:trPr>
          <w:trHeight w:val="39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TO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I EUROFOREST portal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http://forestportal.efi.int/lists.php?pl=02&amp;sf=1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# National website(s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24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highlight w:val="lightGray"/>
        </w:rPr>
        <w:t>POLICY &amp; INSTITUTION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1.  Forest Policy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1.1. Policy formulation and implementation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8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20"/>
        <w:gridCol w:w="2520"/>
        <w:gridCol w:w="1385"/>
      </w:tblGrid>
      <w:tr>
        <w:trPr/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est policy statement with national scop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urces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xistenc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s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 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 20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 201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est Policy Statement name and reference to document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 20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fp upda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 201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ear of endorsement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 20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fp upda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 201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dorsing Official Body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fp UPDAT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ditional information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fp-upd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 2010 comment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umentation - links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170"/>
        <w:gridCol w:w="1170"/>
        <w:gridCol w:w="1368"/>
      </w:tblGrid>
      <w:tr>
        <w:trPr/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 the case responsibility for forest policy is decentralized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urce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xistence of sub-national forest policy statements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 201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f yes: Number of regions/states/provinces with forest policy statements</w:t>
            </w:r>
            <w:r>
              <w:rPr>
                <w:b/>
                <w:sz w:val="20"/>
                <w:szCs w:val="20"/>
              </w:rPr>
              <w:t xml:space="preserve">*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and names of regions/states/provinces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 2010</w:t>
            </w:r>
          </w:p>
        </w:tc>
      </w:tr>
      <w:tr>
        <w:trPr/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cumentation – links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fp update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368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ain overall objectives of forest policy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urces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nfp-upda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 201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Main guiding principles or instruments for policy implementation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urces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fp-upda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 201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ditional informatio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fp-update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2791"/>
        <w:gridCol w:w="3447"/>
        <w:gridCol w:w="1368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ain objective by policy area   </w:t>
            </w:r>
          </w:p>
        </w:tc>
      </w:tr>
      <w:tr>
        <w:trPr/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nd use and forest area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/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rbon balance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/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alth and vitality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/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duction and use of wood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/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duction and use of non-wood goods and services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>
          <w:trHeight w:val="84" w:hRule="atLeast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iodiversity 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Ecosystem / habitat / protected areas / landscape patterns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>
          <w:trHeight w:val="84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es diversity, incl. tree species composition and threatened forest species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>
          <w:trHeight w:val="84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enetic diversity, incl. in situ and ex situ gene conservation and seed production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/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tective services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/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conomic viability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/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mployment (incl. safety and health)  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/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blic awareness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/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ltural and spiritual values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2818"/>
        <w:gridCol w:w="3420"/>
        <w:gridCol w:w="1368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ain instruments used for achieving the main policy objectives, by policy area 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nd use and forest are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rbon balan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alth and vitalit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duction and use of woo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duction and use of non-wood goods and servic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>
          <w:trHeight w:val="84" w:hRule="atLeast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odiversity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osystem / habitat / protected areas / landscape pattern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>
          <w:trHeight w:val="84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pecies diversity, incl. tree species composition and threatened forest speci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>
          <w:trHeight w:val="84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tic diversity, incl. in situ and ex situ gene conservation and seed produc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tective servic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conomic viabilit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mployment (incl. safety and health)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blic awarenes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ltural and spiritual valu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1.2. National forest programme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528"/>
        <w:gridCol w:w="4524"/>
        <w:gridCol w:w="1377"/>
      </w:tblGrid>
      <w:tr>
        <w:trPr>
          <w:trHeight w:val="155" w:hRule="atLeast"/>
        </w:trPr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tional forest programme (nfp) or similar process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urces</w:t>
            </w:r>
          </w:p>
        </w:tc>
      </w:tr>
      <w:tr>
        <w:trPr>
          <w:trHeight w:val="155" w:hRule="atLeast"/>
        </w:trPr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Existence of a nfp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d current status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1866506189"/>
            <w:bookmarkStart w:id="1" w:name="__Fieldmark__0_1866506189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1866506189"/>
            <w:bookmarkStart w:id="3" w:name="__Fieldmark__1_1866506189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Not existing and currently not planned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 2011</w:t>
            </w:r>
          </w:p>
        </w:tc>
      </w:tr>
      <w:tr>
        <w:trPr>
          <w:trHeight w:val="152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1866506189"/>
            <w:bookmarkStart w:id="5" w:name="__Fieldmark__2_1866506189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Planned for near future: please indicate date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MCPFE 2011</w:t>
            </w:r>
          </w:p>
        </w:tc>
      </w:tr>
      <w:tr>
        <w:trPr>
          <w:trHeight w:val="152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1866506189"/>
            <w:bookmarkStart w:id="7" w:name="__Fieldmark__3_1866506189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Yes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1866506189"/>
            <w:bookmarkStart w:id="9" w:name="__Fieldmark__4_1866506189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In formulation 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 20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>
          <w:trHeight w:val="152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1866506189"/>
            <w:bookmarkStart w:id="11" w:name="__Fieldmark__5_1866506189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In implementation 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 201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>
          <w:trHeight w:val="152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1866506189"/>
            <w:bookmarkStart w:id="13" w:name="__Fieldmark__6_1866506189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Under review (monitoring &amp; evaluation stage)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 201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>
          <w:trHeight w:val="152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1866506189"/>
            <w:bookmarkStart w:id="15" w:name="__Fieldmark__7_1866506189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Process temporarily suspended 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 201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MCPFE 2011</w:t>
            </w:r>
          </w:p>
        </w:tc>
      </w:tr>
      <w:tr>
        <w:trPr>
          <w:trHeight w:val="152" w:hRule="atLeast"/>
        </w:trPr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fp description 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me of nfp</w:t>
            </w:r>
          </w:p>
        </w:tc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 20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>
          <w:trHeight w:val="152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rting year</w:t>
            </w:r>
          </w:p>
        </w:tc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 20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fp-upda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 2011</w:t>
            </w:r>
          </w:p>
        </w:tc>
      </w:tr>
      <w:tr>
        <w:trPr>
          <w:trHeight w:val="152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in characteristics of nfp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fp-update MCPFE 20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FRA 2010)</w:t>
            </w:r>
          </w:p>
        </w:tc>
      </w:tr>
      <w:tr>
        <w:trPr>
          <w:trHeight w:val="152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hronology of the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fp process</w:t>
            </w:r>
          </w:p>
        </w:tc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fp-update</w:t>
            </w:r>
          </w:p>
        </w:tc>
      </w:tr>
      <w:tr>
        <w:trPr>
          <w:trHeight w:val="152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ference to document(s) and website</w:t>
            </w:r>
          </w:p>
        </w:tc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 20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CPFE </w:t>
            </w:r>
          </w:p>
        </w:tc>
      </w:tr>
      <w:tr>
        <w:trPr>
          <w:trHeight w:val="152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ordination mechanism</w:t>
            </w:r>
          </w:p>
        </w:tc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fp-update</w:t>
            </w:r>
          </w:p>
        </w:tc>
      </w:tr>
      <w:tr>
        <w:trPr>
          <w:trHeight w:val="152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Nfp Evaluation matrix</w:t>
            </w:r>
          </w:p>
        </w:tc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fp-update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1.3. International commitments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368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Main priorities and measures adopted at the national level to fulfill  forest-related international commitments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rces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368"/>
      </w:tblGrid>
      <w:tr>
        <w:trPr>
          <w:trHeight w:val="328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ational reports to forest-related international agreements and processes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rces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link to CPF: </w:t>
            </w:r>
            <w:hyperlink r:id="rId8">
              <w:r>
                <w:rPr>
                  <w:rStyle w:val="InternetLink"/>
                  <w:color w:val="000000"/>
                  <w:sz w:val="20"/>
                  <w:szCs w:val="20"/>
                </w:rPr>
                <w:t>www.fao.org/forestry/6947/en/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F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Fonts w:cs="Arial" w:ascii="Arial" w:hAnsi="Arial"/>
          <w:b/>
          <w:bCs/>
          <w:sz w:val="28"/>
          <w:szCs w:val="28"/>
          <w:u w:val="single"/>
        </w:rPr>
        <w:t>2. Legislation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tbl>
      <w:tblPr>
        <w:tblW w:w="8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980"/>
        <w:gridCol w:w="2022"/>
      </w:tblGrid>
      <w:tr>
        <w:trPr/>
        <w:tc>
          <w:tcPr>
            <w:tcW w:w="8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FAOLEX search result page on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mprehensive</w:t>
            </w:r>
            <w:r>
              <w:rPr>
                <w:b/>
                <w:sz w:val="20"/>
                <w:szCs w:val="20"/>
              </w:rPr>
              <w:t xml:space="preserve"> Forest-related national legislation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With dynamic links to </w:t>
            </w:r>
            <w:r>
              <w:rPr>
                <w:sz w:val="20"/>
                <w:szCs w:val="20"/>
              </w:rPr>
              <w:t>FAOLEX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itle of the text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ith hyperlink to detailed metadata page</w:t>
            </w:r>
            <w:r>
              <w:rPr>
                <w:rFonts w:cs="Tahoma" w:ascii="Tahoma" w:hAnsi="Tahoma"/>
                <w:bCs/>
                <w:i/>
                <w:color w:val="00000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ate of text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of original text/Date of consolidation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Each link to FAOLEX data will enable the opening of FAOLEX records and thus provide additional information on the document</w:t>
      </w:r>
      <w:r>
        <w:rPr>
          <w:i/>
          <w:sz w:val="20"/>
          <w:szCs w:val="20"/>
        </w:rPr>
        <w:t xml:space="preserve"> e.g.: </w:t>
      </w:r>
      <w:r>
        <w:rPr>
          <w:bCs/>
          <w:i/>
          <w:sz w:val="20"/>
          <w:szCs w:val="20"/>
        </w:rPr>
        <w:t xml:space="preserve">FAOLEX Id, Original Title, Source, Type of Text, Entry into force, Abstract, Descriptors/keywords and </w:t>
      </w:r>
      <w:r>
        <w:rPr>
          <w:b/>
          <w:bCs/>
          <w:i/>
          <w:sz w:val="20"/>
          <w:szCs w:val="20"/>
        </w:rPr>
        <w:t>link to the full document</w:t>
      </w:r>
      <w:r>
        <w:rPr>
          <w:bCs/>
          <w:sz w:val="20"/>
          <w:szCs w:val="20"/>
        </w:rPr>
        <w:t xml:space="preserve">.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3420"/>
        <w:gridCol w:w="1368"/>
      </w:tblGrid>
      <w:tr>
        <w:trPr/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est-related Law/Act/Cod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urces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aw (Act or Code) on forest with national scope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1866506189"/>
            <w:bookmarkStart w:id="17" w:name="__Fieldmark__8_1866506189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Yes, specific forest law exists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1866506189"/>
            <w:bookmarkStart w:id="19" w:name="__Fieldmark__9_1866506189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Yes, but rules on forests are incorporated in other  (broader) legislation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1866506189"/>
            <w:bookmarkStart w:id="21" w:name="__Fieldmark__10_1866506189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, forest issues are not regulated by national legislation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 20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 2011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f Yes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me and reference to docum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ith link to FAOLEX or other websit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 20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fp-upda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 201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ear of enactm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 20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fp-upda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 201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ear of latest amendm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 20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 201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in changes from previous la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 2011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710"/>
        <w:gridCol w:w="1710"/>
        <w:gridCol w:w="1368"/>
      </w:tblGrid>
      <w:tr>
        <w:trPr/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n case the responsibility for law-making is decentralized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urces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xistence of sub national forest law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s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 201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f yes, indicate the number of regions/states/provinces with laws on forests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 201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scription of issues regulated by sub-national laws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 2011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368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ain characteristics of legal/regulatory framework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urces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Please describe the main legal acts and related responsible ministries and/or implementing agency on forests and SFM, as characterized by the criteria and indicators) – but not referring to institutions for law enforcement – see institutions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2818"/>
        <w:gridCol w:w="3420"/>
        <w:gridCol w:w="1368"/>
      </w:tblGrid>
      <w:tr>
        <w:trPr/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ain legal/or reference document per policy area 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For each area, please specify: name, date of issuance, formal status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urces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and use and forest are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arbon balan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ealth and vitalit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duction and use of woo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duction and use of non-wood goods and servic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>
          <w:trHeight w:val="84" w:hRule="atLeast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iodiversity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.6.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Ecosystem / habitat / protected areas / landscape pattern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>
          <w:trHeight w:val="84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es diversity, incl. tree species composition and threatened forest speci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>
          <w:trHeight w:val="63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enetic diversity, incl. in situ and ex situ gene conservation and seed produc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tective servic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conomic viabilit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Employment (incl. safety and health)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blic awarenes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ultural and spiritual valu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3. Institution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140"/>
        <w:gridCol w:w="1368"/>
      </w:tblGrid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in public organization(s) responsible for forest policy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urc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nister/Ministry responsible for forest policy formulation (full title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 20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fp-upda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 201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est administration (institution responsible for forest policy making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fp upda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of subordination of the Head of Forestry within the Ministry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1866506189"/>
            <w:bookmarkStart w:id="23" w:name="__Fieldmark__11_1866506189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</w:t>
            </w:r>
            <w:r>
              <w:rPr>
                <w:rStyle w:val="FootnoteCharacters"/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1866506189"/>
            <w:bookmarkStart w:id="25" w:name="__Fieldmark__12_1866506189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1</w:t>
            </w:r>
            <w:r>
              <w:rPr>
                <w:sz w:val="20"/>
                <w:szCs w:val="20"/>
                <w:vertAlign w:val="superscript"/>
              </w:rPr>
              <w:t>st</w:t>
            </w:r>
            <w:r>
              <w:rPr>
                <w:sz w:val="20"/>
                <w:szCs w:val="20"/>
              </w:rPr>
              <w:t xml:space="preserve"> level subordination to Minister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1866506189"/>
            <w:bookmarkStart w:id="27" w:name="__Fieldmark__13_1866506189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2</w:t>
            </w:r>
            <w:r>
              <w:rPr>
                <w:sz w:val="20"/>
                <w:szCs w:val="20"/>
                <w:vertAlign w:val="superscript"/>
              </w:rPr>
              <w:t>nd</w:t>
            </w:r>
            <w:r>
              <w:rPr>
                <w:sz w:val="20"/>
                <w:szCs w:val="20"/>
              </w:rPr>
              <w:t xml:space="preserve"> leve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1866506189"/>
            <w:bookmarkStart w:id="29" w:name="__Fieldmark__14_1866506189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3</w:t>
            </w:r>
            <w:r>
              <w:rPr>
                <w:sz w:val="20"/>
                <w:szCs w:val="20"/>
                <w:vertAlign w:val="superscript"/>
              </w:rPr>
              <w:t>rd</w:t>
            </w:r>
            <w:r>
              <w:rPr>
                <w:sz w:val="20"/>
                <w:szCs w:val="20"/>
              </w:rPr>
              <w:t xml:space="preserve"> level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1866506189"/>
            <w:bookmarkStart w:id="31" w:name="__Fieldmark__15_1866506189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4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or lower level  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 20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 201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ditional information on the relationship between the Head of Forestry and the Ministr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FRA 2010 (comments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Nfp-update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MCPFE 201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ain sub-national </w:t>
            </w:r>
            <w:r>
              <w:rPr>
                <w:b/>
                <w:bCs/>
                <w:sz w:val="20"/>
                <w:szCs w:val="20"/>
                <w:u w:val="single"/>
              </w:rPr>
              <w:t>decentralized</w:t>
            </w:r>
            <w:r>
              <w:rPr>
                <w:b/>
                <w:bCs/>
                <w:sz w:val="20"/>
                <w:szCs w:val="20"/>
              </w:rPr>
              <w:t xml:space="preserve"> institutions if existin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 20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 201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her public forest agencies at the national level (organizations responsible for the management of state forests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 20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itution(s) responsible for forest law enforcemen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 20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 201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368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Main characteristics of institutional framework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urces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368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Main private organization(s) involved in forest policy formulation (interest groups, associations)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urces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368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Forest policy coordinating mechanism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urces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2818"/>
        <w:gridCol w:w="3420"/>
        <w:gridCol w:w="1368"/>
      </w:tblGrid>
      <w:tr>
        <w:trPr/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ost relevant institution(s) per policy area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urces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nd use and forest are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rbon balan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alth and vitalit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duction and use of woo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duction and use of non-wood goods and servic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>
          <w:trHeight w:val="84" w:hRule="atLeast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odiversity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Ecosystem / habitat / protected areas / landscape pattern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>
          <w:trHeight w:val="84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es diversity, incl. tree species composition and threatened forest speci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>
          <w:trHeight w:val="84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enetic diversity, incl. in situ and ex situ gene conservation and seed produc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tective servic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conomic viabilit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mployment (incl. safety and health)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blic awarenes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ltural and spiritual valu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1172"/>
        <w:gridCol w:w="1158"/>
        <w:gridCol w:w="1138"/>
        <w:gridCol w:w="1038"/>
        <w:gridCol w:w="928"/>
        <w:gridCol w:w="1038"/>
      </w:tblGrid>
      <w:tr>
        <w:trPr/>
        <w:tc>
          <w:tcPr>
            <w:tcW w:w="7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uman resources within public forest institutions</w:t>
            </w:r>
            <w:r>
              <w:rPr>
                <w:rStyle w:val="FootnoteCharacters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FRA 2010</w:t>
            </w:r>
          </w:p>
        </w:tc>
      </w:tr>
      <w:tr>
        <w:trPr/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00 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05 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08  </w:t>
            </w:r>
          </w:p>
        </w:tc>
      </w:tr>
      <w:tr>
        <w:trPr/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ber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Female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ber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Female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ber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Female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 staff*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...of which with university degree or equivalent*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4. Research and Education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5029"/>
        <w:gridCol w:w="1188"/>
      </w:tblGrid>
      <w:tr>
        <w:trPr/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st relevant institution(s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urces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estry research institution(s)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fp update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estry education institution(s)/centre(s)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fp update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188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in research and education policy objective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urces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188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in instruments to achieve the research and education policy objective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urces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080"/>
        <w:gridCol w:w="1440"/>
        <w:gridCol w:w="1188"/>
      </w:tblGrid>
      <w:tr>
        <w:trPr/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Main research and education legal or reference document(s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N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Date of issua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Formal statu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ink to</w:t>
            </w:r>
            <w:r>
              <w:rPr>
                <w:b/>
                <w:sz w:val="20"/>
                <w:szCs w:val="20"/>
              </w:rPr>
              <w:t xml:space="preserve"> Forest-related national legislation </w:t>
            </w:r>
            <w:r>
              <w:rPr>
                <w:b/>
                <w:i/>
                <w:sz w:val="20"/>
                <w:szCs w:val="20"/>
              </w:rPr>
              <w:t>(FAOLEX) under 3.Legislation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highlight w:val="yellow"/>
          <w:u w:val="single"/>
        </w:rPr>
      </w:pPr>
      <w:r>
        <w:rPr>
          <w:b/>
          <w:sz w:val="22"/>
          <w:szCs w:val="22"/>
          <w:highlight w:val="yellow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  <w:u w:val="single"/>
        </w:rPr>
      </w:pPr>
      <w:r>
        <w:rPr>
          <w:b/>
          <w:sz w:val="22"/>
          <w:szCs w:val="22"/>
          <w:highlight w:val="yellow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1109"/>
        <w:gridCol w:w="1142"/>
        <w:gridCol w:w="1110"/>
        <w:gridCol w:w="1038"/>
        <w:gridCol w:w="1058"/>
        <w:gridCol w:w="1188"/>
      </w:tblGrid>
      <w:tr>
        <w:trPr/>
        <w:tc>
          <w:tcPr>
            <w:tcW w:w="7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raduation of students and number of professionals working in forest research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FRA 2010</w:t>
            </w:r>
          </w:p>
        </w:tc>
      </w:tr>
      <w:tr>
        <w:trPr>
          <w:trHeight w:val="307" w:hRule="atLeast"/>
        </w:trPr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raduation </w:t>
            </w:r>
            <w:r>
              <w:rPr>
                <w:b/>
                <w:bCs/>
                <w:sz w:val="20"/>
                <w:szCs w:val="20"/>
                <w:vertAlign w:val="superscript"/>
              </w:rPr>
              <w:t>1)</w:t>
            </w:r>
            <w:r>
              <w:rPr>
                <w:b/>
                <w:bCs/>
                <w:sz w:val="20"/>
                <w:szCs w:val="20"/>
              </w:rPr>
              <w:t xml:space="preserve"> of students in forest-related education*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00  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05  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08 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ber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Femal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ber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Female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be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Female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Master’s degree (MSc) or equivalen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achelor’s degree (BSc) or equivalen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chnician certificate / diplom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fessionals working in publicly funded forest research centers*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00  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05  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08 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ber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Femal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ber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Female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be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Female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tor’s degree (PhD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Master’s degree (MSc) or equivalen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achelor’s degree  (BSc) or equivalen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highlight w:val="lightGray"/>
        </w:rPr>
        <w:t>ECONOMY &amp; FINANCE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680"/>
        <w:gridCol w:w="1008"/>
      </w:tblGrid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nancial instruments/Economic polic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urce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in priorities and characteristics of forest-related economic polic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in priorities and characteristics of financial instrument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in reference document(s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F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0"/>
        <w:gridCol w:w="1728"/>
      </w:tblGrid>
      <w:tr>
        <w:trPr/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rest revenues*  (1000 local currency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urces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00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05 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 201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5"/>
        <w:gridCol w:w="616"/>
        <w:gridCol w:w="616"/>
        <w:gridCol w:w="616"/>
        <w:gridCol w:w="616"/>
        <w:gridCol w:w="616"/>
        <w:gridCol w:w="616"/>
        <w:gridCol w:w="1705"/>
      </w:tblGrid>
      <w:tr>
        <w:trPr/>
        <w:tc>
          <w:tcPr>
            <w:tcW w:w="7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Forest </w:t>
            </w:r>
            <w:r>
              <w:rPr>
                <w:b/>
                <w:sz w:val="20"/>
                <w:szCs w:val="20"/>
              </w:rPr>
              <w:t>expenditures</w:t>
            </w:r>
            <w:r>
              <w:rPr>
                <w:sz w:val="20"/>
                <w:szCs w:val="20"/>
                <w:lang w:val="fr-FR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(1000 local currency)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urces</w:t>
            </w:r>
          </w:p>
        </w:tc>
      </w:tr>
      <w:tr>
        <w:trPr/>
        <w:tc>
          <w:tcPr>
            <w:tcW w:w="3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omestic funding 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xternal funding 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 2010</w:t>
            </w:r>
          </w:p>
        </w:tc>
      </w:tr>
      <w:tr>
        <w:trPr/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Operational expenditur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ransfer payments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Total public expenditur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s of transfer payments</w:t>
            </w:r>
            <w:r>
              <w:rPr>
                <w:sz w:val="20"/>
                <w:szCs w:val="20"/>
              </w:rPr>
              <w:t xml:space="preserve"> (multiple selection possib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5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1866506189"/>
            <w:bookmarkStart w:id="33" w:name="__Fieldmark__16_1866506189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eforestation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17_1866506189"/>
            <w:bookmarkStart w:id="35" w:name="__Fieldmark__17_1866506189"/>
            <w:bookmarkEnd w:id="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fforesta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18_1866506189"/>
            <w:bookmarkStart w:id="37" w:name="__Fieldmark__18_1866506189"/>
            <w:bookmarkEnd w:id="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orest inventory and/or plann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19_1866506189"/>
            <w:bookmarkStart w:id="39" w:name="__Fieldmark__19_1866506189"/>
            <w:bookmarkEnd w:id="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onservation of forest biodiversity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20_1866506189"/>
            <w:bookmarkStart w:id="41" w:name="__Fieldmark__20_1866506189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rotection of soil and wate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1_1866506189"/>
            <w:bookmarkStart w:id="43" w:name="__Fieldmark__21_1866506189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orest stand improvement</w:t>
            </w:r>
          </w:p>
          <w:p>
            <w:pPr>
              <w:pStyle w:val="Normal"/>
              <w:ind w:left="248" w:hanging="24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22_1866506189"/>
            <w:bookmarkStart w:id="45" w:name="__Fieldmark__22_1866506189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stablishment or maintenance of protected are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23_1866506189"/>
            <w:bookmarkStart w:id="47" w:name="__Fieldmark__23_1866506189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, specify belo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sectPr>
      <w:footerReference w:type="default" r:id="rId9"/>
      <w:footnotePr>
        <w:numFmt w:val="decimal"/>
      </w:footnotePr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 xml:space="preserve"> </w:t>
      </w:r>
      <w:r>
        <w:rPr/>
        <w:t>Sources are indicated for internal reference and discussion, not to be displayed in final databas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As for the Fisheries Department </w:t>
      </w:r>
      <w:hyperlink r:id="rId1">
        <w:r>
          <w:rPr>
            <w:rStyle w:val="InternetLink"/>
            <w:bCs/>
            <w:color w:val="813F62"/>
            <w:sz w:val="18"/>
            <w:szCs w:val="18"/>
          </w:rPr>
          <w:t>www.fao.org/fishery/countrysector/FI-CP_BH/5/en</w:t>
        </w:r>
      </w:hyperlink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rFonts w:eastAsia="MS Mincho;ＭＳ 明朝"/>
      <w:sz w:val="20"/>
      <w:szCs w:val="20"/>
      <w:lang w:val="en-GB" w:eastAsia="ja-JP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o.org/forestry/44375/en/" TargetMode="External"/><Relationship Id="rId3" Type="http://schemas.openxmlformats.org/officeDocument/2006/relationships/hyperlink" Target="http://www.unece.org/timber/fra/mcpfe07qualcountryreport.htm" TargetMode="External"/><Relationship Id="rId4" Type="http://schemas.openxmlformats.org/officeDocument/2006/relationships/hyperlink" Target="http://www.fao.org/forestry/45998/en/" TargetMode="External"/><Relationship Id="rId5" Type="http://schemas.openxmlformats.org/officeDocument/2006/relationships/hyperlink" Target="http://faolex.fao.org/faolex/" TargetMode="External"/><Relationship Id="rId6" Type="http://schemas.openxmlformats.org/officeDocument/2006/relationships/hyperlink" Target="http://www.un.org/esa/forests/reports.html" TargetMode="External"/><Relationship Id="rId7" Type="http://schemas.openxmlformats.org/officeDocument/2006/relationships/hyperlink" Target="http://www.unece.org/env/epr/publications.htm" TargetMode="External"/><Relationship Id="rId8" Type="http://schemas.openxmlformats.org/officeDocument/2006/relationships/hyperlink" Target="http://www.fao.org/forestry/6947/en/" TargetMode="Externa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fao.org/fishery/countrysector/FI-CP_BH/5/en_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6:04:00Z</dcterms:created>
  <dc:creator>Briens</dc:creator>
  <dc:description/>
  <cp:keywords/>
  <dc:language>en-US</dc:language>
  <cp:lastModifiedBy>Briens</cp:lastModifiedBy>
  <cp:lastPrinted>2009-02-18T15:53:00Z</cp:lastPrinted>
  <dcterms:modified xsi:type="dcterms:W3CDTF">2009-03-18T08:36:00Z</dcterms:modified>
  <cp:revision>5</cp:revision>
  <dc:subject/>
  <dc:title>Forestry country profi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45315947</vt:r8>
  </property>
  <property fmtid="{D5CDD505-2E9C-101B-9397-08002B2CF9AE}" pid="3" name="_AuthorEmail">
    <vt:lpwstr>Barbara.Moauro@fao.org</vt:lpwstr>
  </property>
  <property fmtid="{D5CDD505-2E9C-101B-9397-08002B2CF9AE}" pid="4" name="_AuthorEmailDisplayName">
    <vt:lpwstr>Moauro, Barbara (LEGN)</vt:lpwstr>
  </property>
  <property fmtid="{D5CDD505-2E9C-101B-9397-08002B2CF9AE}" pid="5" name="_EmailSubject">
    <vt:lpwstr>Forest P&amp;I structure integrating FAOLEX information</vt:lpwstr>
  </property>
  <property fmtid="{D5CDD505-2E9C-101B-9397-08002B2CF9AE}" pid="6" name="_PreviousAdHocReviewCycleID">
    <vt:r8>-280847775</vt:r8>
  </property>
  <property fmtid="{D5CDD505-2E9C-101B-9397-08002B2CF9AE}" pid="7" name="_ReviewingToolsShownOnce">
    <vt:lpwstr/>
  </property>
</Properties>
</file>