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UNECE/FAO Team of Specialists on Forest Products Marketing</w:t>
      </w:r>
    </w:p>
    <w:p>
      <w:pPr>
        <w:pStyle w:val="Normal"/>
        <w:jc w:val="center"/>
        <w:rPr/>
      </w:pPr>
      <w:r>
        <w:rPr>
          <w:lang w:val="en-GB"/>
        </w:rPr>
        <w:t>Annual Report to the FAO/UNECE Working Party on Forest Economics and Statistics</w:t>
      </w:r>
    </w:p>
    <w:p>
      <w:pPr>
        <w:pStyle w:val="Normal"/>
        <w:jc w:val="center"/>
        <w:rPr/>
      </w:pPr>
      <w:r>
        <w:rPr>
          <w:lang w:val="en-GB"/>
        </w:rPr>
        <w:t>March 2011</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GB"/>
              </w:rPr>
            </w:pPr>
            <w:r>
              <w:rPr>
                <w:lang w:val="en-GB"/>
              </w:rPr>
              <w:t>Items for regular reporting to the WPF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Name: UNECE/FAO ToS on Forest Products Market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Period covered: April </w:t>
            </w:r>
            <w:r>
              <w:rPr>
                <w:bCs/>
              </w:rPr>
              <w:t>2010 to 2011</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 Leader/Deputies and Secretary: </w:t>
            </w:r>
          </w:p>
          <w:p>
            <w:pPr>
              <w:pStyle w:val="Normal"/>
              <w:rPr>
                <w:bCs/>
              </w:rPr>
            </w:pPr>
            <w:r>
              <w:rPr>
                <w:bCs/>
              </w:rPr>
              <w:t xml:space="preserve">Dr. Richard Vlosky, Leader (USA), Dr. Branko Glavonjic, Deputy Leader (Serbia), Dr. Eduard Akim, Deputy Leader, (Russian Federation), </w:t>
            </w:r>
            <w:r>
              <w:rPr/>
              <w:t>Mr. Eoin O'Driscoll</w:t>
            </w:r>
            <w:r>
              <w:rPr>
                <w:bCs/>
              </w:rPr>
              <w:t xml:space="preserve">, Deputy Leader (Ireland) and Mr. Jeremy Wall, Deputy Leader (European Commission); Secretary, Dr. </w:t>
            </w:r>
            <w:r>
              <w:rPr/>
              <w:t>Ed Pepke, Forestry Officer – Marketing, Timber Section, UN Economic Commission for Europe/Food and Agriculture Organiz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 Team members (Team’s Marketing Experts Network) </w:t>
            </w:r>
          </w:p>
          <w:p>
            <w:pPr>
              <w:pStyle w:val="Normal"/>
              <w:rPr>
                <w:b/>
                <w:b/>
                <w:bCs/>
                <w:lang w:val="en-GB"/>
              </w:rPr>
            </w:pPr>
            <w:r>
              <w:rPr>
                <w:b/>
                <w:bCs/>
                <w:lang w:val="en-GB"/>
              </w:rPr>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Zenobio Abel Gouvêa Perelli da Gama e Silv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azil</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at Abne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amadhani Achdiawa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one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dewale Adejum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outh Africa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Nugroho Adi Utom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one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Francisco Aguila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duard L. Aki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ssian Federatio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alph Amatei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usan Anagnos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y Anderso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akanori Arim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laas Armst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amazan Bal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ke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ony Bartlet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stral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Imam Basuk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one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bert Beauregard</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ndrey Ben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ssian Federatio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ugh Bigsb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Zea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mha Bin Buang</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Gheorghe Florian Borle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man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rc P. Bout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ames Bowy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Yvonne Brodrechtov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lovak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athleen Buckingha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Kingdom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ichael Buckle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gapore</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Urs Buehlman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tthew Bumgardn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asmund Bunkhol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wa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Nikolay Burd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ssian Federatio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bert J. Bus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obby Byrd</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ristian Byshei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orway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nita Cac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tv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Wade Camp</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Xiaozhi Ca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lexander Carn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lovak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dward T. Ces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uan Ch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haoxiong Ch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on-Ha CHO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epublic of Korea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wongYan Cho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lay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Ioan Ciure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man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avid Coh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ger Coop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Kingdo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Yves Costrel de Corainvill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ance</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ave Cow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ew Zealand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hunling Da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avid Damer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ophie D'Amour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udipta Dasmohaptr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ubert de Bonafo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ernard de Galember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giu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Francis De Morogue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ance</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ierre-Marie Desclo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al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duardoH. Dit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razil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Geum Hyun DO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public Of Kore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Ladislaus Dör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giu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ichael Dun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Ivan East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akan Ekstro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Zhang FangQi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Fu Feng</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rco Fioravant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al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ean-Marc Frayre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inhe F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omoyuki Fuji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arshi Gamag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stral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oão Carlos Garzel Leodoro da Silv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azil</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hristopher Gasto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ean-Francois Gingra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avid Giorg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ranko Glavonjic</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rb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nalds W. Gonzalez</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Verena Griess Moster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arol M. Grossman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arl-Eric Guert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ane Gu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rcela Guzman Fernandez</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le</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eem Hajja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ebecca Hamn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Xiaoou Ha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im Hanna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ric Hans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azuhiro Harad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erstin Hemstroe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énédicte Hendrickx</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giu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enrik Herajarv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engt Hillring</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aron Hohl</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oosje Hoogendoor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akob Horl</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Zolton Horvat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ungar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Yanjie H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hoana Humphrie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eter Hviid</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nmark</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ushdan Ibrahi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lay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eter J. Inc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tsuko Ishikawa Hond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onstanta Istratesc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man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Vangel Ivanov</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lgar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rno Jarvin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teve Johnso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yungHeon JUNG</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epublic of Korea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eikki Jusl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anna Kalliorant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Ulvar Kaub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ton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irsi Kettula-Kontta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enan Kilic</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ke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ui-Gyeong KI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public Of Kore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yung-Kwang KI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public Of Kore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e-Bin Ki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rea, Republic of</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tleena Kniivilä</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hris Knowle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ilja Korhon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ntti Koskin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Nicolas Koudo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Zsolt Kovac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ungar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bert Kozak</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Igors Krasavcev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tv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iroslav Kravk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zech Republic</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Florian Kraxn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stria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omas Krejza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zech Republic</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lison Kriscensk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ylvain Labb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aul-Antoine Lacou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ance</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erete Larsmo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orway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cott Leavengood</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rvydas Lebedy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al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ongHeub LE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public Of Kore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YoHan LE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Nico A. Leek</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therlands</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ommy Lindströ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ruce Lippk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bert Li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lay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xim Lobovikov</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al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ernard Lombard</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giu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Lars Lonnsted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ianxiong L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Natalie Macia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amaludin Malik</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one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Frances Maplesd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Zea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atherine Mat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Yukari Matsumur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enjiroh Matsuok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elly McCloske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en Montgomer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oji Murat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Gerard Murph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re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ger Naylo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aul Newma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uha Niemelä</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ans Nilsagard</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ira Nuernberg</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rif Nuryawa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one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oin O'Driscoll</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re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ara Ohrel</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upert Oliv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Kingdo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im Olmed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Olle Olsso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rtin Opferkuc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made Ouedraog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urkina Faso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oshiaki Owar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oshiaki Owar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Olubukola Oyerind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igeria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Lucie Ozann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Zea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apani Pahkasal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eikki Pajuoj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ngelaC. Parede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omas Parik</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zech Republic</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orothy Pau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lexandru Pavel</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man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im Pay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ew Zealand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d Pepk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itzer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ohn Perez-Garci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avid Pesek</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zech Republic</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hrister Petersso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Olivian Piti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cott Poynto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itzer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Lennart Radstro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Katherine Raeymaeker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giu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udin Rahim</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lay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wald Rametstein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al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na-Kaisa Rämö</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elmuth Resc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str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bert Ric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Francois Robichaud</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ohn Rogalsk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nders Roo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oseph Roo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Gerard Schreud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l Schul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iHyun SEOL</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effrey Servea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Yrjo Sevol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en-Jye Shia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iwan Province of 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sami Shiba</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akuya Shimas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ye-Jin SH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epublic of Korea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teven Shook</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ob Smit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aul M. Smit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amsay Smit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imothy Smith</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enis Sokolov</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ssian Federatio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ndrzej Splawa-Neyma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tti Stendahl</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ede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inling S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uang Suyong</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man Svitok</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lovak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tus Syahbud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ussell Taylo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ad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Victor Teplyakov</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epublic of Korea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Ashlee Tibbet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nited States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apio Tilll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ukka Tissari</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al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itva Toivon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Guillermo Trincad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le</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ames Turn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ew Zealand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Marcelo Udarbe</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lays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iina Vahan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itzer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Chris Van Riet</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giu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avid Venable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Kingdo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ussi Virtan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ichard P. Vlosky</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etteri Vuorine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ai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Tom R. Waggen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Ernesto Wagn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avid Walk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itzer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Jeremy Wall</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gium</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Lei Wang</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land</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tefan Weinfurt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stri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Roderick Wiles</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gapore</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aul Winistorfer</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ed States of Americ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Wei X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ByoungIl YO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epublic of Korea  </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Satoshi Yoshino</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Na Y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rmany</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Decheng Zhang</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He Zhengbin</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ind w:left="540" w:hanging="540"/>
              <w:rPr/>
            </w:pPr>
            <w:r>
              <w:rPr/>
              <w:t>Ping Zhou</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a</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5. Meetings hel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lang w:val="en-GB"/>
              </w:rPr>
            </w:pPr>
            <w:r>
              <w:rPr>
                <w:bCs/>
                <w:lang w:val="en-GB"/>
              </w:rPr>
              <w:t>Meetings in conjunction with IUFRO Forest Products Marketing &amp; Business Development Research Group 5.10.00</w:t>
            </w:r>
          </w:p>
          <w:p>
            <w:pPr>
              <w:pStyle w:val="Normal"/>
              <w:numPr>
                <w:ilvl w:val="1"/>
                <w:numId w:val="2"/>
              </w:numPr>
              <w:rPr>
                <w:bCs/>
                <w:lang w:val="en-GB"/>
              </w:rPr>
            </w:pPr>
            <w:r>
              <w:rPr>
                <w:bCs/>
                <w:lang w:val="en-GB"/>
              </w:rPr>
              <w:t>Pre-IUFRO World Congress Conference, 17-20 August 2010, Japan</w:t>
            </w:r>
          </w:p>
          <w:p>
            <w:pPr>
              <w:pStyle w:val="Normal"/>
              <w:numPr>
                <w:ilvl w:val="1"/>
                <w:numId w:val="2"/>
              </w:numPr>
              <w:rPr>
                <w:lang w:val="en-GB"/>
              </w:rPr>
            </w:pPr>
            <w:r>
              <w:rPr>
                <w:bCs/>
                <w:lang w:val="en-GB"/>
              </w:rPr>
              <w:t>Business Meeting, 23 August 2010, IUFRO World Congress, Republic of Korea</w:t>
            </w:r>
          </w:p>
          <w:p>
            <w:pPr>
              <w:pStyle w:val="Normal"/>
              <w:numPr>
                <w:ilvl w:val="1"/>
                <w:numId w:val="2"/>
              </w:numPr>
              <w:rPr>
                <w:lang w:val="en-GB"/>
              </w:rPr>
            </w:pPr>
            <w:r>
              <w:rPr>
                <w:bCs/>
                <w:lang w:val="en-GB"/>
              </w:rPr>
              <w:t>Technical Sessions, 27 August 2010, IUFRO World Congress, Republic of Korea</w:t>
            </w:r>
          </w:p>
          <w:p>
            <w:pPr>
              <w:pStyle w:val="Normal"/>
              <w:numPr>
                <w:ilvl w:val="0"/>
                <w:numId w:val="2"/>
              </w:numPr>
              <w:rPr>
                <w:lang w:val="en-GB"/>
              </w:rPr>
            </w:pPr>
            <w:r>
              <w:rPr>
                <w:sz w:val="22"/>
                <w:szCs w:val="22"/>
                <w:lang w:val="en-GB"/>
              </w:rPr>
              <w:t>In conjunction with UNECE Timber Committee and Society of Wood Science and Technology Market Discussions, Geneva, the ToSFPM met on 12 October 2010</w:t>
            </w:r>
          </w:p>
          <w:p>
            <w:pPr>
              <w:pStyle w:val="Normal"/>
              <w:numPr>
                <w:ilvl w:val="0"/>
                <w:numId w:val="2"/>
              </w:numPr>
              <w:rPr>
                <w:lang w:val="en-GB"/>
              </w:rPr>
            </w:pPr>
            <w:r>
              <w:rPr>
                <w:sz w:val="22"/>
                <w:szCs w:val="22"/>
                <w:lang w:val="en-GB"/>
              </w:rPr>
              <w:t>Future Planned Meetings in Conjunction With:</w:t>
            </w:r>
          </w:p>
          <w:p>
            <w:pPr>
              <w:pStyle w:val="Normal"/>
              <w:numPr>
                <w:ilvl w:val="1"/>
                <w:numId w:val="2"/>
              </w:numPr>
              <w:rPr>
                <w:lang w:val="en-GB"/>
              </w:rPr>
            </w:pPr>
            <w:r>
              <w:rPr>
                <w:sz w:val="22"/>
                <w:szCs w:val="22"/>
                <w:lang w:val="en-GB"/>
              </w:rPr>
              <w:t>Forest Products Society Convention, Portland, Oregon, USA-2011</w:t>
            </w:r>
          </w:p>
          <w:p>
            <w:pPr>
              <w:pStyle w:val="Normal"/>
              <w:numPr>
                <w:ilvl w:val="1"/>
                <w:numId w:val="2"/>
              </w:numPr>
              <w:rPr/>
            </w:pPr>
            <w:r>
              <w:rPr>
                <w:sz w:val="22"/>
                <w:szCs w:val="22"/>
                <w:lang w:val="en-GB"/>
              </w:rPr>
              <w:t>UNECE Timber Committee Market Discussions, Antalya, Turkey-2011</w:t>
            </w:r>
          </w:p>
          <w:p>
            <w:pPr>
              <w:pStyle w:val="Normal"/>
              <w:numPr>
                <w:ilvl w:val="1"/>
                <w:numId w:val="2"/>
              </w:numPr>
              <w:rPr>
                <w:lang w:val="es-CR"/>
              </w:rPr>
            </w:pPr>
            <w:r>
              <w:rPr>
                <w:sz w:val="22"/>
                <w:szCs w:val="22"/>
                <w:lang w:val="es-CR"/>
              </w:rPr>
              <w:t>IUFRO Division 5 (Forest Products) Conference, Lisbon, Portugal-2013</w:t>
            </w:r>
          </w:p>
          <w:p>
            <w:pPr>
              <w:pStyle w:val="Normal"/>
              <w:numPr>
                <w:ilvl w:val="1"/>
                <w:numId w:val="2"/>
              </w:numPr>
              <w:rPr>
                <w:lang w:val="en-GB"/>
              </w:rPr>
            </w:pPr>
            <w:r>
              <w:rPr>
                <w:sz w:val="22"/>
                <w:szCs w:val="22"/>
                <w:lang w:val="en-GB"/>
              </w:rPr>
              <w:t>IUFRO World Congress, Salt Lake City, Utah, USA-2014</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Outputs during period by mandate item and impact achiev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s>
              <w:ind w:left="234" w:right="-124" w:hanging="234"/>
              <w:rPr>
                <w:bCs/>
                <w:iCs/>
                <w:sz w:val="22"/>
                <w:szCs w:val="22"/>
              </w:rPr>
            </w:pPr>
            <w:r>
              <w:rPr>
                <w:sz w:val="22"/>
                <w:szCs w:val="22"/>
              </w:rPr>
              <w:t xml:space="preserve">1. </w:t>
            </w:r>
            <w:r>
              <w:rPr>
                <w:bCs/>
                <w:sz w:val="22"/>
                <w:szCs w:val="22"/>
              </w:rPr>
              <w:t>Contribution</w:t>
            </w:r>
            <w:r>
              <w:rPr>
                <w:sz w:val="22"/>
                <w:szCs w:val="22"/>
              </w:rPr>
              <w:t xml:space="preserve"> to Timber Committee Market Discussions, studies and workshops on current and relevant topics, including, but not limited to, the market effects of green building policies, corporate social responsibility in forest products marketing and trade, public procurement policies, wood energy, etc.</w:t>
            </w:r>
          </w:p>
          <w:p>
            <w:pPr>
              <w:pStyle w:val="Normal"/>
              <w:tabs>
                <w:tab w:val="clear" w:pos="720"/>
                <w:tab w:val="left" w:pos="285" w:leader="none"/>
              </w:tabs>
              <w:ind w:left="234" w:right="-124" w:hanging="234"/>
              <w:rPr/>
            </w:pPr>
            <w:r>
              <w:rPr>
                <w:sz w:val="22"/>
                <w:szCs w:val="22"/>
              </w:rPr>
              <w:t xml:space="preserve">2. </w:t>
            </w:r>
            <w:r>
              <w:rPr>
                <w:bCs/>
                <w:sz w:val="22"/>
                <w:szCs w:val="22"/>
              </w:rPr>
              <w:t>Advice</w:t>
            </w:r>
            <w:r>
              <w:rPr>
                <w:sz w:val="22"/>
                <w:szCs w:val="22"/>
              </w:rPr>
              <w:t xml:space="preserve"> on market-related publications and products, including the provision of expertise in the production and technical reviews of the </w:t>
            </w:r>
            <w:r>
              <w:rPr>
                <w:i/>
                <w:iCs/>
                <w:sz w:val="22"/>
                <w:szCs w:val="22"/>
              </w:rPr>
              <w:t>Forest Products Annual Market Review</w:t>
            </w:r>
            <w:r>
              <w:rPr>
                <w:sz w:val="22"/>
                <w:szCs w:val="22"/>
              </w:rPr>
              <w:t>.</w:t>
            </w:r>
          </w:p>
          <w:p>
            <w:pPr>
              <w:pStyle w:val="Normal"/>
              <w:tabs>
                <w:tab w:val="clear" w:pos="720"/>
                <w:tab w:val="left" w:pos="285" w:leader="none"/>
              </w:tabs>
              <w:ind w:left="234" w:right="-124" w:hanging="234"/>
              <w:rPr>
                <w:bCs/>
                <w:sz w:val="22"/>
                <w:szCs w:val="22"/>
              </w:rPr>
            </w:pPr>
            <w:r>
              <w:rPr>
                <w:bCs/>
                <w:sz w:val="22"/>
                <w:szCs w:val="22"/>
              </w:rPr>
              <w:t>3. Participation in the secretariat’s short- and long-term outlook studies on all forest products market sectors, including those in 1 above.</w:t>
            </w:r>
          </w:p>
          <w:p>
            <w:pPr>
              <w:pStyle w:val="Normal"/>
              <w:tabs>
                <w:tab w:val="clear" w:pos="720"/>
                <w:tab w:val="left" w:pos="285" w:leader="none"/>
              </w:tabs>
              <w:ind w:left="234" w:right="-124" w:hanging="234"/>
              <w:rPr>
                <w:bCs/>
                <w:sz w:val="22"/>
                <w:szCs w:val="22"/>
              </w:rPr>
            </w:pPr>
            <w:r>
              <w:rPr>
                <w:bCs/>
                <w:sz w:val="22"/>
                <w:szCs w:val="22"/>
              </w:rPr>
              <w:t>4. Include the IUFRO Forest Products Marketing and Business Development Group as a partner in the maintenance and expansion of the “Current Issues Website” to collect and share with wider community forest products marketing information, and the Forest Products Marketing Distance Learning Website.</w:t>
            </w:r>
          </w:p>
          <w:p>
            <w:pPr>
              <w:pStyle w:val="Normal"/>
              <w:tabs>
                <w:tab w:val="clear" w:pos="720"/>
                <w:tab w:val="left" w:pos="285" w:leader="none"/>
              </w:tabs>
              <w:ind w:left="234" w:right="-124" w:hanging="234"/>
              <w:rPr>
                <w:bCs/>
                <w:sz w:val="22"/>
                <w:szCs w:val="22"/>
              </w:rPr>
            </w:pPr>
            <w:r>
              <w:rPr>
                <w:bCs/>
                <w:sz w:val="22"/>
                <w:szCs w:val="22"/>
              </w:rPr>
              <w:t>5. Maintenance and expansion of the “Forest Products Marketing &amp; Business Management Reference List.” Build the international network of marketing specialists by collaboration in joint meetings, shared databases, websites and analyses with other groups, such as the IUFRO Research Group 5.10.00 on Forest Products Marketing and Business Development.</w:t>
            </w:r>
          </w:p>
          <w:p>
            <w:pPr>
              <w:pStyle w:val="Normal"/>
              <w:tabs>
                <w:tab w:val="clear" w:pos="720"/>
                <w:tab w:val="left" w:pos="285" w:leader="none"/>
              </w:tabs>
              <w:ind w:left="234" w:right="-124" w:hanging="234"/>
              <w:rPr>
                <w:bCs/>
                <w:sz w:val="22"/>
                <w:szCs w:val="22"/>
              </w:rPr>
            </w:pPr>
            <w:r>
              <w:rPr>
                <w:bCs/>
                <w:sz w:val="22"/>
                <w:szCs w:val="22"/>
              </w:rPr>
              <w:t>6. Conduct marketing workshops in southeast Europe and CIS according to need and funding availability.</w:t>
            </w:r>
          </w:p>
          <w:p>
            <w:pPr>
              <w:pStyle w:val="Normal"/>
              <w:ind w:left="180" w:hanging="180"/>
              <w:rPr>
                <w:lang w:val="en-GB"/>
              </w:rPr>
            </w:pPr>
            <w:r>
              <w:rPr>
                <w:bCs/>
                <w:sz w:val="22"/>
                <w:szCs w:val="22"/>
              </w:rPr>
              <w:t>7. Work with universities to develop and implement curricula and courses devoted to forest products marketing at undergraduate and graduate levels. Curricula content could include topics listed in activity 1 and other topics specifically relevant to the individual univers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 Expected outputs over next period by mandate item</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ind w:firstLine="630"/>
              <w:rPr>
                <w:lang w:val="en-GB"/>
              </w:rPr>
            </w:pPr>
            <w:r>
              <w:rPr>
                <w:lang w:val="en-GB"/>
              </w:rPr>
              <w:t>These outputs listed above will be continued to be accomplished. Including:</w:t>
            </w:r>
          </w:p>
          <w:p>
            <w:pPr>
              <w:pStyle w:val="Normal"/>
              <w:ind w:firstLine="630"/>
              <w:rPr/>
            </w:pPr>
            <w:r>
              <w:rPr>
                <w:lang w:val="en-GB"/>
              </w:rPr>
              <w:t xml:space="preserve">a. Policy workshop on </w:t>
            </w:r>
            <w:r>
              <w:rPr>
                <w:lang w:eastAsia="en-GB"/>
              </w:rPr>
              <w:t>implications for the forest-based sector of recent trade legislation, April 2011.</w:t>
            </w:r>
          </w:p>
          <w:p>
            <w:pPr>
              <w:pStyle w:val="Normal"/>
              <w:ind w:firstLine="630"/>
              <w:rPr/>
            </w:pPr>
            <w:r>
              <w:rPr>
                <w:lang w:eastAsia="en-GB"/>
              </w:rPr>
              <w:t xml:space="preserve">b. Conference with the </w:t>
            </w:r>
            <w:r>
              <w:rPr>
                <w:lang w:val="en-GB"/>
              </w:rPr>
              <w:t>IUF</w:t>
            </w:r>
            <w:r>
              <w:rPr>
                <w:bCs/>
                <w:lang w:val="en-GB"/>
              </w:rPr>
              <w:t>RO Forest Products Marketing &amp; Business Development Research Group, June 2011.</w:t>
            </w:r>
          </w:p>
          <w:p>
            <w:pPr>
              <w:pStyle w:val="Normal"/>
              <w:ind w:firstLine="630"/>
              <w:rPr>
                <w:bCs/>
                <w:lang w:val="en-GB"/>
              </w:rPr>
            </w:pPr>
            <w:r>
              <w:rPr>
                <w:bCs/>
                <w:lang w:val="en-GB"/>
              </w:rPr>
              <w:t>c. Forest products marketing workshop, Slovenia, end-2011.</w:t>
            </w:r>
          </w:p>
          <w:p>
            <w:pPr>
              <w:pStyle w:val="Normal"/>
              <w:ind w:firstLine="630"/>
              <w:rPr>
                <w:lang w:val="en-GB"/>
              </w:rPr>
            </w:pPr>
            <w:r>
              <w:rPr>
                <w:bCs/>
                <w:lang w:val="en-GB"/>
              </w:rPr>
              <w:t>d. Repository of forest products marketing databas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8. Issues for the attention of the secretariat and the Working Part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he Timber Committee directed the Team “</w:t>
            </w:r>
            <w:r>
              <w:rPr/>
              <w:t>to consider the legality and competitiveness of forest products.” To this end the Team is organizing a workshop on the impacts of legislation against illegal logging on the timber trade. This is a continuation of the outcomes from the workshop at the 2010 Working Party session on emerging trade issues and the Timber Committee Market Discussions in 201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Comments, lessons learn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2011 Team meetings held a joint meeting with the </w:t>
            </w:r>
            <w:r>
              <w:rPr>
                <w:bCs/>
                <w:lang w:val="en-GB"/>
              </w:rPr>
              <w:t>IUFRO Forest Products Marketing &amp; Business Development Research Group</w:t>
            </w:r>
            <w:r>
              <w:rPr>
                <w:lang w:val="en-GB"/>
              </w:rPr>
              <w:t xml:space="preserve"> and another with the Society of Wood Science and Technology which strengthened each others network and activities. Thus we intend to meet jointly with other groups whenever possibl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GB"/>
              </w:rPr>
            </w:pPr>
            <w:r>
              <w:rPr>
                <w:lang w:val="en-GB"/>
              </w:rPr>
              <w:t>Items as basis for discussion at the zero meet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Main forest policy priorities as seen from the ToS work’s perspectiv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act of legislation against illegal logging on the timber trade</w:t>
            </w:r>
          </w:p>
          <w:p>
            <w:pPr>
              <w:pStyle w:val="Normal"/>
              <w:rPr>
                <w:lang w:val="en-GB"/>
              </w:rPr>
            </w:pPr>
            <w:r>
              <w:rPr>
                <w:lang w:val="en-GB"/>
              </w:rPr>
              <w:t>Green building standards constraining wood produc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 Priority areas for ToS work and subjects address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6 and 7 abov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Main recommendations to the UNECE TC and the FAO EF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conclusions and recommendations from the Team’s workshop in TfYR of Macedonia at http://timber.unece.org/index.php?id=328</w:t>
            </w:r>
          </w:p>
          <w:p>
            <w:pPr>
              <w:pStyle w:val="Normal"/>
              <w:rPr>
                <w:lang w:val="en-GB"/>
              </w:rPr>
            </w:pPr>
            <w:r>
              <w:rPr>
                <w:lang w:val="en-GB"/>
              </w:rPr>
              <w:t xml:space="preserve">See conclusions and recommendations from the policy workshop on </w:t>
            </w:r>
            <w:r>
              <w:rPr>
                <w:lang w:eastAsia="en-GB"/>
              </w:rPr>
              <w:t>implications for the forest-based sector of recent trade legislation, after April 2011</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 Cooperation with other To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otion of forest products markets could be strengthened in working together with the Forest Communicators Networ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 Cooperation with other organiz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Team works closely with the </w:t>
            </w:r>
            <w:r>
              <w:rPr>
                <w:bCs/>
                <w:lang w:val="en-GB"/>
              </w:rPr>
              <w:t>IUFRO Forest Products Marketing &amp; Business Development Research Group. In addition, it works together with its members’ organizations.</w:t>
            </w:r>
          </w:p>
        </w:tc>
      </w:tr>
    </w:tbl>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3:53:00Z</dcterms:created>
  <dc:creator>Vlosky</dc:creator>
  <dc:description/>
  <cp:keywords/>
  <dc:language>en-US</dc:language>
  <cp:lastModifiedBy>Pepke</cp:lastModifiedBy>
  <dcterms:modified xsi:type="dcterms:W3CDTF">2011-01-28T13:53:00Z</dcterms:modified>
  <cp:revision>2</cp:revision>
  <dc:subject/>
  <dc:title>Forest Products Marketing Teams Report 2011</dc:title>
</cp:coreProperties>
</file>