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  (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)    270602    2706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  (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)    270602    2706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4403445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40344569"/>
            <w:bookmarkStart w:id="1" w:name="__Fieldmark__0_144034456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IM/9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June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4403445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40344569"/>
            <w:bookmarkStart w:id="3" w:name="__Fieldmark__1_144034456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ЛЕСОМАТЕРИАЛАМ</w:t>
      </w:r>
    </w:p>
    <w:p>
      <w:pPr>
        <w:pStyle w:val="Normal"/>
        <w:rPr/>
      </w:pPr>
      <w:r>
        <w:rPr/>
        <w:t>Шестидесятая сессия</w:t>
      </w:r>
    </w:p>
    <w:p>
      <w:pPr>
        <w:pStyle w:val="Normal"/>
        <w:rPr/>
      </w:pPr>
      <w:r>
        <w:rPr/>
        <w:t>24</w:t>
      </w:r>
      <w:r>
        <w:rPr>
          <w:rFonts w:eastAsia="Symbol" w:cs="Symbol" w:ascii="Symbol" w:hAnsi="Symbol"/>
        </w:rPr>
        <w:t></w:t>
      </w:r>
      <w:r>
        <w:rPr/>
        <w:t>27 сентября 200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РЕДВАРИТЕЛЬНАЯ ПОВЕСТКА ДНЯ ШЕСТИДЕСЯТОЙ СЕССИИ,</w:t>
      </w:r>
    </w:p>
    <w:p>
      <w:pPr>
        <w:pStyle w:val="16"/>
        <w:rPr/>
      </w:pPr>
      <w:r>
        <w:rPr/>
        <w:t>которая состоится во Дворце Наций в Женеве и откроется</w:t>
      </w:r>
    </w:p>
    <w:p>
      <w:pPr>
        <w:pStyle w:val="16"/>
        <w:rPr/>
      </w:pPr>
      <w:r>
        <w:rPr/>
        <w:t>во вторник, 24 сентября 2002 года, в 10 час. 00 мин.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7208"/>
        <w:gridCol w:w="2162"/>
      </w:tblGrid>
      <w:tr>
        <w:trPr/>
        <w:tc>
          <w:tcPr>
            <w:tcW w:w="7208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ab/>
              <w:t>Открытие сессии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/>
              <w:t>1.</w:t>
              <w:tab/>
              <w:t>Утверждение повестки д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>ECE/TIM/98</w:t>
            </w:r>
          </w:p>
        </w:tc>
      </w:tr>
      <w:tr>
        <w:trPr/>
        <w:tc>
          <w:tcPr>
            <w:tcW w:w="7208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2.</w:t>
              <w:tab/>
              <w:t>Укрепление ЕЭК;  Вопросы, возникающие в связи с пятьдесят седьмой сессией Европейской экономической комиссии и имеющие отношение к работе Комитета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>TIM/2002/1</w:t>
            </w:r>
          </w:p>
        </w:tc>
      </w:tr>
    </w:tbl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85" w:type="dxa"/>
          <w:left w:w="113" w:type="dxa"/>
          <w:bottom w:w="57" w:type="dxa"/>
          <w:right w:w="113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имечание - Как и в прежние годы, документы Комитета по лесоматериалам будут распространены по официальному списку.  В то же время предварительная повестка дня и другие сессионные документы будут размещены на вебсайте Комитета по адресу:  httр/www.unece.org/trade/ti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7208"/>
        <w:gridCol w:w="2162"/>
      </w:tblGrid>
      <w:tr>
        <w:trPr/>
        <w:tc>
          <w:tcPr>
            <w:tcW w:w="7208" w:type="dxa"/>
            <w:tcBorders/>
          </w:tcPr>
          <w:p>
            <w:pPr>
              <w:pStyle w:val="Style8"/>
              <w:pageBreakBefore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  <w:tab/>
              <w:t>Изменения на рынке в 2002 году и перспективы на 2003 г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/2002/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TIM/BULL/55/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8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4.</w:t>
              <w:tab/>
              <w:t>Празднование шестидесятой сессии Комитета по лесоматериалам:  семинар на тему "Новые области использования древесины"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>TIM/2002/3</w:t>
            </w:r>
          </w:p>
        </w:tc>
      </w:tr>
      <w:tr>
        <w:trPr/>
        <w:tc>
          <w:tcPr>
            <w:tcW w:w="7208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5.</w:t>
              <w:tab/>
              <w:t>Международный диалог по вопросам, касающимся лесов 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оддержка глобальных и региональных процессов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>TIM/2002/4</w:t>
            </w:r>
          </w:p>
        </w:tc>
      </w:tr>
      <w:tr>
        <w:trPr/>
        <w:tc>
          <w:tcPr>
            <w:tcW w:w="7208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6.</w:t>
              <w:tab/>
              <w:t>Вклад Комитета по лесоматериалам в межсекторальную деятельность ЕЭК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>TIM/2002/5</w:t>
            </w:r>
          </w:p>
        </w:tc>
      </w:tr>
      <w:tr>
        <w:trPr/>
        <w:tc>
          <w:tcPr>
            <w:tcW w:w="7208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7.</w:t>
              <w:tab/>
              <w:t>Обзор мероприятий, проведенных после пятьдесят девятой сессии, и программа работы на 200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6 годы 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>TIM/2002/6</w:t>
            </w:r>
          </w:p>
          <w:p>
            <w:pPr>
              <w:pStyle w:val="Normal"/>
              <w:rPr/>
            </w:pPr>
            <w:r>
              <w:rPr/>
              <w:t>TIM/2002/7</w:t>
            </w:r>
          </w:p>
        </w:tc>
      </w:tr>
    </w:tbl>
    <w:p>
      <w:pPr>
        <w:pStyle w:val="Footnote"/>
        <w:widowControl w:val="false"/>
        <w:spacing w:lineRule="auto" w:line="288"/>
        <w:rPr/>
      </w:pPr>
      <w:r>
        <w:rPr/>
        <w:t>8.</w:t>
        <w:tab/>
        <w:t>Выборы должностных лиц</w:t>
      </w:r>
    </w:p>
    <w:p>
      <w:pPr>
        <w:pStyle w:val="Footnote"/>
        <w:widowControl w:val="false"/>
        <w:spacing w:lineRule="auto" w:line="288"/>
        <w:rPr/>
      </w:pPr>
      <w:r>
        <w:rPr/>
      </w:r>
    </w:p>
    <w:p>
      <w:pPr>
        <w:pStyle w:val="Footnote"/>
        <w:widowControl w:val="false"/>
        <w:spacing w:lineRule="auto" w:line="288"/>
        <w:rPr/>
      </w:pPr>
      <w:r>
        <w:rPr/>
        <w:t>9.</w:t>
        <w:tab/>
        <w:t>Прочие вопросы</w:t>
      </w:r>
    </w:p>
    <w:p>
      <w:pPr>
        <w:pStyle w:val="Footnote"/>
        <w:widowControl w:val="false"/>
        <w:spacing w:lineRule="auto" w:line="288"/>
        <w:rPr/>
      </w:pPr>
      <w:r>
        <w:rPr/>
      </w:r>
    </w:p>
    <w:p>
      <w:pPr>
        <w:pStyle w:val="Footnote"/>
        <w:widowControl w:val="false"/>
        <w:spacing w:lineRule="auto" w:line="288"/>
        <w:rPr/>
      </w:pPr>
      <w:r>
        <w:rPr/>
        <w:t>10.</w:t>
        <w:tab/>
        <w:t>Сроки и место проведения следующей сессии</w:t>
      </w:r>
    </w:p>
    <w:p>
      <w:pPr>
        <w:pStyle w:val="Footnote"/>
        <w:widowControl w:val="false"/>
        <w:spacing w:lineRule="auto" w:line="288"/>
        <w:rPr/>
      </w:pPr>
      <w:r>
        <w:rPr/>
      </w:r>
    </w:p>
    <w:p>
      <w:pPr>
        <w:pStyle w:val="Footnote"/>
        <w:widowControl w:val="false"/>
        <w:spacing w:lineRule="auto" w:line="288"/>
        <w:rPr/>
      </w:pPr>
      <w:r>
        <w:rPr/>
        <w:t>11.</w:t>
        <w:tab/>
        <w:t>Утверждение доклада.</w:t>
      </w:r>
    </w:p>
    <w:p>
      <w:pPr>
        <w:pStyle w:val="Footnote"/>
        <w:widowControl w:val="fals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ЕДВАРИТЕЛЬНОЕ РАСПИСАНИЕ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1417"/>
        <w:gridCol w:w="3118"/>
        <w:gridCol w:w="993"/>
        <w:gridCol w:w="2410"/>
      </w:tblGrid>
      <w:tr>
        <w:trPr>
          <w:tblHeader w:val="true"/>
          <w:trHeight w:val="23" w:hRule="atLeast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ункт повестки</w:t>
            </w:r>
          </w:p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ня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вая половина дня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ункт повестки дн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ая половина дня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торник, 24 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Открытие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Утверждение повестки дн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Обсуждение положения на рынке</w:t>
            </w:r>
          </w:p>
        </w:tc>
      </w:tr>
      <w:tr>
        <w:trPr>
          <w:trHeight w:val="304" w:hRule="atLeast"/>
        </w:trPr>
        <w:tc>
          <w:tcPr>
            <w:tcW w:w="1418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Укрепление ЕЭК;  Вопросы, возникающие в связи с пятьдесят седьмой сессией ЕЭК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Заявления по случаю шестидесятой сессии Комитета</w:t>
            </w:r>
          </w:p>
        </w:tc>
      </w:tr>
      <w:tr>
        <w:trPr>
          <w:trHeight w:val="304" w:hRule="atLeast"/>
        </w:trPr>
        <w:tc>
          <w:tcPr>
            <w:tcW w:w="1418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1418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(7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(При наличии времени будет начато обсуждение пункта 7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Среда, 25 сентябр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3 (продолж.)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Обсуждение положения на рынке,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есь день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Четверг, 26 сентябр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Празднование шестидесятой сессии Комитета по лесоматериалам:  семинар на тему  "Новые области использования древесины", 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есь день, в Невшателе, Швейцар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Пятница, 27 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9 час. 00 ми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Редакционный комитет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(без синхронного перев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Международный диалог по вопросам, касающимся лесов - поддержка глобальных и региональных процессо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10" w:type="dxa"/>
            <w:tcBorders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ыборы должностных лиц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10" w:type="dxa"/>
            <w:tcBorders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Прочие вопросы</w:t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клад Комитета по лесоматериалам в межсекторальную деятельность ЕЭ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Сроки и место проведения следующей сессии</w:t>
            </w:r>
          </w:p>
        </w:tc>
      </w:tr>
      <w:tr>
        <w:trPr>
          <w:trHeight w:val="253" w:hRule="atLeast"/>
        </w:trPr>
        <w:tc>
          <w:tcPr>
            <w:tcW w:w="1418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Обзор мероприятий и программа работы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Утверждение доклада</w:t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Во вторник в 14 час. 00 мин. для представительств, аккредитованных в Женеве, будет организован брифинг (без синхронного перевода)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ОЯСНЕНИЯ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Открытие сессии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Шестидесятая сессия Комитета по лесоматериалам будет открыта Исполнительным секретарем ЕЭК г-жой Б. Шмегнеровой или ее представителе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b/>
          <w:bCs/>
        </w:rPr>
        <w:t>Пункт 1.</w:t>
        <w:tab/>
        <w:t xml:space="preserve">Утверждение повести дня </w:t>
      </w:r>
      <w:r>
        <w:rPr/>
        <w:t>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IM</w:t>
      </w:r>
      <w:r>
        <w:rPr/>
        <w:t>/98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соответствии с правилами процедуры Комиссии первым пунктом повестки дня является утверждение повестки дн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>
          <w:b/>
          <w:bCs/>
        </w:rPr>
        <w:t>Пункт 2.</w:t>
        <w:tab/>
        <w:t xml:space="preserve">Укрепление ЕЭК;  Вопросы, возникающие в связи с пятьдесят седьмой сессией Европейской экономической комиссии и имеющие отношение к работе Комитета </w:t>
      </w:r>
      <w:r>
        <w:rPr/>
        <w:t>(</w:t>
      </w:r>
      <w:r>
        <w:rPr>
          <w:lang w:val="en-US"/>
        </w:rPr>
        <w:t>TIM</w:t>
      </w:r>
      <w:r>
        <w:rPr/>
        <w:t>/2002/1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Комитет будет проинформирован о текущем процессе консультаций, начатом Генеральный секретарем с целью укрепления Организации Объединенных Наций в целом, включая ЕЭК, а также о решениях, которые были приняты Комиссией на ее пятьдесят седьмой сессии в мае 2002 года и которые имеют отношение к работе Комитета.  Комитету будет предложено учесть эти решения при утверждении своей программы работы в рамках пункта 7 предварительной повестки дн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3.</w:t>
        <w:tab/>
        <w:t>Изменения на рынке в 2002 году и перспективы на 2003 год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lang w:val="en-US"/>
        </w:rPr>
        <w:t xml:space="preserve">(TIM/2001/2;  </w:t>
      </w:r>
      <w:r>
        <w:rPr/>
        <w:t>Е</w:t>
      </w:r>
      <w:r>
        <w:rPr>
          <w:lang w:val="en-US"/>
        </w:rPr>
        <w:t>CE/TIM/BULL/55/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Делегациям будет предложено провести обзор изменений, происшедших в 2002 году, и перспектив на 2003 год на основе </w:t>
      </w:r>
      <w:r>
        <w:rPr>
          <w:i/>
          <w:iCs/>
        </w:rPr>
        <w:t xml:space="preserve">Ежегодного обзора рынка лесных товаров, 2001-2002 годы (Бюллетень по лесоматериалам, </w:t>
      </w:r>
      <w:r>
        <w:rPr/>
        <w:t>Е</w:t>
      </w:r>
      <w:r>
        <w:rPr>
          <w:lang w:val="en-US"/>
        </w:rPr>
        <w:t>CE</w:t>
      </w:r>
      <w:r>
        <w:rPr/>
        <w:t>/</w:t>
      </w:r>
      <w:r>
        <w:rPr>
          <w:lang w:val="en-US"/>
        </w:rPr>
        <w:t>TIM</w:t>
      </w:r>
      <w:r>
        <w:rPr/>
        <w:t>/</w:t>
      </w:r>
      <w:r>
        <w:rPr>
          <w:lang w:val="en-US"/>
        </w:rPr>
        <w:t>BULL</w:t>
      </w:r>
      <w:r>
        <w:rPr/>
        <w:t xml:space="preserve">/55/3), национальных письменных сообщений и прогнозов.  На сессии будет подготовлено и впоследствии опубликовано согласованное заявление с кратким изложением результатов обсуждений и прогнозов.  В записке секретариата будет представлена дополнительная информация для обсуждения положения на рынке и в отношении сообщений стран о состоянии рынка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1"/>
        <w:rPr/>
      </w:pPr>
      <w:r>
        <w:rPr/>
        <w:t>Обсуждение положения на рынке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>Обсуждение положения на рынке будет организовано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Влияние рыночных сил на деятельность по стимулированию сбыта древесины (тема 2002 год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Общий экономический обзор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Лесные товары с добавленной стоимость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Пиломатериалы хвойных пород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.</w:t>
        <w:tab/>
        <w:t>Пиломатериалы лиственных пород умеренной и тропической з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.</w:t>
        <w:tab/>
        <w:t>Сертифицированные лесные товар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7.</w:t>
        <w:tab/>
        <w:t xml:space="preserve">Листовые древесные материалы:  стружечные плиты, фанера и древесно-волокнистые плиты;  </w:t>
      </w:r>
      <w:r>
        <w:rPr>
          <w:lang w:val="en-US"/>
        </w:rPr>
        <w:t>OSB</w:t>
      </w:r>
      <w:r>
        <w:rPr/>
        <w:t xml:space="preserve">, </w:t>
      </w:r>
      <w:r>
        <w:rPr>
          <w:lang w:val="en-US"/>
        </w:rPr>
        <w:t>MDF</w:t>
      </w:r>
      <w:r>
        <w:rPr/>
        <w:t>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8.</w:t>
        <w:tab/>
        <w:t>Древесное сырье (с уделением особого внимания рынкам топливной древесины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-</w:t>
        <w:tab/>
      </w:r>
      <w:r>
        <w:rPr>
          <w:u w:val="single"/>
        </w:rPr>
        <w:t>Сообщение о положении на рынке</w:t>
      </w:r>
      <w:r>
        <w:rPr/>
        <w:t xml:space="preserve"> (в отпечатанном виде и </w:t>
      </w:r>
      <w:r>
        <w:rPr>
          <w:i/>
          <w:iCs/>
        </w:rPr>
        <w:t>электронном формате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Делегациям напоминается, что их письменные сообщения на английском, русском или французском языках должны поступить в секретариат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u w:val="single"/>
        </w:rPr>
        <w:t>до 14</w:t>
      </w:r>
      <w:r>
        <w:rPr>
          <w:u w:val="single"/>
          <w:lang w:val="en-US"/>
        </w:rPr>
        <w:t> </w:t>
      </w:r>
      <w:r>
        <w:rPr>
          <w:u w:val="single"/>
        </w:rPr>
        <w:t>сентября 2002 года</w:t>
      </w:r>
      <w:r>
        <w:rPr/>
        <w:t xml:space="preserve">.  При подготовке сообщений просьба ознакомиться с конкретными инструкциями, содержащимися в письме с уведомлением о сессии, а также на вебсайте.  Сообщения предлагается представлять как в отпечатанном виде, так и в электронном формате.  Сообщения в отпечатанном виде (120 экземпляров) будут распространены в первый день работы сессии, а сообщения в электронном формате будут заранее размещены на вебсайте Комитета по лесоматериалам. 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</w:r>
      <w:r>
        <w:rPr>
          <w:u w:val="single"/>
        </w:rPr>
        <w:t>Национальные прогнозы</w:t>
      </w:r>
      <w:r>
        <w:rPr/>
        <w:t xml:space="preserve"> на 2002 и 2003 годы (подготовленные на основе разосланного секретариатом в июле 2002 года вопросника) </w:t>
      </w:r>
      <w:r>
        <w:rPr>
          <w:u w:val="single"/>
        </w:rPr>
        <w:t>должны быть представлены не позднее 1 сентября 2002 года</w:t>
      </w:r>
      <w:r>
        <w:rPr/>
        <w:t>.  Дополнительные экземпляры вопросника можно получить путем направления запроса в секретариат или на вебсайте Комитет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</w:r>
      <w:r>
        <w:rPr>
          <w:u w:val="single"/>
        </w:rPr>
        <w:t>Редакционный комитет</w:t>
      </w:r>
      <w:r>
        <w:rPr/>
        <w:t xml:space="preserve">.  Предлагается, чтобы Редакционный комитет провел свое заседание в пятницу, 27 сентября, в 9 час. 00 мин. для рассмотрения проекта доклада об изменениях на рынке и перспективах его развития, который затем будет утвержден Комитетом в рамках пункта 11 предварительной повестки дня. 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/>
          <w:bCs/>
        </w:rPr>
        <w:t>Пункт 4.</w:t>
        <w:tab/>
        <w:t xml:space="preserve">Празднование шестидесятой сессии Комитета по лесоматериалам:  семинар и ознакомительная поездка на тему  "Новые области использования древесины" </w:t>
      </w:r>
      <w:r>
        <w:rPr/>
        <w:t>(</w:t>
      </w:r>
      <w:r>
        <w:rPr>
          <w:lang w:val="en-US"/>
        </w:rPr>
        <w:t>TIM</w:t>
      </w:r>
      <w:r>
        <w:rPr/>
        <w:t>/2002/3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Бюро Комитета постановило, что заявления по случаю шестидесятой сессии Комитета по лесоматериалам будут сделаны во вторник, 24 сентября, в 17 час. 00 мин.  Затем в четверг, 26 сентября, в Невшателе, Швейцария, по приглашению Швейцарского агентства окружающей среды, лесов и ландшафта (ШАОСЛЛ) и в сотрудничестве с Лесным форумом Женевского озера (ЛФЖО) будут организованы семинар и ознакомительная поездка на тему "Новые области использования древесины", которые будут приурочены к выставке "ЭКСПО-02".  В записке секретариата (</w:t>
      </w:r>
      <w:r>
        <w:rPr>
          <w:lang w:val="en-US"/>
        </w:rPr>
        <w:t>TIM</w:t>
      </w:r>
      <w:r>
        <w:rPr/>
        <w:t>/2002/3) будет представлена дополнительная информация и полная программ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/>
          <w:bCs/>
        </w:rPr>
        <w:t>Пункт 5.</w:t>
        <w:tab/>
        <w:t>Международный диалог по вопросам, касающимся лесов, - поддержка глобальных и региональных процессов (</w:t>
      </w:r>
      <w:r>
        <w:rPr>
          <w:lang w:val="en-US"/>
        </w:rPr>
        <w:t>TIM</w:t>
      </w:r>
      <w:r>
        <w:rPr/>
        <w:t xml:space="preserve">/2002/4) 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Комитету будет предложено принять решение относительно общего направления деятельности ЕЭК/ФАО в поддержку международного диалога по вопросам, касающимся лесов, а также глобальных и региональных процессов.  В частности, будут обсуждены вопросы поддержания связей с Конференцией по вопросам охраны лесов в Европе на уровне министров (КОЛЕМ) и Форумом ООН по лесам (ФООНЛ), участия в подготовке Всемирной встречи на высшем уровне по устойчивому развитию и Всемирной встречи ФАО на высшем уровне по проблемам продовольствия, а также взаимодействия с Комитетом по лесному хозяйству (КОФО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/>
          <w:bCs/>
        </w:rPr>
        <w:t>Пункт 6.</w:t>
        <w:tab/>
        <w:t xml:space="preserve">Вклад Комитета по лесоматериалам в межсекторальную деятельность ЕЭК </w:t>
      </w:r>
      <w:r>
        <w:rPr/>
        <w:t>(</w:t>
      </w:r>
      <w:r>
        <w:rPr>
          <w:lang w:val="en-US"/>
        </w:rPr>
        <w:t>TIM</w:t>
      </w:r>
      <w:r>
        <w:rPr/>
        <w:t>/2002/5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Комитет будет проинформирован о межсекторальном сотрудничестве с другими основными вспомогательными органами ЕЭК, в частности в том, что касается создания синергизмов в области торговли/окружающей среды/лесоматериалов.  Комитету будет предложено учесть эти решения при утверждении своей программы работы в рамках пункта 7 предварительной повестки дн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Пункт 7.</w:t>
        <w:tab/>
        <w:t>Обзор мероприятий, проведенных после пятьдесят девятой сессии, и программа работы на 2003-2006 годы</w:t>
      </w:r>
      <w:r>
        <w:rPr/>
        <w:t xml:space="preserve"> (</w:t>
      </w:r>
      <w:r>
        <w:rPr>
          <w:lang w:val="en-US"/>
        </w:rPr>
        <w:t>TIM</w:t>
      </w:r>
      <w:r>
        <w:rPr/>
        <w:t xml:space="preserve">/2002/6 и </w:t>
      </w:r>
      <w:r>
        <w:rPr>
          <w:lang w:val="en-US"/>
        </w:rPr>
        <w:t>TIM</w:t>
      </w:r>
      <w:r>
        <w:rPr/>
        <w:t>/2002/7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В документе </w:t>
      </w:r>
      <w:r>
        <w:rPr>
          <w:lang w:val="en-US"/>
        </w:rPr>
        <w:t>TIM</w:t>
      </w:r>
      <w:r>
        <w:rPr/>
        <w:t xml:space="preserve">/2002/6 будет представлен обзор мероприятий Комитета, проведенных после пятьдесят девятой сессии.  Комитету будет предложено утвердить свою программу работы на основе документа </w:t>
      </w:r>
      <w:r>
        <w:rPr>
          <w:lang w:val="en-US"/>
        </w:rPr>
        <w:t>TIM</w:t>
      </w:r>
      <w:r>
        <w:rPr/>
        <w:t>/2002/7, в котором внимание Комитета будет обращено на вопросы, требующие принятия решений и в котором будет представлен проект программы работы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TextBody"/>
        <w:spacing w:lineRule="auto" w:line="288"/>
        <w:rPr/>
      </w:pPr>
      <w:r>
        <w:rPr/>
        <w:t>Пункт 8.</w:t>
        <w:tab/>
        <w:t>Выборы должностных лиц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соответствии с правилами процедуры и установившейся практикой Комитету предстоит избрать Председателя и двух заместителей Председателя, которые будут занимать эти посты до конца шестьдесят первой сессии.  На пятьдесят девятой сессии Председателем был переизбран г-н Жефф Серво (Канада), а заместителями Председателя - г</w:t>
        <w:noBreakHyphen/>
        <w:t>н Георге Флорьян Борля (Румыния) и г-жа Астрид Бергквист (Швеция), с тем чтобы они занимали эти посты до конца шестидесятой сессии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/>
        <w:t>Пункт 9.</w:t>
        <w:tab/>
        <w:t xml:space="preserve"> Прочие вопросы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а момент составления настоящего документа у секретариата не было каких-либо вопросов для включения в этот пункт повестки дня.  Однако во вторник, 24 сентября, в 14 час. 00 мин. для представительств, аккредитованных в Женеве, будет организован брифинг (без синхронного перевода)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/>
      </w:pPr>
      <w:r>
        <w:rPr/>
        <w:t>Пункт 10.  Сроки и место проведения следующей сессии</w:t>
      </w:r>
      <w:r>
        <w:rPr>
          <w:b w:val="false"/>
          <w:bCs w:val="false"/>
        </w:rPr>
        <w:t xml:space="preserve"> 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Будут предложены сроки проведения шестьдесят первой сессии Комитета в 2003 году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/>
        <w:t>Пункт 11.</w:t>
        <w:tab/>
        <w:t xml:space="preserve"> Утверждение доклада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ab/>
        <w:t>Комитету будет предложено утвердить свой доклад на основе проекта, подготовленного секретариатом.  В соответствии с Планом действий ЕЭК доклад будет кратким, при этом в него будут включены главным образом только основные решения.  Отчет о результатах обсуждений будет подготовлен отдельно в сотрудничестве с должностными лицами после сессии.  Комитету будет предложено официально утвердить заявление о состоянии рынка на основе результатов обсуждения пункта 3 и проекта, который будет утвержден Редакционным комитетом в первую половину дня в пят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GB"/>
        </w:rPr>
        <w:t>-------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Timber Section, ECE Trade Division Palais des Nations, CH-1211 Geneva 10 </w:t>
      </w:r>
    </w:p>
    <w:p>
      <w:pPr>
        <w:pStyle w:val="Footnote"/>
        <w:rPr/>
      </w:pPr>
      <w:r>
        <w:rPr/>
        <w:t xml:space="preserve">Факс +41 22 917 0041, Эл.-почта:  </w:t>
      </w:r>
      <w:r>
        <w:rPr>
          <w:u w:val="single"/>
          <w:lang w:val="en-US"/>
        </w:rPr>
        <w:t>info</w:t>
      </w:r>
      <w:r>
        <w:rPr>
          <w:u w:val="single"/>
        </w:rPr>
        <w:t>.</w:t>
      </w:r>
      <w:r>
        <w:rPr>
          <w:u w:val="single"/>
          <w:lang w:val="en-US"/>
        </w:rPr>
        <w:t>timber</w:t>
      </w:r>
      <w:r>
        <w:rPr>
          <w:u w:val="single"/>
        </w:rPr>
        <w:t>@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IM/9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7938" w:hanging="0"/>
      <w:rPr>
        <w:lang w:val="en-US"/>
      </w:rPr>
    </w:pPr>
    <w:r>
      <w:rPr>
        <w:lang w:val="en-US"/>
      </w:rPr>
      <w:t>ECE/TIM/98</w:t>
    </w:r>
  </w:p>
  <w:p>
    <w:pPr>
      <w:pStyle w:val="Header"/>
      <w:spacing w:lineRule="auto" w:line="240"/>
      <w:ind w:left="7938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spacing w:lineRule="auto" w:line="240"/>
      <w:ind w:left="7938" w:hanging="0"/>
      <w:rPr>
        <w:rStyle w:val="PageNumber"/>
        <w:lang w:val="en-US"/>
      </w:rPr>
    </w:pPr>
    <w:r>
      <w:rPr/>
    </w:r>
  </w:p>
  <w:p>
    <w:pPr>
      <w:pStyle w:val="Header"/>
      <w:ind w:left="7938" w:hanging="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8:54:00Z</dcterms:created>
  <dc:creator>Svetlana PROKOUDINA</dc:creator>
  <dc:description/>
  <dc:language>en-US</dc:language>
  <cp:lastModifiedBy>Hay</cp:lastModifiedBy>
  <cp:lastPrinted>2002-06-27T11:14:00Z</cp:lastPrinted>
  <dcterms:modified xsi:type="dcterms:W3CDTF">2002-08-27T08:54:00Z</dcterms:modified>
  <cp:revision>2</cp:revision>
  <dc:subject>ТЕПЛЯКОВ</dc:subject>
  <dc:title>0222271.01</dc:title>
</cp:coreProperties>
</file>