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397227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39722700"/>
      <w:bookmarkStart w:id="1" w:name="__Fieldmark__0_28397227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6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50802    19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6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50802    19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397227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39722700"/>
            <w:bookmarkStart w:id="3" w:name="__Fieldmark__1_28397227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IM/2002/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8397227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839722700"/>
            <w:bookmarkStart w:id="5" w:name="__Fieldmark__2_283972270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spacing w:lineRule="auto" w:line="288"/>
        <w:rPr/>
      </w:pPr>
      <w:r>
        <w:rPr/>
        <w:t>КОМИТЕТ ПО ЛЕСОМАТЕРИАЛАМ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Шестидесятая сессия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4-27 сентября 2002 года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10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ОБЗОР ДЕЯТЕЛЬНОСТИ В ПЕРИОД ПОСЛЕ ЗАВЕРШЕНИЯ ПЯТЬДЕСЯТ ДЕВЯТОЙ СЕССИИ</w:t>
      </w:r>
    </w:p>
    <w:p>
      <w:pPr>
        <w:pStyle w:val="10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16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(Пункт 7 предварительной повестки дня)</w:t>
      </w:r>
    </w:p>
    <w:p>
      <w:pPr>
        <w:pStyle w:val="16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4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Рекомендации состоявшегося в Дебе Рабочего совещания по странам</w:t>
      </w:r>
    </w:p>
    <w:p>
      <w:pPr>
        <w:pStyle w:val="14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с переходной экономикой</w:t>
      </w:r>
    </w:p>
    <w:p>
      <w:pPr>
        <w:pStyle w:val="14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11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аписка секретариата</w:t>
      </w:r>
    </w:p>
    <w:p>
      <w:pPr>
        <w:pStyle w:val="11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1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1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left" w:pos="37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left" w:pos="37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lang w:val="en-US"/>
              </w:rPr>
            </w:pPr>
            <w:r>
              <w:rPr/>
              <w:t>Настоящий документ содержит выдержки из материалов Международного рабочего совещания "Леса и лесное хозяйство в странах Центральной и Восточной Европы:  процесс перехода и стоящие впереди задачи".  Это рабочее совещание было организовано в сотрудничестве группы специалистов по странам с переходной экономикой ЕЭК ООН/ФАО и Венской группы по поддержанию связей КОЛЕМ в Дебе (Варшава), Польша, в сентябре 2001 года</w:t>
            </w:r>
          </w:p>
          <w:p>
            <w:pPr>
              <w:pStyle w:val="Footnote"/>
              <w:tabs>
                <w:tab w:val="left" w:pos="37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14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Рекомендация рабочего совещания для КОЛЕМ</w:t>
      </w:r>
    </w:p>
    <w:p>
      <w:pPr>
        <w:pStyle w:val="14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ОБЩИЕ ВОПРОСЫ</w:t>
      </w:r>
    </w:p>
    <w:p>
      <w:pPr>
        <w:pStyle w:val="Normal"/>
        <w:tabs>
          <w:tab w:val="left" w:pos="37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>Обеспечение форума для обмена мнениями и опытом и наблюдение за достигнутым прогрессом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Освещение вопросов и приоритетов, включая баланс частных и государственных интересов в секторе лес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Обеспечение связей между глобальным и национальным/региональным уровням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Организация процессов национальных консультаций с целью выработки комплексного мнения стран по соответствующим вопросам и будущим потребностям до начала четвертой Конференции на уровне министров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 xml:space="preserve">ФОРМУЛИРОВАНИЕ И ОСУЩЕСТВЛЕНИЕ ПОЛИТИК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rPr/>
      </w:pPr>
      <w:r>
        <w:rPr/>
        <w:t>Признание межсекторального характера устойчивого лесопользования и содействие интеграции секторальной политик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Укрепление политических обязательств с целью содействия транспарентности, многостороннему сотрудничеству и участию общественност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Содействие осуществлению национальных лесохозяйственных программ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Активизация осуществления существующих резолюций КОЛЕМ и международных обязательств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ЭКОНОМИЧЕСКИЕ АСПЕ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rPr/>
      </w:pPr>
      <w:r>
        <w:rPr/>
        <w:t>Содействие обзору финансовых систем и реинвестированию доходов лесохозяйственного сектор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Укрепление связей лесного хозяйства с другими лесными секторами и поддержка интеграции на международные рынк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СОЦИАЛЬНЫЕ АСПЕ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rPr/>
      </w:pPr>
      <w:r>
        <w:rPr/>
        <w:t>Активизация процесса развития людских ресурсов и наращивания потенциала, охраны здоровья человека и повышения уровня безопасност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Расширение связей с общественностью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ЭКОЛОГИЧЕСКИЕ АСПЕ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Идентификация неотложных потребностей в области защиты экологических ценностей в регионах, характеризующихся наличием острых проблем (войны, уничтожение лесов, эрозия и т.д.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ссмотрение последствий приватизации и восстановление районов с богатым биологическим разнообразием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дентификация механизмов для устойчивого долгосрочного финансирования экологических функций, включая инновационные механизмы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jc w:val="righ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ВОДЫ РАБОЧЕЙ ГРУППЫ 1 - СОЦИАЛЬНО-ЭКОНОМИЧЕСКИЕ АСПЕКТЫ УСТОЙЧИВОГО ЛЕСОПОЛЬ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едседатель:</w:t>
        <w:tab/>
        <w:t>Г-н Арвидс Озольс (Латвия)</w:t>
      </w:r>
    </w:p>
    <w:p>
      <w:pPr>
        <w:pStyle w:val="Normal"/>
        <w:rPr/>
      </w:pPr>
      <w:r>
        <w:rPr>
          <w:i/>
          <w:iCs/>
        </w:rPr>
        <w:t>Докладчик:</w:t>
        <w:tab/>
        <w:t>Г-н Эвальд Раметштайнер (Венская группа по поддержанию связей)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Темы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.</w:t>
        <w:tab/>
        <w:t>Процесс перехода</w:t>
      </w:r>
    </w:p>
    <w:p>
      <w:pPr>
        <w:pStyle w:val="Normal"/>
        <w:rPr/>
      </w:pPr>
      <w:r>
        <w:rPr/>
        <w:t>2.</w:t>
        <w:tab/>
        <w:t>Формулирование политики</w:t>
      </w:r>
    </w:p>
    <w:p>
      <w:pPr>
        <w:pStyle w:val="Normal"/>
        <w:rPr/>
      </w:pPr>
      <w:r>
        <w:rPr/>
        <w:t>3.</w:t>
        <w:tab/>
        <w:t xml:space="preserve">Осуществление политики и инструменты политики </w:t>
      </w:r>
    </w:p>
    <w:p>
      <w:pPr>
        <w:pStyle w:val="Normal"/>
        <w:rPr/>
      </w:pPr>
      <w:r>
        <w:rPr/>
        <w:t>4.</w:t>
        <w:tab/>
        <w:t>Рыночные и экономические аспекты</w:t>
      </w:r>
    </w:p>
    <w:p>
      <w:pPr>
        <w:pStyle w:val="Normal"/>
        <w:rPr/>
      </w:pPr>
      <w:r>
        <w:rPr/>
        <w:t>5.</w:t>
        <w:tab/>
        <w:t>Социальные аспе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  <w:tab/>
      </w:r>
      <w:r>
        <w:rPr>
          <w:b/>
          <w:bCs/>
          <w:u w:val="single"/>
        </w:rPr>
        <w:t>Процесс переход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Выявленные задач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/>
      </w:pPr>
      <w:r>
        <w:rPr/>
        <w:t>Роль правительства в приватизации/восстановлен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Институциональные и политические реформ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Реформа государственных органов управления лесным хозяйство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Адаптация законодательства, включая распределение обязанностей между национальным и местным уровням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Несбалансированные (промышленные) структуры в лесном сектор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своенные уро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Внутренняя инициация, накопление опыта и навыков руководства, последующая внешняя поддерж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ординация деятельности с другими секторами, политика в области охраны окружающей среды, национальное полож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озможность осуществления надлежащих измене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ереходные процессы в странах и их лесном секторе имеют различные масштабы и темп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лючевым аспектом является подход, предусматривающий широкое участие обществен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еобходимость проявления реальной политической вол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тсутствие единой модели, пригодной для всех стран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еобходимость использования опыта, накопленного в других секторах и регионах/страна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зличная значимость лесного сектора оказывает воздействие на протекающие процесс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едостаточный уровень связей и информационного обеспечения порождает различные проблем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</w:r>
      <w:r>
        <w:rPr>
          <w:b/>
          <w:bCs/>
          <w:u w:val="single"/>
        </w:rPr>
        <w:t>Формулирование полит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Выявленные задач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Права и обязанности государственных и частных владельце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частие общественности, разрешение конфликтов при низкой заинтересован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Формулирование и осуществление национальных лесохозяйственных програм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опросы обезлесения и облес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Межсекторальная деятельность и вопрос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Усвоенные уро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>Необходимость рассмотрения изменений в сельскохозяйственном землепользован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Необходимость интеграции развития лесного хозяйства и сельских район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Необходимость осуществления реформы в макроэкономических рамка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циональная лесохозяйственная политика играет важную роль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Участие всех заинтересованных сторон в разработке полити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вязь, информация и транспарентность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оддержка частных ассоциа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оль лесного хозяйства для общественности и ее потребности насел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сновополагающая роль опыта, накапливаемого на местном уровне, и международных зна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Механизмы выполнения принятых ранее решений по пересмотру политики с целью учета накопленного опыта ее осуществл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координированная политика, осуществляемая в лесном хозяйстве и в секторе лесной промышлен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  <w:tab/>
      </w:r>
      <w:r>
        <w:rPr>
          <w:b/>
          <w:bCs/>
          <w:u w:val="single"/>
        </w:rPr>
        <w:t>Осуществление и инструменты полит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Выявленные задач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авоприменение, в том числе в отношении незаконных лесозаготовок и корруп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Финансирование УЛП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редства связи и информационного обслужив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чреждения, включая поддержку и распространение зна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Усвоенные уроки</w:t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Адекватные инструменты, необходимые для осуществления разработанной полити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Ключевую роль играет четкое определение задач и функ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Критерии оценки хода осуществления политики и применения ее инструмент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ажность холистического подхода и межсекторальных связ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обходимость рассмотрения проблемы недостаточного контроля за применением законодатель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обходимость успешного осуществления экономических, рыночных и фискальных реформ/адапта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щий благоприятный инвестиционный климат способствует осуществлению капиталовложений в лесное хозяйств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Лесопользование может быть экономически сбалансированны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изкий уровень политической и общественной заинтересован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 настоящее время оказывается главным образом/всего лишь внешняя международная финансовая поддерж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 "лесами, предусмотренными в Киотском протоколе", связаны, вероятно, определенные финансовые возмож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этапное осуществление политики в надлежащем порядке (начиная с учета таких факторов, как политическая воля, процессы разработки политики, правовые решения, осуществление, распространение знаний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Требуется повысить уровень транспарентности государственного лесопользов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4.</w:t>
        <w:tab/>
      </w:r>
      <w:r>
        <w:rPr>
          <w:b/>
          <w:bCs/>
          <w:u w:val="single"/>
        </w:rPr>
        <w:t>Рыночные и экономические аспекты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Выявленные проблемы</w:t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еспечение конкурентоспособности лесного сектор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зменение структур потребления и производств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оль лесного хозяйства в развитии сельских район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Экономическая жизнеспособность и содействие осуществлению капиталовложе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Леса, предусмотренные в Киотском протоколе, и сертификац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еспечение дохода и занятость, в том числе в секторе недревесных товаров лес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правление государственными лесам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Усвоенные уроки</w:t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допустимость создания/субсидирования излишних рыночных барьер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обходимость развития внутренних ресурсов и частных структур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Тесное сотрудничество между группами лиц, действующих в государственных интересах и в интересах частных предпринимател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пределение соответствующих взаимоотношений между государственным и частным секторами лесной промышлен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Эффективные связи между государственным и частным секторами лесной промышлен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оль сертифика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нформация о рынк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действие использованию лесных продукт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ассмотрение глобальных изменений на рынке лесных продуктов (производство, потребление и рыночные структуры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Поддержка инновационных решений, таких, как экотуризм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5.</w:t>
        <w:tab/>
      </w:r>
      <w:r>
        <w:rPr>
          <w:b/>
          <w:bCs/>
          <w:u w:val="single"/>
        </w:rPr>
        <w:t>Социальные аспект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Выявленные проблем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Техника безопасности на производстве и гигиена труд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аращивание потенциала и людские ресурс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достаток доверия между заинтересованными сторонам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Государственное использование лес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Усвоенные уроки</w:t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аиважнейшее значение имеет вопрос о наращивании потенциала, ключевую роль играют капиталовложения в людские ресурс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Может образоваться нехватка квалифицированных работник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оль рекреационных служб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ажное значение имеет диалог между заинтересованными сторонам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Транспарентность необходима для установления доверительных отноше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освещение и информация - благоприятные возмож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се заинтересованные стороны зависят друг от друг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Мотивация общественности в интересах ее участия в разработке полити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достаточное число исследований по вопросам, касающимся деятельности частных лесовладельце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  <w:u w:val="single"/>
        </w:rPr>
      </w:pPr>
      <w:r>
        <w:rPr>
          <w:bCs/>
          <w:u w:val="single"/>
        </w:rPr>
        <w:t>Роль КОЛЕМ/министров и рекомендации</w:t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ассмотреть процесс развития сельских районов и всего лесного сектора/групп лесных секторов, а не только лесного хозяй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действовать применению подхода, предусматривающего широкое участие общественности, и осуществлению национальных лесохозяйственных програм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ассматривать соответствующие механизмы более конкретно и рекомендовать реинвестирование доходов лесного сектор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Роль группы специалистов по СПЭ ЕЭК/ФАО и рекомендации</w:t>
      </w:r>
    </w:p>
    <w:p>
      <w:pPr>
        <w:pStyle w:val="Heading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бирать и распространять информацию и опыт, включая справочную информацию о политике и рынках, в частности, путем проведения рабочих семинаров по рыночной экономик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азработать предложения по процедурам осуществления лесохозяйственной политики, инструментам для ее оценки и анализ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еспечить связи с процессами осуществления политики и поддерживать процессы установления связей между различными органам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формулировать рекомендации/предложения по укреплению роли КОЛЕ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6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Роль КОЛЕМ и группы специалистов по СПЭ и рекомендации</w:t>
      </w:r>
    </w:p>
    <w:p>
      <w:pPr>
        <w:pStyle w:val="Heading6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еспечить форум для обмена мнениями и опытом, осуществлять наблюдение за достигнутым прогрессом, в том числе через региональные рабочие совещ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свещать вопросы и приоритеты, включая баланс частных и государственных интересов в лесном сектор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еспечивать широкое представительство заинтересованных сторон и привлекать представителей лесовладельцев к участию в разработке полити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станавливать более тесные связи с секторами лесной промышленности, поддерживать интеграцию на международные рын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Активизировать процесс развития людских ресурсов и укрепить процесс осуществления Лиссабонской резолюц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еспечивать связи между глобальным, национальным/региональным уровн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II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ЫВОДЫ </w:t>
      </w:r>
      <w:r>
        <w:rPr>
          <w:b/>
          <w:bCs/>
          <w:u w:val="single"/>
        </w:rPr>
        <w:t>РАБОЧЕЙ ГРУППЫ 2</w:t>
      </w:r>
      <w:r>
        <w:rPr>
          <w:b/>
          <w:bCs/>
        </w:rPr>
        <w:t xml:space="preserve"> - ЭКОЛОГИЧЕСКИЕ АСПЕКТЫ УСТОЙЧИВОГО ЛЕСОПОЛЬ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едседатель:</w:t>
        <w:tab/>
        <w:t>г</w:t>
        <w:noBreakHyphen/>
        <w:t>н Петер Чока (Венгри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кладчик:</w:t>
        <w:tab/>
        <w:t>г</w:t>
        <w:noBreakHyphen/>
        <w:t>н Александер Бак (Венская группа по поддержанию связе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вопросы/задачи в будуще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ституция районов с богатым биологическим разнообразием/финансирование процесса поддержания и/или совершенствования экологических функ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нтеграция концепций охраны и рационального использования лес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Необходимость разработки комплексных схем планирования и межсекторальных подходов на основе многостороннего участия - национальные лесохозяйственные программы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Необходимость осуществления инвестиций с целью совершенствования информационной базы по лесному биологическому разнообразию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обходимость просветительской деятельности и установления связ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освещение новых лесовладельцев и общественност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Связь с общественностью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и, усвоенные в ходе переходного процес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ддержание и совершенствование экологических функций требует наличия внешних финансовых средств и не может финансироваться только силами лесного сектор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Требуется применять межсекторальный подход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ажнейшее значение имеет координация деятельности между различными механизмами/учреждениями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Финансовые стимулы следует основывать на активной государственной политик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 ЦВЕС разработаны компенсационные схемы, однако на практике они оказываются довольно неэффективным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 ходе деятельности по установлению целевых показателей для УЛП требуется обеспечить более глубокое участие всех заинтересованных сторон и более высокую степень транспарентно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еобходимо более четко определить задачи по поддержанию и/или расширению экологических функций, для осуществления которых потребуются дополнительные ресурс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ледует рассмотреть возможность внедрения инновационных финансовых стимулов (например, налоговые скидки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Желательно использовать экосистемный подход, однако требуется накопить дополнительный опыт его практического примен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сстановление районов с богатым биологическим разнообразием/финансирование процесса поддержания и/или совершенствования экологических функ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Роль международного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дентификация неотложных потребностей в защите экологических ценностей в регионах, характеризующихся наличием острых пробле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Анализ существующего опыта ЕС и разработка моделей, которые могут применяться в ЦВЕС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изнание роли ассоциаций лесовладельцев в обмене опытом и установлении связ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Признание "каталитической" роли неправительственных организаций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здание демонстрационных зон и анализ и интеграция существующих типовых инициатив в лесном сектор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следствия для четвертой Конференции на уровне министров - рекомендац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действие интеграции секторальной полити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Широкое рассмотрение юридических рамок для УЛП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Стимулирование осуществления существующих международных обязательств путем принятия резолюции, ориентированной на конкретные действия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дентификация механизмов долгосрочного финансирования экологических функ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теграция концепций охраны и рационального использования ле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оль международного сотрудничеств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бмен опытом в области измерения показателей и мониторинга биологического разнообраз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Наращивание потенциала в области планирования рационального лесопользования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рганизация опытных исследований по надлежащим методам управл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асширение возможностей лесовладельцев в области участия в деятельности по установлению целевых показателей рационального лесопользования и идентификации соответствующих метод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следствия для четвертой Конференции на уровне министров - рекомендац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/>
        <w:t>Стимулирование осуществления существующих международных обязательств путем принятия резолюции, ориентированной на конкретные действ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Содействие осуществлению текущей деятельности по дальнейшему совершенствованию общеевропейских показателей, касающихся лесного биологического разнообраз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обходимость просветительской деятельности и установления связ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оль международного сотрудничеств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одействие обмену опытом, накопленным в ходе переходного процесса, между странами, в частности между группами стран, в которых существуют различные ограничения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Поощрение повышения уровня осведомленности об экологических функциях и об устойчивых финансовых ресурсах, требующихся для обеспечения этих функц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следствия для четвертой Конференции на уровне министров - рекомендац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7"/>
        </w:numPr>
        <w:rPr/>
      </w:pPr>
      <w:r>
        <w:rPr/>
        <w:t>Укрепление политических обязательств с целью развития многостороннего сотрудничества и обеспечения участия общественност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IM/2002/6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IM/2002/6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7:11:00Z</dcterms:created>
  <dc:creator>Tatiana Daniltcheva</dc:creator>
  <dc:description/>
  <dc:language>en-US</dc:language>
  <cp:lastModifiedBy>Hay</cp:lastModifiedBy>
  <cp:lastPrinted>2002-08-19T17:31:00Z</cp:lastPrinted>
  <dcterms:modified xsi:type="dcterms:W3CDTF">2002-08-29T07:11:00Z</dcterms:modified>
  <cp:revision>2</cp:revision>
  <dc:subject>Jouravlev</dc:subject>
  <dc:title>22966.01.doc </dc:title>
</cp:coreProperties>
</file>