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414271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4142711"/>
      <w:bookmarkStart w:id="1" w:name="__Fieldmark__0_37414271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3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70802    08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3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70802    08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41427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4142711"/>
            <w:bookmarkStart w:id="3" w:name="__Fieldmark__1_3741427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IM/2002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ly 2002</w:t>
              <w:br/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41427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74142711"/>
            <w:bookmarkStart w:id="5" w:name="__Fieldmark__2_37414271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/>
      </w:pPr>
      <w:r>
        <w:rPr/>
        <w:t>КОМИТЕТ ПО ЛЕСОМАТЕРИАЛАМ</w:t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24</w:t>
        <w:noBreakHyphen/>
        <w:t>27 сентября 2002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ind w:left="1134" w:hanging="1134"/>
        <w:jc w:val="left"/>
        <w:rPr>
          <w:b/>
          <w:b/>
          <w:bCs/>
        </w:rPr>
      </w:pPr>
      <w:r>
        <w:rPr>
          <w:b/>
          <w:bCs/>
        </w:rPr>
        <w:tab/>
        <w:tab/>
        <w:t>ПРАЗДНОВАНИЕ ШЕСТИДЕСЯТОЙ СЕССИИ КОМИТЕТА ПО ЛЕСОМАТЕРИАЛАМ:  СЕМИНАР И ОЗНАКОМИТЕЛЬНАЯ</w:t>
      </w:r>
    </w:p>
    <w:p>
      <w:pPr>
        <w:pStyle w:val="16"/>
        <w:ind w:left="1134" w:hanging="1134"/>
        <w:jc w:val="left"/>
        <w:rPr>
          <w:b/>
          <w:b/>
          <w:bCs/>
        </w:rPr>
      </w:pPr>
      <w:r>
        <w:rPr>
          <w:b/>
          <w:bCs/>
        </w:rPr>
        <w:tab/>
        <w:tab/>
        <w:t>ПОЕЗДКА НА ТЕМУ "НОВЫЕ ОБЛАСТИ ИСПОЛЬЗОВАНИЯ</w:t>
      </w:r>
    </w:p>
    <w:p>
      <w:pPr>
        <w:pStyle w:val="16"/>
        <w:ind w:left="1134" w:hanging="1134"/>
        <w:rPr>
          <w:b/>
          <w:b/>
          <w:bCs/>
        </w:rPr>
      </w:pPr>
      <w:r>
        <w:rPr>
          <w:b/>
          <w:bCs/>
        </w:rPr>
        <w:t>ДРЕВЕСИНЫ"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>(Пункт 4 предварительной повестки дня)</w:t>
      </w:r>
    </w:p>
    <w:p>
      <w:pPr>
        <w:pStyle w:val="16"/>
        <w:rPr/>
      </w:pPr>
      <w:r>
        <w:rPr/>
      </w:r>
    </w:p>
    <w:p>
      <w:pPr>
        <w:pStyle w:val="11"/>
        <w:rPr>
          <w:lang w:val="en-US"/>
        </w:rPr>
      </w:pPr>
      <w:r>
        <w:rPr/>
        <w:t>Записка секретариата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lang w:val="en-US"/>
              </w:rPr>
              <w:tab/>
            </w:r>
            <w:r>
              <w:rPr/>
              <w:t>В настоящем документе представлена программа проведения мероприятий, организованных по случаю празднования шестидесятой сессии Комитета по лесоматериалам.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5"/>
              </w:numPr>
              <w:spacing w:lineRule="auto" w:line="288"/>
              <w:ind w:left="1134" w:hanging="567"/>
              <w:rPr/>
            </w:pPr>
            <w:r>
              <w:rPr/>
              <w:t>Торжественная церемония в ходе сессии)</w:t>
            </w:r>
          </w:p>
          <w:p>
            <w:pPr>
              <w:pStyle w:val="Footnote"/>
              <w:numPr>
                <w:ilvl w:val="0"/>
                <w:numId w:val="5"/>
              </w:numPr>
              <w:spacing w:lineRule="auto" w:line="288"/>
              <w:ind w:left="1134" w:hanging="567"/>
              <w:rPr/>
            </w:pPr>
            <w:r>
              <w:rPr/>
              <w:t>Факультативный мини</w:t>
              <w:noBreakHyphen/>
              <w:t>семинар и экскурсия на швейцарскую национальную выставку на тему "Новые области использования древесины"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Сессия 2002 года</w:t>
      </w:r>
      <w:r>
        <w:rPr>
          <w:lang w:val="en-US"/>
        </w:rPr>
        <w:t> </w:t>
      </w:r>
      <w:r>
        <w:rPr/>
        <w:noBreakHyphen/>
        <w:t xml:space="preserve"> это шестидесятая сессия по счету, проводимая с момента учреждения Комитета по лесоматериалам в 1948 году.  Бюро постановило, что празднование этой годовщины должно быть обеспечено в рамках следующих двух мероприятий:  официальное обсуждение соответствующего пункта повестки дня в ходе работы сессии Комитета и проведение факультативного мини</w:t>
        <w:noBreakHyphen/>
        <w:t>семинара и экскурсии на швейцарскую национальную выставку "Экспо</w:t>
        <w:noBreakHyphen/>
        <w:t>02" на тему "Новые области использования древеси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излагаются процедуры проведения этих двух мероприяти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ФИЦИАЛЬНОЕ ПРАЗДНОВ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В ходе сессии во вторник, 24 сентября, с 17 час. 00 мин. до 18 час. 00 мин. будет проведена торжественная церемония, на которой будут отмечены достижения в работе Комитета.  Во время церемонии (по предварительному плану, который будет позднее уточнен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1" w:hanging="561"/>
        <w:rPr/>
      </w:pPr>
      <w:r>
        <w:rPr/>
        <w:t>с приветственным словом выступит Исполнительный секретарь ЕЭК г</w:t>
        <w:noBreakHyphen/>
        <w:t>жа Бригита Шмёгнеров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1" w:hanging="561"/>
        <w:rPr/>
      </w:pPr>
      <w:r>
        <w:rPr/>
        <w:t>состоится презентация достижений Комитета с момента его учрежде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1" w:hanging="561"/>
        <w:rPr/>
      </w:pPr>
      <w:r>
        <w:rPr/>
        <w:t>к собравшимся обратятся представители делегаций и партнерских организа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1" w:hanging="561"/>
        <w:rPr/>
      </w:pPr>
      <w:r>
        <w:rPr/>
        <w:t>бывшим членам Бюро и бывшим делегатам, работавшим в течение длительного периода времени, будут вручены памятные удостов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елегациям предложено рассмотреть вопрос об обеспечении присутствия на сессии бывших членов Бюро и бывших делегатов </w:t>
        <w:noBreakHyphen/>
        <w:t xml:space="preserve"> ветеранов Комитета.  Сотрудники секретариата будут связываться с главами делегаций, с тем чтобы выяснить, смогут ли все бывшие члены Бюро или бывшие делегаты прибыть на сессию и лично получить свои удостоверения.  В противном случае глав делегаций попросят передать им эти удостоверения после завершения сесс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ФАКУЛЬТАТИВНЫЙ МИНИ</w:t>
        <w:noBreakHyphen/>
        <w:t xml:space="preserve">СЕМИНАР И ЭКСКУРСИЯ 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>Бюро постановило, что мероприятия по случаю празднования шестидесятой сессии будут включать в себя экскурсию, организуемую совместно с Лесным форумом Женевского озера (ЛФЖО) </w:t>
        <w:noBreakHyphen/>
        <w:t xml:space="preserve"> неофициальной группой специалистов лесного сектора в районе Женевского озера, работающих в местных (швейцарских и французских) и международных учреждениях.  Группа собирается два раза в год.  Она организует ознакомительные поездки и проводит обмен мнениями между экспертами (см. вебсайт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mber</w:t>
      </w:r>
      <w:r>
        <w:rPr/>
        <w:t>/</w:t>
      </w:r>
      <w:r>
        <w:rPr>
          <w:lang w:val="en-US"/>
        </w:rPr>
        <w:t>ff</w:t>
      </w:r>
      <w:r>
        <w:rPr/>
        <w:t>1).  Совместные встречи дают возможность наполнять содержанием "глобальные </w:t>
        <w:noBreakHyphen/>
        <w:t xml:space="preserve"> местные" об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2002 году в Швейцарии проводится национальная выставка "Экспо-02", в ходе которой большое внимание уделяется природоохранной тематике, и в частности вопросам использования древесины.  Так, один из крупнейших выставочных павильонов "</w:t>
      </w:r>
      <w:r>
        <w:rPr>
          <w:lang w:val="en-US"/>
        </w:rPr>
        <w:t>Palai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'</w:t>
      </w:r>
      <w:r>
        <w:rPr>
          <w:lang w:val="en-US"/>
        </w:rPr>
        <w:t>Equilibre</w:t>
      </w:r>
      <w:r>
        <w:rPr/>
        <w:t>" ("Дворец равновесия") сделан из дерева с использованием новейших технологических методов.  В качестве основного мероприятия по празднованию шестидесятой сессии предлагается организовать совместно с ЛФЖО в рамках семинара на тему "Новые области использования древесины" однодневную экскурсию в Невшатель, которая будет включать посещение в сопровождении гида площадки Невшательской выставки (известной под названием "артепляж") и павильона "</w:t>
      </w:r>
      <w:r>
        <w:rPr>
          <w:lang w:val="en-US"/>
        </w:rPr>
        <w:t>Palai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'</w:t>
      </w:r>
      <w:r>
        <w:rPr>
          <w:lang w:val="en-US"/>
        </w:rPr>
        <w:t>Equilibre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опросы о новых областях использования древесины и о важности их рекламирования постоянно обсуждаются на сессиях Комитета, и швейцарцы могут продемонстрировать некоторые весьма интересные достижения.  Особое место в ходе работы факультативного мини</w:t>
        <w:noBreakHyphen/>
        <w:t>семинара займут выступления двух ведущих экспертов проф. Жана</w:t>
        <w:noBreakHyphen/>
        <w:t>Люка Сандоза (Швейцария) и д</w:t>
        <w:noBreakHyphen/>
        <w:t>ра Ал Шулера (США).  Швейцарское правительство согласилось частично покрыть расходы, связанные с организацией экскурсии.  Предварительная программа поездки приводится ниже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ЕДВАРИТЕЛЬНАЯ ПРОГРАММ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Новые области использования древесины</w:t>
      </w:r>
      <w:r>
        <w:rPr>
          <w:b/>
          <w:bCs/>
        </w:rPr>
        <w:t xml:space="preserve"> (четверг, 26 сент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0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Врем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Программ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8 час. 15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ъезд из Женевы на автобус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0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в Невшатель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"Новые области использования древесины"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0 час. 3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/>
              <w:t>Открытие семина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0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1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тупле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ф. Жан</w:t>
              <w:noBreakHyphen/>
              <w:t>Люк Сандоз (Швейцария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</w:t>
              <w:noBreakHyphen/>
              <w:t>р Ал Шулер (США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2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сужд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2 час. 45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д в Невшательском университете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b/>
                <w:b/>
                <w:bCs/>
              </w:rPr>
            </w:pPr>
            <w:r>
              <w:rPr>
                <w:b/>
                <w:bCs/>
              </w:rPr>
              <w:t>14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ЖЕГОДНАЯ СЕССИЯ ЛФЖО (свободное время для делегатов Комитета по лесоматериалам)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ЗНАКОМИТЕЛЬНАЯ ПОЕЗДКА ВО ВТОРОЙ ПОЛОВИНЕ ДНЯ ("</w:t>
            </w:r>
            <w:r>
              <w:rPr>
                <w:b/>
                <w:bCs/>
                <w:lang w:val="en-US"/>
              </w:rPr>
              <w:t>Palai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en-US"/>
              </w:rPr>
              <w:t>Equilibre</w:t>
            </w:r>
            <w:r>
              <w:rPr>
                <w:b/>
                <w:bCs/>
              </w:rPr>
              <w:t>"/"Экспо</w:t>
              <w:noBreakHyphen/>
              <w:t>02"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4 час. 3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noBreakHyphen/>
            </w:r>
            <w:r>
              <w:rPr>
                <w:lang w:val="en-US"/>
              </w:rPr>
              <w:tab/>
              <w:t>"Palais de l'Equilibre"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/>
              <w:tab/>
              <w:t>содействие использованию древесины в Швейцари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5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закрытия и коктейль в невшательском павильоне выставки (формирование групп для посещения выставки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5 час. 3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сещение</w:t>
            </w:r>
            <w:r>
              <w:rPr/>
              <w:t xml:space="preserve"> ("артепляж" Невшателя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/>
              <w:tab/>
              <w:t>посещение "</w:t>
            </w:r>
            <w:r>
              <w:rPr>
                <w:lang w:val="en-US"/>
              </w:rPr>
              <w:t>Palais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'</w:t>
            </w:r>
            <w:r>
              <w:rPr>
                <w:lang w:val="en-US"/>
              </w:rPr>
              <w:t>Equilibre</w:t>
            </w:r>
            <w:r>
              <w:rPr/>
              <w:t>" в сопровождении гида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/>
              <w:tab/>
              <w:t>несопровождаемое посещение невшательского "артепляжа"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7 час. 45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Отъезд в Женеву на автобус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9 час. 3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рибытие в Жен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НФОРМАЦИЯ И РЕГИСТРАЦ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Желающим принять участие в указанных выше мероприятиях предлагается направить прилагаемый регистрационный бланк по следующему адресу:  Mrs. Isabelle Hay, Timber Branch, Trade Development and Timber Division, Palais des Nations (телефон:  00 41</w:t>
        <w:noBreakHyphen/>
        <w:t xml:space="preserve">22 917 11 72, факс:  0041 22 917 00 41), электронная почта:  </w:t>
      </w:r>
      <w:r>
        <w:rPr>
          <w:u w:val="single"/>
        </w:rPr>
        <w:t>isabelle.hay@unece.org</w:t>
      </w:r>
      <w:r>
        <w:rPr/>
        <w:t>), до </w:t>
      </w:r>
      <w:r>
        <w:rPr>
          <w:b/>
          <w:bCs/>
        </w:rPr>
        <w:t>15 сентябр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Участникам будет предложено частично оплатить стоимость обеда и расходы на проезд.  Окончательная сумма затрат будет уточнена позднее и при этом будет сведена к минимуму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ОННЫЙ БЛАН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-семинар и экскурсия на швейцарскую национальную выстав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Тема "Новые области использования древесины"</w:t>
      </w:r>
    </w:p>
    <w:p>
      <w:pPr>
        <w:pStyle w:val="10"/>
        <w:rPr>
          <w:bCs/>
        </w:rPr>
      </w:pPr>
      <w:r>
        <w:rPr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 xml:space="preserve">Я буду участвовать в мини-семинаре и экскурсии на швейцарскую национальную выставку на тему "Новые области использования древесины" </w:t>
            </w:r>
            <w:r>
              <w:rPr>
                <w:b/>
                <w:bCs/>
              </w:rPr>
              <w:t>во четверг, 26 сентября 2002 года.</w:t>
            </w:r>
          </w:p>
          <w:p>
            <w:pPr>
              <w:pStyle w:val="Footnot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осьба заполнить БОЛЬШИМИ БУКВАМИ)</w:t>
            </w:r>
          </w:p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Имя</w:t>
              <w:tab/>
              <w:tab/>
              <w:tab/>
              <w:t>____________________________</w:t>
            </w:r>
          </w:p>
          <w:p>
            <w:pPr>
              <w:pStyle w:val="Footnote"/>
              <w:tabs>
                <w:tab w:val="clear" w:pos="1134"/>
                <w:tab w:val="clear" w:pos="1701"/>
                <w:tab w:val="clear" w:pos="6237"/>
                <w:tab w:val="left" w:pos="567" w:leader="none"/>
                <w:tab w:val="left" w:pos="2268" w:leader="none"/>
              </w:tabs>
              <w:spacing w:lineRule="auto" w:line="288"/>
              <w:rPr/>
            </w:pPr>
            <w:r>
              <w:rPr/>
              <w:t>Фамилия</w:t>
              <w:tab/>
              <w:t>_______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Организация</w:t>
              <w:tab/>
              <w:t>____________________________________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ab/>
              <w:tab/>
              <w:tab/>
              <w:t>_________________________________________________________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Адрес</w:t>
              <w:tab/>
              <w:tab/>
              <w:t>____________________________________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ab/>
              <w:tab/>
              <w:tab/>
              <w:t>____________________________________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ab/>
              <w:tab/>
              <w:tab/>
              <w:t>__________________________  Страна  ___________________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Телефон</w:t>
              <w:tab/>
              <w:tab/>
              <w:t>__________________________  Факс  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Электронная почта</w:t>
              <w:tab/>
              <w:t>____________________________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  <w:t>Участникам будет предложено частично оплатить стоимость обеда и расходы на проезд.  Окончательная сумма затрат будет уточнена позднее и при этом будет сведена к минимуму.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ьба направить бланк (до 15 сентября) по следующему адресу: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  <w:t>Mrs. Isabelle Hay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  <w:t>Timber Branch, Trade Development and Timber Division, Palais des Nations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  <w:t>Факс:  0041 22 917 00 41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  <w:t xml:space="preserve">Электронная почта:  </w:t>
            </w:r>
            <w:r>
              <w:rPr>
                <w:u w:val="single"/>
              </w:rPr>
              <w:t>isabelle.hay@unece.org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IM/2002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ab/>
      <w:t>TIM/2002/3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8:51:00Z</dcterms:created>
  <dc:creator>Marina Imeninnikova</dc:creator>
  <dc:description/>
  <dc:language>en-US</dc:language>
  <cp:lastModifiedBy>Hay</cp:lastModifiedBy>
  <cp:lastPrinted>2002-08-08T10:06:00Z</cp:lastPrinted>
  <dcterms:modified xsi:type="dcterms:W3CDTF">2002-08-27T08:51:00Z</dcterms:modified>
  <cp:revision>2</cp:revision>
  <dc:subject/>
  <dc:title> </dc:title>
</cp:coreProperties>
</file>