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TIM/2002/6/Add.1</w:t>
              <w:br/>
              <w:t>18 juillet 2002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U BOIS</w:t>
        <w:br/>
        <w:t>Soixantième session</w:t>
        <w:br/>
        <w:t>24-27 septembre 2002</w:t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EXAMEN DES ACTIVITÉS MENÉES DEPUIS</w:t>
        <w:br/>
        <w:t>LA CINQUANTE</w:t>
        <w:noBreakHyphen/>
        <w:t>NEUVIÈME SESSION</w:t>
      </w:r>
    </w:p>
    <w:p>
      <w:pPr>
        <w:pStyle w:val="Normal"/>
        <w:spacing w:before="0" w:after="240"/>
        <w:jc w:val="center"/>
        <w:rPr/>
      </w:pPr>
      <w:r>
        <w:rPr/>
        <w:t>(Point 7 de l’ordre du jour provisoire)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commandations de l’Atelier de Debe sur les pays en transition</w:t>
      </w:r>
    </w:p>
    <w:p>
      <w:pPr>
        <w:pStyle w:val="Normal"/>
        <w:spacing w:before="0" w:after="72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720"/>
        <w:jc w:val="center"/>
        <w:rPr>
          <w:u w:val="single"/>
        </w:rPr>
      </w:pPr>
      <w:r>
        <w:rPr>
          <w:u w:val="single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20" w:after="120"/>
              <w:rPr/>
            </w:pPr>
            <w:r>
              <w:rPr/>
              <w:t>Le présent document contient des extraits des Actes de l’Atelier international consacré au thème «Les forêts et la foresterie dans les pays d’Europe centrale et orientale − le processus de transition et les défis à relever». Cet atelier a été organisé en coopération par l’équipe de spécialistes CEE/FAO des pays en transition et le groupe de liaison de Vienne de la Conférence ministérielle sur la protection des forêts en Europe, et il s’est tenu à Debe (Varsovie, Pologne) en septembre 200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commandations formulées par l’Atelier à l’intention de la Conférence ministérielle</w:t>
        <w:br/>
        <w:t>sur la protection des forêts en Europe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I.</w:t>
        <w:tab/>
        <w:t>RECOMMANDATIONS D’ORDRE GÉNÉRAL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/>
        <w:t>Permettre des échanges de vues et d’expériences et suivre les progrès accomplis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/>
        <w:t>Cerner les problèmes et les priorités, notamment la conciliation des intérêts privés et publics dans les forêts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/>
        <w:t>Faire le lien entre le niveau mondial et le niveau national/régional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/>
        <w:t>Lancer des consultations à l’échelon des pays pour faire la synthèse de leurs vues sur les problèmes et besoins futurs avant la quatrième Conférence ministérielle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II.</w:t>
        <w:tab/>
        <w:t>FORMULATION ET MISE EN ŒUVRE DES POLITIQUES</w:t>
      </w:r>
    </w:p>
    <w:p>
      <w:pPr>
        <w:pStyle w:val="Normal"/>
        <w:numPr>
          <w:ilvl w:val="0"/>
          <w:numId w:val="12"/>
        </w:numPr>
        <w:spacing w:before="0" w:after="240"/>
        <w:rPr/>
      </w:pPr>
      <w:r>
        <w:rPr/>
        <w:t>Reconnaître la nature intersectorielle de la gestion durable des forêts et contribuer à l’intégration des politiques sectorielles</w:t>
      </w:r>
    </w:p>
    <w:p>
      <w:pPr>
        <w:pStyle w:val="Normal"/>
        <w:numPr>
          <w:ilvl w:val="0"/>
          <w:numId w:val="12"/>
        </w:numPr>
        <w:spacing w:before="0" w:after="240"/>
        <w:rPr/>
      </w:pPr>
      <w:r>
        <w:rPr/>
        <w:t>Montrer une plus grande détermination politique afin de promouvoir la transparence, la coopération entre toutes les parties prenantes et la participation du public</w:t>
      </w:r>
    </w:p>
    <w:p>
      <w:pPr>
        <w:pStyle w:val="Normal"/>
        <w:numPr>
          <w:ilvl w:val="0"/>
          <w:numId w:val="12"/>
        </w:numPr>
        <w:spacing w:before="0" w:after="240"/>
        <w:rPr/>
      </w:pPr>
      <w:r>
        <w:rPr/>
        <w:t>Promouvoir les programmes nationaux en faveur des forêts</w:t>
      </w:r>
    </w:p>
    <w:p>
      <w:pPr>
        <w:pStyle w:val="Normal"/>
        <w:numPr>
          <w:ilvl w:val="0"/>
          <w:numId w:val="12"/>
        </w:numPr>
        <w:spacing w:before="0" w:after="240"/>
        <w:rPr/>
      </w:pPr>
      <w:r>
        <w:rPr/>
        <w:t>Mieux mettre en œuvre les résolutions de la Conférence ministérielle et les engagements internationaux existant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III.</w:t>
        <w:tab/>
        <w:t>ASPECTS ÉCONOMIQUES</w:t>
      </w:r>
    </w:p>
    <w:p>
      <w:pPr>
        <w:pStyle w:val="Normal"/>
        <w:numPr>
          <w:ilvl w:val="0"/>
          <w:numId w:val="20"/>
        </w:numPr>
        <w:spacing w:before="0" w:after="240"/>
        <w:rPr/>
      </w:pPr>
      <w:r>
        <w:rPr/>
        <w:t>Encourager la révision des régimes fiscaux et le réinvestissement des recettes tirées des forêts</w:t>
      </w:r>
    </w:p>
    <w:p>
      <w:pPr>
        <w:pStyle w:val="Normal"/>
        <w:numPr>
          <w:ilvl w:val="0"/>
          <w:numId w:val="20"/>
        </w:numPr>
        <w:spacing w:before="0" w:after="240"/>
        <w:rPr/>
      </w:pPr>
      <w:r>
        <w:rPr/>
        <w:t>Mieux coupler la foresterie et les autres secteurs forestiers et faciliter leur intégration dans les marchés internationaux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IV.</w:t>
        <w:tab/>
        <w:t>ASPECTS SOCIAUX</w:t>
      </w:r>
    </w:p>
    <w:p>
      <w:pPr>
        <w:pStyle w:val="Normal"/>
        <w:numPr>
          <w:ilvl w:val="0"/>
          <w:numId w:val="11"/>
        </w:numPr>
        <w:spacing w:before="0" w:after="240"/>
        <w:rPr/>
      </w:pPr>
      <w:r>
        <w:rPr/>
        <w:t>Améliorer la mise en valeur des ressources humaines, ainsi que le renforcement des capacités, la santé et la sécurité</w:t>
      </w:r>
    </w:p>
    <w:p>
      <w:pPr>
        <w:pStyle w:val="Normal"/>
        <w:numPr>
          <w:ilvl w:val="0"/>
          <w:numId w:val="11"/>
        </w:numPr>
        <w:spacing w:before="0" w:after="240"/>
        <w:rPr/>
      </w:pPr>
      <w:r>
        <w:rPr/>
        <w:t>Améliorer la communication avec le public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V.</w:t>
        <w:tab/>
        <w:t>ASPECTS ÉCOLOGIQUE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Identifier les besoins urgents en ce qui concerne la défense des valeurs écologiques dans les régions subissant de graves atteintes (guerre, destruction des forêts, érosion…)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Étudier les conséquences de la privatisation et de la restitution des régions ayant de riches ressources biologique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spacing w:before="0" w:after="240"/>
        <w:rPr/>
      </w:pPr>
      <w:r>
        <w:rPr/>
        <w:t>Rechercher des mécanismes de financement sur le long terme des fonctions écologiques, notamment des mécanismes d’un genre nouveau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nnexe I</w:t>
      </w:r>
    </w:p>
    <w:p>
      <w:pPr>
        <w:pStyle w:val="Normal"/>
        <w:keepNext w:val="true"/>
        <w:spacing w:before="0" w:after="240"/>
        <w:jc w:val="center"/>
        <w:rPr/>
      </w:pPr>
      <w:r>
        <w:rPr>
          <w:b/>
          <w:bCs/>
        </w:rPr>
        <w:t xml:space="preserve">CONCLUSIONS DU </w:t>
      </w:r>
      <w:r>
        <w:rPr>
          <w:b/>
          <w:bCs/>
          <w:u w:val="single"/>
        </w:rPr>
        <w:t>GROUPE DE TRAVAIL 1</w:t>
      </w:r>
      <w:r>
        <w:rPr>
          <w:b/>
          <w:bCs/>
        </w:rPr>
        <w:t xml:space="preserve"> − DIMENSION SOCIOÉCONOMIQUE DE LA GESTION DURABLE DES FORÊTS</w:t>
      </w:r>
    </w:p>
    <w:p>
      <w:pPr>
        <w:pStyle w:val="Normal"/>
        <w:keepNext w:val="true"/>
        <w:spacing w:before="0" w:after="240"/>
        <w:rPr>
          <w:i/>
          <w:i/>
          <w:iCs/>
        </w:rPr>
      </w:pPr>
      <w:r>
        <w:rPr>
          <w:i/>
          <w:iCs/>
        </w:rPr>
        <w:t>Président:</w:t>
        <w:tab/>
        <w:tab/>
        <w:t>M. Arvids Ozols (Lettonie)</w:t>
      </w:r>
    </w:p>
    <w:p>
      <w:pPr>
        <w:pStyle w:val="Normal"/>
        <w:keepNext w:val="true"/>
        <w:spacing w:before="0" w:after="240"/>
        <w:rPr/>
      </w:pPr>
      <w:r>
        <w:rPr>
          <w:i/>
          <w:iCs/>
        </w:rPr>
        <w:t>Rapporteur:</w:t>
        <w:tab/>
        <w:t>M. Ewald Rametsteiner (Groupe de liaison de Vienne)</w:t>
      </w:r>
    </w:p>
    <w:p>
      <w:pPr>
        <w:pStyle w:val="Normal"/>
        <w:keepNext w:val="true"/>
        <w:spacing w:before="0" w:after="240"/>
        <w:rPr/>
      </w:pPr>
      <w:r>
        <w:rPr>
          <w:b/>
          <w:bCs/>
          <w:u w:val="single"/>
        </w:rPr>
        <w:t>Thèmes</w:t>
      </w:r>
      <w:r>
        <w:rPr>
          <w:b/>
          <w:bCs/>
        </w:rPr>
        <w:t>:</w:t>
      </w:r>
    </w:p>
    <w:p>
      <w:pPr>
        <w:pStyle w:val="Normal"/>
        <w:spacing w:before="0" w:after="240"/>
        <w:rPr/>
      </w:pPr>
      <w:r>
        <w:rPr/>
        <w:t>1.</w:t>
        <w:tab/>
        <w:t>Processus de transition</w:t>
      </w:r>
    </w:p>
    <w:p>
      <w:pPr>
        <w:pStyle w:val="Normal"/>
        <w:spacing w:before="0" w:after="240"/>
        <w:rPr/>
      </w:pPr>
      <w:r>
        <w:rPr/>
        <w:t>2.</w:t>
        <w:tab/>
        <w:t>Formulation des politiques</w:t>
      </w:r>
    </w:p>
    <w:p>
      <w:pPr>
        <w:pStyle w:val="Normal"/>
        <w:spacing w:before="0" w:after="240"/>
        <w:rPr/>
      </w:pPr>
      <w:r>
        <w:rPr/>
        <w:t>3.</w:t>
        <w:tab/>
        <w:t>Mise en œuvre des politiques et instruments</w:t>
      </w:r>
    </w:p>
    <w:p>
      <w:pPr>
        <w:pStyle w:val="Normal"/>
        <w:spacing w:before="0" w:after="240"/>
        <w:rPr/>
      </w:pPr>
      <w:r>
        <w:rPr/>
        <w:t>4.</w:t>
        <w:tab/>
        <w:t>Aspects liés au marché et aspects économiques</w:t>
      </w:r>
    </w:p>
    <w:p>
      <w:pPr>
        <w:pStyle w:val="Normal"/>
        <w:spacing w:before="0" w:after="240"/>
        <w:rPr/>
      </w:pPr>
      <w:r>
        <w:rPr/>
        <w:t>5.</w:t>
        <w:tab/>
        <w:t>Aspects sociaux</w:t>
      </w:r>
    </w:p>
    <w:p>
      <w:pPr>
        <w:pStyle w:val="Normal"/>
        <w:keepNext w:val="true"/>
        <w:spacing w:before="0" w:after="240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Processus de transition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Défis identifié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Rôle des pouvoirs publics dans la privatisation/restitution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Réformes des institutions et des politique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Réforme des services publics de gestion des forêt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Adaptation de la législation, notamment répartition des responsabilités entre les échelons nationaux et locaux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Structures (industrielles) inadaptées dans le secteur forestier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Enseignements tiré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Prendre des initiatives locales, se doter de compétences techniques et en gestion, puis solliciter un soutien extérieur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Coordination avec d’autres secteurs, adoption d’une politique de protection de l’environnement, évaluation de la situation nationale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Il est possible d’introduire des changements dans la bonne direction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Les processus de transition des pays et de leur secteur forestier sont d’une ampleur différente et avancent à un rythme différent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La participation est une condition essentielle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Une véritable volonté politique est nécessaire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Il n’existe pas de modèle unique convenant à tous les pay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Mettre à profit l’expérience d’autres secteurs et régions ou pay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L’importance relative du secteur forestier influe sur le processu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Si la communication et l’information sont insuffisantes, des problèmes surgissent</w:t>
      </w:r>
    </w:p>
    <w:p>
      <w:pPr>
        <w:pStyle w:val="Normal"/>
        <w:keepNext w:val="true"/>
        <w:spacing w:before="0" w:after="240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Formulation des politiqu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Défis identifié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Droits et obligations des propriétaires publics et privé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Participation, résolution des conflits, mais manque d’intérêt du public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Élaboration et réalisation de programmes nationaux en faveur des forêts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Questions liées au déboisement et au boisement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before="0" w:after="240"/>
        <w:ind w:left="567" w:hanging="567"/>
        <w:rPr/>
      </w:pPr>
      <w:r>
        <w:rPr/>
        <w:t>Activités et questions intersectoriell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Enseignements tiré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Des changements dans l’utilisation des terres agricoles peuvent être nécessaire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Foresterie et développement rural doivent être intégré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Une réforme dans le cadre macroéconomique est nécessaire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L’existence d’une politique nationale en faveur des forêts est importante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Toutes les parties prenantes doivent participer à la formulation des politique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Communication, information et transparence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Soutien des associations privée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Fonction de la foresterie pour le public et attentes de celui</w:t>
        <w:noBreakHyphen/>
        <w:t>ci à cet égard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Prendre en compte l’expérience locale et les connaissances internationales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Les instruments utilisés pour mettre en œuvre les nouvelles politiques doivent intégrer l’expérience pratique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Coordination des politiques concernant la foresterie et de celles concernant le secteur industriel forestier</w:t>
      </w:r>
    </w:p>
    <w:p>
      <w:pPr>
        <w:pStyle w:val="Normal"/>
        <w:keepNext w:val="true"/>
        <w:spacing w:before="0" w:after="240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Mise en œuvre des politiques et instrument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Défis identifiés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Application des lois, notamment en cas d’abattage illégal et de corruption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Financement de la gestion durable des forêts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Outils de communication et d’information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Institutions, notamment soutien et développement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Enseignements tiré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Des instruments adaptés sont nécessaires pour mettre en œuvre les politiques formulée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Il est essentiel que les tâches et les fonctions soient clairement définie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Élaboration de critères pour l’évaluation de la mise en œuvre et des instrument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Une approche intégrée et les relations intersectorielles sont importante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Si la législation n’est pas appliquée avec suffisamment de rigueur, il faut prendre des mesures correctrice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Une réforme ou des ajustements du système économique, du marché et du régime fiscal sont nécessaires pour réussir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Un climat généralement favorable à l’investissement est propice à l’investissement dans la foresterie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La gestion des forêts peut être équilibrée du point de vue économique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Manque d’intérêt des pouvoirs publics et du public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Actuellement, l’aide financière internationale extérieure est la principale ou la seule fournie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Possibilité de financement grâce aux dispositions du Protocole de Kyoto relatives aux forêts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Mise en œuvre méthodique et progressive (d’abord volonté politique, ensuite préparation, adoption des décisions juridiques, mise en œuvre, développement)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Nécessité d’une plus grande transparence de la gestion des forêts publiqu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Cs/>
          <w:u w:val="single"/>
        </w:rPr>
        <w:t>Aspects relatifs au marché et aspects économiqu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Défis identifiés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Compétitivité des secteurs forestiers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Modification des modes de consommation et de production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Rôle de la foresterie dans le développement rural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Viabilité économique et promotion des investissements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Dispositions du Protocole de Kyoto relatives aux forêts et certification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Création de revenus et d’emplois, notamment grâce aux produits forestiers autres que le bois</w:t>
      </w:r>
    </w:p>
    <w:p>
      <w:pPr>
        <w:pStyle w:val="Normal"/>
        <w:numPr>
          <w:ilvl w:val="0"/>
          <w:numId w:val="19"/>
        </w:numPr>
        <w:spacing w:before="0" w:after="240"/>
        <w:rPr/>
      </w:pPr>
      <w:r>
        <w:rPr/>
        <w:t>Gestion des forêts publiqu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Enseignements tiré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Il ne faut pas créer ou subventionner un nombre excessif de barrières empêchant l’accès au marché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Développer les ressources internes et les structures privée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Collaboration étroite entre les pouvoirs publics et les groupes d’intérêt privé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Définition des relations appropriées entre les secteurs industriels forestiers publics et privé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Couplage efficace des secteurs industriels forestiers publics et privé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Rôle de la certification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Information sur le marché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Promotion de l’utilisation des produits forestiers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Étudier les évolutions du marché mondial des produits forestiers (production, consommation et structures de marché)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/>
        <w:t>Encourager les solutions innovantes, comme l’écotourisme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Cs/>
          <w:u w:val="single"/>
        </w:rPr>
        <w:t>Aspects sociaux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Défis identifié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Sécurité et santé des travailleur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Renforcement des capacités et ressources humaine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Confiance mutuelle insuffisante entre les parties prenante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Utilisation publique des forêt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Enseignements tiré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Le renforcement des capacités est une question primordiale, il est essentiel d’investir dans les ressources humaine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Risque de pénurie de personnel qualifié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Rôle des services de loisir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Le dialogue entre les parties prenantes est important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La transparence est nécessaire pour instaurer la confiance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Éducation et information − faire tomber les barrières inutile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Les parties prenantes dépendent les unes des autre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Motiver le public pour qu’il participe à la formulation des politiques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/>
        <w:t>Les études sur le comportement des propriétaires forestiers privés sont insuffisant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  <w:u w:val="single"/>
        </w:rPr>
        <w:t>Rôle de la Conférence ministérielle/des ministres et recommandations</w:t>
      </w:r>
    </w:p>
    <w:p>
      <w:pPr>
        <w:pStyle w:val="Normal"/>
        <w:numPr>
          <w:ilvl w:val="0"/>
          <w:numId w:val="18"/>
        </w:numPr>
        <w:spacing w:before="0" w:after="240"/>
        <w:rPr/>
      </w:pPr>
      <w:r>
        <w:rPr/>
        <w:t>S’occuper du développement rural et du secteur forestier dans son ensemble, pas uniquement de la foresterie</w:t>
      </w:r>
    </w:p>
    <w:p>
      <w:pPr>
        <w:pStyle w:val="Normal"/>
        <w:numPr>
          <w:ilvl w:val="0"/>
          <w:numId w:val="18"/>
        </w:numPr>
        <w:spacing w:before="0" w:after="240"/>
        <w:rPr/>
      </w:pPr>
      <w:r>
        <w:rPr/>
        <w:t>Encourager une approche participative et l’élaboration de programmes nationaux en faveur des forêts</w:t>
      </w:r>
    </w:p>
    <w:p>
      <w:pPr>
        <w:pStyle w:val="Normal"/>
        <w:numPr>
          <w:ilvl w:val="0"/>
          <w:numId w:val="18"/>
        </w:numPr>
        <w:spacing w:before="0" w:after="240"/>
        <w:rPr/>
      </w:pPr>
      <w:r>
        <w:rPr/>
        <w:t>Analyser plus spécifiquement les instruments utilisés et recommander le réinvestissement des recettes tirées des forêts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Rôle de l’équipe de spécialistes CEE/FAO des pays en transition et recommandations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Recueillir et diffuser des informations et des données d’expérience, notamment des données de base sur les politiques et les marchés, entre autres dans le cadre d’ateliers sur le marché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Élaborer des propositions sur les procédures de mise en œuvre des politiques concernant les forêts, ainsi que des instruments d’analyse et d’évaluation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Entrer en contact avec les mécanismes responsables des politiques et encourager le regroupement en réseau des organismes concernés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Formuler des recommandations/propositions en vue de donner un rôle plus important à la Conférence ministérielle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Rôle tant de la Conférence ministérielle que de l’équipe de spécialistes des pays en transition et recommandations</w:t>
      </w:r>
    </w:p>
    <w:p>
      <w:pPr>
        <w:pStyle w:val="Normal"/>
        <w:numPr>
          <w:ilvl w:val="0"/>
          <w:numId w:val="22"/>
        </w:numPr>
        <w:spacing w:before="0" w:after="240"/>
        <w:rPr/>
      </w:pPr>
      <w:r>
        <w:rPr/>
        <w:t>Permettre des échanges de vues et d’expériences, suivre les progrès accomplis, notamment dans le cadre d’ateliers régionaux</w:t>
      </w:r>
    </w:p>
    <w:p>
      <w:pPr>
        <w:pStyle w:val="Normal"/>
        <w:numPr>
          <w:ilvl w:val="0"/>
          <w:numId w:val="22"/>
        </w:numPr>
        <w:spacing w:before="0" w:after="240"/>
        <w:rPr/>
      </w:pPr>
      <w:r>
        <w:rPr/>
        <w:t>Cerner les problèmes et les priorités, notamment la conciliation des intérêts publics et privés dans les forêts</w:t>
      </w:r>
    </w:p>
    <w:p>
      <w:pPr>
        <w:pStyle w:val="Normal"/>
        <w:numPr>
          <w:ilvl w:val="0"/>
          <w:numId w:val="22"/>
        </w:numPr>
        <w:spacing w:before="0" w:after="240"/>
        <w:rPr/>
      </w:pPr>
      <w:r>
        <w:rPr/>
        <w:t>Assurer une plus large représentation des parties prenantes et faire participer les représentants des propriétaires forestiers privés à l’élaboration des politiques</w:t>
      </w:r>
    </w:p>
    <w:p>
      <w:pPr>
        <w:pStyle w:val="Normal"/>
        <w:numPr>
          <w:ilvl w:val="0"/>
          <w:numId w:val="22"/>
        </w:numPr>
        <w:spacing w:before="0" w:after="240"/>
        <w:rPr/>
      </w:pPr>
      <w:r>
        <w:rPr/>
        <w:t>Nouer des liens plus étroits avec les secteurs industriels forestiers, encourager leur intégration dans les marchés internationaux</w:t>
      </w:r>
    </w:p>
    <w:p>
      <w:pPr>
        <w:pStyle w:val="Normal"/>
        <w:numPr>
          <w:ilvl w:val="0"/>
          <w:numId w:val="22"/>
        </w:numPr>
        <w:spacing w:before="0" w:after="240"/>
        <w:rPr/>
      </w:pPr>
      <w:r>
        <w:rPr/>
        <w:t>Améliorer la mise en valeur des ressources humaines et mieux faire appliquer la résolution de Lisbonne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2"/>
        </w:numPr>
        <w:spacing w:before="0" w:after="240"/>
        <w:rPr/>
      </w:pPr>
      <w:r>
        <w:rPr/>
        <w:t>Faire le lien entre le niveau mondial et le niveau national/régional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nnexe II</w:t>
      </w:r>
    </w:p>
    <w:p>
      <w:pPr>
        <w:pStyle w:val="Normal"/>
        <w:keepNext w:val="true"/>
        <w:spacing w:before="0" w:after="240"/>
        <w:jc w:val="center"/>
        <w:rPr/>
      </w:pPr>
      <w:r>
        <w:rPr>
          <w:b/>
          <w:bCs/>
        </w:rPr>
        <w:t xml:space="preserve">CONCLUSIONS DU </w:t>
      </w:r>
      <w:r>
        <w:rPr>
          <w:b/>
          <w:bCs/>
          <w:u w:val="single"/>
        </w:rPr>
        <w:t>GROUPE DE TRAVAIL 2</w:t>
      </w:r>
      <w:r>
        <w:rPr>
          <w:b/>
          <w:bCs/>
        </w:rPr>
        <w:t xml:space="preserve"> − DIMENSION ÉCOLOGIQUE</w:t>
        <w:br/>
        <w:t>DE LA GESTION DURABLE DES FORÊTS</w:t>
      </w:r>
    </w:p>
    <w:p>
      <w:pPr>
        <w:pStyle w:val="Normal"/>
        <w:spacing w:before="0" w:after="240"/>
        <w:rPr>
          <w:i/>
          <w:i/>
          <w:iCs/>
        </w:rPr>
      </w:pPr>
      <w:r>
        <w:rPr>
          <w:i/>
          <w:iCs/>
        </w:rPr>
        <w:t>Président:</w:t>
        <w:tab/>
        <w:tab/>
        <w:t>M. Peter Csoka (Hongrie)</w:t>
      </w:r>
    </w:p>
    <w:p>
      <w:pPr>
        <w:pStyle w:val="Normal"/>
        <w:spacing w:before="0" w:after="240"/>
        <w:rPr>
          <w:i/>
          <w:i/>
          <w:iCs/>
        </w:rPr>
      </w:pPr>
      <w:r>
        <w:rPr>
          <w:i/>
          <w:iCs/>
        </w:rPr>
        <w:t>Rapporteur:</w:t>
        <w:tab/>
        <w:t>M. Alexander Buck (Groupe de liaison de Vienne)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rincipaux problèmes à résoudre/défis à relever à l’avenir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Restitution des régions ayant de riches ressources biologiques/financement du maintien et/ou de l’amélioration des fonctions écologiques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Intégration des notions de protection et de gestion</w:t>
      </w:r>
    </w:p>
    <w:p>
      <w:pPr>
        <w:pStyle w:val="Normal"/>
        <w:numPr>
          <w:ilvl w:val="1"/>
          <w:numId w:val="17"/>
        </w:numPr>
        <w:spacing w:before="0" w:after="240"/>
        <w:rPr/>
      </w:pPr>
      <w:r>
        <w:rPr/>
        <w:t>Nécessité d’adopter des programmes de planification intégrée et des approches sectorielles fondées sur la participation de l’ensemble des parties prenantes − programmes nationaux en faveur des forêts</w:t>
      </w:r>
    </w:p>
    <w:p>
      <w:pPr>
        <w:pStyle w:val="Normal"/>
        <w:numPr>
          <w:ilvl w:val="1"/>
          <w:numId w:val="17"/>
        </w:numPr>
        <w:spacing w:before="0" w:after="240"/>
        <w:rPr/>
      </w:pPr>
      <w:r>
        <w:rPr/>
        <w:t>Nécessité d’investir pour enrichir la base de données sur la biodiversité des forêts</w:t>
      </w:r>
    </w:p>
    <w:p>
      <w:pPr>
        <w:pStyle w:val="Normal"/>
        <w:numPr>
          <w:ilvl w:val="1"/>
          <w:numId w:val="21"/>
        </w:numPr>
        <w:spacing w:before="0" w:after="240"/>
        <w:rPr/>
      </w:pPr>
      <w:r>
        <w:rPr/>
        <w:t>Action requise dans le domaine de l’éducation et de la communication</w:t>
      </w:r>
    </w:p>
    <w:p>
      <w:pPr>
        <w:pStyle w:val="Normal"/>
        <w:numPr>
          <w:ilvl w:val="1"/>
          <w:numId w:val="17"/>
        </w:numPr>
        <w:spacing w:before="0" w:after="240"/>
        <w:rPr/>
      </w:pPr>
      <w:r>
        <w:rPr/>
        <w:t>Éducation des nouveaux propriétaires forestiers et du public</w:t>
      </w:r>
    </w:p>
    <w:p>
      <w:pPr>
        <w:pStyle w:val="Normal"/>
        <w:numPr>
          <w:ilvl w:val="1"/>
          <w:numId w:val="17"/>
        </w:numPr>
        <w:spacing w:before="0" w:after="240"/>
        <w:rPr/>
      </w:pPr>
      <w:r>
        <w:rPr/>
        <w:t>Communication avec le public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Enseignements tirés au cours du processus de transition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Le secteur forestier ne peut assurer seul le financement du maintien et de l’amélioration des fonctions écologiques et des financements extérieurs sont nécessair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Une approche intersectorielle est nécessair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La coordination entre les différents instruments/institutions est indispensabl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Les mesures d’incitation financière devraient reposer sur des politiques gouvernementales solid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Il existe des régimes d’indemnisation dans les PECO, mais ils se sont souvent révélés peu efficaces dans la pratiqu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Une plus large participation des parties prenantes et une transparence accrue sont nécessaires pour fixer les objectifs de la gestion durable des forêt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Il faut définir plus clairement les responsabilités dans le maintien et/ou l’amélioration des fonctions écologiques qui exigent des ressources supplémentair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Il convient d’envisager d’adopter des incitations financières d’un genre nouveau (par exemple des allégements fiscaux)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Une approche écosystémique est souhaitable, mais il faut disposer d’une plus grande expérience pour l’appliquer sur le terrain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Restitution des régions ayant de riches ressources biologiques/financement du maintien et/ou de l’amélioration des fonctions écologiques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Rôle de la coopération international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Identifier les besoins urgents dans la protection des fonctions écologiques dans les régions subissant de graves atteint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Analyser les expériences en cours dans l’UE et élaborer des modèles applicables aux PECO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Reconnaître le rôle des associations de propriétaires forestiers dans le partage d’expériences et l’établissement de réseaux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Reconnaître le rôle de «catalyseur» des ONG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Créer des zones pilotes et analyser et comparer les initiatives existantes en matière de forêts modèles</w:t>
      </w:r>
    </w:p>
    <w:p>
      <w:pPr>
        <w:pStyle w:val="Normal"/>
        <w:spacing w:before="0" w:after="240"/>
        <w:rPr/>
      </w:pPr>
      <w:r>
        <w:rPr>
          <w:b/>
          <w:bCs/>
          <w:u w:val="single"/>
        </w:rPr>
        <w:t>Conclusions pour la quatrième Conférence ministérielle − Recommandation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Contribuer à l’intégration des politiques sectoriell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Considérer globalement le cadre juridique de la gestion durable des forêt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Favoriser la mise en œuvre des engagements internationaux existants par le biais d’une résolution proposant des mesures concrèt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Identifier des mécanismes en vue du financement sur le long terme des fonctions écologiques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Intégration des notions de protection et de gestion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Rôle de la coopération international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Échange de données d’expérience en ce qui concerne la mesure et la surveillance de la biodiversité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Renforcement des capacités dans la planification de l’aménagement forestier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Mise en route d’études pilotes sur les techniques de gestion appropriées</w:t>
      </w:r>
    </w:p>
    <w:p>
      <w:pPr>
        <w:pStyle w:val="Normal"/>
        <w:numPr>
          <w:ilvl w:val="2"/>
          <w:numId w:val="17"/>
        </w:numPr>
        <w:spacing w:before="0" w:after="240"/>
        <w:rPr>
          <w:b/>
          <w:b/>
          <w:bCs/>
        </w:rPr>
      </w:pPr>
      <w:r>
        <w:rPr/>
        <w:t>Mettre les propriétaires forestiers mieux en mesure de participer à la détermination des objectifs de gestion et à l’identification des méthodes appropriées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Conclusions pour la quatrième Conférence ministérielle − Recommandation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Favoriser la mise en œuvre des engagements internationaux existants par le biais d’une résolution proposant des mesures concrèt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Contribuer aux travaux menés actuellement pour affiner les indicateurs paneuropéens se rapportant à la biodiversité des forêts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ction requise dans le domaine de l’éducation et de la communication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Rôle de la coopération internationale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Faciliter les échanges entre pays de l’expérience acquise au cours du processus de transition, en particulier entre des groupes de pays soumis à des contraintes différentes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Contribuer à faire prendre conscience des fonctions écologiques, ainsi que des ressources financières requises en permanence pour assurer le maintien de ces fonctions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Conclusions pour la quatrième Conférence ministérielle − Recommandation</w:t>
      </w:r>
    </w:p>
    <w:p>
      <w:pPr>
        <w:pStyle w:val="Normal"/>
        <w:numPr>
          <w:ilvl w:val="2"/>
          <w:numId w:val="17"/>
        </w:numPr>
        <w:spacing w:before="0" w:after="240"/>
        <w:rPr/>
      </w:pPr>
      <w:r>
        <w:rPr/>
        <w:t>Montrer une plus ferme détermination politique pour promouvoir la coopération entre toutes les parties prenantes et la participation du public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1" w:gutter="0" w:header="851" w:top="1701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 22965 (F)    220802    2608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/2002/6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20" w:leader="none"/>
      </w:tabs>
      <w:rPr/>
    </w:pPr>
    <w:r>
      <w:rPr/>
      <w:tab/>
      <w:t>TIM/2002/6/Add.1</w:t>
    </w:r>
  </w:p>
  <w:p>
    <w:pPr>
      <w:pStyle w:val="Header"/>
      <w:tabs>
        <w:tab w:val="clear" w:pos="4320"/>
        <w:tab w:val="clear" w:pos="8640"/>
        <w:tab w:val="left" w:pos="732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IM/2002/6/Add.1</w:t>
    </w:r>
  </w:p>
  <w:p>
    <w:pPr>
      <w:pStyle w:val="Header"/>
      <w:rPr/>
    </w:pPr>
    <w:r>
      <w:rPr>
        <w:lang w:val="en-GB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GB"/>
      </w:rPr>
      <w:br/>
      <w:t>Annexe I</w:t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TIM/2002/6/Add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GB"/>
      </w:rPr>
      <w:br/>
      <w:tab/>
      <w:t>Annexe I</w:t>
    </w:r>
  </w:p>
  <w:p>
    <w:pPr>
      <w:pStyle w:val="Header"/>
      <w:tabs>
        <w:tab w:val="clear" w:pos="4320"/>
        <w:tab w:val="clear" w:pos="8640"/>
        <w:tab w:val="left" w:pos="6803" w:leader="none"/>
      </w:tabs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IM/2002/6/Add.1</w:t>
    </w:r>
  </w:p>
  <w:p>
    <w:pPr>
      <w:pStyle w:val="Header"/>
      <w:rPr/>
    </w:pPr>
    <w:r>
      <w:rPr>
        <w:lang w:val="en-GB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GB"/>
      </w:rPr>
      <w:br/>
      <w:t>Annexe II</w:t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320" w:hanging="0"/>
      <w:rPr>
        <w:lang w:val="en-GB"/>
      </w:rPr>
    </w:pPr>
    <w:r>
      <w:rPr>
        <w:lang w:val="en-GB"/>
      </w:rPr>
      <w:t>TIM/2002/6/Add.1</w:t>
    </w:r>
  </w:p>
  <w:p>
    <w:pPr>
      <w:pStyle w:val="Header"/>
      <w:tabs>
        <w:tab w:val="clear" w:pos="4320"/>
        <w:tab w:val="clear" w:pos="8640"/>
      </w:tabs>
      <w:ind w:left="7320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ind w:left="7320" w:hanging="0"/>
      <w:rPr/>
    </w:pPr>
    <w:r>
      <w:rPr>
        <w:rStyle w:val="PageNumber"/>
      </w:rPr>
      <w:t>Annexe II</w:t>
    </w:r>
  </w:p>
  <w:p>
    <w:pPr>
      <w:pStyle w:val="Header"/>
      <w:tabs>
        <w:tab w:val="clear" w:pos="4320"/>
        <w:tab w:val="clear" w:pos="8640"/>
      </w:tabs>
      <w:ind w:left="732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2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8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7:10:00Z</dcterms:created>
  <dc:creator>Chatenoud</dc:creator>
  <dc:description/>
  <dc:language>en-US</dc:language>
  <cp:lastModifiedBy>Hay</cp:lastModifiedBy>
  <cp:lastPrinted>2002-08-26T14:24:00Z</cp:lastPrinted>
  <dcterms:modified xsi:type="dcterms:W3CDTF">2002-08-29T07:10:00Z</dcterms:modified>
  <cp:revision>2</cp:revision>
  <dc:subject/>
  <dc:title> </dc:title>
</cp:coreProperties>
</file>