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48" w:leader="none"/>
        </w:tabs>
        <w:ind w:right="293" w:firstLine="709"/>
        <w:rPr>
          <w:rFonts w:ascii="Times New Roman" w:hAnsi="Times New Roman" w:cs="Times New Roman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-247015</wp:posOffset>
                </wp:positionV>
                <wp:extent cx="6972300" cy="932434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324360"/>
                          <a:chOff x="0" y="0"/>
                          <a:chExt cx="6972480" cy="9324360"/>
                        </a:xfrm>
                      </wpg:grpSpPr>
                      <wpg:grpSp>
                        <wpg:cNvGrpSpPr/>
                        <wpg:grpSpPr>
                          <a:xfrm>
                            <a:off x="123120" y="1305000"/>
                            <a:ext cx="648900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70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" w:hAnsi="Times" w:eastAsia="Times New Roman" w:cs="Times"/>
                                    <w:color w:val="000000"/>
                                    <w:lang w:val="en-GB" w:bidi="ar-SA"/>
                                  </w:rPr>
                                  <w:t>Title and dates of the mee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40" y="209520"/>
                              <a:ext cx="637416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329040"/>
                            <a:ext cx="6582240" cy="899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562920" y="7909560"/>
                              <a:ext cx="2941200" cy="105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0" y="211320"/>
                                <a:ext cx="2656800" cy="41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568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" w:hAnsi="Times" w:eastAsia="Times New Roman" w:cs="Times"/>
                                        <w:color w:val="000000"/>
                                        <w:lang w:val="en-GB" w:bidi="ar-SA"/>
                                      </w:rPr>
                                      <w:t>Card N°. Issu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1800"/>
                                  <a:ext cx="2616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080" y="570600"/>
                                <a:ext cx="2742480" cy="41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24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" w:hAnsi="Times" w:eastAsia="Times New Roman" w:cs="Times"/>
                                        <w:color w:val="000000"/>
                                        <w:lang w:val="en-GB" w:bidi="ar-SA"/>
                                      </w:rPr>
                                      <w:t>Initials, UN Offic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181800"/>
                                  <a:ext cx="2650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1880"/>
                                <a:ext cx="2930400" cy="1047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41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Security Use Onl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800" y="1498320"/>
                              <a:ext cx="6479640" cy="572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910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Delegation of country, Organization or Agenc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120" y="210240"/>
                                <a:ext cx="63741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7760" y="7868880"/>
                              <a:ext cx="6284520" cy="2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4080" y="7918920"/>
                              <a:ext cx="3054240" cy="107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8840" y="218520"/>
                                <a:ext cx="2773800" cy="40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000" y="0"/>
                                  <a:ext cx="27039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" w:hAnsi="Times" w:eastAsia="Times New Roman" w:cs="Times"/>
                                        <w:color w:val="000000"/>
                                        <w:lang w:val="en-GB" w:bidi="ar-SA"/>
                                      </w:rPr>
                                      <w:t>Participant Signatu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27738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618480"/>
                                <a:ext cx="2773800" cy="40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27039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" w:hAnsi="Times" w:eastAsia="Times New Roman" w:cs="Times"/>
                                        <w:color w:val="000000"/>
                                        <w:lang w:val="en-GB" w:bidi="ar-SA"/>
                                      </w:rPr>
                                      <w:t>Da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27738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120" y="0"/>
                                <a:ext cx="29649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On Issue of ID C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3054240" cy="105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0"/>
                              <a:ext cx="6449760" cy="125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5680" y="0"/>
                                <a:ext cx="4021920" cy="63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UNITED NATIONS OFFICE AT GENEVA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8800" y="241920"/>
                                <a:ext cx="2257920" cy="57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u w:val="single"/>
                                      <w:szCs w:val="24"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Meeting Registration Form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2800" y="699120"/>
                                <a:ext cx="966960" cy="55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lease Print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6560" y="689400"/>
                                <a:ext cx="41292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36720"/>
                                <a:ext cx="844560" cy="71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115960" y="718200"/>
                                <a:ext cx="1333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736720"/>
                              <a:ext cx="6515640" cy="150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15640" cy="150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240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Participation Categor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880" y="229320"/>
                                  <a:ext cx="6315120" cy="127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819000"/>
                                  <a:ext cx="6367320" cy="31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4"/>
                                          <w:rFonts w:ascii="Times" w:hAnsi="Times" w:eastAsia="Times New Roman" w:cs="Times"/>
                                          <w:color w:val="000000"/>
                                          <w:lang w:val="en-GB" w:bidi="ar-SA"/>
                                        </w:rPr>
                                        <w:t xml:space="preserve">Participating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4"/>
                                          <w:u w:val="single"/>
                                          <w:rFonts w:ascii="Times" w:hAnsi="Times" w:eastAsia="Times New Roman" w:cs="Times"/>
                                          <w:color w:val="000000"/>
                                          <w:lang w:val="en-GB" w:bidi="ar-SA"/>
                                        </w:rPr>
                                        <w:t>From / Unti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590840" y="86040"/>
                                    <a:ext cx="2328480" cy="229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48880" cy="223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bCs/>
                                            <w:rFonts w:ascii="Times" w:hAnsi="Times" w:eastAsia="Times New Roman" w:cs="Times"/>
                                            <w:color w:val="000000"/>
                                            <w:lang w:val="en-GB" w:bidi="ar-SA"/>
                                          </w:rPr>
                                          <w:t xml:space="preserve">From    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90600" y="360"/>
                                      <a:ext cx="19378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72240" y="86040"/>
                                    <a:ext cx="2395080" cy="229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54440" cy="223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bCs/>
                                            <w:rFonts w:ascii="Times" w:hAnsi="Times" w:eastAsia="Times New Roman" w:cs="Times"/>
                                            <w:color w:val="000000"/>
                                            <w:lang w:val="en-GB" w:bidi="ar-SA"/>
                                          </w:rPr>
                                          <w:t xml:space="preserve">Until       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0"/>
                                      <a:ext cx="19378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8560" y="228600"/>
                                  <a:ext cx="6289560" cy="60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1880" cy="223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1880" cy="223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Head of delegation (member country)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908000" y="7668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2280"/>
                                    <a:ext cx="2171880" cy="223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1880" cy="223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Delegation member (member country)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908000" y="7704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4920"/>
                                    <a:ext cx="2171880" cy="223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1880" cy="223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Observer (country)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908000" y="7668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51080" y="0"/>
                                    <a:ext cx="2171880" cy="223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1880" cy="223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Observer (international organization)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0" y="7668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51080" y="153000"/>
                                    <a:ext cx="2171880" cy="354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1880" cy="354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Non-governmental organization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" w:hAnsi="Times" w:eastAsia="Times New Roman" w:cs="Times"/>
                                            <w:color w:val="auto"/>
                                            <w:lang w:val="en-GB" w:bidi="ar-SA"/>
                                          </w:rPr>
                                          <w:t>(in observer status with ECOSOC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0" y="6660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22600" y="19800"/>
                                    <a:ext cx="1600200" cy="413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00200" cy="413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 w:val="false"/>
                                            <w:szCs w:val="24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Other (Please specify below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86080" y="7596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46640" y="372240"/>
                                    <a:ext cx="19432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94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10240" y="1152720"/>
                                <a:ext cx="630540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Cs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 xml:space="preserve">Do you have already 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Cs/>
                                      <w:u w:val="single"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valid (at the time of the meeting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Cs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 xml:space="preserve"> badge for entry to the UN Office at Geneva? (leave blank if not sure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77520" y="122616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4556520"/>
                              <a:ext cx="6401520" cy="259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6400800" cy="24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I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20" y="0"/>
                                <a:ext cx="6283800" cy="41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01040" cy="407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10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bCs/>
                                          <w:rFonts w:ascii="Times" w:hAnsi="Times" w:eastAsia="Times New Roman" w:cs="Times"/>
                                          <w:color w:val="000000"/>
                                          <w:lang w:val="en-GB" w:bidi="ar-SA"/>
                                        </w:rPr>
                                        <w:t>Place of issue of the passport or I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2960" y="180000"/>
                                    <a:ext cx="2077200" cy="22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5760" y="9000"/>
                                  <a:ext cx="2139840" cy="407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398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bCs/>
                                          <w:rFonts w:ascii="Times" w:hAnsi="Times" w:eastAsia="Times New Roman" w:cs="Times"/>
                                          <w:color w:val="000000"/>
                                          <w:lang w:val="en-GB" w:bidi="ar-SA"/>
                                        </w:rPr>
                                        <w:t>Passport or ID Numbe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0080" y="179640"/>
                                    <a:ext cx="1486440" cy="22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83120" y="0"/>
                                  <a:ext cx="2201040" cy="407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10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bCs/>
                                          <w:rFonts w:ascii="Times" w:hAnsi="Times" w:eastAsia="Times New Roman" w:cs="Times"/>
                                          <w:color w:val="000000"/>
                                          <w:lang w:val="en-GB" w:bidi="ar-SA"/>
                                        </w:rPr>
                                        <w:t>Valid Unti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2600" y="180000"/>
                                    <a:ext cx="2077200" cy="22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440" y="1847520"/>
                                <a:ext cx="6258600" cy="74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43360" cy="74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bCs/>
                                        <w:rFonts w:ascii="Times" w:hAnsi="Times" w:eastAsia="Times New Roman" w:cs="Times"/>
                                        <w:color w:val="000000"/>
                                        <w:lang w:val="en-GB" w:bidi="ar-SA"/>
                                      </w:rPr>
                                      <w:t>Address in Geneva (if known at the time of registration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080" y="172080"/>
                                  <a:ext cx="61765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66280"/>
                                <a:ext cx="632268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720"/>
                                  <a:ext cx="2202840" cy="2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0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Official telephone N°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40" y="191160"/>
                                  <a:ext cx="1725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33400" y="10080"/>
                                  <a:ext cx="2477160" cy="408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716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09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Fax N°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6280" y="180360"/>
                                    <a:ext cx="172080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67160" y="0"/>
                                  <a:ext cx="28555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5552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bCs/>
                                          <w:rFonts w:ascii="Times" w:hAnsi="Times" w:eastAsia="Times New Roman" w:cs="Times"/>
                                          <w:color w:val="000000"/>
                                          <w:lang w:val="en-GB" w:bidi="ar-SA"/>
                                        </w:rPr>
                                        <w:t>E-mail addres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3920" y="181080"/>
                                    <a:ext cx="269568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399600"/>
                                <a:ext cx="6286680" cy="515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33720" cy="2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0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Official occupation (in own country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120" y="181440"/>
                                  <a:ext cx="617220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875880"/>
                                <a:ext cx="6286680" cy="61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33720" cy="2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0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Permanent official addres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120" y="181440"/>
                                  <a:ext cx="61722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920" y="6984720"/>
                              <a:ext cx="6400800" cy="80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160" y="191160"/>
                                <a:ext cx="6291000" cy="609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1436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 xml:space="preserve">I intend to submit a paper on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Cs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(working title and topic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60640"/>
                              <a:ext cx="6515640" cy="73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8720" y="0"/>
                                <a:ext cx="8668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Cs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Family Nam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080" y="0"/>
                                <a:ext cx="8668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Cs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First Name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5120" y="231120"/>
                                <a:ext cx="28576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231120"/>
                                <a:ext cx="2629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668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>Participa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840" y="172080"/>
                                <a:ext cx="65736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57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M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2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 xml:space="preserve">.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9120" y="2844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5840" y="324360"/>
                                <a:ext cx="65736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57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bCs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Mr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Cs/>
                                        <w:sz w:val="22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9120" y="2844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5840" y="486360"/>
                                <a:ext cx="65736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57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bCs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M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Cs/>
                                        <w:sz w:val="22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9120" y="2844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720" y="504720"/>
                                <a:ext cx="3133080" cy="23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478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bCs/>
                                        <w:rFonts w:ascii="Times" w:hAnsi="Times" w:eastAsia="Times New Roman" w:cs="Times"/>
                                        <w:color w:val="000000"/>
                                        <w:lang w:val="en-GB" w:bidi="ar-SA"/>
                                      </w:rPr>
                                      <w:t>Date of birth (DD/MM/YYYY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95440" y="9360"/>
                                  <a:ext cx="163764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720"/>
                                    <a:ext cx="15354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3388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bCs/>
                                          <w:rFonts w:ascii="Times" w:hAnsi="Times" w:eastAsia="Times New Roman" w:cs="Times"/>
                                          <w:color w:val="000000"/>
                                          <w:lang w:val="en-GB" w:bidi="ar-SA"/>
                                        </w:rPr>
                                        <w:t xml:space="preserve">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972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4"/>
                                  <w:bCs/>
                                  <w:rFonts w:ascii="Times" w:hAnsi="Times" w:eastAsia="Times New Roman" w:cs="Times"/>
                                  <w:color w:val="auto"/>
                                  <w:lang w:val="en-GB" w:bidi="ar-SA"/>
                                </w:rPr>
                                <w:t>Please send this form to Diane Serikoff, UNECE Statistical Division (fax: +41-22 917-0040, diane.serikoff@unece.or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4"/>
                                  <w:bCs/>
                                  <w:rFonts w:ascii="Times" w:hAnsi="Times" w:eastAsia="Times New Roman" w:cs="Times"/>
                                  <w:color w:val="auto"/>
                                  <w:lang w:val="en-GB" w:bidi="ar-SA"/>
                                </w:rPr>
                                <w:t>and bring this original with you to Gene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" w:hAnsi="Times" w:eastAsia="Times New Roman" w:cs="Times"/>
                                  <w:color w:val="auto"/>
                                  <w:lang w:val="en-GB" w:bidi="ar-SA"/>
                                </w:rPr>
                                <w:t>An additional form is required for spouse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bCs/>
                                  <w:rFonts w:ascii="Times" w:hAnsi="Times" w:eastAsia="Times New Roman" w:cs="Times"/>
                                  <w:color w:val="auto"/>
                                  <w:lang w:bidi="ar-SA" w:val="en-US" w:eastAsia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-19.45pt;width:549pt;height:734.2pt" coordorigin="-513,-389" coordsize="10980,14684">
                <v:group id="shape_0" style="position:absolute;left:-319;top:1666;width:10218;height:8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9;top:1666;width:388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" w:hAnsi="Times" w:eastAsia="Times New Roman" w:cs="Times"/>
                              <w:color w:val="000000"/>
                              <w:lang w:val="en-GB" w:bidi="ar-SA"/>
                            </w:rPr>
                            <w:t>Title and dates of the meet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138;top:1996;width:10037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-349;top:129;width:10366;height:14166">
                  <v:group id="shape_0" style="position:absolute;left:5262;top:12585;width:4632;height:1669">
                    <v:group id="shape_0" style="position:absolute;left:5562;top:12918;width:4184;height:646">
                      <v:shape id="shape_0" stroked="f" o:allowincell="f" style="position:absolute;left:5562;top:12918;width:4183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562;top:13204;width:4120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561;top:13484;width:4319;height:646">
                      <v:shape id="shape_0" stroked="f" o:allowincell="f" style="position:absolute;left:5561;top:13484;width:4318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562;top:13770;width:4173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stroked="t" o:allowincell="f" style="position:absolute;left:5262;top:12604;width:4614;height:164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262;top:12585;width:463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Security Use Onl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04;top:2489;width:10203;height:901">
                    <v:shape id="shape_0" stroked="f" o:allowincell="f" style="position:absolute;left:-304;top:2489;width:5024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Delegation of country, Organization or Agenc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138;top:2820;width:10037;height:5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57,12521" to="9953,12524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77;top:12600;width:4810;height:1695">
                    <v:group id="shape_0" style="position:absolute;left:301;top:12944;width:4368;height:645">
                      <v:shape id="shape_0" stroked="f" o:allowincell="f" style="position:absolute;left:358;top:12944;width:4257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GB" w:bidi="ar-SA"/>
                                </w:rPr>
                                <w:t>Participant Signatu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01;top:13229;width:4367;height:35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17;top:13574;width:4368;height:644">
                      <v:shape id="shape_0" stroked="f" o:allowincell="f" style="position:absolute;left:374;top:13574;width:4257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GB" w:bidi="ar-SA"/>
                                </w:rPr>
                                <w:t>Da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17;top:13859;width:4367;height:35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300;top:12600;width:4668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On Issue of ID Car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77;top:12630;width:4809;height:166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-275;top:129;width:10157;height:1977">
                    <v:shape id="shape_0" stroked="f" o:allowincell="f" style="position:absolute;left:994;top:129;width:6333;height:9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UNITED NATIONS OFFICE AT GENEV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46;top:510;width:3555;height:90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Meeting Registration For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0;top:1230;width:1522;height:87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lease Pri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21;top:1215;width:649;height:5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275;top:187;width:1329;height:111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7782;top:1260;width:20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319;top:4439;width:10261;height:2371">
                    <v:group id="shape_0" style="position:absolute;left:-319;top:4439;width:10261;height:2371">
                      <v:shape id="shape_0" stroked="f" o:allowincell="f" style="position:absolute;left:-319;top:4439;width:208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rticipation Catego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-3;top:4800;width:9944;height:200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-138;top:5729;width:10027;height:496">
                        <v:shape id="shape_0" stroked="f" o:allowincell="f" style="position:absolute;left:-138;top:5729;width:2519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" w:hAnsi="Times" w:eastAsia="Times New Roman" w:cs="Times"/>
                                    <w:color w:val="000000"/>
                                    <w:lang w:val="en-GB" w:bidi="ar-SA"/>
                                  </w:rPr>
                                  <w:t xml:space="preserve">Participating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u w:val="single"/>
                                    <w:rFonts w:ascii="Times" w:hAnsi="Times" w:eastAsia="Times New Roman" w:cs="Times"/>
                                    <w:color w:val="000000"/>
                                    <w:lang w:val="en-GB" w:bidi="ar-SA"/>
                                  </w:rPr>
                                  <w:t>From / Unti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367;top:5864;width:3667;height:361">
                          <v:shape id="shape_0" stroked="f" o:allowincell="f" style="position:absolute;left:2367;top:5864;width:2753;height:3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Cs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 xml:space="preserve">From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2982;top:5865;width:3051;height:35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17;top:5864;width:3772;height:361">
                          <v:shape id="shape_0" stroked="f" o:allowincell="f" style="position:absolute;left:6117;top:5864;width:3077;height:3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Cs/>
                                      <w:rFonts w:ascii="Times" w:hAnsi="Times" w:eastAsia="Times New Roman" w:cs="Times"/>
                                      <w:color w:val="000000"/>
                                      <w:lang w:val="en-GB" w:bidi="ar-SA"/>
                                    </w:rPr>
                                    <w:t xml:space="preserve">Until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6837;top:5865;width:3051;height:35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38;top:4799;width:9904;height:945">
                        <v:group id="shape_0" style="position:absolute;left:-38;top:4799;width:3420;height:352">
                          <v:shape id="shape_0" stroked="f" o:allowincell="f" style="position:absolute;left:-38;top:4799;width:3419;height:3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Head of delegation (member country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2967;top:4920;width:169;height:16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38;top:5039;width:3420;height:352">
                          <v:shape id="shape_0" stroked="f" o:allowincell="f" style="position:absolute;left:-38;top:5039;width:3419;height:3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Delegation member (member country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2967;top:5160;width:169;height:16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38;top:5279;width:3420;height:352">
                          <v:shape id="shape_0" stroked="f" o:allowincell="f" style="position:absolute;left:-38;top:5279;width:3419;height:3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Observer (country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2967;top:5400;width:169;height:16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507;top:4799;width:3420;height:352">
                          <v:shape id="shape_0" stroked="f" o:allowincell="f" style="position:absolute;left:3507;top:4799;width:3419;height:3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Observer (international organization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6387;top:4920;width:169;height:16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507;top:5040;width:3420;height:559">
                          <v:shape id="shape_0" stroked="f" o:allowincell="f" style="position:absolute;left:3507;top:5040;width:3419;height:5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Non-governmental organizatio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" w:hAnsi="Times" w:eastAsia="Times New Roman" w:cs="Times"/>
                                      <w:color w:val="auto"/>
                                      <w:lang w:val="en-GB" w:bidi="ar-SA"/>
                                    </w:rPr>
                                    <w:t>(in observer status with ECOSOC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6387;top:5145;width:169;height:16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927;top:4830;width:2520;height:651">
                          <v:shape id="shape_0" stroked="f" o:allowincell="f" style="position:absolute;left:6927;top:4830;width:2519;height:65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Other (Please specify below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9267;top:4950;width:169;height:16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807;top:5385;width:3059;height:359">
                          <v:line id="shape_0" from="6807,5385" to="9866,53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07,5745" to="9866,57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12;top:6254;width:9929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 xml:space="preserve">Do you have already a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u w:val="single"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valid (at the time of the meeting)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 xml:space="preserve"> badge for entry to the UN Office at Geneva? (leave blank if not sur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9252;top:6370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64;top:7305;width:10081;height:4089">
                    <v:shape id="shape_0" fillcolor="white" stroked="t" o:allowincell="f" style="position:absolute;left:-63;top:7305;width:10079;height:3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IE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63;top:7305;width:9896;height:655">
                      <v:group id="shape_0" style="position:absolute;left:-63;top:7305;width:3466;height:641">
                        <v:shape id="shape_0" stroked="f" o:allowincell="f" style="position:absolute;left:-63;top:7305;width:3465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Times" w:hAnsi="Times" w:eastAsia="Times New Roman" w:cs="Times"/>
                                    <w:color w:val="000000"/>
                                    <w:lang w:val="en-GB" w:bidi="ar-SA"/>
                                  </w:rPr>
                                  <w:t>Place of issue of the passport or I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99;top:7588;width:3270;height:35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631;top:7319;width:3370;height:641">
                        <v:shape id="shape_0" stroked="f" o:allowincell="f" style="position:absolute;left:3631;top:7319;width:3369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Times" w:hAnsi="Times" w:eastAsia="Times New Roman" w:cs="Times"/>
                                    <w:color w:val="000000"/>
                                    <w:lang w:val="en-GB" w:bidi="ar-SA"/>
                                  </w:rPr>
                                  <w:t>Passport or ID Numb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789;top:7602;width:2340;height:35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367;top:7305;width:3466;height:641">
                        <v:shape id="shape_0" stroked="f" o:allowincell="f" style="position:absolute;left:6367;top:7305;width:3465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Times" w:hAnsi="Times" w:eastAsia="Times New Roman" w:cs="Times"/>
                                    <w:color w:val="000000"/>
                                    <w:lang w:val="en-GB" w:bidi="ar-SA"/>
                                  </w:rPr>
                                  <w:t>Valid Unti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6529;top:7588;width:3270;height:35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-19;top:10214;width:9856;height:1180">
                      <v:shape id="shape_0" stroked="f" o:allowincell="f" style="position:absolute;left:-19;top:10214;width:4634;height:1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" w:hAnsi="Times" w:eastAsia="Times New Roman" w:cs="Times"/>
                                  <w:color w:val="000000"/>
                                  <w:lang w:val="en-GB" w:bidi="ar-SA"/>
                                </w:rPr>
                                <w:t>Address in Geneva (if known at the time of registrat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10;top:10485;width:9726;height:41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-64;top:9614;width:9957;height:661">
                      <v:shape id="shape_0" stroked="f" o:allowincell="f" style="position:absolute;left:-64;top:9629;width:3468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fficial telephone N°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00;top:9915;width:2716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66;top:9630;width:3901;height:643">
                        <v:shape id="shape_0" stroked="f" o:allowincell="f" style="position:absolute;left:2666;top:9630;width:3900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9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ax N°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2849;top:9914;width:2709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396;top:9614;width:4497;height:644">
                        <v:shape id="shape_0" stroked="f" o:allowincell="f" style="position:absolute;left:5396;top:9614;width:4496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Times" w:hAnsi="Times" w:eastAsia="Times New Roman" w:cs="Times"/>
                                    <w:color w:val="000000"/>
                                    <w:lang w:val="en-GB" w:bidi="ar-SA"/>
                                  </w:rPr>
                                  <w:t>E-mail addres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5607;top:9899;width:4244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-63;top:7934;width:9900;height:811">
                      <v:shape id="shape_0" stroked="f" o:allowincell="f" style="position:absolute;left:-63;top:7934;width:3359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fficial occupation (in own country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17;top:8220;width:9719;height:52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-63;top:8684;width:9900;height:961">
                      <v:shape id="shape_0" stroked="f" o:allowincell="f" style="position:absolute;left:-63;top:8684;width:3359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ermanent official addres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17;top:8970;width:9719;height:67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-138;top:11129;width:10081;height:1261">
                    <v:rect id="shape_0" stroked="t" o:allowincell="f" style="position:absolute;left:35;top:11430;width:9906;height:9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138;top:11129;width:8099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 xml:space="preserve">I intend to submit a paper on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(working title and topic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49;top:3374;width:10261;height:1161">
                    <v:shape id="shape_0" stroked="f" o:allowincell="f" style="position:absolute;left:956;top:3374;width:1364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Family Na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91;top:3374;width:1364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First Name(s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092;top:3738;width:4499;height: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772;top:3738;width:4139;height: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349;top:3374;width:1364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" w:hAnsi="Times" w:eastAsia="Times New Roman" w:cs="Times"/>
                                <w:color w:val="000000"/>
                                <w:lang w:val="en-GB" w:bidi="ar-SA"/>
                              </w:rPr>
                              <w:t>Participa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1;top:3645;width:1035;height:360">
                      <v:shape id="shape_0" stroked="f" o:allowincell="f" style="position:absolute;left:101;top:3645;width:103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 xml:space="preserve">.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77;top:3690;width:169;height:16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01;top:3885;width:1035;height:360">
                      <v:shape id="shape_0" stroked="f" o:allowincell="f" style="position:absolute;left:101;top:3885;width:103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Mrs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2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77;top:3930;width:169;height:16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01;top:4140;width:1035;height:360">
                      <v:shape id="shape_0" stroked="f" o:allowincell="f" style="position:absolute;left:101;top:4140;width:103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Ms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2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77;top:4185;width:169;height:16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252;top:4169;width:4934;height:367">
                      <v:shape id="shape_0" stroked="f" o:allowincell="f" style="position:absolute;left:3252;top:4169;width:2909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" w:hAnsi="Times" w:eastAsia="Times New Roman" w:cs="Times"/>
                                  <w:color w:val="000000"/>
                                  <w:lang w:val="en-GB" w:bidi="ar-SA"/>
                                </w:rPr>
                                <w:t>Date of birth (DD/MM/YYYY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607;top:4184;width:2579;height:352">
                        <v:rect id="shape_0" stroked="t" o:allowincell="f" style="position:absolute;left:5768;top:4185;width:2417;height:33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5607;top:4184;width:2257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Times" w:hAnsi="Times" w:eastAsia="Times New Roman" w:cs="Times"/>
                                    <w:color w:val="000000"/>
                                    <w:lang w:val="en-GB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-513;top:-389;width:10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4"/>
                            <w:bCs/>
                            <w:rFonts w:ascii="Times" w:hAnsi="Times" w:eastAsia="Times New Roman" w:cs="Times"/>
                            <w:color w:val="auto"/>
                            <w:lang w:val="en-GB" w:bidi="ar-SA"/>
                          </w:rPr>
                          <w:t>Please send this form to Diane Serikoff, UNECE Statistical Division (fax: +41-22 917-0040, diane.serikoff@unece.org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4"/>
                            <w:bCs/>
                            <w:rFonts w:ascii="Times" w:hAnsi="Times" w:eastAsia="Times New Roman" w:cs="Times"/>
                            <w:color w:val="auto"/>
                            <w:lang w:val="en-GB" w:bidi="ar-SA"/>
                          </w:rPr>
                          <w:t>and bring this original with you to Gene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" w:hAnsi="Times" w:eastAsia="Times New Roman" w:cs="Times"/>
                            <w:color w:val="auto"/>
                            <w:lang w:val="en-GB" w:bidi="ar-SA"/>
                          </w:rPr>
                          <w:t>An additional form is required for spouses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bCs/>
                            <w:rFonts w:ascii="Times" w:hAnsi="Times" w:eastAsia="Times New Roman" w:cs="Times"/>
                            <w:color w:val="auto"/>
                            <w:lang w:bidi="ar-SA" w:val="en-US" w:eastAsia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10048" w:leader="none"/>
        </w:tabs>
        <w:ind w:right="293" w:firstLine="709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tabs>
          <w:tab w:val="clear" w:pos="720"/>
          <w:tab w:val="right" w:pos="10048" w:leader="none"/>
        </w:tabs>
        <w:ind w:right="293" w:firstLine="709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tabs>
          <w:tab w:val="clear" w:pos="720"/>
          <w:tab w:val="right" w:pos="10048" w:leader="none"/>
        </w:tabs>
        <w:ind w:right="293" w:firstLine="709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tabs>
          <w:tab w:val="clear" w:pos="720"/>
          <w:tab w:val="right" w:pos="10048" w:leader="none"/>
        </w:tabs>
        <w:ind w:right="293" w:firstLine="709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Footnote"/>
        <w:ind w:right="-165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eeting on Management of Statistical Information Systems (MSIS 2007) (8-10 May 2007)</w:t>
      </w:r>
    </w:p>
    <w:p>
      <w:pPr>
        <w:pStyle w:val="Footnote"/>
        <w:ind w:right="-165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xpert Group on Statistical Data and Metadata Exchange (SDMX 2007) (10-11 May 2007)</w:t>
      </w:r>
    </w:p>
    <w:p>
      <w:pPr>
        <w:pStyle w:val="Normal"/>
        <w:tabs>
          <w:tab w:val="clear" w:pos="720"/>
          <w:tab w:val="left" w:pos="790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915" w:leader="none"/>
          <w:tab w:val="left" w:pos="1755" w:leader="none"/>
          <w:tab w:val="left" w:pos="6450" w:leader="none"/>
        </w:tabs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4636770</wp:posOffset>
                </wp:positionV>
                <wp:extent cx="38004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18pt;mso-wrap-distance-left:9.05pt;mso-wrap-distance-right:9.05pt;mso-wrap-distance-top:0pt;mso-wrap-distance-bottom:0pt;margin-top:365.1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4934585</wp:posOffset>
                </wp:positionV>
                <wp:extent cx="608076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6pt;mso-wrap-distance-left:9.05pt;mso-wrap-distance-right:9.05pt;mso-wrap-distance-top:0pt;mso-wrap-distance-bottom:0pt;margin-top:388.5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77" w:right="90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en-US"/>
      </w:rPr>
      <w:t>ECE/CES/SEM.54/INF.1</w:t>
    </w:r>
  </w:p>
  <w:p>
    <w:pPr>
      <w:pStyle w:val="Header"/>
      <w:rPr>
        <w:rStyle w:val="PageNumber"/>
        <w:lang w:val="fr-FR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39" w:leader="none"/>
      </w:tabs>
      <w:rPr>
        <w:rFonts w:ascii="Times New Roman" w:hAnsi="Times New Roman" w:cs="Times New Roman"/>
        <w:lang w:val="fr-FR"/>
      </w:rPr>
    </w:pPr>
    <w:r>
      <w:rPr/>
      <w:tab/>
    </w:r>
    <w:r>
      <w:rPr>
        <w:rFonts w:cs="Times New Roman" w:ascii="Times New Roman" w:hAnsi="Times New Roman"/>
        <w:lang w:val="en-US"/>
      </w:rPr>
      <w:t>ECE/CES/SEM.54/INF.1</w:t>
    </w:r>
  </w:p>
  <w:p>
    <w:pPr>
      <w:pStyle w:val="Header"/>
      <w:tabs>
        <w:tab w:val="clear" w:pos="4153"/>
        <w:tab w:val="clear" w:pos="8306"/>
        <w:tab w:val="left" w:pos="7239" w:leader="none"/>
      </w:tabs>
      <w:rPr>
        <w:lang w:val="fr-FR"/>
      </w:rPr>
    </w:pPr>
    <w:r>
      <w:rPr>
        <w:rFonts w:cs="Times New Roman" w:ascii="Times New Roman" w:hAnsi="Times New Roman"/>
        <w:lang w:val="fr-FR"/>
      </w:rPr>
      <w:tab/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tabs>
        <w:tab w:val="center" w:pos="4153" w:leader="none"/>
        <w:tab w:val="left" w:pos="7239" w:leader="none"/>
        <w:tab w:val="right" w:pos="830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04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>
      <w:rFonts w:ascii="Times New Roman" w:hAnsi="Times New Roman" w:cs="Times New Roman"/>
      <w:b/>
      <w:bCs/>
    </w:rPr>
  </w:style>
  <w:style w:type="paragraph" w:styleId="BodyText2">
    <w:name w:val="Body Text 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pacing w:lineRule="auto" w:line="309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85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19:00Z</dcterms:created>
  <dc:creator>Serikoff</dc:creator>
  <dc:description/>
  <dc:language>en-US</dc:language>
  <cp:lastModifiedBy>muriel</cp:lastModifiedBy>
  <cp:lastPrinted>2007-03-05T11:53:00Z</cp:lastPrinted>
  <dcterms:modified xsi:type="dcterms:W3CDTF">2007-03-06T11:22:00Z</dcterms:modified>
  <cp:revision>3</cp:revision>
  <dc:subject/>
  <dc:title>Dis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0559075</vt:r8>
  </property>
  <property fmtid="{D5CDD505-2E9C-101B-9397-08002B2CF9AE}" pid="3" name="_AuthorEmail">
    <vt:lpwstr>Mel.Turner@a.statcan.ca</vt:lpwstr>
  </property>
  <property fmtid="{D5CDD505-2E9C-101B-9397-08002B2CF9AE}" pid="4" name="_AuthorEmailDisplayName">
    <vt:lpwstr>Turner, Mel - IT HQ/BC IT</vt:lpwstr>
  </property>
  <property fmtid="{D5CDD505-2E9C-101B-9397-08002B2CF9AE}" pid="5" name="_EmailSubject">
    <vt:lpwstr>MSIS Information Notice</vt:lpwstr>
  </property>
  <property fmtid="{D5CDD505-2E9C-101B-9397-08002B2CF9AE}" pid="6" name="_ReviewingToolsShownOnce">
    <vt:lpwstr/>
  </property>
</Properties>
</file>