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75" w:hanging="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10915"/>
        </w:tabs>
        <w:ind w:right="-73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92710</wp:posOffset>
                </wp:positionV>
                <wp:extent cx="6972300" cy="909447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094320"/>
                          <a:chOff x="0" y="0"/>
                          <a:chExt cx="6972480" cy="9094320"/>
                        </a:xfrm>
                      </wpg:grpSpPr>
                      <wpg:grpSp>
                        <wpg:cNvGrpSpPr/>
                        <wpg:grpSpPr>
                          <a:xfrm>
                            <a:off x="3666960" y="8026560"/>
                            <a:ext cx="2941200" cy="105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0" y="212040"/>
                              <a:ext cx="2656800" cy="40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6568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Card N°. Issue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0720"/>
                                <a:ext cx="26168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080" y="571320"/>
                              <a:ext cx="2742480" cy="40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742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Initials, UN Offici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181080"/>
                                <a:ext cx="2650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880"/>
                              <a:ext cx="2930400" cy="104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1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Security Use Onl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2840" y="1838160"/>
                            <a:ext cx="64796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91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elegation of country, Organization or Agenc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120" y="209880"/>
                              <a:ext cx="63741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1800" y="7967880"/>
                            <a:ext cx="628452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120" y="8018280"/>
                            <a:ext cx="3054240" cy="10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78840" y="218160"/>
                              <a:ext cx="2773800" cy="40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000" y="0"/>
                                <a:ext cx="270396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Participant Signat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27738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920" y="618480"/>
                              <a:ext cx="2773800" cy="40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360" y="0"/>
                                <a:ext cx="270396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0720"/>
                                <a:ext cx="27738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8120" y="0"/>
                              <a:ext cx="2964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On Issue of ID C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3054240" cy="1057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" y="339120"/>
                            <a:ext cx="6449760" cy="100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4960" y="0"/>
                              <a:ext cx="44330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UNITED NATIONS OFFICE AT GENEV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9520" y="219600"/>
                              <a:ext cx="491508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Meeting Registration F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240" y="699120"/>
                              <a:ext cx="121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lease Print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6920" y="689760"/>
                              <a:ext cx="412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UN_LOGO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6720"/>
                              <a:ext cx="844560" cy="71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115960" y="718200"/>
                              <a:ext cx="1333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" y="1305720"/>
                            <a:ext cx="6489000" cy="53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7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Title and dates of the mee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840" y="208800"/>
                              <a:ext cx="637416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" y="3076560"/>
                            <a:ext cx="6515640" cy="150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15640" cy="150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24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Participation Categ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0880" y="228600"/>
                                <a:ext cx="6315120" cy="1276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840" y="819000"/>
                                <a:ext cx="636732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00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 xml:space="preserve">Participating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From / Unti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90840" y="86040"/>
                                  <a:ext cx="23284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48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 xml:space="preserve">From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90600" y="0"/>
                                    <a:ext cx="1937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72240" y="86040"/>
                                  <a:ext cx="23950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544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 xml:space="preserve">Until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937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8560" y="228600"/>
                                <a:ext cx="6289560" cy="60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1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Head of delegation (member country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08000" y="7632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21718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1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Delegation member (member country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08000" y="7632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4920"/>
                                  <a:ext cx="21718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1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Observer (country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08000" y="7596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51080" y="0"/>
                                  <a:ext cx="21718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1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Observer (international organization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28800" y="7632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51080" y="152280"/>
                                  <a:ext cx="2171880" cy="419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1880" cy="419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Non-governmental organiz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(in observer status with ECOSOC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28800" y="6696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22600" y="19080"/>
                                  <a:ext cx="160020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Other (Please specify below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86080" y="7632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46640" y="371520"/>
                                  <a:ext cx="19432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94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0240" y="1152720"/>
                              <a:ext cx="63054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 xml:space="preserve">Do you have already a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u w:val="single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valid (at the time of the meeting)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 xml:space="preserve"> badge for entry to the UN Office at Geneva? (leave blank if not sur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77520" y="12254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4691520"/>
                            <a:ext cx="640152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400800" cy="240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6283800" cy="41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104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010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Place of issue of the passport or I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960" y="179640"/>
                                  <a:ext cx="20772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45760" y="8640"/>
                                <a:ext cx="213984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398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Passport or ID Numb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080" y="179640"/>
                                  <a:ext cx="14864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83120" y="0"/>
                                <a:ext cx="220104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010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Valid Unti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600" y="179640"/>
                                  <a:ext cx="20772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440" y="1847880"/>
                              <a:ext cx="6258600" cy="43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433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Address in Geneva (if known at the time of registratio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080" y="171360"/>
                                <a:ext cx="61765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65920"/>
                              <a:ext cx="6322680" cy="41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440"/>
                                <a:ext cx="22028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Official telephone N°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4040" y="191160"/>
                                <a:ext cx="17251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33400" y="9720"/>
                                <a:ext cx="2477160" cy="40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71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Fax N°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280" y="181080"/>
                                  <a:ext cx="17208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67160" y="0"/>
                                <a:ext cx="2855520" cy="40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5552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E-mail addres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920" y="181080"/>
                                  <a:ext cx="26956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399960"/>
                              <a:ext cx="6286680" cy="51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33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Official occupation (in own country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120" y="181080"/>
                                <a:ext cx="617220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875520"/>
                              <a:ext cx="6286680" cy="61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3372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Permanent official addres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120" y="181440"/>
                                <a:ext cx="617220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7960" y="7084800"/>
                            <a:ext cx="6400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110160" y="190440"/>
                              <a:ext cx="6291000" cy="60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43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 xml:space="preserve">I intend to submit a paper on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(working title and topi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040" y="2400480"/>
                            <a:ext cx="6515640" cy="74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720" y="0"/>
                              <a:ext cx="866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Family 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0"/>
                              <a:ext cx="866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First Name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5120" y="230400"/>
                              <a:ext cx="285768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30400"/>
                              <a:ext cx="262908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6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5840" y="171360"/>
                              <a:ext cx="6573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73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9120" y="2844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323640"/>
                              <a:ext cx="6573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73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r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9120" y="2844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485640"/>
                              <a:ext cx="6573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73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9120" y="2844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504720"/>
                              <a:ext cx="3133080" cy="23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4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Date of birth (DD/MM/YYYY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94720" y="9360"/>
                                <a:ext cx="16383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960" y="0"/>
                                  <a:ext cx="15354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331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 xml:space="preserve">             /               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972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Please send this form by fax to Diane Serikoff, UNECE Statistical Division: +4122 9170040 (diane.serikoff@unece.org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nd bring this original with you to Gene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n additional form is required for spouse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1489680"/>
                            <a:ext cx="582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NECE/Eurostat Work Session on Statistical Data Confidentiality (Geneva 9-11 November 200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7.3pt;width:549pt;height:716.1pt" coordorigin="-178,146" coordsize="10980,14322">
                <v:group id="shape_0" style="position:absolute;left:5597;top:12787;width:4632;height:1669">
                  <v:group id="shape_0" style="position:absolute;left:5897;top:13120;width:4184;height:64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897;top:13120;width:418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Card N°. Issu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897;top:13405;width:4120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896;top:13686;width:4319;height:645">
                    <v:shape id="shape_0" stroked="f" o:allowincell="f" style="position:absolute;left:5896;top:13686;width:431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Initials, UN Offici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897;top:13971;width:4173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5597;top:12805;width:4614;height:16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597;top:12787;width:463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Security Use On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3041;width:10204;height:900">
                  <v:shape id="shape_0" stroked="f" o:allowincell="f" style="position:absolute;left:31;top:3041;width:502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elegation of country, Organization or Ag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97;top:3372;width:10037;height:5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92,12694" to="10288,1269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12;top:12773;width:4810;height:1695">
                  <v:group id="shape_0" style="position:absolute;left:636;top:13117;width:4368;height:644">
                    <v:shape id="shape_0" stroked="f" o:allowincell="f" style="position:absolute;left:693;top:13117;width:4257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Participant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36;top:13402;width:4367;height:3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52;top:13747;width:4368;height:644">
                    <v:shape id="shape_0" stroked="f" o:allowincell="f" style="position:absolute;left:709;top:13747;width:4257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Da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52;top:14032;width:4367;height:3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35;top:12773;width:4668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On Issue of ID C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12;top:12804;width:4809;height:16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0;top:680;width:10157;height:1581">
                  <v:shape id="shape_0" stroked="f" o:allowincell="f" style="position:absolute;left:1328;top:680;width:6980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UNITED NATIONS OFFICE AT GENE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2;top:1026;width:7739;height:79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Meeting Registration For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7;top:1781;width:1905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lease Pr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7;top:1767;width:64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UN_LOGO" stroked="f" o:allowincell="f" style="position:absolute;left:60;top:738;width:1329;height:111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8117;top:1811;width:20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;top:2203;width:10219;height:839">
                  <v:shape id="shape_0" stroked="f" o:allowincell="f" style="position:absolute;left:16;top:2203;width:388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Title and dates of the meet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97;top:2531;width:10037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6;top:4991;width:10261;height:2370">
                  <v:group id="shape_0" style="position:absolute;left:16;top:4991;width:10261;height:2370">
                    <v:shape id="shape_0" stroked="f" o:allowincell="f" style="position:absolute;left:16;top:4991;width:208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Participation Categ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32;top:5351;width:9944;height:20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97;top:6281;width:10027;height:496">
                      <v:shape id="shape_0" stroked="f" o:allowincell="f" style="position:absolute;left:197;top:6281;width:25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Participating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rom / Unti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702;top:6417;width:3667;height:360">
                        <v:shape id="shape_0" stroked="f" o:allowincell="f" style="position:absolute;left:2702;top:6417;width:2753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 xml:space="preserve">From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317;top:6417;width:3051;height:35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52;top:6417;width:3772;height:360">
                        <v:shape id="shape_0" stroked="f" o:allowincell="f" style="position:absolute;left:6452;top:6417;width:3077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 xml:space="preserve">Until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7172;top:6417;width:3051;height:35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297;top:5351;width:9904;height:945">
                      <v:group id="shape_0" style="position:absolute;left:297;top:5351;width:3420;height:360">
                        <v:shape id="shape_0" stroked="f" o:allowincell="f" style="position:absolute;left:297;top:5351;width:34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Head of delegation (member country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302;top:5471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5591;width:3420;height:360">
                        <v:shape id="shape_0" stroked="f" o:allowincell="f" style="position:absolute;left:297;top:5591;width:34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elegation member (member country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302;top:5711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5831;width:3420;height:360">
                        <v:shape id="shape_0" stroked="f" o:allowincell="f" style="position:absolute;left:297;top:5831;width:34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Observer (country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302;top:5951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42;top:5351;width:3420;height:360">
                        <v:shape id="shape_0" stroked="f" o:allowincell="f" style="position:absolute;left:3842;top:5351;width:34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Observer (international organization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6722;top:5471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42;top:5591;width:3420;height:660">
                        <v:shape id="shape_0" stroked="f" o:allowincell="f" style="position:absolute;left:3842;top:5591;width:3419;height:6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Non-governmental organiz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(in observer status with ECOSOC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6722;top:5697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2;top:5381;width:2520;height:360">
                        <v:shape id="shape_0" stroked="f" o:allowincell="f" style="position:absolute;left:7262;top:5381;width:25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Other (Please specify below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9602;top:5501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42;top:5936;width:3059;height:359">
                        <v:line id="shape_0" from="7142,5936" to="10201,5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42,6296" to="10201,62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347;top:6807;width:99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 xml:space="preserve">Do you have already a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u w:val="single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valid (at the time of the meeting)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 xml:space="preserve"> badge for entry to the UN Office at Geneva? (leave blank if not sur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9587;top:6921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71;top:7534;width:10081;height:3780">
                  <v:rect id="shape_0" fillcolor="white" stroked="t" o:allowincell="f" style="position:absolute;left:272;top:7534;width:10079;height:3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72;top:7534;width:9896;height:654">
                    <v:group id="shape_0" style="position:absolute;left:272;top:7534;width:3466;height:641">
                      <v:shape id="shape_0" stroked="f" o:allowincell="f" style="position:absolute;left:272;top:7534;width:3465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Place of issue of the passport or I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34;top:7817;width:3270;height:35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966;top:7548;width:3370;height:641">
                      <v:shape id="shape_0" stroked="f" o:allowincell="f" style="position:absolute;left:3966;top:7548;width:336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Passport or ID Numb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24;top:7831;width:2340;height:35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702;top:7534;width:3466;height:641">
                      <v:shape id="shape_0" stroked="f" o:allowincell="f" style="position:absolute;left:6702;top:7534;width:3465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alid Unti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6864;top:7817;width:3270;height:35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16;top:10445;width:9856;height:690">
                    <v:shape id="shape_0" stroked="f" o:allowincell="f" style="position:absolute;left:316;top:10445;width:463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Address in Geneva (if known at the time of registration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45;top:10714;width:9726;height:4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71;top:9843;width:9957;height:661">
                    <v:shape id="shape_0" stroked="f" o:allowincell="f" style="position:absolute;left:271;top:9859;width:346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Official telephone N°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35;top:10144;width:2716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3001;top:9858;width:3901;height:644">
                      <v:shape id="shape_0" stroked="f" o:allowincell="f" style="position:absolute;left:3001;top:9858;width:3900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ax N°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184;top:10143;width:2709;height:35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731;top:9843;width:4497;height:644">
                      <v:shape id="shape_0" stroked="f" o:allowincell="f" style="position:absolute;left:5731;top:9843;width:4496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E-mail addres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942;top:10128;width:4244;height:35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72;top:8164;width:9900;height:810">
                    <v:shape id="shape_0" stroked="f" o:allowincell="f" style="position:absolute;left:272;top:8164;width:3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Official occupation (in own country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2;top:8450;width:9719;height:5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72;top:8913;width:9900;height:961">
                    <v:shape id="shape_0" stroked="f" o:allowincell="f" style="position:absolute;left:272;top:8913;width:3359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Permanent official addres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2;top:9199;width:9719;height:6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7;top:11303;width:10080;height:1260">
                  <v:rect id="shape_0" stroked="t" o:allowincell="f" style="position:absolute;left:370;top:11603;width:9906;height:9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97;top:11303;width:80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 xml:space="preserve">I intend to submit a paper on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(working title and topi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;top:3927;width:10261;height:1170">
                  <v:shape id="shape_0" stroked="f" o:allowincell="f" style="position:absolute;left:1291;top:3927;width:136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Family Na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6;top:3927;width:136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First Name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27;top:4289;width:4499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107;top:4289;width:4139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-14;top:3927;width:136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articip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6;top:4196;width:1035;height:360">
                    <v:shape id="shape_0" stroked="f" o:allowincell="f" style="position:absolute;left:436;top:4196;width:103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112;top:4241;width:169;height:16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36;top:4436;width:1035;height:360">
                    <v:shape id="shape_0" stroked="f" o:allowincell="f" style="position:absolute;left:436;top:4436;width:103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rs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112;top:4481;width:169;height:16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36;top:4691;width:1035;height:360">
                    <v:shape id="shape_0" stroked="f" o:allowincell="f" style="position:absolute;left:436;top:4691;width:103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s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112;top:4736;width:169;height:16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587;top:4721;width:4934;height:374">
                    <v:shape id="shape_0" stroked="f" o:allowincell="f" style="position:absolute;left:3587;top:4721;width:29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Date of birth (DD/MM/YYYY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41;top:4736;width:2580;height:360">
                      <v:rect id="shape_0" stroked="t" o:allowincell="f" style="position:absolute;left:6103;top:4736;width:2417;height:3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941;top:4736;width:225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             /               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-178;top:146;width:10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Please send this form by fax to Diane Serikoff, UNECE Statistical Division: +4122 9170040 (diane.serikoff@unece.org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nd bring this original with you to Gene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n additional form is required for spouses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;top:2492;width:9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NECE/Eurostat Work Session on Statistical Data Confidentiality (Geneva 9-11 November 200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1271905</wp:posOffset>
                </wp:positionV>
                <wp:extent cx="6149340" cy="33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7923991"/>
                            <w:bookmarkStart w:id="1" w:name="_977922228"/>
                            <w:bookmarkStart w:id="2" w:name="_977922185"/>
                            <w:bookmarkStart w:id="3" w:name="_977922102"/>
                            <w:bookmarkStart w:id="4" w:name="_977922085"/>
                            <w:bookmarkStart w:id="5" w:name="_977575083"/>
                            <w:bookmarkStart w:id="6" w:name="_97757503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/>
                              <w:object w:dxaOrig="5893" w:dyaOrig="39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9.65pt;height:19.45pt" filled="f" o:ole="">
                                  <v:imagedata r:id="rId5" o:title=""/>
                                </v:shape>
                                <o:OLEObject Type="Embed" ProgID="" ShapeID="ole_rId4" DrawAspect="Content" ObjectID="_211834444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26.7pt;mso-wrap-distance-left:9.05pt;mso-wrap-distance-right:9.05pt;mso-wrap-distance-top:0pt;mso-wrap-distance-bottom:0pt;margin-top:100.1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" w:name="_977923991"/>
                      <w:bookmarkStart w:id="8" w:name="_977922228"/>
                      <w:bookmarkStart w:id="9" w:name="_977922185"/>
                      <w:bookmarkStart w:id="10" w:name="_977922102"/>
                      <w:bookmarkStart w:id="11" w:name="_977922085"/>
                      <w:bookmarkStart w:id="12" w:name="_977575083"/>
                      <w:bookmarkStart w:id="13" w:name="_977575032"/>
                      <w:bookmarkEnd w:id="7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5893" w:dyaOrig="39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9.65pt;height:19.45pt" filled="f" o:ole="">
                            <v:imagedata r:id="rId7" o:title=""/>
                          </v:shape>
                          <o:OLEObject Type="Embed" ProgID="" ShapeID="ole_rId6" DrawAspect="Content" ObjectID="_27089184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849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15" w:leader="none"/>
      </w:tabs>
      <w:ind w:right="293"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"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Cs/>
      <w:color w:val="000000"/>
      <w:sz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07:00Z</dcterms:created>
  <dc:creator>buell</dc:creator>
  <dc:description/>
  <dc:language>en-US</dc:language>
  <cp:lastModifiedBy>Riecan</cp:lastModifiedBy>
  <cp:lastPrinted>2005-04-05T12:08:00Z</cp:lastPrinted>
  <dcterms:modified xsi:type="dcterms:W3CDTF">2005-05-25T07:56:00Z</dcterms:modified>
  <cp:revision>5</cp:revision>
  <dc:subject/>
  <dc:title>Please send this form by fax to the UNECE Statistical Division: +4122 9170040 and bring this original with you to Geneva</dc:title>
</cp:coreProperties>
</file>