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8105</wp:posOffset>
            </wp:positionH>
            <wp:positionV relativeFrom="paragraph">
              <wp:posOffset>-4718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2505</wp:posOffset>
                </wp:positionH>
                <wp:positionV relativeFrom="paragraph">
                  <wp:posOffset>-281940</wp:posOffset>
                </wp:positionV>
                <wp:extent cx="4432935" cy="448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35.3pt;mso-wrap-distance-left:9.05pt;mso-wrap-distance-right:9.05pt;mso-wrap-distance-top:0pt;mso-wrap-distance-bottom:0pt;margin-top:-22.2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-11430</wp:posOffset>
                </wp:positionV>
                <wp:extent cx="2286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0.9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-2540</wp:posOffset>
                </wp:positionV>
                <wp:extent cx="6181090" cy="685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lease complete this form and email (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0"/>
                                  <w:szCs w:val="20"/>
                                </w:rPr>
                                <w:t>social.stats@unece.org</w:t>
                              </w:r>
                            </w:hyperlink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 or fax (+41-22-917 0040) it to the UNECE Secretariat by 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 April 201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. Please print and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with you to Geneva for presentation when collecting your security pass.  An additional form is required for spouses who require a visa or wish to be able to enter the Palais des Nations grounds.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3.95pt;mso-wrap-distance-left:9.05pt;mso-wrap-distance-right:9.05pt;mso-wrap-distance-top:0pt;mso-wrap-distance-bottom:0pt;margin-top:-0.2pt;mso-position-vertical-relative:text;margin-left:8.6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Please complete this form and email (</w:t>
                      </w:r>
                      <w:hyperlink r:id="rId4">
                        <w:r>
                          <w:rPr>
                            <w:rStyle w:val="InternetLink"/>
                            <w:bCs/>
                            <w:sz w:val="20"/>
                            <w:szCs w:val="20"/>
                          </w:rPr>
                          <w:t>social.stats@unece.org</w:t>
                        </w:r>
                      </w:hyperlink>
                      <w:r>
                        <w:rPr>
                          <w:bCs/>
                          <w:sz w:val="20"/>
                          <w:szCs w:val="20"/>
                        </w:rPr>
                        <w:t>) or fax (+41-22-917 0040) it to the UNECE Secretariat by 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 April 2012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. Please print and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with you to Geneva for presentation when collecting your security pass.  An additional form is required for spouses who require a visa or wish to be able to enter the Palais des Nations gr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3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Title and date of the meeting:</w:t>
            </w:r>
          </w:p>
        </w:tc>
      </w:tr>
      <w:tr>
        <w:trPr>
          <w:trHeight w:val="1227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UNECE-Eurostat Meetings on Population and Housing Censuses</w:t>
            </w:r>
            <w:r>
              <w:rPr>
                <w:b/>
                <w:color w:val="0000FF"/>
              </w:rPr>
              <w:t xml:space="preserve"> - </w:t>
            </w:r>
            <w:r>
              <w:rPr>
                <w:color w:val="0000FF"/>
              </w:rPr>
              <w:t>Please select below:</w:t>
            </w:r>
          </w:p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bookmarkStart w:id="0" w:name="__Fieldmark__0_1668087108"/>
            <w:bookmarkStart w:id="1" w:name="__Fieldmark__0_1668087108"/>
            <w:bookmarkEnd w:id="1"/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FF"/>
              </w:rPr>
              <w:t>21 May 2012: Workshop on Censuses Using Registers (subject to confirmation)</w:t>
            </w:r>
          </w:p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bookmarkStart w:id="2" w:name="__Fieldmark__1_1668087108"/>
            <w:bookmarkStart w:id="3" w:name="__Fieldmark__1_1668087108"/>
            <w:bookmarkEnd w:id="3"/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FF"/>
              </w:rPr>
              <w:t>22-23 May 2012: Expert Group Meeting on Censuses Using Regist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bookmarkStart w:id="4" w:name="__Fieldmark__2_1668087108"/>
            <w:bookmarkStart w:id="5" w:name="__Fieldmark__2_1668087108"/>
            <w:bookmarkEnd w:id="5"/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r>
              <w:rPr>
                <w:color w:val="0000FF"/>
              </w:rPr>
              <w:t xml:space="preserve"> 24-25 May 2012: Group of Experts on Population and Housing Censuses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884"/>
        <w:gridCol w:w="996"/>
        <w:gridCol w:w="2257"/>
        <w:gridCol w:w="803"/>
        <w:gridCol w:w="2670"/>
      </w:tblGrid>
      <w:tr>
        <w:trPr/>
        <w:tc>
          <w:tcPr>
            <w:tcW w:w="972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Participant details:</w:t>
            </w:r>
          </w:p>
        </w:tc>
      </w:tr>
      <w:tr>
        <w:trPr>
          <w:trHeight w:val="447" w:hRule="atLeast"/>
        </w:trPr>
        <w:tc>
          <w:tcPr>
            <w:tcW w:w="399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Country and / or organization represented: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sz w:val="22"/>
              </w:rPr>
              <w:t xml:space="preserve">Title </w:t>
              <w:br/>
            </w:r>
            <w:r>
              <w:rPr>
                <w:sz w:val="18"/>
                <w:szCs w:val="18"/>
              </w:rPr>
              <w:t>(e.g. Mr / Mrs / Ms)</w:t>
            </w:r>
          </w:p>
        </w:tc>
        <w:tc>
          <w:tcPr>
            <w:tcW w:w="28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mily Na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irst Nam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sz w:val="22"/>
              </w:rPr>
              <w:t xml:space="preserve">Date of birth </w:t>
            </w:r>
            <w:r>
              <w:rPr>
                <w:sz w:val="18"/>
                <w:szCs w:val="18"/>
              </w:rPr>
              <w:t>(dd/mm/yyyy)</w:t>
            </w:r>
          </w:p>
        </w:tc>
      </w:tr>
      <w:tr>
        <w:trPr>
          <w:trHeight w:val="44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Passport / ID Number:</w:t>
            </w:r>
          </w:p>
        </w:tc>
        <w:tc>
          <w:tcPr>
            <w:tcW w:w="32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Origin of identity document:</w:t>
            </w:r>
          </w:p>
        </w:tc>
        <w:tc>
          <w:tcPr>
            <w:tcW w:w="34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Expiry date:</w:t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/>
            </w:pPr>
            <w:r>
              <w:rPr>
                <w:sz w:val="22"/>
              </w:rPr>
              <w:t>Official position: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Telephone number: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rPr>
                <w:sz w:val="22"/>
              </w:rPr>
              <w:t>Fax number:</w:t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mail address: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jc w:val="right"/>
              <w:rPr/>
            </w:pPr>
            <w:r>
              <w:rPr>
                <w:sz w:val="22"/>
              </w:rPr>
              <w:t>Office address: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lang w:val="nl-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29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snapToGrid w:val="false"/>
              <w:jc w:val="right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5" w:leader="none"/>
              </w:tabs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6172200" cy="148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.7pt;width:485.95pt;height:11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0"/>
        </w:rPr>
      </w:pPr>
      <w:r>
        <w:rPr>
          <w:sz w:val="22"/>
        </w:rPr>
        <w:t xml:space="preserve">         </w:t>
      </w:r>
      <w:r>
        <w:rPr>
          <w:b/>
          <w:bCs/>
          <w:sz w:val="20"/>
        </w:rPr>
        <w:t>Head of Delegation</w:t>
        <w:tab/>
        <w:tab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6" w:name="__Fieldmark__17_1668087108"/>
      <w:bookmarkStart w:id="7" w:name="__Fieldmark__17_1668087108"/>
      <w:bookmarkEnd w:id="7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     Observer Organisation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8" w:name="__Fieldmark__18_1668087108"/>
      <w:bookmarkStart w:id="9" w:name="__Fieldmark__18_1668087108"/>
      <w:bookmarkEnd w:id="9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0"/>
          <w:szCs w:val="20"/>
        </w:rPr>
        <w:t>Participating on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</w:rPr>
        <w:t xml:space="preserve">21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0" w:name="__Fieldmark__19_1668087108"/>
      <w:bookmarkStart w:id="11" w:name="__Fieldmark__19_1668087108"/>
      <w:bookmarkEnd w:id="11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 xml:space="preserve">Delegation Member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2" w:name="__Fieldmark__20_1668087108"/>
      <w:bookmarkStart w:id="13" w:name="__Fieldmark__20_1668087108"/>
      <w:bookmarkEnd w:id="13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  NGO (ECOSOC Accred.)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4" w:name="__Fieldmark__21_1668087108"/>
      <w:bookmarkStart w:id="15" w:name="__Fieldmark__21_1668087108"/>
      <w:bookmarkEnd w:id="15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ab/>
        <w:tab/>
        <w:tab/>
        <w:t xml:space="preserve">      22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6" w:name="__Fieldmark__22_1668087108"/>
      <w:bookmarkStart w:id="17" w:name="__Fieldmark__22_1668087108"/>
      <w:bookmarkEnd w:id="17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  <w:tab w:val="left" w:pos="59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4269740</wp:posOffset>
                </wp:positionV>
                <wp:extent cx="10826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36.2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9570</wp:posOffset>
                </wp:positionH>
                <wp:positionV relativeFrom="paragraph">
                  <wp:posOffset>4726940</wp:posOffset>
                </wp:positionV>
                <wp:extent cx="109029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1pt;margin-top:37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>
          <w:b/>
          <w:bCs/>
          <w:sz w:val="20"/>
        </w:rPr>
        <w:t xml:space="preserve">Observer Country 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18" w:name="__Fieldmark__23_1668087108"/>
      <w:bookmarkStart w:id="19" w:name="__Fieldmark__23_1668087108"/>
      <w:bookmarkEnd w:id="19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 xml:space="preserve">    Other (Please specify below)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20" w:name="__Fieldmark__24_1668087108"/>
      <w:bookmarkStart w:id="21" w:name="__Fieldmark__24_1668087108"/>
      <w:bookmarkEnd w:id="2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0"/>
        </w:rPr>
        <w:tab/>
        <w:tab/>
        <w:tab/>
        <w:t xml:space="preserve">      23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22" w:name="__Fieldmark__25_1668087108"/>
      <w:bookmarkStart w:id="23" w:name="__Fieldmark__25_1668087108"/>
      <w:bookmarkEnd w:id="23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9570</wp:posOffset>
                </wp:positionH>
                <wp:positionV relativeFrom="paragraph">
                  <wp:posOffset>4041140</wp:posOffset>
                </wp:positionV>
                <wp:extent cx="111252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318.2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5270</wp:posOffset>
                </wp:positionH>
                <wp:positionV relativeFrom="paragraph">
                  <wp:posOffset>4498340</wp:posOffset>
                </wp:positionV>
                <wp:extent cx="1241425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354.2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6670</wp:posOffset>
                </wp:positionH>
                <wp:positionV relativeFrom="paragraph">
                  <wp:posOffset>3812540</wp:posOffset>
                </wp:positionV>
                <wp:extent cx="160020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300.2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ind w:firstLine="7920"/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24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24" w:name="__Fieldmark__26_1668087108"/>
      <w:bookmarkStart w:id="25" w:name="__Fieldmark__26_1668087108"/>
      <w:bookmarkEnd w:id="25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695" w:leader="none"/>
        </w:tabs>
        <w:ind w:firstLine="792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4572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386.9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 xml:space="preserve">25/05/2012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</w:rPr>
        <w:instrText xml:space="preserve"> FORMCHECKBOX </w:instrText>
      </w:r>
      <w:r>
        <w:rPr>
          <w:sz w:val="28"/>
          <w:b/>
          <w:szCs w:val="28"/>
          <w:bCs/>
        </w:rPr>
        <w:fldChar w:fldCharType="separate"/>
      </w:r>
      <w:bookmarkStart w:id="26" w:name="__Fieldmark__27_1668087108"/>
      <w:bookmarkStart w:id="27" w:name="__Fieldmark__27_1668087108"/>
      <w:bookmarkEnd w:id="27"/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BodyText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58293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476.9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50545</wp:posOffset>
                </wp:positionV>
                <wp:extent cx="1941830" cy="1417955"/>
                <wp:effectExtent l="5080" t="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18040"/>
                          <a:chOff x="0" y="0"/>
                          <a:chExt cx="1941840" cy="1418040"/>
                        </a:xfrm>
                      </wpg:grpSpPr>
                      <wpg:grpSp>
                        <wpg:cNvGrpSpPr/>
                        <wpg:grpSpPr>
                          <a:xfrm>
                            <a:off x="49680" y="21924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6001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" y="970920"/>
                            <a:ext cx="17632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" y="0"/>
                              <a:ext cx="1718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632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188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9418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.35pt;width:152.9pt;height:111.65pt" coordorigin="900,867" coordsize="3058,2233">
                <v:group id="shape_0" style="position:absolute;left:979;top:1212;width:2777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14;top:1212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14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79;top:1812;width:2777;height:641">
                  <v:shape id="shape_0" stroked="f" o:allowincell="f" style="position:absolute;left:1014;top:1812;width:2705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79;top:2095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89;top:2396;width:2777;height:641">
                  <v:shape id="shape_0" stroked="f" o:allowincell="f" style="position:absolute;left:1025;top:2396;width:270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89;top:2679;width:2776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77;top:867;width:29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;top:897;width:305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9980</wp:posOffset>
                </wp:positionH>
                <wp:positionV relativeFrom="paragraph">
                  <wp:posOffset>550545</wp:posOffset>
                </wp:positionV>
                <wp:extent cx="1684020" cy="1390650"/>
                <wp:effectExtent l="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390680"/>
                          <a:chOff x="0" y="0"/>
                          <a:chExt cx="1684080" cy="13906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676520" cy="139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00280"/>
                            <a:ext cx="1241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88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60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pt;margin-top:43.35pt;width:132.6pt;height:109.5pt" coordorigin="5748,867" coordsize="2652,2190">
                <v:rect id="shape_0" stroked="t" o:allowincell="f" style="position:absolute;left:5760;top:867;width:2639;height:2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88;top:1407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1767;width:1704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07;top:2127;width:19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88;top:2487;width:1716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48;top:1047;width:2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Do you have a badge issued as a Mission diplomat or employee, NGO card issued in Geneva or a Long Duration conference badge issued at Geneva? If so, PLEASE TICK HERE …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28_1668087108"/>
      <w:bookmarkStart w:id="29" w:name="__Fieldmark__28_1668087108"/>
      <w:bookmarkEnd w:id="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continuous"/>
      <w:pgSz w:w="11906" w:h="16838"/>
      <w:pgMar w:left="1077" w:right="1287" w:gutter="0" w:header="720" w:top="1418" w:footer="0" w:bottom="125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7380" w:right="360" w:firstLine="36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</w:tabs>
      <w:ind w:left="7380" w:right="-538" w:hanging="0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85"/>
      <w:ind w:right="-227" w:hanging="0"/>
      <w:outlineLvl w:val="3"/>
    </w:pPr>
    <w:rPr>
      <w:rFonts w:ascii="Courier New" w:hAnsi="Courier New" w:cs="Courier New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5"/>
      <w:ind w:right="-227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5"/>
      <w:ind w:right="-227" w:hanging="0"/>
      <w:outlineLvl w:val="6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4">
    <w:name w:val=" Char Char14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3">
    <w:name w:val=" Char Char13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2">
    <w:name w:val=" Char Char12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1">
    <w:name w:val=" Char Char11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0">
    <w:name w:val=" Char Char10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9">
    <w:name w:val=" Char Char9"/>
    <w:basedOn w:val="DefaultParagraphFont"/>
    <w:qFormat/>
    <w:rPr>
      <w:rFonts w:ascii="Calibri" w:hAnsi="Calibri" w:cs="Times New Roman"/>
      <w:sz w:val="24"/>
      <w:szCs w:val="24"/>
      <w:lang w:val="en-GB"/>
    </w:rPr>
  </w:style>
  <w:style w:type="character" w:styleId="CharChar8">
    <w:name w:val=" Char Char8"/>
    <w:basedOn w:val="DefaultParagraphFont"/>
    <w:qFormat/>
    <w:rPr>
      <w:rFonts w:cs="Times New Roman"/>
      <w:sz w:val="24"/>
      <w:szCs w:val="24"/>
      <w:lang w:val="en-GB"/>
    </w:rPr>
  </w:style>
  <w:style w:type="character" w:styleId="CharChar7">
    <w:name w:val=" Char Char7"/>
    <w:basedOn w:val="DefaultParagraphFont"/>
    <w:qFormat/>
    <w:rPr>
      <w:rFonts w:ascii="Courier New" w:hAnsi="Courier New" w:cs="Courier New"/>
      <w:lang w:val="en-GB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  <w:lang w:val="en-GB"/>
    </w:rPr>
  </w:style>
  <w:style w:type="character" w:styleId="CharChar5">
    <w:name w:val=" Char Char5"/>
    <w:basedOn w:val="DefaultParagraphFont"/>
    <w:qFormat/>
    <w:rPr>
      <w:rFonts w:cs="Times New Roman"/>
      <w:sz w:val="16"/>
      <w:szCs w:val="16"/>
      <w:lang w:val="en-GB"/>
    </w:rPr>
  </w:style>
  <w:style w:type="character" w:styleId="CharChar4">
    <w:name w:val=" Char Char4"/>
    <w:basedOn w:val="DefaultParagraphFont"/>
    <w:qFormat/>
    <w:rPr>
      <w:rFonts w:cs="Times New Roman"/>
      <w:sz w:val="24"/>
      <w:szCs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  <w:lang w:val="en-GB"/>
    </w:rPr>
  </w:style>
  <w:style w:type="character" w:styleId="CharChar">
    <w:name w:val=" Char Char"/>
    <w:basedOn w:val="DefaultParagraphFont"/>
    <w:qFormat/>
    <w:rPr>
      <w:rFonts w:cs="Times New Roman"/>
      <w:sz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v-SE"/>
    </w:rPr>
  </w:style>
  <w:style w:type="paragraph" w:styleId="BodyText2">
    <w:name w:val="Body Text 2"/>
    <w:basedOn w:val="Normal"/>
    <w:qFormat/>
    <w:pPr/>
    <w:rPr>
      <w:bCs/>
      <w:sz w:val="22"/>
    </w:rPr>
  </w:style>
  <w:style w:type="paragraph" w:styleId="BodyText3">
    <w:name w:val="Body Text 3"/>
    <w:basedOn w:val="Normal"/>
    <w:qFormat/>
    <w:pPr>
      <w:ind w:right="-227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firstLine="360"/>
      <w:jc w:val="both"/>
    </w:pPr>
    <w:rPr>
      <w:rFonts w:eastAsia="MS Mincho;ＭＳ 明朝"/>
      <w:sz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ial.stats@unece.org" TargetMode="External"/><Relationship Id="rId4" Type="http://schemas.openxmlformats.org/officeDocument/2006/relationships/hyperlink" Target="mailto:social.stats@unece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6:00Z</dcterms:created>
  <dc:creator>Riecan</dc:creator>
  <dc:description/>
  <cp:keywords/>
  <dc:language>en-US</dc:language>
  <cp:lastModifiedBy>Valente</cp:lastModifiedBy>
  <cp:lastPrinted>2011-11-22T16:11:00Z</cp:lastPrinted>
  <dcterms:modified xsi:type="dcterms:W3CDTF">2012-02-23T12:32:00Z</dcterms:modified>
  <cp:revision>6</cp:revision>
  <dc:subject/>
  <dc:title>(i)Development and use of data editing quality indicators</dc:title>
</cp:coreProperties>
</file>