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8105</wp:posOffset>
            </wp:positionH>
            <wp:positionV relativeFrom="paragraph">
              <wp:posOffset>-471805</wp:posOffset>
            </wp:positionV>
            <wp:extent cx="84455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2505</wp:posOffset>
                </wp:positionH>
                <wp:positionV relativeFrom="paragraph">
                  <wp:posOffset>-281940</wp:posOffset>
                </wp:positionV>
                <wp:extent cx="4432935" cy="448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35.3pt;mso-wrap-distance-left:9.05pt;mso-wrap-distance-right:9.05pt;mso-wrap-distance-top:0pt;mso-wrap-distance-bottom:0pt;margin-top:-22.2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-11430</wp:posOffset>
                </wp:positionV>
                <wp:extent cx="22860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0.9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-2540</wp:posOffset>
                </wp:positionV>
                <wp:extent cx="6752590" cy="556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lease complete this form and email (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  <w:sz w:val="20"/>
                                  <w:szCs w:val="20"/>
                                </w:rPr>
                                <w:t>mijidgombo.oyunjargal@unece.org</w:t>
                              </w:r>
                            </w:hyperlink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) or fax (+41-22-917 0040) it to the UNECE Secretariat by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 February 2008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. Please print and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with you to Geneva for presentation when collecting your security pass.  An additional form is required for spouses who require a visa or wish to be able to enter the Palais des Nations grounds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43.8pt;mso-wrap-distance-left:9.05pt;mso-wrap-distance-right:9.05pt;mso-wrap-distance-top:0pt;mso-wrap-distance-bottom:0pt;margin-top:-0.2pt;mso-position-vertical-relative:text;margin-left:-18.35pt;mso-position-horizontal-relative:text">
                <v:textbox inset="0.0590277777777778in,0.05in,0.0590277777777778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Please complete this form and email (</w:t>
                      </w:r>
                      <w:hyperlink r:id="rId4">
                        <w:r>
                          <w:rPr>
                            <w:rStyle w:val="InternetLink"/>
                            <w:bCs/>
                            <w:sz w:val="20"/>
                            <w:szCs w:val="20"/>
                          </w:rPr>
                          <w:t>mijidgombo.oyunjargal@unece.org</w:t>
                        </w:r>
                      </w:hyperlink>
                      <w:r>
                        <w:rPr>
                          <w:bCs/>
                          <w:sz w:val="20"/>
                          <w:szCs w:val="20"/>
                        </w:rPr>
                        <w:t xml:space="preserve">) or fax (+41-22-917 0040) it to the UNECE Secretariat by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9 February 2008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. Please print and </w:t>
                      </w:r>
                      <w:r>
                        <w:rPr>
                          <w:bCs/>
                          <w:sz w:val="20"/>
                          <w:szCs w:val="20"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with you to Geneva for presentation when collecting your security pass.  An additional form is required for spouses who require a visa or wish to be able to enter the Palais des Nations grou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Please indicate the meeting(s) you will atten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/>
              <w:t>Title and dates of the meeting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39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0_784295414"/>
            <w:bookmarkStart w:id="1" w:name="__Fieldmark__0_784295414"/>
            <w:bookmarkEnd w:id="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right="0" w:hanging="0"/>
              <w:rPr/>
            </w:pPr>
            <w:r>
              <w:rPr>
                <w:b w:val="false"/>
                <w:color w:val="000080"/>
                <w:szCs w:val="22"/>
              </w:rPr>
              <w:t>Workshop on Developing Data Dissemination Systems</w:t>
            </w:r>
            <w:r>
              <w:rPr>
                <w:color w:val="000080"/>
                <w:szCs w:val="22"/>
              </w:rPr>
              <w:t xml:space="preserve"> (12 May 200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539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_784295414"/>
            <w:bookmarkStart w:id="3" w:name="__Fieldmark__1_784295414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right="0" w:hanging="0"/>
              <w:rPr/>
            </w:pPr>
            <w:r>
              <w:rPr>
                <w:b w:val="false"/>
                <w:color w:val="000080"/>
                <w:szCs w:val="22"/>
              </w:rPr>
              <w:t>Meeting on Population and Housing Censuses</w:t>
            </w:r>
            <w:r>
              <w:rPr>
                <w:color w:val="000080"/>
                <w:szCs w:val="22"/>
              </w:rPr>
              <w:t xml:space="preserve"> (13-15 May 200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539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2_784295414"/>
            <w:bookmarkStart w:id="5" w:name="__Fieldmark__2_784295414"/>
            <w:bookmarkEnd w:id="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Workshop on Communication and Dissemination of Census Results</w:t>
            </w:r>
            <w:r>
              <w:rPr>
                <w:b/>
                <w:color w:val="000080"/>
                <w:sz w:val="22"/>
                <w:szCs w:val="22"/>
              </w:rPr>
              <w:t xml:space="preserve"> (16 May 2008)</w:t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880"/>
        <w:gridCol w:w="2160"/>
      </w:tblGrid>
      <w:tr>
        <w:trPr/>
        <w:tc>
          <w:tcPr>
            <w:tcW w:w="972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cipant details:</w:t>
            </w:r>
          </w:p>
        </w:tc>
      </w:tr>
      <w:tr>
        <w:trPr>
          <w:trHeight w:val="447" w:hRule="atLeast"/>
        </w:trPr>
        <w:tc>
          <w:tcPr>
            <w:tcW w:w="46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untry and / or organization represented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Title </w:t>
              <w:br/>
            </w:r>
            <w:r>
              <w:rPr>
                <w:sz w:val="18"/>
                <w:szCs w:val="18"/>
              </w:rPr>
              <w:t>(eg Mr / Mrs / Ms)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amily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irst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ate of birth </w:t>
            </w:r>
            <w:r>
              <w:rPr>
                <w:sz w:val="18"/>
                <w:szCs w:val="18"/>
              </w:rPr>
              <w:t>(dd/mm/yyyy)</w:t>
            </w:r>
          </w:p>
        </w:tc>
      </w:tr>
      <w:tr>
        <w:trPr>
          <w:trHeight w:val="4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253"/>
        <w:gridCol w:w="3473"/>
      </w:tblGrid>
      <w:tr>
        <w:trPr>
          <w:trHeight w:val="458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Passport / ID Number:</w:t>
            </w:r>
          </w:p>
        </w:tc>
        <w:tc>
          <w:tcPr>
            <w:tcW w:w="32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Origin of identity document:</w:t>
            </w:r>
          </w:p>
        </w:tc>
        <w:tc>
          <w:tcPr>
            <w:tcW w:w="347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Expiry date:</w:t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Official occupation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Telephone number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ax number:</w:t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181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mail address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Permanent official address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ddress while in Geneva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6172200" cy="1485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8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.15pt;width:485.95pt;height:11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36525</wp:posOffset>
                </wp:positionV>
                <wp:extent cx="192024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articipating f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</w:rPr>
                              <w:t>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pt;mso-wrap-distance-left:9.05pt;mso-wrap-distance-right:9.05pt;mso-wrap-distance-top:0pt;mso-wrap-distance-bottom:0pt;margin-top:10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Participating f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</w:rPr>
                        <w:t>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sz w:val="22"/>
        </w:rPr>
        <w:t xml:space="preserve">         </w:t>
      </w:r>
      <w:r>
        <w:rPr>
          <w:b/>
          <w:bCs/>
          <w:sz w:val="20"/>
        </w:rPr>
        <w:t xml:space="preserve">Head of Delegation Member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6" w:name="__Fieldmark__18_784295414"/>
      <w:bookmarkStart w:id="7" w:name="__Fieldmark__18_784295414"/>
      <w:bookmarkEnd w:id="7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       Observer Organisation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8" w:name="__Fieldmark__19_784295414"/>
      <w:bookmarkStart w:id="9" w:name="__Fieldmark__19_784295414"/>
      <w:bookmarkEnd w:id="9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Date from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 xml:space="preserve">Delegation Member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0" w:name="__Fieldmark__21_784295414"/>
      <w:bookmarkStart w:id="11" w:name="__Fieldmark__21_784295414"/>
      <w:bookmarkEnd w:id="11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  NGO (ECOSOC Accred.)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2" w:name="__Fieldmark__22_784295414"/>
      <w:bookmarkStart w:id="13" w:name="__Fieldmark__22_784295414"/>
      <w:bookmarkEnd w:id="13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Date until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9570</wp:posOffset>
                </wp:positionH>
                <wp:positionV relativeFrom="paragraph">
                  <wp:posOffset>4269740</wp:posOffset>
                </wp:positionV>
                <wp:extent cx="10826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1pt;margin-top:336.2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9570</wp:posOffset>
                </wp:positionH>
                <wp:positionV relativeFrom="paragraph">
                  <wp:posOffset>4726940</wp:posOffset>
                </wp:positionV>
                <wp:extent cx="109029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1pt;margin-top:37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84175</wp:posOffset>
                </wp:positionV>
                <wp:extent cx="3429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25pt" to="368.95pt,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b/>
          <w:bCs/>
          <w:sz w:val="20"/>
        </w:rPr>
        <w:t xml:space="preserve">Observer Country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4" w:name="__Fieldmark__24_784295414"/>
      <w:bookmarkStart w:id="15" w:name="__Fieldmark__24_784295414"/>
      <w:bookmarkEnd w:id="15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Other (Please specify)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9570</wp:posOffset>
                </wp:positionH>
                <wp:positionV relativeFrom="paragraph">
                  <wp:posOffset>4041140</wp:posOffset>
                </wp:positionV>
                <wp:extent cx="111252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318.2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5270</wp:posOffset>
                </wp:positionH>
                <wp:positionV relativeFrom="paragraph">
                  <wp:posOffset>4498340</wp:posOffset>
                </wp:positionV>
                <wp:extent cx="1241425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8pt;mso-wrap-distance-left:9.05pt;mso-wrap-distance-right:9.05pt;mso-wrap-distance-top:0pt;mso-wrap-distance-bottom:0pt;margin-top:354.2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6670</wp:posOffset>
                </wp:positionH>
                <wp:positionV relativeFrom="paragraph">
                  <wp:posOffset>3812540</wp:posOffset>
                </wp:positionV>
                <wp:extent cx="1600200" cy="304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300.2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83870</wp:posOffset>
                </wp:positionV>
                <wp:extent cx="58293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1pt" to="476.95pt,3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50545</wp:posOffset>
                </wp:positionV>
                <wp:extent cx="1941830" cy="1417955"/>
                <wp:effectExtent l="5080" t="0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18040"/>
                          <a:chOff x="0" y="0"/>
                          <a:chExt cx="1941840" cy="1418040"/>
                        </a:xfrm>
                      </wpg:grpSpPr>
                      <wpg:grpSp>
                        <wpg:cNvGrpSpPr/>
                        <wpg:grpSpPr>
                          <a:xfrm>
                            <a:off x="49680" y="21924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6001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" y="9709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" y="0"/>
                            <a:ext cx="18853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9418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3.35pt;width:152.9pt;height:111.65pt" coordorigin="900,867" coordsize="3058,2233">
                <v:group id="shape_0" style="position:absolute;left:979;top:1212;width:2777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14;top:1212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79;top:1495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79;top:1812;width:2777;height:641">
                  <v:shape id="shape_0" stroked="f" o:allowincell="f" style="position:absolute;left:1014;top:1812;width:2705;height:3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79;top:2095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89;top:2396;width:2777;height:641">
                  <v:shape id="shape_0" stroked="f" o:allowincell="f" style="position:absolute;left:1025;top:2396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89;top:2679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77;top:867;width:29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0;top:897;width:305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9980</wp:posOffset>
                </wp:positionH>
                <wp:positionV relativeFrom="paragraph">
                  <wp:posOffset>550545</wp:posOffset>
                </wp:positionV>
                <wp:extent cx="1684020" cy="1390650"/>
                <wp:effectExtent l="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390680"/>
                          <a:chOff x="0" y="0"/>
                          <a:chExt cx="1684080" cy="139068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1676520" cy="139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1112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1680"/>
                            <a:ext cx="10825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00280"/>
                            <a:ext cx="1241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8880"/>
                            <a:ext cx="10904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600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pt;margin-top:43.35pt;width:132.6pt;height:109.5pt" coordorigin="5748,867" coordsize="2652,2190">
                <v:rect id="shape_0" stroked="t" o:allowincell="f" style="position:absolute;left:5760;top:867;width:2639;height:2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288;top:1407;width:175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8;top:1767;width:1704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107;top:2127;width:19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8;top:2487;width:1716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48;top:1047;width:2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Do you have a badge issued as a Mission diplomat or employee, NGO card issued in Geneva or a Long Duration conference badge issued at Geneva? If so, PLEASE TICK HERE …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26_784295414"/>
      <w:bookmarkStart w:id="17" w:name="__Fieldmark__26_784295414"/>
      <w:bookmarkEnd w:id="1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continuous"/>
      <w:pgSz w:w="11906" w:h="16838"/>
      <w:pgMar w:left="1077" w:right="1287" w:gutter="0" w:header="720" w:top="1418" w:footer="0" w:bottom="125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7380" w:right="360" w:firstLine="360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7380" w:right="-538" w:hanging="0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341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outlineLvl w:val="3"/>
    </w:pPr>
    <w:rPr>
      <w:rFonts w:ascii="Courier New" w:hAnsi="Courier New" w:cs="Courier New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MS Mincho;ＭＳ 明朝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v-SE"/>
    </w:rPr>
  </w:style>
  <w:style w:type="paragraph" w:styleId="BodyText2">
    <w:name w:val="Body Text 2"/>
    <w:basedOn w:val="Normal"/>
    <w:qFormat/>
    <w:pPr/>
    <w:rPr>
      <w:bCs/>
      <w:sz w:val="22"/>
    </w:rPr>
  </w:style>
  <w:style w:type="paragraph" w:styleId="BodyText3">
    <w:name w:val="Body Text 3"/>
    <w:basedOn w:val="Normal"/>
    <w:qFormat/>
    <w:pPr>
      <w:ind w:right="-227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360"/>
      <w:jc w:val="both"/>
    </w:pPr>
    <w:rPr>
      <w:rFonts w:eastAsia="MS Mincho;ＭＳ 明朝"/>
      <w:sz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jidgombo.oyunjargal@unece.org" TargetMode="External"/><Relationship Id="rId4" Type="http://schemas.openxmlformats.org/officeDocument/2006/relationships/hyperlink" Target="mailto:mijidgombo.oyunjargal@unece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08:00Z</dcterms:created>
  <dc:creator>Riecan</dc:creator>
  <dc:description/>
  <cp:keywords/>
  <dc:language>en-US</dc:language>
  <cp:lastModifiedBy>Oyunjargal</cp:lastModifiedBy>
  <cp:lastPrinted>2007-12-13T13:47:00Z</cp:lastPrinted>
  <dcterms:modified xsi:type="dcterms:W3CDTF">2008-01-15T12:18:00Z</dcterms:modified>
  <cp:revision>5</cp:revision>
  <dc:subject/>
  <dc:title>(i)Development and use of data editing quality indicators</dc:title>
</cp:coreProperties>
</file>