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68" w:type="dxa"/>
          <w:bottom w:w="0" w:type="dxa"/>
          <w:right w:w="68" w:type="dxa"/>
        </w:tblCellMar>
      </w:tblPr>
      <w:tblGrid>
        <w:gridCol w:w="1559"/>
        <w:gridCol w:w="4031"/>
        <w:gridCol w:w="503"/>
        <w:gridCol w:w="3404"/>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gridSpan w:val="2"/>
            <w:tcBorders>
              <w:bottom w:val="single" w:sz="6" w:space="0" w:color="000000"/>
            </w:tcBorders>
          </w:tcPr>
          <w:p>
            <w:pPr>
              <w:pStyle w:val="Normal"/>
              <w:snapToGrid w:val="false"/>
              <w:spacing w:before="0" w:after="120"/>
              <w:ind w:hanging="1"/>
              <w:rPr/>
            </w:pPr>
            <w:r>
              <w:rPr/>
            </w:r>
          </w:p>
        </w:tc>
        <w:tc>
          <w:tcPr>
            <w:tcW w:w="3404"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gridSpan w:val="2"/>
            <w:tcBorders>
              <w:top w:val="single" w:sz="6" w:space="0" w:color="000000"/>
            </w:tcBorders>
          </w:tcPr>
          <w:p>
            <w:pPr>
              <w:pStyle w:val="Normal"/>
              <w:snapToGrid w:val="false"/>
              <w:ind w:hanging="1"/>
              <w:rPr/>
            </w:pPr>
            <w:r>
              <w:rPr/>
            </w:r>
          </w:p>
        </w:tc>
        <w:tc>
          <w:tcPr>
            <w:tcW w:w="3404"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1310460457" r:id="rId2"/>
              </w:object>
            </w:r>
          </w:p>
        </w:tc>
        <w:tc>
          <w:tcPr>
            <w:tcW w:w="4534" w:type="dxa"/>
            <w:gridSpan w:val="2"/>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4" w:type="dxa"/>
            <w:tcBorders>
              <w:bottom w:val="single" w:sz="24" w:space="0" w:color="000000"/>
            </w:tcBorders>
          </w:tcPr>
          <w:p>
            <w:pPr>
              <w:pStyle w:val="Normal"/>
              <w:spacing w:before="120" w:after="240"/>
              <w:rPr/>
            </w:pPr>
            <w:r>
              <w:rPr/>
              <w:t>Distr.</w:t>
              <w:br/>
              <w:t>GÉNÉRALE</w:t>
            </w:r>
          </w:p>
          <w:p>
            <w:pPr>
              <w:pStyle w:val="Normal"/>
              <w:spacing w:before="0" w:after="240"/>
              <w:rPr/>
            </w:pPr>
            <w:r>
              <w:rPr/>
              <w:t>ECE/CES/2006/35</w:t>
              <w:br/>
              <w:t>3 avril 2006</w:t>
            </w:r>
          </w:p>
          <w:p>
            <w:pPr>
              <w:pStyle w:val="Normal"/>
              <w:spacing w:before="0" w:after="240"/>
              <w:rPr/>
            </w:pPr>
            <w:r>
              <w:rPr/>
              <w:t>FRANÇAIS</w:t>
              <w:br/>
              <w:t>Original: ANGLAIS</w:t>
            </w:r>
          </w:p>
        </w:tc>
      </w:tr>
      <w:tr>
        <w:trPr/>
        <w:tc>
          <w:tcPr>
            <w:tcW w:w="5590" w:type="dxa"/>
            <w:gridSpan w:val="2"/>
            <w:tcBorders/>
            <w:tcMar>
              <w:left w:w="70" w:type="dxa"/>
              <w:right w:w="70" w:type="dxa"/>
            </w:tcMar>
          </w:tcPr>
          <w:p>
            <w:pPr>
              <w:pStyle w:val="Normal"/>
              <w:spacing w:before="240" w:after="240"/>
              <w:rPr>
                <w:b/>
                <w:b/>
                <w:bCs/>
                <w:sz w:val="23"/>
              </w:rPr>
            </w:pPr>
            <w:r>
              <w:rPr>
                <w:b/>
                <w:bCs/>
                <w:sz w:val="23"/>
              </w:rPr>
              <w:t>COMMISSION ÉCONOMIQUE POUR L’EUROPE</w:t>
            </w:r>
          </w:p>
        </w:tc>
        <w:tc>
          <w:tcPr>
            <w:tcW w:w="3907" w:type="dxa"/>
            <w:gridSpan w:val="2"/>
            <w:tcBorders/>
            <w:tcMar>
              <w:left w:w="70" w:type="dxa"/>
              <w:right w:w="70" w:type="dxa"/>
            </w:tcMar>
          </w:tcPr>
          <w:p>
            <w:pPr>
              <w:pStyle w:val="Normal"/>
              <w:spacing w:before="240" w:after="240"/>
              <w:jc w:val="right"/>
              <w:rPr>
                <w:b/>
                <w:b/>
                <w:bCs/>
                <w:sz w:val="23"/>
              </w:rPr>
            </w:pPr>
            <w:r>
              <w:rPr>
                <w:b/>
                <w:bCs/>
                <w:sz w:val="23"/>
              </w:rPr>
              <w:t>COMMISSION DE STATISTIQUE</w:t>
            </w:r>
          </w:p>
        </w:tc>
      </w:tr>
    </w:tbl>
    <w:p>
      <w:pPr>
        <w:pStyle w:val="Normal"/>
        <w:spacing w:before="0" w:after="240"/>
        <w:rPr/>
      </w:pPr>
      <w:r>
        <w:rPr/>
        <w:t>CONFÉRENCE DES STATISTICIENS EUROPÉENS</w:t>
      </w:r>
    </w:p>
    <w:p>
      <w:pPr>
        <w:pStyle w:val="Normal"/>
        <w:rPr>
          <w:bCs/>
        </w:rPr>
      </w:pPr>
      <w:r>
        <w:rPr>
          <w:bCs/>
        </w:rPr>
        <w:t>Cinquante-quatrième réunion plénière</w:t>
      </w:r>
    </w:p>
    <w:p>
      <w:pPr>
        <w:pStyle w:val="Normal"/>
        <w:rPr>
          <w:bCs/>
        </w:rPr>
      </w:pPr>
      <w:r>
        <w:rPr>
          <w:bCs/>
        </w:rPr>
        <w:t>Paris, 13-15 juin 2006</w:t>
      </w:r>
    </w:p>
    <w:p>
      <w:pPr>
        <w:pStyle w:val="Normal"/>
        <w:spacing w:before="0" w:after="480"/>
        <w:rPr>
          <w:bCs/>
        </w:rPr>
      </w:pPr>
      <w:r>
        <w:rPr>
          <w:bCs/>
        </w:rPr>
        <w:t>Point 6 de l’ordre du jour provisoire</w:t>
      </w:r>
    </w:p>
    <w:p>
      <w:pPr>
        <w:pStyle w:val="Normal"/>
        <w:spacing w:before="0" w:after="240"/>
        <w:jc w:val="center"/>
        <w:rPr>
          <w:szCs w:val="24"/>
          <w:u w:val="single"/>
        </w:rPr>
      </w:pPr>
      <w:r>
        <w:rPr/>
        <w:t>SÉMINAIRE SUR LES RECENSEMENTS DE LA POPULATION ET DES HABITATIONS TROISIÈME PARTIE</w:t>
      </w:r>
    </w:p>
    <w:p>
      <w:pPr>
        <w:pStyle w:val="Normal"/>
        <w:spacing w:before="0" w:after="240"/>
        <w:jc w:val="center"/>
        <w:rPr>
          <w:u w:val="single"/>
        </w:rPr>
      </w:pPr>
      <w:r>
        <w:rPr>
          <w:u w:val="single"/>
        </w:rPr>
        <w:t>Recensements sur la base de registres de la population, des ménages et</w:t>
        <w:br/>
        <w:t>des habitations de l’an 2002 en Slovénie: organisation et traitement</w:t>
        <w:br/>
        <w:t>des données en prévision de l’externalisation</w:t>
      </w:r>
      <w:r>
        <w:rPr>
          <w:rStyle w:val="FootnoteCharacters"/>
          <w:rStyle w:val="FootnoteAnchor"/>
        </w:rPr>
        <w:footnoteReference w:id="2"/>
      </w:r>
    </w:p>
    <w:p>
      <w:pPr>
        <w:pStyle w:val="Normal"/>
        <w:spacing w:before="0" w:after="240"/>
        <w:jc w:val="center"/>
        <w:rPr>
          <w:b/>
          <w:b/>
        </w:rPr>
      </w:pPr>
      <w:r>
        <w:rPr>
          <w:bCs/>
          <w:u w:val="single"/>
        </w:rPr>
        <w:t xml:space="preserve">Communication </w:t>
      </w:r>
      <w:r>
        <w:rPr>
          <w:u w:val="single"/>
        </w:rPr>
        <w:t xml:space="preserve">du Bureau de statistique de la République de </w:t>
      </w:r>
      <w:r>
        <w:rPr>
          <w:bCs/>
          <w:u w:val="single"/>
        </w:rPr>
        <w:t>Slovénie</w:t>
      </w:r>
    </w:p>
    <w:p>
      <w:pPr>
        <w:pStyle w:val="Normal"/>
        <w:keepNext w:val="true"/>
        <w:spacing w:before="0" w:after="240"/>
        <w:rPr/>
      </w:pPr>
      <w:r>
        <w:rPr/>
        <w:t>I.</w:t>
        <w:tab/>
        <w:t>INTRODUCTION</w:t>
      </w:r>
    </w:p>
    <w:p>
      <w:pPr>
        <w:pStyle w:val="Normal"/>
        <w:spacing w:before="0" w:after="240"/>
        <w:rPr/>
      </w:pPr>
      <w:r>
        <w:rPr>
          <w:bCs/>
        </w:rPr>
        <w:t>1.</w:t>
        <w:tab/>
        <w:t xml:space="preserve">Le recensement de la population, des ménages et des habitations de </w:t>
      </w:r>
      <w:r>
        <w:rPr/>
        <w:t>l’an 2002 en Slovénie (le recensement de 2002) était le premier recensement réalisé de manière autonome par le Bureau de statistique de la République de Slovénie (le Bureau de statistique). Les recensements précédents avaient eu lieu dans le cadre de l’ex-Yougoslavie. La méthode était élaborée par le Bureau fédéral de statistique, les bureaux de statistique dans les différentes républiques appliquant une méthode unifiée et ayant la possibilité d’ajouter quelques questions (en fait très peu) eux-mêmes. La responsabilité de l’organisation du dénombrement sur le terrain et du traitement des données incombait toujours aux bureaux de statistique dans les différentes républiques.</w:t>
      </w:r>
    </w:p>
    <w:p>
      <w:pPr>
        <w:pStyle w:val="Normal"/>
        <w:spacing w:before="0" w:after="240"/>
        <w:rPr/>
      </w:pPr>
      <w:r>
        <w:rPr/>
        <w:t>2.</w:t>
        <w:tab/>
        <w:t>En dépit d’une longue tradition et de l’expérience acquise au cours des précédents recensements, le Bureau de statistique s’est trouvé confronté à plusieurs nouveautés, changements et restrictions pendant la préparation du recensement de 2002. Il convient de mentionner très brièvement certains d’entre eux.</w:t>
      </w:r>
    </w:p>
    <w:p>
      <w:pPr>
        <w:pStyle w:val="Normal"/>
        <w:spacing w:before="0" w:after="240"/>
        <w:ind w:firstLine="567"/>
        <w:rPr/>
      </w:pPr>
      <w:r>
        <w:rPr/>
        <w:t>a)</w:t>
        <w:tab/>
        <w:t>Depuis l’indépendance, la Slovénie a adhéré à plusieurs organisations internationales, l’adhésion la plus importante ayant été celle à l’Union européenne (la Slovénie est un État membre depuis le 1</w:t>
      </w:r>
      <w:r>
        <w:rPr>
          <w:vertAlign w:val="superscript"/>
        </w:rPr>
        <w:t>er</w:t>
      </w:r>
      <w:r>
        <w:rPr/>
        <w:t xml:space="preserve"> mai 2004). Par ailleurs, les services slovènes de statistique ont rapidement commencé à harmoniser les méthodes dans différents domaines avec les normes et recommandations internationales. La définition de la population selon les recommandations pour les recensements de la population et des habitations de l’an 2000 dans la région de la CEE a été pour la première fois (et ceci est la plus grande différence avec les recensements précédents) intégralement appliquée dans le recensement de 2002 en Slovénie;</w:t>
      </w:r>
    </w:p>
    <w:p>
      <w:pPr>
        <w:pStyle w:val="Normal"/>
        <w:spacing w:before="0" w:after="240"/>
        <w:ind w:firstLine="567"/>
        <w:rPr/>
      </w:pPr>
      <w:r>
        <w:rPr/>
        <w:t>b)</w:t>
        <w:tab/>
        <w:t>D’importants changements ont eu lieu dans la structure administrative et territoriale de la Slovénie, et ont influé sur l’organisation du dénombrement;</w:t>
      </w:r>
    </w:p>
    <w:p>
      <w:pPr>
        <w:pStyle w:val="Normal"/>
        <w:spacing w:before="0" w:after="240"/>
        <w:ind w:firstLine="567"/>
        <w:rPr/>
      </w:pPr>
      <w:r>
        <w:rPr/>
        <w:t>c)</w:t>
        <w:tab/>
        <w:t>Le Bureau de statistique ne possède pas de département spécialement chargé des recensements. Le recensement de 2002 a représenté une charge de travail supplémentaire pour le Département des statistiques démographiques et sociales, six employés seulement s’étant consacrés à temps plein au projet;</w:t>
      </w:r>
    </w:p>
    <w:p>
      <w:pPr>
        <w:pStyle w:val="Normal"/>
        <w:spacing w:before="0" w:after="240"/>
        <w:ind w:firstLine="567"/>
        <w:rPr/>
      </w:pPr>
      <w:r>
        <w:rPr/>
        <w:t>d)</w:t>
        <w:tab/>
        <w:t>Des restrictions d’ordre budgétaire ont fait que le recensement de 2001 (selon la périodicité décennale des recensements) a dû être reporté à 2002;</w:t>
      </w:r>
    </w:p>
    <w:p>
      <w:pPr>
        <w:pStyle w:val="Normal"/>
        <w:spacing w:before="0" w:after="240"/>
        <w:ind w:firstLine="567"/>
        <w:rPr/>
      </w:pPr>
      <w:r>
        <w:rPr/>
        <w:t>e)</w:t>
        <w:tab/>
        <w:t>L’utilisation rationnelle des sources financières disponibles a été l’un des critères essentiels lors de la planification de l’ensemble des activités de recensement, de sorte que les questions suivantes ont dû être prises en compte: la création d’emplois en vue du recensement de 2002 était impossible; les employés du Bureau de statistique qui avaient décidé de participer à certaines phases du recensement de 2002 devaient en même temps continuer d’assurer leurs fonctions régulières; les statistiques slovènes devaient être établies sur la base de registres, un maximum d’informations devant provenir des registres statistiques et administratifs existants. Dans ce contexte, pour réduire les coûts, certaines données n’ont pas du tout été recueillies sur le terrain; l’introduction de nouvelles procédures et de simplifications nécessitant moins d’employés devaient réduire les coûts du traitement des données;</w:t>
      </w:r>
    </w:p>
    <w:p>
      <w:pPr>
        <w:pStyle w:val="Normal"/>
        <w:spacing w:before="0" w:after="240"/>
        <w:ind w:firstLine="567"/>
        <w:rPr/>
      </w:pPr>
      <w:r>
        <w:rPr/>
        <w:t>f)</w:t>
        <w:tab/>
        <w:t>Les changements qu’ont connus le système politique et les conditions sociales en général ont rendu la population plus consciente de ses libertés et de ses droits fondamentaux, et aussi plus sensibilisée aux questions de respect de la vie privée et de confidentialité. Afin d’en tenir compte, la Cour constitutionnelle a pour la première fois amendé la loi sur le recensement en interdisant l’utilisation à des fins administratives des données de recensement recueillies.</w:t>
      </w:r>
    </w:p>
    <w:p>
      <w:pPr>
        <w:pStyle w:val="Normal"/>
        <w:keepNext w:val="true"/>
        <w:spacing w:before="0" w:after="240"/>
        <w:rPr/>
      </w:pPr>
      <w:r>
        <w:rPr/>
        <w:t>II.</w:t>
        <w:tab/>
        <w:t>SOUS</w:t>
        <w:noBreakHyphen/>
        <w:t>TRAITANCE DES RECENSEMENTS DANS LE MONDE</w:t>
      </w:r>
    </w:p>
    <w:p>
      <w:pPr>
        <w:pStyle w:val="Normal"/>
        <w:spacing w:before="0" w:after="240"/>
        <w:rPr/>
      </w:pPr>
      <w:r>
        <w:rPr/>
        <w:t>3.</w:t>
        <w:tab/>
        <w:t>Nous ne pouvions pas tirer parti de l’expérience acquise par d’autres pays en organisant le recensement de 2002 (période 2000 à 2001) et en décidant de faire appel à des entreprises privées et de sous</w:t>
        <w:noBreakHyphen/>
        <w:t>traiter d’autres tâches, parce que dans de nombreux pays le recensement était encore considéré comme un travail interne pour les bureaux de statistique nationaux. Le rapport sur la sous</w:t>
        <w:noBreakHyphen/>
        <w:t>traitance du recensement de 2001</w:t>
      </w:r>
      <w:r>
        <w:rPr>
          <w:rStyle w:val="FootnoteCharacters"/>
          <w:rStyle w:val="FootnoteAnchor"/>
        </w:rPr>
        <w:footnoteReference w:id="3"/>
      </w:r>
      <w:r>
        <w:rPr/>
        <w:t xml:space="preserve"> en Angleterre et au pays de Galles indique qu’un certain nombre de services (y compris la collecte de données et le codage) ont été sous</w:t>
        <w:noBreakHyphen/>
        <w:t>traités dans un souci de rentabilité des fonds investis. Au total, les services ainsi externalisés représentaient un tiers du budget du recensement. La sous</w:t>
        <w:noBreakHyphen/>
        <w:t>traitance jouera un rôle important dans l’organisation du recensement de 2006 au Canada</w:t>
      </w:r>
      <w:r>
        <w:rPr>
          <w:rStyle w:val="FootnoteCharacters"/>
          <w:rStyle w:val="FootnoteAnchor"/>
        </w:rPr>
        <w:footnoteReference w:id="4"/>
      </w:r>
      <w:r>
        <w:rPr/>
        <w:t xml:space="preserve"> qui débute le 16 mai. La valeur des travaux que Statistique Canada sous-traite pour le recensement de 2006 est d’environ 126 millions de dollars canadiens (90 millions d’euros), soit environ 25 % des coûts. La confidentialité des données est une question tellement importante au Canada que seuls les employés de Statistique Canada examinent les questionnaires remplis et traitent les données. Il est souligné à plusieurs reprises que les questionnaires et les données sont traités dans les locaux de Statistique Canada, situés au Canada, et qu’en aucun cas les sous</w:t>
        <w:noBreakHyphen/>
        <w:t>traitants n’examinent ni ne détiennent les réponses confidentielles du recensement.</w:t>
      </w:r>
    </w:p>
    <w:p>
      <w:pPr>
        <w:pStyle w:val="Normal"/>
        <w:spacing w:before="0" w:after="240"/>
        <w:rPr/>
      </w:pPr>
      <w:r>
        <w:rPr/>
        <w:t>4.</w:t>
        <w:tab/>
        <w:t>La sous</w:t>
        <w:noBreakHyphen/>
        <w:t>traitance comme sujet spécial lié aux recensements n’est néanmoins abordée que rarement dans les différentes réunions internationales. Dans le rapport du Symposium de l’ONU sur le recensement de la population et des habitations qui s’est tenu à New York en septembre 2004</w:t>
      </w:r>
      <w:r>
        <w:rPr>
          <w:rStyle w:val="FootnoteCharacters"/>
          <w:rStyle w:val="FootnoteAnchor"/>
        </w:rPr>
        <w:footnoteReference w:id="5"/>
      </w:r>
      <w:r>
        <w:rPr/>
        <w:t>, un seul paragraphe était consacré à ce sujet. À la vingt</w:t>
        <w:noBreakHyphen/>
        <w:t>deuxième Conférence sur le recensement de la population, organisée par la Division de statistique de l’ONU</w:t>
      </w:r>
      <w:r>
        <w:rPr>
          <w:rStyle w:val="FootnoteCharacters"/>
          <w:rStyle w:val="FootnoteAnchor"/>
        </w:rPr>
        <w:footnoteReference w:id="6"/>
      </w:r>
      <w:r>
        <w:rPr/>
        <w:t>, la sous</w:t>
        <w:noBreakHyphen/>
        <w:t>traitance était jugée contestable.</w:t>
      </w:r>
    </w:p>
    <w:p>
      <w:pPr>
        <w:pStyle w:val="Normal"/>
        <w:spacing w:before="0" w:after="240"/>
        <w:rPr/>
      </w:pPr>
      <w:r>
        <w:rPr/>
        <w:t>5.</w:t>
        <w:tab/>
        <w:t>Les doutes quant au bien</w:t>
        <w:noBreakHyphen/>
        <w:t>fondé de la sous</w:t>
        <w:noBreakHyphen/>
        <w:t>traitance portaient sur les points suivants:</w:t>
      </w:r>
    </w:p>
    <w:p>
      <w:pPr>
        <w:pStyle w:val="Normal"/>
        <w:spacing w:before="0" w:after="240"/>
        <w:ind w:firstLine="567"/>
        <w:rPr/>
      </w:pPr>
      <w:r>
        <w:rPr/>
        <w:t>a)</w:t>
        <w:tab/>
        <w:t>L’existence de conflits d’intérêts entre le secteur public (Bureau de statistique faisant partie de l’administration publique) et le secteur privé (fournisseurs de services);</w:t>
      </w:r>
    </w:p>
    <w:p>
      <w:pPr>
        <w:pStyle w:val="Normal"/>
        <w:spacing w:before="0" w:after="240"/>
        <w:ind w:firstLine="567"/>
        <w:rPr/>
      </w:pPr>
      <w:r>
        <w:rPr/>
        <w:t>b)</w:t>
        <w:tab/>
        <w:t>La manière dont il fallait assurer la protection de la vie privée et la confidentialité des données et aborder les éventuels abus;</w:t>
      </w:r>
    </w:p>
    <w:p>
      <w:pPr>
        <w:pStyle w:val="Normal"/>
        <w:spacing w:before="0" w:after="240"/>
        <w:ind w:firstLine="567"/>
        <w:rPr/>
      </w:pPr>
      <w:r>
        <w:rPr/>
        <w:t>c)</w:t>
        <w:tab/>
        <w:t>La manière dont il fallait conserver la confiance de la population dans les statistiques;</w:t>
      </w:r>
    </w:p>
    <w:p>
      <w:pPr>
        <w:pStyle w:val="Normal"/>
        <w:spacing w:before="0" w:after="240"/>
        <w:ind w:firstLine="567"/>
        <w:rPr/>
      </w:pPr>
      <w:r>
        <w:rPr/>
        <w:t>d)</w:t>
        <w:tab/>
        <w:t>Les problèmes liés à l’établissement des contrats et des accords juridiques.</w:t>
      </w:r>
    </w:p>
    <w:p>
      <w:pPr>
        <w:pStyle w:val="Normal"/>
        <w:keepNext w:val="true"/>
        <w:spacing w:before="0" w:after="240"/>
        <w:ind w:left="567" w:hanging="567"/>
        <w:rPr/>
      </w:pPr>
      <w:r>
        <w:rPr/>
        <w:t>III.</w:t>
        <w:tab/>
        <w:t>SOUS</w:t>
        <w:noBreakHyphen/>
        <w:t>TRAITANCE DU RECENSEMENT DE 2002 EN SLOVÉNIE</w:t>
      </w:r>
    </w:p>
    <w:p>
      <w:pPr>
        <w:pStyle w:val="Normal"/>
        <w:spacing w:before="0" w:after="240"/>
        <w:rPr/>
      </w:pPr>
      <w:r>
        <w:rPr/>
        <w:t>6.</w:t>
        <w:tab/>
        <w:t>Les questions et les dilemmes susmentionnés ont été examinés de très près par les responsables du recensement 2002 du Bureau de statistique, qui était l’une des raisons pour lesquelles tout le processus d’appel aux entreprises extérieures était absolument transparent et toutes les obligations mutuelles et les responsabilités des deux côtés étaient précisément définies dans tous les accords. Le présent document présente les principales activités du Bureau de statistique, importantes du point de vue de la sous</w:t>
        <w:noBreakHyphen/>
        <w:t>traitance du recensement de 2002. On est parti des expériences de sous</w:t>
        <w:noBreakHyphen/>
        <w:t>traitance, qui seront examinées de plus près du point de vue de l’efficacité, de l’emploi du temps, de la qualité des services fournis et de la pertinence des dépenses.</w:t>
      </w:r>
    </w:p>
    <w:p>
      <w:pPr>
        <w:pStyle w:val="Normal"/>
        <w:spacing w:before="0" w:after="240"/>
        <w:rPr/>
      </w:pPr>
      <w:r>
        <w:rPr/>
        <w:t>7.</w:t>
        <w:tab/>
        <w:t>S’agissant de l’organisation et de la mise en place du recensement de 2002, l’on peut, pour les trois secteurs d’activités suivants, parler de sous</w:t>
        <w:noBreakHyphen/>
        <w:t>traitance au sens formel, même si la véritable sous</w:t>
        <w:noBreakHyphen/>
        <w:t>traitance, selon nous, ne s’applique qu’à la dernière activité énumérée:</w:t>
      </w:r>
    </w:p>
    <w:p>
      <w:pPr>
        <w:pStyle w:val="Normal"/>
        <w:spacing w:before="0" w:after="240"/>
        <w:ind w:firstLine="567"/>
        <w:rPr/>
      </w:pPr>
      <w:r>
        <w:rPr/>
        <w:t>a)</w:t>
        <w:tab/>
        <w:t>L’établissement de contrats avec les prestataires de services dans la phase préparatoire;</w:t>
      </w:r>
    </w:p>
    <w:p>
      <w:pPr>
        <w:pStyle w:val="Normal"/>
        <w:spacing w:before="0" w:after="240"/>
        <w:ind w:firstLine="567"/>
        <w:rPr/>
      </w:pPr>
      <w:r>
        <w:rPr/>
        <w:t>b)</w:t>
        <w:tab/>
        <w:t>L’organisation du dénombrement sur le terrain;</w:t>
      </w:r>
    </w:p>
    <w:p>
      <w:pPr>
        <w:pStyle w:val="Normal"/>
        <w:spacing w:before="0" w:after="240"/>
        <w:ind w:firstLine="567"/>
        <w:rPr/>
      </w:pPr>
      <w:r>
        <w:rPr/>
        <w:t>c)</w:t>
        <w:tab/>
        <w:t>Le lancement d’un appel d’offres public visant à établir un partenariat pour le traitement de données (y compris l’impression des questionnaires, la préimpression des données sur le questionnaire et la distribution des questionnaires en provenance ou à destination des responsables du dénombrement sur le terrain).</w:t>
      </w:r>
    </w:p>
    <w:p>
      <w:pPr>
        <w:pStyle w:val="Normal"/>
        <w:keepNext w:val="true"/>
        <w:spacing w:before="0" w:after="240"/>
        <w:rPr/>
      </w:pPr>
      <w:r>
        <w:rPr/>
        <w:t>A.</w:t>
        <w:tab/>
        <w:t>Établissement de contrats avec les prestataires de services dans la phase préparatoire</w:t>
      </w:r>
    </w:p>
    <w:p>
      <w:pPr>
        <w:pStyle w:val="Normal"/>
        <w:spacing w:before="0" w:after="240"/>
        <w:rPr/>
      </w:pPr>
      <w:r>
        <w:rPr/>
        <w:t>8.</w:t>
        <w:tab/>
        <w:t>En principe, il s’agit d’une coopération classique entre une administration contractante et un adjudicataire, comme dans les précédents recensements, mais dans le recensement de 2002 ce processus a été très transparent. Plusieurs appels d’offres publics étaient obligatoires pour toutes les institutions du secteur public. Les principaux avantages résident dans la concurrence (fournisseurs en nombre plus grand), le vaste éventail de l’offre et les prix favorables. Le seul défaut d’un appel d’offres public est qu’il prend plus de temps, en particulier si l’un des soumissionnaires décide de faire appel de la décision s’il n’a pas été choisi. La plupart des appels d’offres publics portaient sur de petits montants et certains services étaient très particuliers (très peu d’entreprises sont en mesure de fournir de tels services). Tous les appels d’offres publics ont été lancés en temps opportun et nous n’avons pas eu de plaintes. L’appel d’offres public le plus important portait sur la fourniture de services informatiques. Onze fournisseurs différents étaient concernés.</w:t>
      </w:r>
    </w:p>
    <w:p>
      <w:pPr>
        <w:pStyle w:val="Normal"/>
        <w:spacing w:before="0" w:after="240"/>
        <w:rPr/>
      </w:pPr>
      <w:r>
        <w:rPr/>
        <w:t>9.</w:t>
        <w:tab/>
        <w:t>Les appels d’offres publics importants portaient sur les éléments suivants:</w:t>
      </w:r>
    </w:p>
    <w:p>
      <w:pPr>
        <w:pStyle w:val="Normal"/>
        <w:spacing w:before="0" w:after="240"/>
        <w:ind w:firstLine="567"/>
        <w:rPr/>
      </w:pPr>
      <w:r>
        <w:rPr/>
        <w:t>a)</w:t>
        <w:tab/>
        <w:t>La cartographie du recensement de 2002 − impression de plus de 16 000 cartes des unités de dénombrement à l’échelle de 1:1 000 à 1:10 000 avec un plan où figuraient les immeubles et leurs numéros;</w:t>
      </w:r>
    </w:p>
    <w:p>
      <w:pPr>
        <w:pStyle w:val="Normal"/>
        <w:spacing w:before="0" w:after="240"/>
        <w:ind w:firstLine="567"/>
        <w:rPr/>
      </w:pPr>
      <w:r>
        <w:rPr/>
        <w:t>b)</w:t>
        <w:tab/>
        <w:t>Les divers matériels de promotion (sacs, logos, affiches, dépliants de promotion distribués aux ménages, casquettes pour les censeurs);</w:t>
      </w:r>
    </w:p>
    <w:p>
      <w:pPr>
        <w:pStyle w:val="Normal"/>
        <w:spacing w:before="0" w:after="240"/>
        <w:ind w:firstLine="567"/>
        <w:rPr/>
      </w:pPr>
      <w:r>
        <w:rPr/>
        <w:t>c)</w:t>
        <w:tab/>
        <w:t>L’informatique (90 % matérielle, 10 % logiciel</w:t>
      </w:r>
      <w:r>
        <w:rPr>
          <w:bCs/>
        </w:rPr>
        <w:t>l</w:t>
      </w:r>
      <w:r>
        <w:rPr/>
        <w:t>e).</w:t>
      </w:r>
    </w:p>
    <w:p>
      <w:pPr>
        <w:pStyle w:val="Normal"/>
        <w:spacing w:before="0" w:after="240"/>
        <w:rPr/>
      </w:pPr>
      <w:r>
        <w:rPr/>
        <w:t>10.</w:t>
        <w:tab/>
        <w:t>Les dépenses totales pour la technologie de l’information étaient de 500 millions de tolars slovènes (un peu plus de 2 millions d’euros) et représentaient 21 % du budget du recensement de 2002. L’infrastructure est maintenant encore disponible pour les tâches régulières du Bureau de statistique.</w:t>
      </w:r>
    </w:p>
    <w:p>
      <w:pPr>
        <w:pStyle w:val="Normal"/>
        <w:keepNext w:val="true"/>
        <w:spacing w:before="0" w:after="200"/>
        <w:rPr/>
      </w:pPr>
      <w:r>
        <w:rPr/>
        <w:t>B.</w:t>
        <w:tab/>
        <w:t>Organisation du dénombrement sur le terrain</w:t>
      </w:r>
    </w:p>
    <w:p>
      <w:pPr>
        <w:pStyle w:val="Normal"/>
        <w:spacing w:before="0" w:after="200"/>
        <w:rPr/>
      </w:pPr>
      <w:r>
        <w:rPr/>
        <w:t>11.</w:t>
        <w:tab/>
        <w:t>Le dénombrement sur le terrain est traditionnellement réalisé avec l’aide d’un certain nombre d’employés temporaires. C’est aussi la partie la plus onéreuse du recensement, représentant la moitié des dépenses totales pour le recensement de 2002.</w:t>
      </w:r>
    </w:p>
    <w:p>
      <w:pPr>
        <w:pStyle w:val="Normal"/>
        <w:spacing w:before="0" w:after="200"/>
        <w:rPr/>
      </w:pPr>
      <w:r>
        <w:rPr/>
        <w:t>12.</w:t>
        <w:tab/>
        <w:t>Les changements importants apportés à la structure administrative et territoriale de la Slovénie en 1995 ont influé sur la décision relative à la configuration géographique la mieux adaptée à l’organisation du dénombrement sur le terrain. Il y avait 192 municipalités considérées comme des collectivités locales et 58 entités administratives considérées comme des agences de l’administration centrale. En dépit du fait que la Slovénie est un petit pays (un peu plus de 20 000 km</w:t>
      </w:r>
      <w:r>
        <w:rPr>
          <w:vertAlign w:val="superscript"/>
        </w:rPr>
        <w:t>2</w:t>
      </w:r>
      <w:r>
        <w:rPr/>
        <w:t xml:space="preserve"> et environ 2 millions d’habitants), les différences entre les populations totales des municipalités sont considérables (de 400 à presque 300 000 habitants). Considérant les enseignements des dénombrements effectués lors des précédents recensements, nous avons décidé d’établir un nouveau mode d’organisation (centres de recensement), la plupart du temps en rapport avec les frontières des entités administratives. Dans certains cas, certaines entités administratives ont été réunies ou scindées de manière que la charge pour les centres de recensement soit répartie plus équitablement.</w:t>
      </w:r>
    </w:p>
    <w:p>
      <w:pPr>
        <w:pStyle w:val="Normal"/>
        <w:spacing w:before="0" w:after="200"/>
        <w:rPr/>
      </w:pPr>
      <w:r>
        <w:rPr/>
        <w:t>13.</w:t>
        <w:tab/>
        <w:t>Dans le recensement de 2002, s’agissant du mode d’organisation, nous n’avons pas modifié la hiérarchie des attributions du personnel ni sa formation. En haut de l’échelle il y a les instructeurs d’État, qui sont responsables de la justesse de la méthode employée pour les travaux sur le terrain et de la formation de l’ensemble des employés de rang inférieur dans les centres prévus à cet effet. Les instructeurs d’État ont été choisis par le Bureau de statistique principalement parmi ses salariés. Au deuxième rang venaient les commissions locales du recensement (chargées surtout des questions d’organisation, de la sélection de l’ensemble du personnel et de la gestion financière) et les instructeurs sur le terrain, qui étaient en premier lieu responsables de la qualité de la collecte de données.</w:t>
      </w:r>
    </w:p>
    <w:p>
      <w:pPr>
        <w:pStyle w:val="Normal"/>
        <w:spacing w:before="0" w:after="200"/>
        <w:rPr/>
      </w:pPr>
      <w:r>
        <w:rPr/>
        <w:t>14.</w:t>
        <w:tab/>
        <w:t>La nouveauté la plus importante, qui s’est par la suite révélée très concluante et efficace, était la décentralisation de la gestion financière. Le Bureau de statistique a signé un contrat en vertu duquel la commission locale de recensement était pleinement compétente pour gérer le budget alloué. En même temps, il s’agissait d’une contribution majeure au budget local et les commissions locales étaient mieux préparées à une surcharge de travail. Le principal avantage pour le Bureau de statistique était qu’il était dégagé des nombreuses formalités administratives pour plus de 10 000 employés. Par ailleurs, les représentants locaux sont plus au fait de la situation sur le terrain. Le seul inconvénient constaté, on s’en est rendu compte plus tard, était que les employés de deuxième rang étaient choisis en fonction de leur relation avec les personnes siégeant dans les commissions locales de recensement et non en fonction de leurs capacités.</w:t>
      </w:r>
    </w:p>
    <w:p>
      <w:pPr>
        <w:pStyle w:val="Normal"/>
        <w:spacing w:before="0" w:after="200"/>
        <w:rPr/>
      </w:pPr>
      <w:r>
        <w:rPr/>
        <w:t>15.</w:t>
        <w:tab/>
        <w:t>L’un des enseignements concernant le dénombrement sur le terrain du recensement de 2002 est qu’il conviendrait d’accorder dans le prochain recensement (si nous ne pouvons pas le réaliser à partir des sources administratives et statistiques) plus d’attention aux points suivants:</w:t>
      </w:r>
    </w:p>
    <w:p>
      <w:pPr>
        <w:pStyle w:val="Normal"/>
        <w:spacing w:before="0" w:after="200"/>
        <w:ind w:firstLine="567"/>
        <w:rPr/>
      </w:pPr>
      <w:r>
        <w:rPr/>
        <w:t>a)</w:t>
        <w:tab/>
        <w:t>La simplification des questionnaires de recensement et leur essai préliminaire auprès du personnel;</w:t>
      </w:r>
    </w:p>
    <w:p>
      <w:pPr>
        <w:pStyle w:val="Normal"/>
        <w:spacing w:before="0" w:after="240"/>
        <w:ind w:firstLine="567"/>
        <w:rPr/>
      </w:pPr>
      <w:r>
        <w:rPr/>
        <w:t>b)</w:t>
        <w:tab/>
        <w:t>Une meilleure sélection des employés de deuxième rang (les étudiants conviennent le mieux);</w:t>
      </w:r>
    </w:p>
    <w:p>
      <w:pPr>
        <w:pStyle w:val="Normal"/>
        <w:spacing w:before="0" w:after="240"/>
        <w:ind w:firstLine="567"/>
        <w:rPr/>
      </w:pPr>
      <w:r>
        <w:rPr/>
        <w:t>c)</w:t>
        <w:tab/>
        <w:t>Un rôle plus important pour les instructeurs sur le terrain, et comment les stimuler pour qu’ils soient meilleurs;</w:t>
      </w:r>
    </w:p>
    <w:p>
      <w:pPr>
        <w:pStyle w:val="Normal"/>
        <w:spacing w:before="0" w:after="240"/>
        <w:ind w:firstLine="567"/>
        <w:rPr/>
      </w:pPr>
      <w:r>
        <w:rPr/>
        <w:t>d)</w:t>
        <w:tab/>
        <w:t>Un nouveau concept de formation des employés qui devrait être adapté à leur rôle dans les travaux de recensement sur le terrain.</w:t>
      </w:r>
    </w:p>
    <w:p>
      <w:pPr>
        <w:pStyle w:val="Normal"/>
        <w:spacing w:before="0" w:after="240"/>
        <w:rPr/>
      </w:pPr>
      <w:r>
        <w:rPr/>
        <w:t>16.</w:t>
        <w:tab/>
        <w:t>Il faut insister encore sur le fait que l’organisation du dénombrement sur le terrain ne relève pas réellement de la sous</w:t>
        <w:noBreakHyphen/>
        <w:t>traitance. Les fournisseurs n’ont pas été choisis à la suite d’un appel d’offres public; il s’agissait simplement d’une décentralisation et de la rationalisation des travaux des différentes institutions publiques.</w:t>
      </w:r>
    </w:p>
    <w:p>
      <w:pPr>
        <w:pStyle w:val="Normal"/>
        <w:spacing w:before="0" w:after="240"/>
        <w:ind w:left="567" w:hanging="567"/>
        <w:rPr/>
      </w:pPr>
      <w:r>
        <w:rPr/>
        <w:t>C.</w:t>
        <w:tab/>
        <w:t>Lancement d’un appel d’offres public visant à établir un partenariat pour le traitement de données (vraie sous</w:t>
        <w:noBreakHyphen/>
        <w:t>traitance)</w:t>
      </w:r>
    </w:p>
    <w:p>
      <w:pPr>
        <w:pStyle w:val="Normal"/>
        <w:spacing w:before="0" w:after="240"/>
        <w:rPr/>
      </w:pPr>
      <w:r>
        <w:rPr/>
        <w:t>17.</w:t>
        <w:tab/>
        <w:t>La décision de sous</w:t>
        <w:noBreakHyphen/>
        <w:t>traiter une partie importante des activités du recensement à une entreprise extérieure a principalement été prise parce que le Bureau de statistique était confronté à:</w:t>
      </w:r>
    </w:p>
    <w:p>
      <w:pPr>
        <w:pStyle w:val="Normal"/>
        <w:spacing w:before="0" w:after="240"/>
        <w:ind w:firstLine="567"/>
        <w:rPr/>
      </w:pPr>
      <w:r>
        <w:rPr/>
        <w:t>a)</w:t>
        <w:tab/>
        <w:t>Des ressources humaines limitées dans une période où la décision politique avait été prise de réduire l’effectif des agents du secteur public;</w:t>
      </w:r>
    </w:p>
    <w:p>
      <w:pPr>
        <w:pStyle w:val="Normal"/>
        <w:spacing w:before="0" w:after="240"/>
        <w:ind w:firstLine="567"/>
        <w:rPr/>
      </w:pPr>
      <w:r>
        <w:rPr/>
        <w:t>b)</w:t>
        <w:tab/>
        <w:t>Un temps très limité pour toutes les activités de recensement;</w:t>
      </w:r>
    </w:p>
    <w:p>
      <w:pPr>
        <w:pStyle w:val="Normal"/>
        <w:spacing w:before="0" w:after="240"/>
        <w:ind w:firstLine="567"/>
        <w:rPr/>
      </w:pPr>
      <w:r>
        <w:rPr/>
        <w:t>c)</w:t>
        <w:tab/>
        <w:t xml:space="preserve">Une date limite pour les résultats finals, fixée par la loi sur le recensement. </w:t>
      </w:r>
    </w:p>
    <w:p>
      <w:pPr>
        <w:pStyle w:val="Normal"/>
        <w:spacing w:before="0" w:after="240"/>
        <w:rPr/>
      </w:pPr>
      <w:r>
        <w:rPr/>
        <w:t>18.</w:t>
        <w:tab/>
        <w:t>Le Bureau de statistique était conscient du risque inhérent au fait que l’entreprise privée choisie traiterait des données confidentielles émanant des sources statistiques et administratives ou recueillies sur le terrain. Les questions concernant la nationalité et la religion ont même été examinées par la Cour constitutionnelle et des règles spéciales ont été appliquées à la collecte de ces données sur le terrain. Par ailleurs, nous étions conscients des éventuelles réactions négatives dans l’opinion publique concernant l’externalisation de données sensibles. Pour ces raisons, dans les dispositions du contrat, on a accordé une attention toute particulière à la confidentialité et à la manière dont il fallait traiter les données sensibles. Des sanctions pour utilisation abusive des données ont très précisément été fixées. Tout employé de l’entreprise extérieure chargé dans le cadre du projet du recensement de 2002 du traitement des données devait signer une déclaration spéciale. Les mêmes règles que pour les employés du Bureau de statistique étaient appliquées.</w:t>
      </w:r>
    </w:p>
    <w:p>
      <w:pPr>
        <w:pStyle w:val="Normal"/>
        <w:spacing w:before="0" w:after="240"/>
        <w:rPr/>
      </w:pPr>
      <w:r>
        <w:rPr/>
        <w:t>19.</w:t>
        <w:tab/>
        <w:t>Le Bureau de statistique de la République de Slovénie a lancé un appel d’offres public par voie d’annonce dans le Journal officiel de la République de Slovénie en juin 2001. Conformément à cet appel d’offres, les partenaires potentiels étaient tenus d’offrir un service complet. L’appel d’offres portait sur les trois principaux points suivants:</w:t>
      </w:r>
    </w:p>
    <w:p>
      <w:pPr>
        <w:pStyle w:val="Normal"/>
        <w:spacing w:before="0" w:after="240"/>
        <w:ind w:firstLine="567"/>
        <w:rPr/>
      </w:pPr>
      <w:r>
        <w:rPr/>
        <w:t>a)</w:t>
        <w:tab/>
        <w:t>La conception, l’impression et la personnalisation des questionnaires de recensement;</w:t>
      </w:r>
    </w:p>
    <w:p>
      <w:pPr>
        <w:pStyle w:val="Normal"/>
        <w:spacing w:before="0" w:after="240"/>
        <w:ind w:firstLine="567"/>
        <w:rPr/>
      </w:pPr>
      <w:r>
        <w:rPr/>
        <w:t>b)</w:t>
        <w:tab/>
        <w:t>La distribution du matériel de recensement pour les travaux sur le terrain et sa collecte et son entreposage après le dénombrement;</w:t>
      </w:r>
    </w:p>
    <w:p>
      <w:pPr>
        <w:pStyle w:val="Normal"/>
        <w:spacing w:before="0" w:after="240"/>
        <w:ind w:firstLine="567"/>
        <w:rPr/>
      </w:pPr>
      <w:r>
        <w:rPr/>
        <w:t>c)</w:t>
        <w:tab/>
        <w:t>Le traitement des données, y compris la lecture optique, la vérification des données, le codage et le contrôle de cohérence en ligne au moyen d’images des questionnaires.</w:t>
      </w:r>
    </w:p>
    <w:p>
      <w:pPr>
        <w:pStyle w:val="Normal"/>
        <w:spacing w:before="0" w:after="240"/>
        <w:rPr/>
      </w:pPr>
      <w:r>
        <w:rPr/>
        <w:t>20.</w:t>
        <w:tab/>
        <w:t>L’entreprise choisie à la suite de l’appel d’offres public devait fournir toute l’informatique matérielle et logicielle nécessaire (la sienne ou louée) et le nombre approprié d’employés, et devait respecter la date limite (15 novembre 2002) pour la remise de la base de données au Bureau de statistique (exactement sept mois après avoir terminé le dénombrement sur le terrain). Le Bureau de statistique devait quant à lui préparer toutes les coordonnées pour le traitement des données (pour la plupart déjà publiées dans l’appel d’offres public), offrir son aide aux experts du sous</w:t>
        <w:noBreakHyphen/>
        <w:t>traitant pour ce qui est de la méthode et collaborer à la formation des employés.</w:t>
      </w:r>
    </w:p>
    <w:p>
      <w:pPr>
        <w:pStyle w:val="Normal"/>
        <w:spacing w:before="0" w:after="240"/>
        <w:rPr/>
      </w:pPr>
      <w:r>
        <w:rPr/>
        <w:t>21.</w:t>
        <w:tab/>
        <w:t>Toutes les demandes essentielles du Bureau de statistique pour le traitement des données ont brièvement été présentées dans l’appel d’offres public. Certaines d’entre elles sont indiquées ci-après:</w:t>
      </w:r>
    </w:p>
    <w:p>
      <w:pPr>
        <w:pStyle w:val="Normal"/>
        <w:spacing w:before="0" w:after="240"/>
        <w:ind w:firstLine="567"/>
        <w:rPr/>
      </w:pPr>
      <w:r>
        <w:rPr/>
        <w:t>a)</w:t>
        <w:tab/>
        <w:t>Téléchargement des données à partir de la base de données établie avant le recensement (par le Bureau de statistique), entreposage de ces données et personnalisation des questionnaires à l’aide des données de ladite base de données;</w:t>
      </w:r>
    </w:p>
    <w:p>
      <w:pPr>
        <w:pStyle w:val="Normal"/>
        <w:spacing w:before="0" w:after="240"/>
        <w:ind w:firstLine="567"/>
        <w:rPr/>
      </w:pPr>
      <w:r>
        <w:rPr/>
        <w:t>b)</w:t>
        <w:tab/>
        <w:t>Définition d’identifications et de codes à barres uniformes pour l’interclassement ultérieur et le contrôle de la couverture, ainsi qu’impression de toutes les identifications sur les questionnaires;</w:t>
      </w:r>
    </w:p>
    <w:p>
      <w:pPr>
        <w:pStyle w:val="Normal"/>
        <w:spacing w:before="0" w:after="240"/>
        <w:ind w:firstLine="567"/>
        <w:rPr/>
      </w:pPr>
      <w:r>
        <w:rPr/>
        <w:t>c)</w:t>
        <w:tab/>
        <w:t>Archivage optique d’images de tous les questionnaires pour un traitement électronique ultérieur des données;</w:t>
      </w:r>
    </w:p>
    <w:p>
      <w:pPr>
        <w:pStyle w:val="Normal"/>
        <w:spacing w:before="0" w:after="240"/>
        <w:ind w:firstLine="567"/>
        <w:rPr/>
      </w:pPr>
      <w:r>
        <w:rPr/>
        <w:t>d)</w:t>
        <w:tab/>
        <w:t>Vérification simultanée et codage automatique de données spécifiées;</w:t>
      </w:r>
    </w:p>
    <w:p>
      <w:pPr>
        <w:pStyle w:val="Normal"/>
        <w:spacing w:before="0" w:after="240"/>
        <w:ind w:firstLine="567"/>
        <w:rPr/>
      </w:pPr>
      <w:r>
        <w:rPr/>
        <w:t>e)</w:t>
        <w:tab/>
        <w:t>Contrôle de cohérence en ligne au moyen d’images des questionnaires.</w:t>
      </w:r>
    </w:p>
    <w:p>
      <w:pPr>
        <w:pStyle w:val="Normal"/>
        <w:spacing w:before="0" w:after="240"/>
        <w:rPr/>
      </w:pPr>
      <w:r>
        <w:rPr/>
        <w:t>22.</w:t>
        <w:tab/>
        <w:t>Seules deux entreprises privées ont concouru en réponse à l’appel d’offres. Le prix le plus bas a été proposé par Cetis Celje: l’entreprise était en mesure de fournir un service complet pour 360 millions de tolars slovènes (environ 1,5 million d’euros) ou environ 15 % du budget total du recensement de 2002. Il était très important que sa première estimation soit la bonne et qu’aucune rallonge ne soit nécessaire. Cette entreprise coopérait pour la première fois avec le Bureau de statistique et n’avait pas de référence concernant le traitement d’une si grande quantité de données, mais elle était réputée pour son impression de nombreux formulaires et des billets de loterie. En raison du temps limité, il n’a pas été possible de procéder à un quelconque essai. La coopération étroite a débuté en septembre 2001.</w:t>
      </w:r>
    </w:p>
    <w:p>
      <w:pPr>
        <w:pStyle w:val="Normal"/>
        <w:spacing w:before="0" w:after="240"/>
        <w:rPr/>
      </w:pPr>
      <w:r>
        <w:rPr/>
        <w:t>23.</w:t>
        <w:tab/>
        <w:t>Ci-après sont donnés quelques renseignements de base sur les travaux exécutés:</w:t>
      </w:r>
    </w:p>
    <w:p>
      <w:pPr>
        <w:pStyle w:val="Normal"/>
        <w:spacing w:before="0" w:after="240"/>
        <w:ind w:firstLine="567"/>
        <w:rPr/>
      </w:pPr>
      <w:r>
        <w:rPr/>
        <w:t>a)</w:t>
        <w:tab/>
        <w:t>Le nombre total de questionnaires imprimés a atteint 6,6 millions (13 millions de pages au format A4);</w:t>
      </w:r>
    </w:p>
    <w:p>
      <w:pPr>
        <w:pStyle w:val="Normal"/>
        <w:spacing w:before="0" w:after="240"/>
        <w:ind w:firstLine="567"/>
        <w:rPr/>
      </w:pPr>
      <w:r>
        <w:rPr/>
        <w:t>b)</w:t>
        <w:tab/>
        <w:t>Le nombre de questionnaires personnalisés était de 4,5 millions (où étaient imprimés les noms, les adresses, les identifications, les codes à barres et les remarques concernant les données retrouvées dans la base de données établie avant le recensement); pour la personnalisation, on a employé une imprimante double face à jet d’encre d’une vitesse de 100 mètres par minute;</w:t>
      </w:r>
    </w:p>
    <w:p>
      <w:pPr>
        <w:pStyle w:val="Normal"/>
        <w:spacing w:before="0" w:after="240"/>
        <w:ind w:firstLine="567"/>
        <w:rPr/>
      </w:pPr>
      <w:r>
        <w:rPr/>
        <w:t>c)</w:t>
        <w:tab/>
        <w:t>Le balayage optique de tous les questionnaires a été effectué par quatre scanneurs de documents au format A4, particulièrement adaptés à la tâche; le nombre total d’images analysées a dépassé les 14 millions; l’opération qui s’est achevée en deux mois a été réalisée par deux équipes de quatre employés chacune;</w:t>
      </w:r>
    </w:p>
    <w:p>
      <w:pPr>
        <w:pStyle w:val="Normal"/>
        <w:spacing w:before="0" w:after="240"/>
        <w:ind w:firstLine="567"/>
        <w:rPr/>
      </w:pPr>
      <w:r>
        <w:rPr/>
        <w:t>d)</w:t>
        <w:tab/>
        <w:t>Des archives optiques de tous les questionnaires du recensement ont été créées pour le traitement ultérieur ainsi que pour l’archivage numérique plutôt que l’archivage classique sur papier;</w:t>
      </w:r>
    </w:p>
    <w:p>
      <w:pPr>
        <w:pStyle w:val="Normal"/>
        <w:spacing w:before="0" w:after="240"/>
        <w:ind w:firstLine="567"/>
        <w:rPr/>
      </w:pPr>
      <w:r>
        <w:rPr/>
        <w:t>e)</w:t>
        <w:tab/>
        <w:t>Le logiciel Eyes&amp;Hands de Readsoft pour la reconnaissance et la vérification ainsi que le codage automatique a été mis à jour à l’aide de solutions qui lui étaient adaptées; la reconnaissance optique a été la phase des travaux qui a pris le plus de temps, à savoir cinq mois sur seulement 12 postes de travail (ordinateurs individuels) et 12 employés par équipe;</w:t>
      </w:r>
    </w:p>
    <w:p>
      <w:pPr>
        <w:pStyle w:val="Normal"/>
        <w:spacing w:before="0" w:after="240"/>
        <w:ind w:firstLine="567"/>
        <w:rPr/>
      </w:pPr>
      <w:r>
        <w:rPr/>
        <w:t>f)</w:t>
        <w:tab/>
        <w:t>La correction des données, qui précédemment était la tâche la plus exigeante du traitement, comportant la vérification formelle, la vérification logique et le contrôle des incohérences, était terminée en deux mois seulement sur les 12 postes de travail en trois équipes et quatre employés par équipe (un opérateur gérant simultanément trois ordinateurs individuels);</w:t>
      </w:r>
    </w:p>
    <w:p>
      <w:pPr>
        <w:pStyle w:val="Normal"/>
        <w:spacing w:before="0" w:after="240"/>
        <w:ind w:firstLine="567"/>
        <w:rPr/>
      </w:pPr>
      <w:r>
        <w:rPr/>
        <w:t>g)</w:t>
        <w:tab/>
        <w:t>Certaines phases ont eu lieu simultanément;</w:t>
      </w:r>
    </w:p>
    <w:p>
      <w:pPr>
        <w:pStyle w:val="Normal"/>
        <w:spacing w:before="0" w:after="240"/>
        <w:ind w:firstLine="567"/>
        <w:rPr/>
      </w:pPr>
      <w:r>
        <w:rPr/>
        <w:t>h)</w:t>
        <w:tab/>
        <w:t>L’ensemble de la conception de la méthode de recensement et du traitement de données nous a aussi permis de contrôler pour la première fois le double comptage des personnes, de vérifier si des personnes n’étaient pas recensées pour divers motifs et d’introduire les données provenant des sources administratives et statistiques dans la base de données finale du recensement de 2002.</w:t>
      </w:r>
    </w:p>
    <w:p>
      <w:pPr>
        <w:pStyle w:val="Normal"/>
        <w:spacing w:before="0" w:after="240"/>
        <w:rPr/>
      </w:pPr>
      <w:r>
        <w:rPr/>
        <w:t>24.</w:t>
        <w:tab/>
        <w:t>Quelques caractéristiques importantes de la coopération entre le Bureau de statistique et l’entreprise Cetis Celje sont énumérées ci-après:</w:t>
      </w:r>
    </w:p>
    <w:p>
      <w:pPr>
        <w:pStyle w:val="Normal"/>
        <w:spacing w:before="0" w:after="240"/>
        <w:ind w:firstLine="567"/>
        <w:rPr/>
      </w:pPr>
      <w:r>
        <w:rPr/>
        <w:t>a)</w:t>
        <w:tab/>
        <w:t>Le petit nombre d’experts impliqués dans le projet (chacune des parties en a fourni quatre);</w:t>
      </w:r>
    </w:p>
    <w:p>
      <w:pPr>
        <w:pStyle w:val="Normal"/>
        <w:spacing w:before="0" w:after="240"/>
        <w:ind w:firstLine="567"/>
        <w:rPr/>
      </w:pPr>
      <w:r>
        <w:rPr/>
        <w:t>b)</w:t>
        <w:tab/>
        <w:t>Le grand enthousiasme du personnel impliqué;</w:t>
      </w:r>
    </w:p>
    <w:p>
      <w:pPr>
        <w:pStyle w:val="Normal"/>
        <w:spacing w:before="0" w:after="240"/>
        <w:ind w:firstLine="567"/>
        <w:rPr/>
      </w:pPr>
      <w:r>
        <w:rPr/>
        <w:t>c)</w:t>
        <w:tab/>
        <w:t>Le délai très court imparti à l’ensemble du traitement des données (sept mois);</w:t>
      </w:r>
    </w:p>
    <w:p>
      <w:pPr>
        <w:pStyle w:val="Normal"/>
        <w:spacing w:before="0" w:after="240"/>
        <w:ind w:firstLine="567"/>
        <w:rPr/>
      </w:pPr>
      <w:r>
        <w:rPr/>
        <w:t>d)</w:t>
        <w:tab/>
        <w:t>La confiance entre les deux partenaires et le fait qu’ils étaient conscients de leur responsabilité dans le succès de l’opération;</w:t>
      </w:r>
    </w:p>
    <w:p>
      <w:pPr>
        <w:pStyle w:val="Normal"/>
        <w:spacing w:before="0" w:after="240"/>
        <w:ind w:firstLine="567"/>
        <w:rPr/>
      </w:pPr>
      <w:r>
        <w:rPr/>
        <w:t>e)</w:t>
        <w:tab/>
        <w:t>La confiance en notre propre savoir malgré la façon entièrement nouvelle de traiter les données du recensement en Slovénie;</w:t>
      </w:r>
    </w:p>
    <w:p>
      <w:pPr>
        <w:pStyle w:val="Normal"/>
        <w:spacing w:before="0" w:after="240"/>
        <w:ind w:firstLine="567"/>
        <w:rPr/>
      </w:pPr>
      <w:r>
        <w:rPr/>
        <w:t>f)</w:t>
        <w:tab/>
        <w:t>La résolution des problèmes au fur et à mesure qu’ils se posaient, c’est</w:t>
        <w:noBreakHyphen/>
        <w:t>à</w:t>
        <w:noBreakHyphen/>
        <w:t>dire souvent, l’optimisation de tous les processus et l’introduction de solutions inédites à toutes les étapes du traitement;</w:t>
      </w:r>
    </w:p>
    <w:p>
      <w:pPr>
        <w:pStyle w:val="Normal"/>
        <w:spacing w:before="0" w:after="240"/>
        <w:ind w:firstLine="567"/>
        <w:rPr/>
      </w:pPr>
      <w:r>
        <w:rPr/>
        <w:t>g)</w:t>
        <w:tab/>
        <w:t>L’exécution complète par les deux partenaires de leur cahier des charges.</w:t>
      </w:r>
    </w:p>
    <w:p>
      <w:pPr>
        <w:pStyle w:val="Normal"/>
        <w:spacing w:before="0" w:after="240"/>
        <w:rPr/>
      </w:pPr>
      <w:r>
        <w:rPr/>
        <w:t>25.</w:t>
        <w:tab/>
        <w:t>Quelques avantages pour le Bureau de statistique de la sous</w:t>
        <w:noBreakHyphen/>
        <w:t xml:space="preserve">traitance du traitement des données du recensement de 2002 sont indiqués ci-après: </w:t>
      </w:r>
    </w:p>
    <w:p>
      <w:pPr>
        <w:pStyle w:val="Normal"/>
        <w:spacing w:before="0" w:after="240"/>
        <w:ind w:firstLine="567"/>
        <w:rPr/>
      </w:pPr>
      <w:r>
        <w:rPr/>
        <w:t>a)</w:t>
        <w:tab/>
        <w:t>Aucune dépense n’a été faite pour du matériel coûteux à usage unique (scanneurs, par exemple), et l’entreprise peut, en arguant de sa collaboration au recensement, mettre ultérieurement ce service en vente sur le marché;</w:t>
      </w:r>
    </w:p>
    <w:p>
      <w:pPr>
        <w:pStyle w:val="Normal"/>
        <w:spacing w:before="0" w:after="240"/>
        <w:ind w:firstLine="567"/>
        <w:rPr/>
      </w:pPr>
      <w:r>
        <w:rPr/>
        <w:t>b)</w:t>
        <w:tab/>
        <w:t xml:space="preserve">La charge pour les experts du Bureau de statistique était moindre, leur laissant plus de temps pour les travaux liés aux méthodes et à la diffusion, qui ont aussi conduit à la création d’un site Web très utile consacré uniquement au recensement de 2002 (disponible aussi en anglais à l’adresse suivante: </w:t>
      </w:r>
      <w:hyperlink r:id="rId4">
        <w:r>
          <w:rPr>
            <w:rStyle w:val="InternetLink"/>
          </w:rPr>
          <w:t>http://www.stat.si/popis2002/en</w:t>
        </w:r>
      </w:hyperlink>
      <w:r>
        <w:rPr/>
        <w:t>);</w:t>
      </w:r>
    </w:p>
    <w:p>
      <w:pPr>
        <w:pStyle w:val="Normal"/>
        <w:spacing w:before="0" w:after="240"/>
        <w:ind w:firstLine="567"/>
        <w:rPr/>
      </w:pPr>
      <w:r>
        <w:rPr/>
        <w:t>c)</w:t>
        <w:tab/>
        <w:t>Les experts informaticiens avaient assez de temps pour préparer toute l’infrastructure nécessaire à l’entreposage des données, pour exécuter toutes les procédures et pour préparer les applications logicielles destinées à la mise à jour statistique de la base de données du recensement;</w:t>
      </w:r>
    </w:p>
    <w:p>
      <w:pPr>
        <w:pStyle w:val="Normal"/>
        <w:spacing w:before="0" w:after="240"/>
        <w:ind w:firstLine="567"/>
        <w:rPr/>
      </w:pPr>
      <w:r>
        <w:rPr/>
        <w:t>d)</w:t>
        <w:tab/>
        <w:t>Les connaissances acquises ont pu être appliquées aux activités régulières du Bureau de statistique et l’introduction de nouveaux logiciels (par exemple le logiciel OLAP de Microsoft) en tant qu’outils d’analyse et de diffusion des données s’est avérée utile aux experts non informaticiens;</w:t>
      </w:r>
    </w:p>
    <w:p>
      <w:pPr>
        <w:pStyle w:val="Normal"/>
        <w:spacing w:before="0" w:after="240"/>
        <w:ind w:firstLine="567"/>
        <w:rPr/>
      </w:pPr>
      <w:r>
        <w:rPr/>
        <w:t>e)</w:t>
        <w:tab/>
        <w:t>La plupart des employés ne se sont guère aperçus que le recensement statistique le plus exigeant était en cours, ce qui n’était guère le cas lors des recensements précédents.</w:t>
      </w:r>
    </w:p>
    <w:p>
      <w:pPr>
        <w:pStyle w:val="Normal"/>
        <w:keepNext w:val="true"/>
        <w:spacing w:before="0" w:after="240"/>
        <w:rPr/>
      </w:pPr>
      <w:r>
        <w:rPr/>
        <w:t>IV.</w:t>
        <w:tab/>
        <w:t>CONCLUSION</w:t>
      </w:r>
    </w:p>
    <w:p>
      <w:pPr>
        <w:pStyle w:val="Normal"/>
        <w:spacing w:before="0" w:after="240"/>
        <w:rPr/>
      </w:pPr>
      <w:r>
        <w:rPr/>
        <w:t>26.</w:t>
        <w:tab/>
        <w:t>Le Bureau de statistique estime que le recensement de 2002 a été une réussite et que la sous</w:t>
        <w:noBreakHyphen/>
        <w:t>traitance était la meilleure solution dans des circonstances aussi exigeantes. Nous sommes conscients, malgré une certaine hésitation au début concernant le choix de l’adjudicataire, que nous avons choisi le partenaire qui convenait. Les services fournis par le sous</w:t>
        <w:noBreakHyphen/>
        <w:t>traitant étaient très corrects pour ce qui était de la qualité des données, du temps nécessaire au traitement et des coûts. Pour la toute première fois, tous les résultats finals étaient disponibles un an précisément après la fin du dénombrement.</w:t>
      </w:r>
    </w:p>
    <w:p>
      <w:pPr>
        <w:pStyle w:val="Normal"/>
        <w:spacing w:before="0" w:after="240"/>
        <w:rPr/>
      </w:pPr>
      <w:r>
        <w:rPr/>
        <w:t>27.</w:t>
        <w:tab/>
        <w:t>Dans le même temps, le Bureau de statistique a réussi à conserver la confiance de la population parce que aucun usage abusif des données n’a été constaté. Le projet dans son ensemble a été exécuté de façon transparente. Le Bureau de statistique a aussi publié un rapport final de synthèse sur le recensement de 2002, décrivant les activités qui avaient été menées, les entreprises extérieures impliquées dans le projet et l’organisation du dénombrement sur le terrain, et contenant des données très détaillées sur le budget et les dépenses. Le Gouvernement de la République de Slovénie a accepté le rapport sans avoir eu à formuler d’observations. Ce rapport est aussi mis à la disposition du public sur notre site Web. En conclusion, dans notre situation, il ne pouvait y avoir de décision meilleure et plus raisonnable que la sous</w:t>
        <w:noBreakHyphen/>
        <w:t>traitance.</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2168  (F)    221206    020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Cette communication a été établie à l’invitation du secrétariat.</w:t>
      </w:r>
    </w:p>
  </w:footnote>
  <w:footnote w:id="3">
    <w:p>
      <w:pPr>
        <w:pStyle w:val="Footnote"/>
        <w:spacing w:before="0" w:after="240"/>
        <w:rPr/>
      </w:pPr>
      <w:r>
        <w:rPr>
          <w:rStyle w:val="FootnoteCharacters"/>
        </w:rPr>
        <w:footnoteRef/>
      </w:r>
      <w:r>
        <w:rPr>
          <w:lang w:val="en-GB"/>
        </w:rPr>
        <w:t xml:space="preserve"> </w:t>
      </w:r>
      <w:r>
        <w:rPr>
          <w:lang w:val="en-GB"/>
        </w:rPr>
        <w:t>«Outsourcing the 2001 Census», National Audit Office, Londres, 2002.</w:t>
      </w:r>
    </w:p>
  </w:footnote>
  <w:footnote w:id="4">
    <w:p>
      <w:pPr>
        <w:pStyle w:val="Footnote"/>
        <w:spacing w:before="0" w:after="240"/>
        <w:rPr/>
      </w:pPr>
      <w:r>
        <w:rPr>
          <w:rStyle w:val="FootnoteCharacters"/>
        </w:rPr>
        <w:footnoteRef/>
      </w:r>
      <w:r>
        <w:rPr>
          <w:lang w:val="en-GB"/>
        </w:rPr>
        <w:t xml:space="preserve"> </w:t>
      </w:r>
      <w:hyperlink r:id="rId1">
        <w:r>
          <w:rPr>
            <w:rStyle w:val="InternetLink"/>
            <w:lang w:val="en-GB"/>
          </w:rPr>
          <w:t>http://www12.statcan.ca/francais/census06/info/outsource/faq.cfm</w:t>
        </w:r>
      </w:hyperlink>
      <w:r>
        <w:rPr>
          <w:lang w:val="en-GB"/>
        </w:rPr>
        <w:t>.</w:t>
      </w:r>
    </w:p>
  </w:footnote>
  <w:footnote w:id="5">
    <w:p>
      <w:pPr>
        <w:pStyle w:val="Footnote"/>
        <w:spacing w:before="0" w:after="240"/>
        <w:rPr/>
      </w:pPr>
      <w:r>
        <w:rPr>
          <w:rStyle w:val="FootnoteCharacters"/>
        </w:rPr>
        <w:footnoteRef/>
      </w:r>
      <w:r>
        <w:rPr>
          <w:lang w:val="en-GB"/>
        </w:rPr>
        <w:t xml:space="preserve"> </w:t>
      </w:r>
      <w:hyperlink r:id="rId2">
        <w:r>
          <w:rPr>
            <w:rStyle w:val="InternetLink"/>
            <w:lang w:val="en-GB"/>
          </w:rPr>
          <w:t>http://unstats.un.org/unsd/demographic/meetings/egm/Symposium04/docs/AC97_L4.pdf</w:t>
        </w:r>
      </w:hyperlink>
      <w:r>
        <w:rPr>
          <w:lang w:val="en-GB"/>
        </w:rPr>
        <w:t>.</w:t>
      </w:r>
    </w:p>
  </w:footnote>
  <w:footnote w:id="6">
    <w:p>
      <w:pPr>
        <w:pStyle w:val="Footnote"/>
        <w:spacing w:before="0" w:after="240"/>
        <w:rPr/>
      </w:pPr>
      <w:r>
        <w:rPr>
          <w:rStyle w:val="FootnoteCharacters"/>
        </w:rPr>
        <w:footnoteRef/>
      </w:r>
      <w:r>
        <w:rPr>
          <w:lang w:val="en-GB"/>
        </w:rPr>
        <w:t xml:space="preserve"> </w:t>
      </w:r>
      <w:hyperlink r:id="rId3">
        <w:r>
          <w:rPr>
            <w:rStyle w:val="InternetLink"/>
            <w:szCs w:val="16"/>
            <w:lang w:val="en-GB"/>
          </w:rPr>
          <w:t>http://www.ancsdaap.org/cencon2005/Papers/UNSD/UNSD.Srdjan.Mrkic.slides.pdf</w:t>
        </w:r>
      </w:hyperlink>
      <w:r>
        <w:rPr>
          <w:szCs w:val="16"/>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CES/2006/35</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CES/2006/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Corpsdetexte3">
    <w:name w:val="Corps de texte 3"/>
    <w:basedOn w:val="Normal"/>
    <w:qFormat/>
    <w:pPr>
      <w:autoSpaceDE w:val="false"/>
      <w:jc w:val="center"/>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tat.si/popis2002/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2.statcan.ca/francais/census06/info/outsource/faq.cfm" TargetMode="External"/><Relationship Id="rId2" Type="http://schemas.openxmlformats.org/officeDocument/2006/relationships/hyperlink" Target="http://unstats.un.org/unsd/demographic/meetings/egm/Symposium04/docs/AC97_L4.pdf" TargetMode="External"/><Relationship Id="rId3" Type="http://schemas.openxmlformats.org/officeDocument/2006/relationships/hyperlink" Target="http://www.ancsdaap.org/cencon2005/Papers/UNSD/UNSD.Srdjan.Mrkic.slides.pdf"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3:08:00Z</dcterms:created>
  <dc:creator>CLERE</dc:creator>
  <dc:description>Final</dc:description>
  <dc:language>en-US</dc:language>
  <cp:lastModifiedBy>CSD</cp:lastModifiedBy>
  <cp:lastPrinted>2007-01-02T14:05:00Z</cp:lastPrinted>
  <dcterms:modified xsi:type="dcterms:W3CDTF">2007-01-02T13:08:00Z</dcterms:modified>
  <cp:revision>2</cp:revision>
  <dc:subject/>
  <dc:title>ECE/CES/2006/35</dc:title>
</cp:coreProperties>
</file>