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TRAINING SESSION ON DRAWING UP NATIONAL IMPLEMENTATION REPORTS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Warsaw, 12 – 13 September 2005 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Heading1"/>
        <w:rPr/>
      </w:pPr>
      <w:r>
        <w:rPr/>
        <w:t>LIST OF PARTICIPA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800"/>
        <w:gridCol w:w="1920"/>
        <w:gridCol w:w="1320"/>
        <w:gridCol w:w="3960"/>
        <w:gridCol w:w="38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UNTR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AST NAM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IRST 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OF INSTITUTION AND ADDRES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-MAIL, PHONE, FAX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ba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im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rike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ruge e Durresit No 27, Tira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brikena_shima@yahoo.com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one:+355 4 224 98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rme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leksandry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nah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Nature Prot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overmental Building 3, Republic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revan 375010, Republic of Armen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analeks@freenet.am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 (37410) 5388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 (37410) 53883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erbaij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dulhasano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talli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cology and Natural Resour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Z1073 Baku.B.Agayer.100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mutallim@baku.az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(99412) 438 70 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(99412) 492 59 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laru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dlovsk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nstant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for Emergenc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Revolutsionnaya Str. 220050 Mins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ublic of Belaru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5">
              <w:r>
                <w:rPr>
                  <w:rStyle w:val="InternetLink"/>
                  <w:lang w:val="en-US"/>
                </w:rPr>
                <w:t>oic_mcs@infonet.by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one:+375 17 206 54 2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+375 17 206 51 8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gar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v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kol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7, W. Gladstonestr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6">
              <w:r>
                <w:rPr>
                  <w:rStyle w:val="InternetLink"/>
                  <w:lang w:val="en-US"/>
                </w:rPr>
                <w:t>nsavov@moew.government.bg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359294060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59298133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roatia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ucak – Zoric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nd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al Protection, Physical Planning and Construction</w:t>
            </w:r>
          </w:p>
          <w:p>
            <w:pPr>
              <w:pStyle w:val="Normal"/>
              <w:rPr/>
            </w:pPr>
            <w:r>
              <w:rPr/>
              <w:t>Ulica Republike Austrije 14, Zagre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sandra.tucak-zoric@mzopu.h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385 1 3782 17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85 1 3717 14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7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zech Republic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Forint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ve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</w:t>
            </w:r>
          </w:p>
          <w:p>
            <w:pPr>
              <w:pStyle w:val="Normal"/>
              <w:rPr/>
            </w:pPr>
            <w:r>
              <w:rPr/>
              <w:t>Vrsovicka 65, 100 10 Praha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forint@env.cz</w:t>
              </w:r>
            </w:hyperlink>
          </w:p>
          <w:p>
            <w:pPr>
              <w:pStyle w:val="Normal"/>
              <w:rPr/>
            </w:pPr>
            <w:r>
              <w:rPr/>
              <w:t>Phone:+420 267 122 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420 267 310 0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on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anist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tonian Rescue Board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ua 2, 10124 Tallinn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hyperlink r:id="rId9">
              <w:r>
                <w:rPr>
                  <w:rStyle w:val="InternetLink"/>
                  <w:lang w:val="de-DE"/>
                </w:rPr>
                <w:t>laaniste@rescue.ee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one:+372 62 82 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72 62 82 0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rgulia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m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al Protection and natural Resour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 Gulua Str. 0114 Tbilisi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gurguliani@yahoo.com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995 32 4650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obile:+995 77 760559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995 32 9550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rman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ber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varian State Ministry of the Environment, Public Health and Consumer Prot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1">
              <w:r>
                <w:rPr>
                  <w:rStyle w:val="InternetLink"/>
                  <w:lang w:val="en-US"/>
                </w:rPr>
                <w:t>leo.iberl@stmugv.bayern.de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one:+49 89 9214 2124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+49 89 9214 245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gar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rotk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udi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 and Wa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-1394 Budapest, P.O.Box:3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rotko@mail.kvvm.h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hone:+361 457 3432</w:t>
            </w:r>
          </w:p>
          <w:p>
            <w:pPr>
              <w:pStyle w:val="Normal"/>
              <w:rPr/>
            </w:pPr>
            <w:r>
              <w:rPr/>
              <w:t>Fax:+361 201 52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ungar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ai – Urba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j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tional Directorate General for Disaster Manage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the Interi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-1903 Budapest, P.O.Box: 3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lajos.katai@katved.h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361 469 428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61 469 428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tal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zzon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sim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a C. Colombo, 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147 Rom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cozzone.massimo@minambiente.it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39 06 5722 814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9 06 5722 81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zakhst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dk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y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inistry for Emergenc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public of Kazakhst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ana, Bebitchil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redkin@emer.kz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731729381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731729348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yrgyzst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draim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yspe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cology and Emergency of Kyrgyz Republic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6">
              <w:r>
                <w:rPr>
                  <w:rStyle w:val="InternetLink"/>
                  <w:lang w:val="en-US"/>
                </w:rPr>
                <w:t>min-eco@elkat.kg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996 312 21 26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996 312 5411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996 312 5405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tv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Eidin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Vladile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 Labour Inspector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 Kr. Valdemara street, Rig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V-1010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Vladilens.Eidins@vdi.gov.lv</w:t>
              </w:r>
            </w:hyperlink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hone:+3717021741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ax:+3717021718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atv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irniti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aul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the Environment of the Republic of Latvia</w:t>
            </w:r>
          </w:p>
          <w:p>
            <w:pPr>
              <w:pStyle w:val="Normal"/>
              <w:rPr/>
            </w:pPr>
            <w:r>
              <w:rPr/>
              <w:t>Peldu iela 25</w:t>
            </w:r>
          </w:p>
          <w:p>
            <w:pPr>
              <w:pStyle w:val="Normal"/>
              <w:rPr/>
            </w:pPr>
            <w:r>
              <w:rPr/>
              <w:t>LV-1494 Rig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pauls.zirnitis@vidm.gov.lv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371 70264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71 78204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8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thua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ubinska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clova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re and Rescue Department under the Ministry of Interior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vitrigailos Str. 18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LT-03223 Vilnius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hyperlink r:id="rId19">
              <w:r>
                <w:rPr>
                  <w:rStyle w:val="InternetLink"/>
                  <w:lang w:val="de-DE"/>
                </w:rPr>
                <w:t>v.palubinskas@vpgt.lt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370 5 271 75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70 5 216 349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ldo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aru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a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cology and Natural Resourc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 Ecological Insp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smonautiloz 09, Chisianu 2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odiana@mail.md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21">
              <w:r>
                <w:rPr>
                  <w:rStyle w:val="InternetLink"/>
                  <w:lang w:val="en-US"/>
                </w:rPr>
                <w:t>ies@mediu.moldova.md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373 22 2423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73 22 22611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20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l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dasiewicz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we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ief Inspectorate for Env. Prot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jor Accident Prevention Department</w:t>
            </w:r>
          </w:p>
          <w:p>
            <w:pPr>
              <w:pStyle w:val="Normal"/>
              <w:rPr/>
            </w:pPr>
            <w:r>
              <w:rPr/>
              <w:t>ul. Piwna 36/39</w:t>
            </w:r>
          </w:p>
          <w:p>
            <w:pPr>
              <w:pStyle w:val="Normal"/>
              <w:rPr/>
            </w:pPr>
            <w:r>
              <w:rPr/>
              <w:t>80-831 Gdańs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pdadasiewicz@gios.gov.pl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48 58 301 99 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man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zacon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ncis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neral Inspectorate for Emergency Situ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6 Banu Dumitrache str, sector 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har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23">
              <w:r>
                <w:rPr>
                  <w:rStyle w:val="InternetLink"/>
                  <w:lang w:val="en-US"/>
                </w:rPr>
                <w:t>senzacof@mai.gov.ro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40 21 242 099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40 21 242 099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krousov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rg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deral Environmental Industrial and Nuclear Supervision Servi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ussia, 105066 Moscow, </w:t>
            </w:r>
          </w:p>
          <w:p>
            <w:pPr>
              <w:pStyle w:val="Normal"/>
              <w:rPr/>
            </w:pPr>
            <w:r>
              <w:rPr/>
              <w:t>ul. Lukjanova 4 bld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msn@gosnadzor.ru</w:t>
              </w:r>
            </w:hyperlink>
          </w:p>
          <w:p>
            <w:pPr>
              <w:pStyle w:val="Normal"/>
              <w:rPr/>
            </w:pPr>
            <w:r>
              <w:rPr/>
              <w:t>Phone:+7095261635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epelkin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ientific Technical Center „Industrial Safety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 Lukjanova Str. Block 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scow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25">
              <w:r>
                <w:rPr>
                  <w:rStyle w:val="InternetLink"/>
                  <w:lang w:val="en-US"/>
                </w:rPr>
                <w:t>perepel@proc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70951310614</w:t>
            </w:r>
          </w:p>
          <w:p>
            <w:pPr>
              <w:pStyle w:val="Normal"/>
              <w:rPr/>
            </w:pPr>
            <w:r>
              <w:rPr/>
              <w:t>Fax:+79031695935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rb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ranovic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za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Science and Environmental Prot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partment for Environment Prot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mladinskih brigada 1. S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Belgrad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suzana.boranovic@ekoserb.sr.gov.y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(38164) 81662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(38111) 21587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vak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ck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m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 of the Slovak Republ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al Risk Management Depart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stie L. Stura c.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2 35 Bratislav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ovak Republi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27">
              <w:r>
                <w:rPr>
                  <w:rStyle w:val="InternetLink"/>
                  <w:lang w:val="en-US"/>
                </w:rPr>
                <w:t>trcka.tomas@enviro.gov.sk</w:t>
              </w:r>
            </w:hyperlink>
          </w:p>
          <w:p>
            <w:pPr>
              <w:pStyle w:val="Normal"/>
              <w:rPr/>
            </w:pPr>
            <w:r>
              <w:rPr/>
              <w:t>Phone:+421 2 5956 2115</w:t>
            </w:r>
          </w:p>
          <w:p>
            <w:pPr>
              <w:pStyle w:val="Normal"/>
              <w:rPr/>
            </w:pPr>
            <w:r>
              <w:rPr/>
              <w:t>Fax:+421 2 5956 236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witzerla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Gay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rna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iss Agency for the Environment, Forests and Ladscap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vision Air NIR Safe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tion Safety of Installations</w:t>
            </w:r>
          </w:p>
          <w:p>
            <w:pPr>
              <w:pStyle w:val="Normal"/>
              <w:rPr/>
            </w:pPr>
            <w:r>
              <w:rPr/>
              <w:t>CH-3003 Ber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bernard.gay@buwal.admin.ch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41 31 322 54 7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41 31 324 01 3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jikist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idahma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sto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ittee for Environmental Protection and Forest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hoti 50, Dushanb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29">
              <w:r>
                <w:rPr>
                  <w:rStyle w:val="InternetLink"/>
                  <w:lang w:val="en-US"/>
                </w:rPr>
                <w:t>ecoexam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(992 372) 3207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(992 917) 60464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Former Yugoslav Republic of Macedon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ko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aj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nvironment and Physical Planning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rezdenska 52, 1000 Skopje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hyperlink r:id="rId30">
              <w:r>
                <w:rPr>
                  <w:rStyle w:val="InternetLink"/>
                  <w:lang w:val="de-DE"/>
                </w:rPr>
                <w:t>k.sukova@moepp.gov.mk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389 2 3066 930/1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389 2 3066 9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ksenk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rhori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nistry of Emergency Situations</w:t>
            </w:r>
          </w:p>
          <w:p>
            <w:pPr>
              <w:pStyle w:val="Normal"/>
              <w:rPr/>
            </w:pPr>
            <w:r>
              <w:rPr/>
              <w:t>Kiev, O.Gonciaz, 55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Aleksenko@mns.gov.ua</w:t>
              </w:r>
            </w:hyperlink>
          </w:p>
          <w:p>
            <w:pPr>
              <w:pStyle w:val="Normal"/>
              <w:rPr/>
            </w:pPr>
            <w:r>
              <w:rPr/>
              <w:t>Phone:+38(044)247 30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zbekista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kmirzayev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te Committee for Nature Protec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 A.Timur Str., 700084 Tashk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32">
              <w:r>
                <w:rPr>
                  <w:rStyle w:val="InternetLink"/>
                  <w:lang w:val="en-US"/>
                </w:rPr>
                <w:t>envconf@uzsci.net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(99871) 1394195</w:t>
            </w:r>
          </w:p>
          <w:p>
            <w:pPr>
              <w:pStyle w:val="Normal"/>
              <w:rPr/>
            </w:pPr>
            <w:r>
              <w:rPr/>
              <w:t>Fax:+(99871)13579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E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udwiczak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rgiusz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cretary, Conference of the Parti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vironment and Human Settlements Divi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 Economic Commission for Europ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alais des Nations, 8-14, avenue de la Pai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itzerland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33">
              <w:r>
                <w:rPr>
                  <w:rStyle w:val="InternetLink"/>
                  <w:lang w:val="en-US"/>
                </w:rPr>
                <w:t>sergiusz.ludwiczak@unece.org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one:+41 22 917 31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x:+41 22 907 01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E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Wyrowski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Łukas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gramme Support Offic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 Economic Commission for Europe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Convention on the Transboundary Effects of Industrial Accidents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Lukasz.Wyrowski@unece.org</w:t>
              </w:r>
            </w:hyperlink>
          </w:p>
          <w:p>
            <w:pPr>
              <w:pStyle w:val="Normal"/>
              <w:rPr/>
            </w:pPr>
            <w:r>
              <w:rPr/>
              <w:t>Phone:+41 22 917 40 53</w:t>
            </w:r>
          </w:p>
          <w:p>
            <w:pPr>
              <w:pStyle w:val="Normal"/>
              <w:rPr/>
            </w:pPr>
            <w:r>
              <w:rPr/>
              <w:t>Fax:+41 22 917 01 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ikena_shima@yahoo.com" TargetMode="External"/><Relationship Id="rId3" Type="http://schemas.openxmlformats.org/officeDocument/2006/relationships/hyperlink" Target="mailto:analeks@freenet.am" TargetMode="External"/><Relationship Id="rId4" Type="http://schemas.openxmlformats.org/officeDocument/2006/relationships/hyperlink" Target="mailto:mutallim@baku.az" TargetMode="External"/><Relationship Id="rId5" Type="http://schemas.openxmlformats.org/officeDocument/2006/relationships/hyperlink" Target="mailto:oic_mcs@infonet.by" TargetMode="External"/><Relationship Id="rId6" Type="http://schemas.openxmlformats.org/officeDocument/2006/relationships/hyperlink" Target="mailto:nsavov@moew.government.bg" TargetMode="External"/><Relationship Id="rId7" Type="http://schemas.openxmlformats.org/officeDocument/2006/relationships/hyperlink" Target="mailto:sandra.tucak-zoric@mzopu.hr" TargetMode="External"/><Relationship Id="rId8" Type="http://schemas.openxmlformats.org/officeDocument/2006/relationships/hyperlink" Target="mailto:forint@env.cz" TargetMode="External"/><Relationship Id="rId9" Type="http://schemas.openxmlformats.org/officeDocument/2006/relationships/hyperlink" Target="mailto:laaniste@rescue.ee" TargetMode="External"/><Relationship Id="rId10" Type="http://schemas.openxmlformats.org/officeDocument/2006/relationships/hyperlink" Target="mailto:gurguliani@yahoo.com" TargetMode="External"/><Relationship Id="rId11" Type="http://schemas.openxmlformats.org/officeDocument/2006/relationships/hyperlink" Target="mailto:leo.iberl@stmugv.bayern.de" TargetMode="External"/><Relationship Id="rId12" Type="http://schemas.openxmlformats.org/officeDocument/2006/relationships/hyperlink" Target="mailto:hrotko@mail.kvvm.hu" TargetMode="External"/><Relationship Id="rId13" Type="http://schemas.openxmlformats.org/officeDocument/2006/relationships/hyperlink" Target="mailto:lajos.katai@katved.hu" TargetMode="External"/><Relationship Id="rId14" Type="http://schemas.openxmlformats.org/officeDocument/2006/relationships/hyperlink" Target="mailto:cozzone.massimo@minambiente.it" TargetMode="External"/><Relationship Id="rId15" Type="http://schemas.openxmlformats.org/officeDocument/2006/relationships/hyperlink" Target="mailto:redkin@emer.kz" TargetMode="External"/><Relationship Id="rId16" Type="http://schemas.openxmlformats.org/officeDocument/2006/relationships/hyperlink" Target="mailto:min-eco@elkat.kg" TargetMode="External"/><Relationship Id="rId17" Type="http://schemas.openxmlformats.org/officeDocument/2006/relationships/hyperlink" Target="mailto:Vladilens.Eidins@vdi.gov.lv" TargetMode="External"/><Relationship Id="rId18" Type="http://schemas.openxmlformats.org/officeDocument/2006/relationships/hyperlink" Target="mailto:pauls.zirnitis@vidm.gov.lv" TargetMode="External"/><Relationship Id="rId19" Type="http://schemas.openxmlformats.org/officeDocument/2006/relationships/hyperlink" Target="mailto:v.palubinskas@vpgt.lt" TargetMode="External"/><Relationship Id="rId20" Type="http://schemas.openxmlformats.org/officeDocument/2006/relationships/hyperlink" Target="mailto:odiana@mail.md" TargetMode="External"/><Relationship Id="rId21" Type="http://schemas.openxmlformats.org/officeDocument/2006/relationships/hyperlink" Target="mailto:ies@mediu.moldova.md" TargetMode="External"/><Relationship Id="rId22" Type="http://schemas.openxmlformats.org/officeDocument/2006/relationships/hyperlink" Target="mailto:pdadasiewicz@gios.gov.pl" TargetMode="External"/><Relationship Id="rId23" Type="http://schemas.openxmlformats.org/officeDocument/2006/relationships/hyperlink" Target="mailto:senzacof@mai.gov.ro" TargetMode="External"/><Relationship Id="rId24" Type="http://schemas.openxmlformats.org/officeDocument/2006/relationships/hyperlink" Target="mailto:msn@gosnadzor.ru" TargetMode="External"/><Relationship Id="rId25" Type="http://schemas.openxmlformats.org/officeDocument/2006/relationships/hyperlink" Target="mailto:perepel@proc.ru" TargetMode="External"/><Relationship Id="rId26" Type="http://schemas.openxmlformats.org/officeDocument/2006/relationships/hyperlink" Target="mailto:suzana.boranovic@ekoserb.sr.gov.yu" TargetMode="External"/><Relationship Id="rId27" Type="http://schemas.openxmlformats.org/officeDocument/2006/relationships/hyperlink" Target="mailto:trcka.tomas@enviro.gov.sk" TargetMode="External"/><Relationship Id="rId28" Type="http://schemas.openxmlformats.org/officeDocument/2006/relationships/hyperlink" Target="mailto:bernard.gay@buwal.admin.ch" TargetMode="External"/><Relationship Id="rId29" Type="http://schemas.openxmlformats.org/officeDocument/2006/relationships/hyperlink" Target="mailto:ecoexam@mail.ru" TargetMode="External"/><Relationship Id="rId30" Type="http://schemas.openxmlformats.org/officeDocument/2006/relationships/hyperlink" Target="mailto:k.sukova@moepp.gov.mk" TargetMode="External"/><Relationship Id="rId31" Type="http://schemas.openxmlformats.org/officeDocument/2006/relationships/hyperlink" Target="mailto:Aleksenko@mns.gov.ua" TargetMode="External"/><Relationship Id="rId32" Type="http://schemas.openxmlformats.org/officeDocument/2006/relationships/hyperlink" Target="mailto:envconf@uzsci.net" TargetMode="External"/><Relationship Id="rId33" Type="http://schemas.openxmlformats.org/officeDocument/2006/relationships/hyperlink" Target="mailto:sergiusz.ludwiczak@unece.org" TargetMode="External"/><Relationship Id="rId34" Type="http://schemas.openxmlformats.org/officeDocument/2006/relationships/hyperlink" Target="mailto:lukasz.wyrowski@unece.org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20:00Z</dcterms:created>
  <dc:creator>Paulina</dc:creator>
  <dc:description/>
  <dc:language>en-US</dc:language>
  <cp:lastModifiedBy>Wyrowski</cp:lastModifiedBy>
  <cp:lastPrinted>2005-09-13T14:35:00Z</cp:lastPrinted>
  <dcterms:modified xsi:type="dcterms:W3CDTF">2005-11-03T09:20:00Z</dcterms:modified>
  <cp:revision>2</cp:revision>
  <dc:subject/>
  <dc:title>TRAINING SESSION ON DRAWING UP NATIONAL IMPLEMENTATION REPORTS</dc:title>
</cp:coreProperties>
</file>