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497"/>
      </w:tblGrid>
      <w:tr>
        <w:trPr>
          <w:trHeight w:val="851" w:hRule="exact"/>
        </w:trPr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MP.PP/2017/CRP.3</w:t>
            </w:r>
            <w:r>
              <w:rPr>
                <w:rFonts w:cs="Times New Roman"/>
                <w:lang w:val="en-GB"/>
              </w:rPr>
              <w:t>−</w:t>
            </w: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 xml:space="preserve">/MP.PRTR/2017/CRP.1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овещание Сторон Конвенции о доступе </w:t>
        <w:br/>
        <w:t xml:space="preserve">к информации, участии общественности </w:t>
        <w:br/>
        <w:t xml:space="preserve">в процессе принятия решений и доступе </w:t>
        <w:br/>
        <w:t xml:space="preserve">к правосудию по вопросам, касающимся </w:t>
        <w:br/>
        <w:t>окружающей среды</w:t>
      </w:r>
    </w:p>
    <w:p>
      <w:pPr>
        <w:pStyle w:val="Normal"/>
        <w:rPr>
          <w:b/>
          <w:b/>
        </w:rPr>
      </w:pPr>
      <w:r>
        <w:rPr>
          <w:b/>
        </w:rPr>
        <w:t>Шестая се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Совещание Сторон Протокола о регистрах </w:t>
        <w:br/>
        <w:t xml:space="preserve">выбросов и переноса загрязнителей </w:t>
        <w:br/>
        <w:t xml:space="preserve">к Конвенции о доступе к информации, </w:t>
        <w:br/>
        <w:t xml:space="preserve">участии общественности в процессе </w:t>
        <w:br/>
        <w:t xml:space="preserve">принятия решений и доступе к правосудию </w:t>
        <w:br/>
        <w:t>по вопросам, касающимся окружающей среды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Третья сессия</w:t>
      </w:r>
    </w:p>
    <w:p>
      <w:pPr>
        <w:pStyle w:val="Normal"/>
        <w:rPr>
          <w:b/>
          <w:b/>
        </w:rPr>
      </w:pPr>
      <w:r>
        <w:rPr>
          <w:b/>
        </w:rPr>
        <w:t>Совместный сегмент высокого уровня</w:t>
      </w:r>
    </w:p>
    <w:p>
      <w:pPr>
        <w:pStyle w:val="Normal"/>
        <w:rPr/>
      </w:pPr>
      <w:r>
        <w:rPr/>
        <w:t>Будва, Черногория, 14 сентября 2017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>
          <w:b/>
        </w:rPr>
        <w:t xml:space="preserve">Будванская декларация «Экологическая демократия </w:t>
        <w:br/>
        <w:t>в интересах нашего устойчивого будущего»</w:t>
      </w:r>
    </w:p>
    <w:p>
      <w:pPr>
        <w:pStyle w:val="HChGR"/>
        <w:rPr/>
      </w:pPr>
      <w:r>
        <w:rPr/>
        <w:tab/>
        <w:tab/>
      </w:r>
      <w:del w:id="0" w:author="Aarhus" w:date="2017-09-10T06:08:00Z">
        <w:r>
          <w:rPr/>
          <w:delText xml:space="preserve">Проект </w:delText>
        </w:r>
      </w:del>
      <w:r>
        <w:rPr/>
        <w:t>Будванск</w:t>
      </w:r>
      <w:ins w:id="1" w:author="Aarhus" w:date="2017-09-10T06:08:00Z">
        <w:r>
          <w:rPr/>
          <w:t>ая</w:t>
        </w:r>
      </w:ins>
      <w:del w:id="2" w:author="Aarhus" w:date="2017-09-10T06:08:00Z">
        <w:r>
          <w:rPr/>
          <w:delText>ой</w:delText>
        </w:r>
      </w:del>
      <w:r>
        <w:rPr/>
        <w:t xml:space="preserve"> деклараци</w:t>
      </w:r>
      <w:ins w:id="3" w:author="Aarhus" w:date="2017-09-10T06:08:00Z">
        <w:r>
          <w:rPr/>
          <w:t>я</w:t>
        </w:r>
      </w:ins>
      <w:del w:id="4" w:author="Aarhus" w:date="2017-09-10T06:08:00Z">
        <w:r>
          <w:rPr/>
          <w:delText>и</w:delText>
        </w:r>
      </w:del>
      <w:r>
        <w:rPr/>
        <w:t xml:space="preserve"> «Экологическая демократия в</w:t>
      </w:r>
      <w:r>
        <w:rPr>
          <w:lang w:val="en-US"/>
        </w:rPr>
        <w:t> </w:t>
      </w:r>
      <w:r>
        <w:rPr/>
        <w:t>интересах нашего устойчивого будущего»</w:t>
      </w:r>
      <w:ins w:id="5" w:author="Aarhus" w:date="2017-09-10T10:06:00Z">
        <w:r>
          <w:rPr>
            <w:rStyle w:val="FootnoteCharacters"/>
            <w:rStyle w:val="FootnoteAnchor"/>
          </w:rPr>
          <w:footnoteReference w:id="2"/>
        </w:r>
      </w:ins>
    </w:p>
    <w:p>
      <w:pPr>
        <w:pStyle w:val="Normal"/>
        <w:ind w:left="1134" w:hanging="0"/>
        <w:rPr>
          <w:b/>
          <w:b/>
          <w:sz w:val="24"/>
          <w:szCs w:val="24"/>
          <w:lang w:eastAsia="ru-RU"/>
          <w:ins w:id="11" w:author="Unece" w:date="2017-09-08T17:35:00Z"/>
        </w:rPr>
      </w:pPr>
      <w:ins w:id="6" w:author="Unece" w:date="2017-09-08T17:35:00Z">
        <w:r>
          <w:rPr>
            <w:b/>
            <w:sz w:val="24"/>
            <w:szCs w:val="24"/>
            <w:lang w:eastAsia="ru-RU"/>
          </w:rPr>
          <w:t>[Принята Совещани</w:t>
        </w:r>
      </w:ins>
      <w:ins w:id="7" w:author="Aarhus" w:date="2017-09-10T09:32:00Z">
        <w:r>
          <w:rPr>
            <w:b/>
            <w:sz w:val="24"/>
            <w:szCs w:val="24"/>
            <w:lang w:eastAsia="ru-RU"/>
          </w:rPr>
          <w:t>ями</w:t>
        </w:r>
      </w:ins>
      <w:ins w:id="8" w:author="Unece" w:date="2017-09-08T17:35:00Z">
        <w:r>
          <w:rPr>
            <w:b/>
            <w:sz w:val="24"/>
            <w:szCs w:val="24"/>
            <w:lang w:eastAsia="ru-RU"/>
          </w:rPr>
          <w:t xml:space="preserve"> Сторон</w:t>
        </w:r>
      </w:ins>
      <w:ins w:id="9" w:author="Aarhus" w:date="2017-09-10T09:33:00Z">
        <w:r>
          <w:rPr>
            <w:b/>
            <w:sz w:val="24"/>
            <w:szCs w:val="24"/>
            <w:lang w:eastAsia="ru-RU"/>
          </w:rPr>
          <w:t xml:space="preserve"> Конвенции и Протокола к ней</w:t>
        </w:r>
      </w:ins>
      <w:ins w:id="10" w:author="Unece" w:date="2017-09-08T17:35:00Z">
        <w:r>
          <w:rPr>
            <w:b/>
            <w:sz w:val="24"/>
            <w:szCs w:val="24"/>
            <w:lang w:eastAsia="ru-RU"/>
          </w:rPr>
          <w:t>]</w:t>
        </w:r>
      </w:ins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Мы, министры и главы делегаций Сторон и сигнатариев Конвенции о доступе к информации, участии общественности в процессе принятия решений и доступе к правосудию по вопросам, касающимся окружающей среды (Орхусская конвенция), и Протокола к ней о регистрах выбросов и переноса загрязнителей, собравшись вместе с представителями других государств, международных, региональных и неправительственных организаций (НПО), парламентариями и другими представителями гражданского общества всего региона Европейской экономической комиссии Организации Объединенных Наций (ЕЭК) и других регионов на шестую сессию Совещания Сторон Конвенции и третью сессию Совещания Сторон Протокола, заявляем нижеследующее.</w:t>
      </w:r>
    </w:p>
    <w:p>
      <w:pPr>
        <w:pStyle w:val="SingleTxtGR"/>
        <w:rPr/>
      </w:pPr>
      <w:r>
        <w:rPr/>
        <w:t>2.</w:t>
        <w:tab/>
        <w:t>Мы вновь подтверждаем нашу твердую приверженность делу развития экологической демократии и ее ключевых компонентов, а именно доступа к экологической информации, участия общественности и доступа к правосудию в регионе ЕЭК и за его пределами, как важнейших предпосылок обеспечения устойчивого будущего для нынешних и будущих поколений.</w:t>
      </w:r>
    </w:p>
    <w:p>
      <w:pPr>
        <w:pStyle w:val="SingleTxtGR"/>
        <w:rPr/>
      </w:pPr>
      <w:r>
        <w:rPr/>
        <w:t>3.</w:t>
        <w:tab/>
        <w:t>Мы признаем, что Орхусская конвенция и Протокол к ней о регистрах выбросов и переноса загрязнителей направляли и вдохновляли действия по поощрению демократии и верховенства права в экологических вопросах во всем мире. В регионе ЕЭК Конвенция и Протокол играют важную нормативную роль и помогают активизировать участие в процессе принятия решений гражданского общества, включая экологические НПО, местные сообщества, академические учреждения и маргинализированные группы. Мы признаем также важную роль механизмов обеспечения соблюдения в деле осуществления Конвенции и Протокола к ней. Кроме того, Орхусские центры утвердились в качестве важных «мостиков» между государственными органами и гражданским обществом.</w:t>
      </w:r>
    </w:p>
    <w:p>
      <w:pPr>
        <w:pStyle w:val="SingleTxtGR"/>
        <w:rPr/>
      </w:pPr>
      <w:r>
        <w:rPr/>
        <w:t>4.</w:t>
        <w:tab/>
        <w:t>В то же время мы с большой озабоченностью отмечаем, что во многих странах всего мира, в том числе в странах, являющихся Сторонами Орхусской конвенции и Протокола к ней, и других странах ЕЭК, основы демократии подрываются нарушениями прав человека, терроризмом и радикализмом. Мы полагаем, что меры, принимаемые с целью борьбы с терроризмом, не оправдывают ограничение прав, предусмотренных в Конвенции. Для противодействия этим тенденциям, как никогда, важно демократическое право апеллировать к независимым судебным органам через открытые и транспарентные механизмы доступа к правосудию.</w:t>
      </w:r>
    </w:p>
    <w:p>
      <w:pPr>
        <w:pStyle w:val="SingleTxtGR"/>
        <w:rPr/>
      </w:pPr>
      <w:r>
        <w:rPr/>
        <w:t>5.</w:t>
        <w:tab/>
        <w:t>Мы особенно встревожены увеличением масштабов притеснений, практики затыкания ртов и даже убийств экологических активистов в разных странах мира. В этой связи мы напоминаем о принятом нами в Маастрихтской декларации о прозрачности как движущей силе экологической демократии</w:t>
      </w:r>
      <w:r>
        <w:rPr>
          <w:rStyle w:val="FootnoteAnchor"/>
          <w:sz w:val="18"/>
          <w:vertAlign w:val="superscript"/>
        </w:rPr>
        <w:footnoteReference w:id="3"/>
      </w:r>
      <w:r>
        <w:rPr/>
        <w:t xml:space="preserve"> обязательстве защищать права экологических активистов и лиц, сообщающих о нарушениях. Мы напоминаем также о резолюции Совета по правам человека о защите правозащитников, в том числе тех, которые занимаются экологическими проблемами</w:t>
      </w:r>
      <w:r>
        <w:rPr>
          <w:rStyle w:val="FootnoteAnchor"/>
          <w:sz w:val="18"/>
          <w:vertAlign w:val="superscript"/>
        </w:rPr>
        <w:footnoteReference w:id="4"/>
      </w:r>
      <w:r>
        <w:rPr/>
        <w:t>.</w:t>
      </w:r>
    </w:p>
    <w:p>
      <w:pPr>
        <w:pStyle w:val="SingleTxtGR"/>
        <w:rPr/>
      </w:pPr>
      <w:r>
        <w:rPr/>
        <w:t>6.</w:t>
        <w:tab/>
        <w:t>Мы призываем Стороны обеспечить надлежащую защиту экологических активистов, лиц, сообщающих о нарушениях, и НПО, с тем чтобы они имели возможность осуществлять свои права согласно Орхусской конвенции и Протоколу к ней о регистрах выбросов и переноса загрязнителей, не подвергаясь никаким угрозам.</w:t>
      </w:r>
    </w:p>
    <w:p>
      <w:pPr>
        <w:pStyle w:val="SingleTxtGR"/>
        <w:rPr/>
      </w:pPr>
      <w:r>
        <w:rPr/>
        <w:t>7.</w:t>
        <w:tab/>
        <w:t>Мы подчеркиваем, что доступ к информации, участие общественности и доступ к правосудию повышают транспарентность и подотчетность, ведут к принятию лучших решений при большей сопричастности и поддержке и в конечном счете способствуют сокращению конфликтов и повышению стабильности.</w:t>
      </w:r>
    </w:p>
    <w:p>
      <w:pPr>
        <w:pStyle w:val="SingleTxtGR"/>
        <w:rPr/>
      </w:pPr>
      <w:r>
        <w:rPr/>
        <w:t>8.</w:t>
        <w:tab/>
        <w:t>Соответственно, мы приветствуем предпринятые рядом Сторон инициативы по принятию мер для защиты прав лиц, сообщающих о нарушениях, и призываем правительства также предпринять шаги для обеспечения надлежащей защиты свободы слова и безопасного участия людей в принятии решений по вопросам, касающимся окружающей среды.</w:t>
      </w:r>
    </w:p>
    <w:p>
      <w:pPr>
        <w:pStyle w:val="HChGR"/>
        <w:rPr/>
      </w:pPr>
      <w:r>
        <w:rPr/>
        <w:tab/>
        <w:t>II.</w:t>
        <w:tab/>
        <w:t>Орхусская конвенция, Протокол к ней и цели в</w:t>
      </w:r>
      <w:r>
        <w:rPr>
          <w:lang w:val="en-US"/>
        </w:rPr>
        <w:t> </w:t>
      </w:r>
      <w:r>
        <w:rPr/>
        <w:t>области устойчивого развития</w:t>
      </w:r>
    </w:p>
    <w:p>
      <w:pPr>
        <w:pStyle w:val="SingleTxtGR"/>
        <w:rPr/>
      </w:pPr>
      <w:r>
        <w:rPr/>
        <w:t>[</w:t>
      </w:r>
      <w:r>
        <w:rPr>
          <w:i/>
        </w:rPr>
        <w:t>Этот раздел посвящен роли Конвенции и Протокола в реализации целей в области устойчивого развития</w:t>
      </w:r>
      <w:r>
        <w:rPr/>
        <w:t>]</w:t>
      </w:r>
      <w:r>
        <w:rPr>
          <w:rStyle w:val="FootnoteAnchor"/>
          <w:sz w:val="18"/>
          <w:vertAlign w:val="superscript"/>
        </w:rPr>
        <w:footnoteReference w:id="5"/>
      </w:r>
    </w:p>
    <w:p>
      <w:pPr>
        <w:pStyle w:val="SingleTxtGR"/>
        <w:rPr/>
      </w:pPr>
      <w:r>
        <w:rPr/>
        <w:t>9.</w:t>
        <w:tab/>
        <w:t>Мы признаем, что мир сталкивается с рядом фундаментальных вызовов, таких как изменение климата и истощение природных ресурсов, для ответа на которые требуется осуществить глубокие преобразования в интересах устойчивого развития, в том числе путем обеспечения устойчивых моделей потребления и производства, перехода к экономике замкнутого цикла и сведения к минимуму выбросов загрязнителей. В то же время для того, чтобы ответить на эти вызовы, были приняты такие амбициозные международные договоры, как Повестка дня в области устойчивого развития на период до 2030 года (Повестка дня 2030), Парижское соглашение об изменении климата и Кигалийская поправка к Монреальскому протоколу по веществам, разрушающим озоновый слой.</w:t>
      </w:r>
    </w:p>
    <w:p>
      <w:pPr>
        <w:pStyle w:val="SingleTxtGR"/>
        <w:rPr/>
      </w:pPr>
      <w:r>
        <w:rPr/>
        <w:t>10.</w:t>
        <w:tab/>
        <w:t>Мы признаем, что ни один актор в одиночку не может ответить на эти вызовы. Эффективное вовлечение гражданского общества, включая НПО, академические круги, и других заинтересованных субъектов в значительной мере повышает и дополняет способность правительств решать эти проблемы. Эти заинтересованные субъекты также играют ключевую роль в обеспечении подотчетности правительств. Следовательно, крайне важное значение имеют доступ к информации и диалог с заинтересованными субъектами. Кроме того, следует в максимально возможной степени использовать все существующие инструменты поощрения партнерств и мобилизации необходимых действий со стороны всех заинтересованных участников, в том числе инновационного научного сообщества, частного сектора и других заинтересованных субъектов.</w:t>
      </w:r>
    </w:p>
    <w:p>
      <w:pPr>
        <w:pStyle w:val="SingleTxtGR"/>
        <w:rPr/>
      </w:pPr>
      <w:r>
        <w:rPr/>
        <w:t>11.</w:t>
        <w:tab/>
        <w:t>Мы подчеркиваем, что Орхусская конвенция и Протокол к ней закладывают надежные основы для оказания помощи странам в достижении целей в области устойчивого развития, в частности цели 16, за счет обеспечения выполнения обязательств в отношении доступа к информации, участия общественности и доступа к правосудию по широкому кругу вопросов, затрагивающих окружающую среду и влияющих на здоровье человека. В силу своего сквозного характера эти договоры могут в значительной степени способствовать достижению целей в области устойчивого развития независимо от того, касаются ли они хорошего здоровья и благополучия человека, предупреждения и сокращения загрязнения или уменьшения неравенства, например путем повышения резильентности малоимущих лиц и уменьшения препятствий, мешающих участию общественности в процессе принятия решений и доступу к правосудию. Эти договоры предоставляют уникальную возможность и для обеспечения синергии с различными многосторонними природоохранными соглашениями и инициативами, преследующими аналогичные цели, и такое сотрудничество также может внести вклад в эффективное достижение целей в области устойчивого развития.</w:t>
      </w:r>
    </w:p>
    <w:p>
      <w:pPr>
        <w:pStyle w:val="H23GR"/>
        <w:rPr/>
      </w:pPr>
      <w:r>
        <w:rPr/>
        <w:tab/>
        <w:tab/>
        <w:t xml:space="preserve">Дальнейшее содействие повышению транспарентности </w:t>
      </w:r>
    </w:p>
    <w:p>
      <w:pPr>
        <w:pStyle w:val="SingleTxtGR"/>
        <w:rPr/>
      </w:pPr>
      <w:r>
        <w:rPr/>
        <w:t>[</w:t>
      </w:r>
      <w:r>
        <w:rPr>
          <w:i/>
        </w:rPr>
        <w:t>Этот подраздел посвящен в первую очередь роли доступа к информации и транспарентности (например, применительно к первому основному компоненту Конвенции и Протоколу) в реализации целей в области устойчивого развития</w:t>
      </w:r>
      <w:r>
        <w:rPr/>
        <w:t>]</w:t>
      </w:r>
      <w:r>
        <w:rPr>
          <w:vertAlign w:val="superscript"/>
        </w:rPr>
        <w:t>5</w:t>
      </w:r>
    </w:p>
    <w:p>
      <w:pPr>
        <w:pStyle w:val="SingleTxtGR"/>
        <w:rPr/>
      </w:pPr>
      <w:r>
        <w:rPr/>
        <w:t>12.</w:t>
        <w:tab/>
        <w:t>Мы признаем, что эффективный доступ общественности к экологической информации имеет критически важное значение для успешного осуществления ряда целей в области устойчивого развития и может внести значительный вклад в работу, связанную с революцией данных, экологическим аспектом электронного правительства и инициативами по открытым данным.</w:t>
      </w:r>
    </w:p>
    <w:p>
      <w:pPr>
        <w:pStyle w:val="SingleTxtGR"/>
        <w:rPr/>
      </w:pPr>
      <w:r>
        <w:rPr/>
        <w:t>13.</w:t>
        <w:tab/>
        <w:t>Мы признаем также, что широкие возможности открываются благодаря образованию в интересах устойчивого развития и обмену информацией. Для людей крайне важно иметь доступ к информации при принятии решений, касающихся их будущего. Он является также важной предпосылкой к эффективному участию общественности и может помочь в спасении жизни людей благодаря уменьшению подверженности, в особенности малоимущих и лиц и групп, находящихся в уязвимом положении, воздействию опасных веществ, связанных с климатом экстремальных явлений и других экономических, социальных и экологических потрясений и бедствий.</w:t>
      </w:r>
    </w:p>
    <w:p>
      <w:pPr>
        <w:pStyle w:val="SingleTxtGR"/>
        <w:rPr/>
      </w:pPr>
      <w:r>
        <w:rPr/>
        <w:t>14.</w:t>
        <w:tab/>
        <w:t>Мы вновь подтверждаем важность Протокола в деле поощрения устойчивых моделей потребления и производства. Ссылаясь на свои обязательства, принятые в Маастрихтской декларации в целях содействия устойчивому развитию, в частности путем пропаганды Протокола, мы рекомендуем компаниям, особенно крупным и транснациональным компаниям, брать на вооружение устойчивую практику и отражать информацию на тему устойчивости, например о выбросах и об использовании воды, энергии и других ресурсов, в своей отчетности. Мы призываем Стороны и сигнатариев создавать и продолжать использовать эффективные и удобные для пользователей регистры выбросов и переноса загрязнителей, далее повышать осведомленность о них и обеспечивать, чтобы люди повсеместно имели удобный цифровой доступ к соответствующей информации о выбросах опасных веществ и перемещении отходов. Мы также признаем необходимость решения проблемы химических веществ в продуктах и их выбросов в окружающую среду.</w:t>
      </w:r>
    </w:p>
    <w:p>
      <w:pPr>
        <w:pStyle w:val="SingleTxtGR"/>
        <w:rPr/>
      </w:pPr>
      <w:r>
        <w:rPr/>
        <w:t>15.</w:t>
        <w:tab/>
        <w:t>Мы призываем Стороны Конвенции ратифицировать поправку о генетически измененных организмах для обеспечения ее вступления в силу.</w:t>
      </w:r>
    </w:p>
    <w:p>
      <w:pPr>
        <w:pStyle w:val="H23GR"/>
        <w:rPr/>
      </w:pPr>
      <w:r>
        <w:rPr/>
        <w:tab/>
        <w:tab/>
        <w:t xml:space="preserve">Обеспечение устойчивого процесса принятия решений </w:t>
      </w:r>
    </w:p>
    <w:p>
      <w:pPr>
        <w:pStyle w:val="SingleTxtGR"/>
        <w:rPr/>
      </w:pPr>
      <w:r>
        <w:rPr/>
        <w:t>[</w:t>
      </w:r>
      <w:r>
        <w:rPr>
          <w:i/>
        </w:rPr>
        <w:t>Данный подраздел посвящен в первую очередь роли участия общественности (применительно ко второму основному компоненту Конвенции и Протоколу) в реализации целей в области устойчивого развития</w:t>
      </w:r>
      <w:r>
        <w:rPr/>
        <w:t>]</w:t>
      </w:r>
      <w:r>
        <w:rPr>
          <w:vertAlign w:val="superscript"/>
        </w:rPr>
        <w:t>5</w:t>
      </w:r>
    </w:p>
    <w:p>
      <w:pPr>
        <w:pStyle w:val="SingleTxtGR"/>
        <w:rPr/>
      </w:pPr>
      <w:r>
        <w:rPr/>
        <w:t>16.</w:t>
        <w:tab/>
        <w:t>Мы признаем, что осуществление целей в области устойчивого развития требует скоординированных и согласованных усилий правительств, гражданского общества, промышленности, частного сектора и других заинтересованных субъектов, а также полностью транспарентных, подотчетных и основанных на широком участии процессов принятия решений. Мы можем внести вклад в строительство устойчивого будущего, только должным образом принимая во внимание мнения граждан.</w:t>
      </w:r>
    </w:p>
    <w:p>
      <w:pPr>
        <w:pStyle w:val="SingleTxtGR"/>
        <w:rPr/>
      </w:pPr>
      <w:r>
        <w:rPr/>
        <w:t>17.</w:t>
        <w:tab/>
        <w:t xml:space="preserve">Мы приветствует итоги восьмой Конференции министров «Окружающая среда для Европы» (Батуми, Грузия, 8–10 июня 2016 года). Мы подчеркиваем, что Конвенция и Протокол наделяют общественность, включая местные сообщества, правом эффективно участвовать в принятии решений по широкому кругу вопросов, охватываемых целями в области устойчивого развития, например таких, как охрана здоровья (цель 3); обеспечение рационального использования водных ресурсов и санитарии (цель 6); чистая энергия (цель 7); «зеленая» экономика (цели 8, 9 и 12); сокращение неравенства (цель 10); меры по борьбе с изменением климата (цель 13); туризм (цели 8, 12, 14 и 15); и городское планирование (цели 11 и 13). Эти договоры имеют важное значение для планирования и осуществления различных видов деятельности – от строительства морского курорта до сооружения автомагистралей или промышленных объектов. </w:t>
      </w:r>
    </w:p>
    <w:p>
      <w:pPr>
        <w:pStyle w:val="H23GR"/>
        <w:rPr/>
      </w:pPr>
      <w:r>
        <w:rPr/>
        <w:tab/>
        <w:tab/>
        <w:t>Построение миролюбивых и справедливых обществ</w:t>
      </w:r>
    </w:p>
    <w:p>
      <w:pPr>
        <w:pStyle w:val="SingleTxtGR"/>
        <w:rPr/>
      </w:pPr>
      <w:r>
        <w:rPr/>
        <w:t>[</w:t>
      </w:r>
      <w:r>
        <w:rPr>
          <w:i/>
        </w:rPr>
        <w:t>Этот подраздел посвящен в основном цели 16 и роли доступа к правосудию (применительно к третьему основному компоненту Конвенции и Протоколу) в реализации целей в области устойчивого развития</w:t>
      </w:r>
      <w:r>
        <w:rPr/>
        <w:t>]</w:t>
      </w:r>
      <w:r>
        <w:rPr>
          <w:vertAlign w:val="superscript"/>
        </w:rPr>
        <w:t>5</w:t>
      </w:r>
    </w:p>
    <w:p>
      <w:pPr>
        <w:pStyle w:val="SingleTxtGR"/>
        <w:rPr/>
      </w:pPr>
      <w:r>
        <w:rPr/>
        <w:t>18.</w:t>
        <w:tab/>
        <w:t>Мы приветствуем включение в цель 16 Повестки дня 2030, касающуюся миролюбивых и открытых обществ, положений об обеспечении доступа к правосудию для всех и создании эффективных, подотчетных и основанных на широком участии учреждений, поскольку цель 16 имеет особое отношение к Орхусской конвенции и Протоколу к ней.</w:t>
      </w:r>
    </w:p>
    <w:p>
      <w:pPr>
        <w:pStyle w:val="SingleTxtGR"/>
        <w:rPr/>
      </w:pPr>
      <w:r>
        <w:rPr/>
        <w:t>19.</w:t>
        <w:tab/>
        <w:t>Мы признаем в этой связи, что эффективный доступ к правосудию по вопросам, касающимся окружающей среды, имеет чрезвычайно важное значение для успешного осуществления цели 16 и других целей в области устойчивого развития.</w:t>
      </w:r>
    </w:p>
    <w:p>
      <w:pPr>
        <w:pStyle w:val="SingleTxtGR"/>
        <w:rPr/>
      </w:pPr>
      <w:r>
        <w:rPr/>
        <w:t>20.</w:t>
        <w:tab/>
        <w:t>Мы подчеркиваем, что основа, заложенная Конвенцией, а также информация о загрязняющих окружающую среду веществах, которая имеется в открытом доступе в результате осуществления Протокола, принесли большую пользу процессу принятия решений и достижения консенсуса по вопросам, касающимся окружающей среды, как в самих странах, так и на уровне отношений между ними.</w:t>
      </w:r>
    </w:p>
    <w:p>
      <w:pPr>
        <w:pStyle w:val="SingleTxtGR"/>
        <w:rPr/>
      </w:pPr>
      <w:r>
        <w:rPr/>
        <w:t>21.</w:t>
        <w:tab/>
        <w:t>Мы призываем Стороны и сигнатариев обеспечить эффективный и равный доступ к правосудию для всех в соответствии с требованиями Конвенции и тесно взаимодействовать с международными организациями, гражданским обществом, включая адвокатов, отстаивающих общественные интересы, академическими кругами и всеми соответствующими заинтересованными субъектами в разработке транспарентных, подотчетных и инклюзивных структур руководства.</w:t>
      </w:r>
    </w:p>
    <w:p>
      <w:pPr>
        <w:pStyle w:val="HChGR"/>
        <w:rPr/>
      </w:pPr>
      <w:r>
        <w:rPr/>
        <w:tab/>
        <w:t>III.</w:t>
        <w:tab/>
        <w:t>Вдохновление своим примером других субъектов</w:t>
      </w:r>
    </w:p>
    <w:p>
      <w:pPr>
        <w:pStyle w:val="SingleTxtGR"/>
        <w:rPr/>
      </w:pPr>
      <w:r>
        <w:rPr/>
        <w:t>[</w:t>
      </w:r>
      <w:r>
        <w:rPr>
          <w:i/>
        </w:rPr>
        <w:t>Данный раздел посвящен в основном глобальному и межсекторальному значению Конвенции и Протокола к ней и пропаганде обоих договоров и их принципов</w:t>
      </w:r>
      <w:r>
        <w:rPr/>
        <w:t>]</w:t>
      </w:r>
      <w:r>
        <w:rPr>
          <w:vertAlign w:val="superscript"/>
        </w:rPr>
        <w:t>5</w:t>
      </w:r>
    </w:p>
    <w:p>
      <w:pPr>
        <w:pStyle w:val="SingleTxtGR"/>
        <w:rPr/>
      </w:pPr>
      <w:r>
        <w:rPr/>
        <w:t>22.</w:t>
        <w:tab/>
        <w:t>Мы приветствуем участие гражданского общества в подготовке Повестки дня в области устойчивого развития на период до 2030 года и в особенности то внимание, которое уделяется мнениям беднейших слоев и лиц и групп, находящихся в уязвимом положении, и призываем продолжать эту практику в течение последующего осуществления и обзора осуществления Повестки дня 2030 в рамках политического форума высокого уровня по устойчивому развитию и других международных форумов.</w:t>
      </w:r>
    </w:p>
    <w:p>
      <w:pPr>
        <w:pStyle w:val="SingleTxtGR"/>
        <w:rPr/>
      </w:pPr>
      <w:r>
        <w:rPr/>
        <w:t>23.</w:t>
        <w:tab/>
        <w:t>Мы отмечаем, что работа по осуществлению Конвенции и Протокола к ней ведется поступательно. С течением времени доклады Сторон обеспечивают знания о состоянии и темпах процесса их осуществления. Значительную помощь странам в согласовании их национальных правовых систем и повседневной практики с положениями этих договоров оказали механизмы соблюдения. В то же время они активно используются, в основном НПО, для оценки того, каким образом Стороны выполняют положения Конвенции и Протокола к ней.</w:t>
      </w:r>
    </w:p>
    <w:p>
      <w:pPr>
        <w:pStyle w:val="SingleTxtGR"/>
        <w:rPr/>
      </w:pPr>
      <w:r>
        <w:rPr/>
        <w:t>24.</w:t>
        <w:tab/>
        <w:t>Мы признаем, что Протокол о регистрах выбросов и переноса загрязнителей помог правительствам и разработчикам политики тем, что обеспечил им ключевые показатели, с помощью которых они могут измерять и отслеживать постепенное сокращение загрязнителей, тем самым продвигая вперед устойчивость и реализуя потенциал «зеленой» экономики. Он приносит людям пользу, помогая сократить выбросы токсичных химических веществ и парниковых газов, и служит важным движущим фактором сокращения загрязнения и появления экоинноваций во многих секторах экономики. Создание регистров выбросов и переноса загрязнителей имело результатом проведение сравнительного анализа показателей деятельности компаний по сокращению их выбросов загрязняющих веществ, и в настоящее время они не только выполняют свою функцию регистров, но и выступают в качестве фактора, сдерживающего загрязнение.</w:t>
      </w:r>
    </w:p>
    <w:p>
      <w:pPr>
        <w:pStyle w:val="SingleTxtGR"/>
        <w:rPr/>
      </w:pPr>
      <w:r>
        <w:rPr/>
        <w:t>25.</w:t>
        <w:tab/>
        <w:t xml:space="preserve">Мы отмечаем хорошие примеры побочного воздействия экологической демократии на другие секторы. Принципы, закрепленные в Орхусской конвенции и Протоколе к ней, стали отправными точками и источником вдохновения для участников процессов, связанных с изменением климата, торговых переговоров и политики международных финансовых учреждений. Мы напоминаем об Алма-Атинском руководстве по содействию применению принципов Орхусской конвенции на международных форумах, признавая важность участия общественности не только на национальном и местном уровнях, но и на международном уровне. Мы должны обеспечить, чтобы это руководство было хорошо известно и эффективно применялось, в том числе в рамках деятельности наших национальных органов управления и учреждений, в отношении как процессов международных форумов, так и решения соответствующих вопросов существа. </w:t>
      </w:r>
    </w:p>
    <w:p>
      <w:pPr>
        <w:pStyle w:val="SingleTxtGR"/>
        <w:rPr/>
      </w:pPr>
      <w:r>
        <w:rPr/>
        <w:t>26.</w:t>
        <w:tab/>
        <w:t>Мы призываем Стороны поощрять развитие практики эффективного участия общественности и доступа к информационной политике в интересах международных экологических процессов, в том числе идущих в рамках международных финансовых учреждений или относящихся к тематике обсуждений по вопросам торговли, и обеспечить, чтобы интересы общественности должным образом принимались во внимание. В этой связи мы призываем Ассамблею Организации Объединенных Наций по окружающей среде принять на своей третьей сессии политику активного вовлечения заинтересованных сторон в соответствии с пунктом 88 Итогового документа Конференции Организации Объединенных Наций по устойчивому развитию «Будущее, которого мы хотим»</w:t>
      </w:r>
      <w:r>
        <w:rPr>
          <w:rStyle w:val="FootnoteAnchor"/>
          <w:sz w:val="18"/>
          <w:vertAlign w:val="superscript"/>
        </w:rPr>
        <w:footnoteReference w:id="6"/>
      </w:r>
      <w:r>
        <w:rPr/>
        <w:t>.</w:t>
      </w:r>
    </w:p>
    <w:p>
      <w:pPr>
        <w:pStyle w:val="SingleTxtGR"/>
        <w:rPr/>
      </w:pPr>
      <w:r>
        <w:rPr/>
        <w:t>27.</w:t>
        <w:tab/>
        <w:t>Мы признаем, что присоединение к Конвенции и Протоколу к ней других государств – членов Организации Объединенных Наций окажет значительную поддержку политике правительств в различных областях в интересах достижения соответствующих целей в области устойчивого развития за счет обеспечения того, что все лица, включая самых бедных и лиц и групп, находящихся в уязвимом положении, и сельские общины, будут иметь возможность участвовать в принятии влияющих на их жизнь и благополучие решений.</w:t>
      </w:r>
    </w:p>
    <w:p>
      <w:pPr>
        <w:pStyle w:val="SingleTxtGR"/>
        <w:rPr/>
      </w:pPr>
      <w:r>
        <w:rPr/>
        <w:t>28.</w:t>
        <w:tab/>
        <w:t xml:space="preserve">Мы </w:t>
      </w:r>
      <w:del w:id="12" w:author="Maike Salize" w:date="2017-09-06T16:51:00Z">
        <w:r>
          <w:rPr/>
          <w:delText xml:space="preserve">[приветствуем новые Стороны и] </w:delText>
        </w:r>
      </w:del>
      <w:r>
        <w:rPr/>
        <w:t xml:space="preserve">предлагаем заинтересованным </w:t>
        <w:br/>
        <w:t>государствам присоединиться к Конвенции и ее Протоколу или применять их положения и всегда готовы поделиться с ними своим опытом и знаниями на этот счет. В предстоящий период мы будем стремиться поощрять присоединение новых Сторон в соответствии со Стратегическим планом на 2015–2020 годы (ECE/MP.PP/2014/2/Add.1, решение V/5, приложение). Мы также приветствуем прогресс, достигнутый в деле разработки регионального соглашения о доступе к информации, участию общественности и доступе к правосудию по вопросам, касающимся окружающей среды, в Латинской Америке и Карибском бассейне, и выражаем ему нашу неизменную поддержку. Мы поощряем другие инициативы, направленные на разработку региональных документов по экологическим правам и создание систем регистров выбросов и переноса загрязнителей в различных регионах мира.</w:t>
      </w:r>
    </w:p>
    <w:p>
      <w:pPr>
        <w:pStyle w:val="SingleTxtGR"/>
        <w:rPr/>
      </w:pPr>
      <w:r>
        <w:rPr/>
        <w:t>29.</w:t>
        <w:tab/>
        <w:t xml:space="preserve">Мы признаем важную роль организаций-партнеров в создании потенциала для осуществления Конвенции и Протокола к ней на национальном и местном уровнях, а также в содействии субрегиональному сотрудничеству. </w:t>
      </w:r>
    </w:p>
    <w:p>
      <w:pPr>
        <w:pStyle w:val="SingleTxtGR"/>
        <w:rPr/>
      </w:pPr>
      <w:r>
        <w:rPr/>
        <w:t>30.</w:t>
        <w:tab/>
        <w:t>Мы обязуемся содействовать осуществлению Орхусской конвенции и Протокола к ней в течение всего процесса реализации Повестки дня 2030, в частности предусмотренных в ней целей в области устойчивого развития, в сотрудничестве с нашими правительствами, международными и неправительственными организациями, частным сектором, академическими кругами и другими заинтересованными субъектами. Ради достижения этих целей мы готовы делиться своим опытом с другими коллегами в рамках процесса трансграничного и многостороннего сотрудничеств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68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3" w:author="Aarhus" w:date="2017-09-10T10:06:00Z">
        <w:r>
          <w:rPr>
            <w:rStyle w:val="FootnoteCharacters"/>
          </w:rPr>
          <w:footnoteRef/>
        </w:r>
      </w:ins>
      <w:ins w:id="14" w:author="Aarhus" w:date="2017-09-10T10:06:00Z">
        <w:r>
          <w:rPr/>
          <w:tab/>
          <w:tab/>
        </w:r>
      </w:ins>
      <w:ins w:id="15" w:author="Aarhus" w:date="2017-09-10T10:06:00Z">
        <w:r>
          <w:rPr>
            <w:rStyle w:val="FootnoteCharacters"/>
          </w:rPr>
          <w:t>?</w:t>
        </w:r>
      </w:ins>
      <w:ins w:id="16" w:author="Aarhus" w:date="2017-09-10T10:06:00Z">
        <w:r>
          <w:rPr>
            <w:lang w:val="ru-RU"/>
          </w:rPr>
          <w:t xml:space="preserve"> Настоящий документ не был формально отредактирован.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en-US"/>
        </w:rPr>
        <w:tab/>
      </w:r>
      <w:r>
        <w:rPr/>
        <w:t>ECE</w:t>
      </w:r>
      <w:r>
        <w:rPr>
          <w:lang w:val="en-US"/>
        </w:rPr>
        <w:t>/</w:t>
      </w:r>
      <w:r>
        <w:rPr/>
        <w:t>MP</w:t>
      </w:r>
      <w:r>
        <w:rPr>
          <w:lang w:val="en-US"/>
        </w:rPr>
        <w:t>.</w:t>
      </w:r>
      <w:r>
        <w:rPr/>
        <w:t>PP</w:t>
      </w:r>
      <w:r>
        <w:rPr>
          <w:lang w:val="en-US"/>
        </w:rPr>
        <w:t>/2014/27/</w:t>
      </w:r>
      <w:r>
        <w:rPr/>
        <w:t>Add</w:t>
      </w:r>
      <w:r>
        <w:rPr>
          <w:lang w:val="en-US"/>
        </w:rPr>
        <w:t>.1–</w:t>
      </w:r>
      <w:r>
        <w:rPr/>
        <w:t>ECE</w:t>
      </w:r>
      <w:r>
        <w:rPr>
          <w:lang w:val="en-US"/>
        </w:rPr>
        <w:t>/</w:t>
      </w:r>
      <w:r>
        <w:rPr/>
        <w:t>MP</w:t>
      </w:r>
      <w:r>
        <w:rPr>
          <w:lang w:val="en-US"/>
        </w:rPr>
        <w:t>.</w:t>
      </w:r>
      <w:r>
        <w:rPr/>
        <w:t>PRTR</w:t>
      </w:r>
      <w:r>
        <w:rPr>
          <w:lang w:val="en-US"/>
        </w:rPr>
        <w:t>/2014/2/</w:t>
      </w:r>
      <w:r>
        <w:rPr/>
        <w:t>Add</w:t>
      </w:r>
      <w:r>
        <w:rPr>
          <w:lang w:val="en-US"/>
        </w:rPr>
        <w:t>.1</w:t>
      </w:r>
      <w:r>
        <w:rPr>
          <w:shd w:fill="FFFFFF" w:val="clear"/>
          <w:lang w:val="en-US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езолюция 31/32 о защите правозащитников, будь то отдельных лиц, групп или органов общества, занимающихся экономическими, социальными и культурными правами, принятая 24 марта 2016 год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ительный текст в промежуточных проектах. Этот текст из окончательного варианта документа будет исключе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</w:rPr>
        <w:t>?</w:t>
      </w:r>
      <w:r>
        <w:rPr>
          <w:lang w:val="ru-RU"/>
        </w:rPr>
        <w:tab/>
        <w:t xml:space="preserve">Резолюция </w:t>
      </w:r>
      <w:hyperlink r:id="rId1">
        <w:r>
          <w:rPr>
            <w:rStyle w:val="InternetLink"/>
            <w:lang w:val="ru-RU"/>
          </w:rPr>
          <w:t>66/288</w:t>
        </w:r>
      </w:hyperlink>
      <w:r>
        <w:rPr>
          <w:lang w:val="ru-RU"/>
        </w:rPr>
        <w:t>, при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CE/MP.PP/2017/CRP.3 - </w:t>
      <w:br/>
      <w:t>ECE/MP.PRTR/2017/CRP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br/>
      <w:t>ECE/MP.PP/2017/CRP.3 -</w:t>
      <w:br/>
      <w:t>ECE/MP.PRTR/2017/CRP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SimSun;宋体" w:cs="Arial"/>
      <w:color w:val="auto"/>
      <w:spacing w:val="4"/>
      <w:w w:val="103"/>
      <w:kern w:val="2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pacing w:val="4"/>
      <w:w w:val="103"/>
      <w:kern w:val="2"/>
      <w:sz w:val="16"/>
      <w:szCs w:val="16"/>
      <w:lang w:val="ru-RU" w:eastAsia="zh-CN"/>
    </w:rPr>
  </w:style>
  <w:style w:type="character" w:styleId="HeaderChar">
    <w:name w:val="Header Char"/>
    <w:qFormat/>
    <w:rPr>
      <w:b/>
      <w:spacing w:val="4"/>
      <w:w w:val="103"/>
      <w:kern w:val="2"/>
      <w:sz w:val="18"/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erChar">
    <w:name w:val="Footer Char"/>
    <w:qFormat/>
    <w:rPr>
      <w:spacing w:val="4"/>
      <w:w w:val="103"/>
      <w:kern w:val="2"/>
      <w:sz w:val="16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  <w:lang w:val="ru-RU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</w:rPr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</w:rPr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Bullet1GR">
    <w:name w:val="_Bullet 1_GR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Bullet2GR">
    <w:name w:val="_Bullet 2_GR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ParaNoGR">
    <w:name w:val="_ParaNo._GR"/>
    <w:basedOn w:val="Normal"/>
    <w:next w:val="Normal"/>
    <w:qFormat/>
    <w:pPr>
      <w:numPr>
        <w:ilvl w:val="0"/>
        <w:numId w:val="3"/>
      </w:numPr>
      <w:spacing w:before="0" w:after="120"/>
      <w:ind w:right="1134" w:hanging="0"/>
      <w:jc w:val="both"/>
      <w:outlineLvl w:val="0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</w:pPr>
    <w:rPr>
      <w:rFonts w:eastAsia="Times New Roman" w:cs="Times New Roman"/>
      <w:b/>
      <w:sz w:val="18"/>
      <w:szCs w:val="20"/>
      <w:lang w:val="en-GB"/>
    </w:rPr>
  </w:style>
  <w:style w:type="paragraph" w:styleId="Footer">
    <w:name w:val="Footer"/>
    <w:basedOn w:val="Normal"/>
    <w:pPr>
      <w:suppressAutoHyphens w:val="true"/>
    </w:pPr>
    <w:rPr>
      <w:rFonts w:eastAsia="Times New Roman" w:cs="Times New Roman"/>
      <w:sz w:val="16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/>
    </w:rPr>
  </w:style>
  <w:style w:type="paragraph" w:styleId="Endnote">
    <w:name w:val="Endnote Text"/>
    <w:basedOn w:val="Footnote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undocs.org/A/RES/66/28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41:00Z</dcterms:created>
  <dc:creator>Prokoudina S.</dc:creator>
  <dc:description/>
  <cp:keywords>ECE/MP.PRTR/2017/3</cp:keywords>
  <dc:language>en-US</dc:language>
  <cp:lastModifiedBy>Maike Salize</cp:lastModifiedBy>
  <cp:lastPrinted>2017-09-19T13:30:00Z</cp:lastPrinted>
  <dcterms:modified xsi:type="dcterms:W3CDTF">2017-09-19T11:39:00Z</dcterms:modified>
  <cp:revision>4</cp:revision>
  <dc:subject/>
  <dc:title>ECE/MP.PP/2017/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