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Meeting of the Aarhus Convention’s Task For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on Electronic Information Tool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6-27 January 2004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We would like to learn about recent developments with respect to the use of electronic information tools to promote the implementation of the Aarhus Convention in you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ll out the following questionnaire, making sure that you include only information that was not reported to the task force in the previous meeting, and send it to </w:t>
      </w:r>
      <w:hyperlink r:id="rId2">
        <w:r>
          <w:rPr>
            <w:rStyle w:val="InternetLink"/>
          </w:rPr>
          <w:t>ljiljana.stancic@unece.org</w:t>
        </w:r>
      </w:hyperlink>
      <w:r>
        <w:rPr/>
        <w:t xml:space="preserve"> by </w:t>
      </w:r>
      <w:r>
        <w:rPr>
          <w:b/>
          <w:bCs/>
        </w:rPr>
        <w:t>15 January 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questionnaire filled b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(country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Posi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CH"/>
              </w:rPr>
              <w:t>E-mail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Establishment of a national web portal with access to environmental information</w:t>
            </w:r>
            <w:r>
              <w:rPr/>
              <w:t xml:space="preserve"> (please provide a short description and UR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Development of a web site with access to information on the status of implementation of the Aarhus Convention</w:t>
            </w:r>
            <w:r>
              <w:rPr/>
              <w:t xml:space="preserve"> (please provide short description and UR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Capacity-building activities in the four priority areas identified at the first meeting of the task force</w:t>
            </w:r>
            <w:r>
              <w:rPr/>
              <w:t xml:space="preserve"> (please provide short description of proposed activity/project; for ongoing/completed activities, please include information on the status of implementation or attach relevant project repor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The four priority areas ar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the use of information and communication technology to facilitate public participation in environmental matters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establishing information centres in both virtual and physical environment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identifying strategies for active communication and dissemination of information; an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ddressing legal, financial and technological barriers to Internet acces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. Twinning projects </w:t>
            </w:r>
            <w:r>
              <w:rPr/>
              <w:t>(please provide information on initiated or established bilateral co-operation or twinning projects related to the use of electronic tools to promote access to environmental information, development of national PRTRs or simi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</w:rPr>
              <w:t>Designated national focal point for the Convention’s clearing-house mechanism</w:t>
            </w:r>
            <w:r>
              <w:rPr/>
              <w:t xml:space="preserve"> (please provide contact details of a person that is/will be responsible for managing the content/providing links to the national web site(s) with information on the status of implementation of the Aarhus Convention and liaising with the secretariat during the development of the clearing-house mechanism for the Conven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Organisation:</w:t>
            </w:r>
          </w:p>
          <w:p>
            <w:pPr>
              <w:pStyle w:val="Normal"/>
              <w:rPr/>
            </w:pPr>
            <w:r>
              <w:rPr/>
              <w:t>Contact detai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iljana.stancic@unece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59:00Z</dcterms:created>
  <dc:creator>stancic</dc:creator>
  <dc:description/>
  <dc:language>en-US</dc:language>
  <cp:lastModifiedBy>stancic</cp:lastModifiedBy>
  <dcterms:modified xsi:type="dcterms:W3CDTF">2004-01-21T12:59:00Z</dcterms:modified>
  <cp:revision>2</cp:revision>
  <dc:subject/>
  <dc:title>2nd Meeting of the Task Force on Electronic Information Tools</dc:title>
</cp:coreProperties>
</file>