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sz w:val="24"/>
          <w:lang w:val="en-US"/>
        </w:rPr>
        <w:t xml:space="preserve"> First Task Force on Financial Arrangements (TFFA) – Geneva, 23 March 2004</w:t>
      </w:r>
    </w:p>
    <w:p>
      <w:pPr>
        <w:pStyle w:val="Heading2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ab/>
        <w:tab/>
        <w:tab/>
        <w:t>Non paper of the TFFA Presidency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I – Mandate of the Task Force  (Ministerial decision I/13)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- “To consider the feasibility of and modalities for introducing a system of financial arrangements based on the UN scale of assessments or other appropriate scales 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- To explore the possibility of establishing stable and predictable financial arrangements 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- To develop recommendations with a view to their possible adoption at the second ordinary meeting of the Parties“ (Almaty, Kazakhstan, May 2005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u w:val="single"/>
          <w:lang w:val="en-US"/>
        </w:rPr>
      </w:pPr>
      <w:r>
        <w:rPr>
          <w:u w:val="single"/>
          <w:lang w:val="en-US"/>
        </w:rPr>
        <w:t>II – 4 identified option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Option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xclusively mandatory contributions (percentage from a scale of assessment or number of shares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Option 2 (EMEP model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ix of 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- mandatory contributions (percentage from a scale of assessment or number of shares) to finance the core requirements (to be defined) of the Convention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- additional voluntary contributions (in kind or in cash, possibly earmarked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Option 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oluntary contributions based on an indicative scale of assessment or an indicative number of share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Option 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urely voluntary contributions, with little or no guidance as to the amount (as it is today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Questions to be adressed by the Task Force 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(a) Does each of these 4 options respect the Lucca ministerial requirement of a “need for stable and predictable sources of funding” and of “ ensuring that the necessary resources are available for implementing the core elements of the work programme “ ?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>(b) What are the legal implications of these mandatory vs non mandatory options  (need for a protocol ; simple decision for adoption by the meeting of the Parties) ?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(c) What is the order of preference for each delegation and for which reasons ?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jc w:val="both"/>
        <w:rPr>
          <w:u w:val="single"/>
          <w:lang w:val="en-US"/>
        </w:rPr>
      </w:pPr>
      <w:r>
        <w:rPr>
          <w:u w:val="single"/>
          <w:lang w:val="en-US"/>
        </w:rPr>
        <w:t>III – Proposal for an “Aarhus scale of assessments”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Preliminary observations : 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- the proposed chart (annex) could be used either for options 1, 2 or 3 and does not prejudge the type of arrangements that may be established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- as the General Assembly agreed on a new scale last year, the UN scale of assessments seems to be the most relevant and simplest basis for an “Aarhus scale ”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- all Parties and Signatories (44 States and the European Community) have been included in the chart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- the percentage of contribution of the European Community (15%) is purely indicative but is based upon the actual contribution in 2003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- the amount chosen in the chart ($ 700,000) is also purely indicative but close to the amount of the 2003 budget ($ 665,000)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Questions to be addressed by the Task Force 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(a) The advantages of a system based on a scale of assessments vs on shares : stability, predictability, accuracy, involvement of the maximum of actors versus simplicity, flexibility, low targets for some traditionally large donors?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(b) Should all Parties and Signatories be included in the chart ?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(c) What should be the percentage chosen for the European Community? 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(d) Should specific thresholds and ceilings be adopted ?</w:t>
      </w:r>
      <w:r>
        <w:br w:type="page"/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86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720"/>
        <w:gridCol w:w="1300"/>
        <w:gridCol w:w="1200"/>
        <w:gridCol w:w="1341"/>
        <w:gridCol w:w="1200"/>
        <w:gridCol w:w="13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EX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Asses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rrhus rate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ontribution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rrhus rat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ontributions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Member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rat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ithout EC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ithout E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ith EC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ith EC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%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US$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US$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ba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 xml:space="preserve">84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/>
              </w:rPr>
              <w:t xml:space="preserve">77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me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 xml:space="preserve">35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/>
              </w:rPr>
              <w:t xml:space="preserve">28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st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8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2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15,568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8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13,230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zerbaidja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 xml:space="preserve">84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/>
              </w:rPr>
              <w:t xml:space="preserve">77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laru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4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322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273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lgium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0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76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19,376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16,464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gar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4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308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259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oat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9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665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567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pru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70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595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zech Rep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47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 xml:space="preserve">3,311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4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 xml:space="preserve">2,814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nmark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7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85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13,013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5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11,060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to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3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 xml:space="preserve">2,17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182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lan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38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 xml:space="preserve">9,66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 xml:space="preserve">8,211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anc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0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61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109,298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2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92,904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org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 xml:space="preserve">49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/>
              </w:rPr>
              <w:t xml:space="preserve">42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rman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6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43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157,01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0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133,445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ec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37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 xml:space="preserve">9,604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 xml:space="preserve">8,162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ngar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32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 xml:space="preserve">2,282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2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 xml:space="preserve">1,939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elan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616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518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elan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3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90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 xml:space="preserve">6,342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7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 xml:space="preserve">5,390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al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8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64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88,543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7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75,264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zakhsta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6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448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385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yrgyzsta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 xml:space="preserve">14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/>
              </w:rPr>
              <w:t xml:space="preserve">14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tv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3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266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231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echtenstei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 xml:space="preserve">84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/>
              </w:rPr>
              <w:t xml:space="preserve">77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hua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6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434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371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xembourg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9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 xml:space="preserve">1,393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 xml:space="preserve">1,183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l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3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252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210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ac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 xml:space="preserve">49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/>
              </w:rPr>
              <w:t xml:space="preserve">42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therland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37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30,632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7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26,040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rwa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6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5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12,306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10,500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an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8,351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7,105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al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8,519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7,245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.Moldo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 xml:space="preserve">14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/>
              </w:rPr>
              <w:t xml:space="preserve">14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ma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5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 xml:space="preserve">1,085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924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ove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21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 xml:space="preserve">1,484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 xml:space="preserve">1,260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ai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5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52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45,675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5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38,829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de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9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58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18,088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15,379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itzerlan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09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21,693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6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18,445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jikista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 xml:space="preserve">14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/>
              </w:rPr>
              <w:t xml:space="preserve">14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YR Macedoni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105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/>
              </w:rPr>
              <w:t xml:space="preserve">91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rkmenista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 xml:space="preserve">84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/>
              </w:rPr>
              <w:t xml:space="preserve">77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krai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70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 xml:space="preserve">602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ed Kingdom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1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86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111,062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4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94,402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otal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38.6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00.25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701,792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urop. Communit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105,000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Grand total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9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699,941   </w:t>
            </w:r>
          </w:p>
        </w:tc>
      </w:tr>
    </w:tbl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14:00Z</dcterms:created>
  <dc:creator>PSI</dc:creator>
  <dc:description/>
  <dc:language>en-US</dc:language>
  <cp:lastModifiedBy>Stancic</cp:lastModifiedBy>
  <cp:lastPrinted>2004-03-10T16:24:00Z</cp:lastPrinted>
  <dcterms:modified xsi:type="dcterms:W3CDTF">2004-03-29T07:14:00Z</dcterms:modified>
  <cp:revision>2</cp:revision>
  <dc:subject/>
  <dc:title/>
</cp:coreProperties>
</file>