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Bold" w:hAnsi="Times New Roman Bold" w:cs="Times New Roman Bold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абор пресных вод </w:t>
      </w:r>
      <w:r>
        <w:rPr>
          <w:rFonts w:cs="Times New Roman Bold" w:ascii="Times New Roman Bold" w:hAnsi="Times New Roman Bold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 xml:space="preserve">Индикатор ВЕКЦА </w:t>
      </w:r>
      <w:r>
        <w:rPr>
          <w:rFonts w:cs="Times New Roman Bold" w:ascii="Times New Roman Bold" w:hAnsi="Times New Roman Bold"/>
          <w:sz w:val="24"/>
          <w:lang w:val="ru-RU"/>
        </w:rPr>
        <w:t>8)</w:t>
      </w:r>
      <w:r>
        <w:rPr>
          <w:rFonts w:cs="Times New Roman Bold" w:ascii="Times New Roman Bold" w:hAnsi="Times New Roman Bold"/>
          <w:sz w:val="28"/>
          <w:lang w:val="ru-RU"/>
        </w:rPr>
        <w:t xml:space="preserve"> –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Анализ Март </w:t>
      </w:r>
      <w:r>
        <w:rPr>
          <w:rFonts w:cs="Times New Roman Bold" w:ascii="Times New Roman Bold" w:hAnsi="Times New Roman Bold"/>
          <w:b/>
          <w:i/>
          <w:sz w:val="28"/>
          <w:lang w:val="ru-RU"/>
        </w:rPr>
        <w:t xml:space="preserve">2007  </w:t>
      </w:r>
    </w:p>
    <w:p>
      <w:pPr>
        <w:pStyle w:val="Normal"/>
        <w:autoSpaceDE w:val="false"/>
        <w:rPr>
          <w:rFonts w:ascii="Times New Roman Bold" w:hAnsi="Times New Roman Bold" w:cs="Times-Roman"/>
          <w:b/>
          <w:b/>
          <w:i/>
          <w:i/>
          <w:sz w:val="28"/>
          <w:lang w:val="ru-RU"/>
        </w:rPr>
      </w:pPr>
      <w:r>
        <w:rPr>
          <w:rFonts w:cs="Times-Roman" w:ascii="Times New Roman Bold" w:hAnsi="Times New Roman Bold"/>
          <w:b/>
          <w:i/>
          <w:sz w:val="28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ru-RU"/>
        </w:rPr>
        <w:t>Основной вопрос экологической политики</w:t>
      </w:r>
      <w:r>
        <w:rPr>
          <w:rFonts w:cs="Times New Roman" w:ascii="Times New Roman Bold" w:hAnsi="Times New Roman Bold"/>
          <w:lang w:val="ru-RU"/>
        </w:rPr>
        <w:t xml:space="preserve"> </w:t>
      </w:r>
    </w:p>
    <w:p>
      <w:pPr>
        <w:pStyle w:val="Heading3"/>
        <w:rPr>
          <w:rFonts w:ascii="Times New Roman Bold" w:hAnsi="Times New Roman Bold" w:cs="Times New Roman"/>
          <w:sz w:val="24"/>
          <w:lang w:val="ru-RU"/>
        </w:rPr>
      </w:pPr>
      <w:r>
        <w:rPr>
          <w:rFonts w:cs="Times New Roman" w:ascii="Times New Roman Bold" w:hAnsi="Times New Roman Bold"/>
          <w:sz w:val="24"/>
          <w:lang w:val="ru-RU"/>
        </w:rPr>
        <w:t>Какова степень использования ресурсов пресных вод: приводит ли забор пресной воды к усилению нагрузки на ресурсы или же к повышению их устойчивости?</w:t>
      </w:r>
    </w:p>
    <w:p>
      <w:pPr>
        <w:pStyle w:val="Normal"/>
        <w:rPr>
          <w:rFonts w:ascii="Times New Roman Bold" w:hAnsi="Times New Roman Bold" w:cs="Times New Roman"/>
          <w:b/>
          <w:b/>
          <w:sz w:val="24"/>
          <w:lang w:val="ru-RU"/>
        </w:rPr>
      </w:pPr>
      <w:r>
        <w:rPr>
          <w:rFonts w:cs="Times New Roman" w:ascii="Times New Roman Bold" w:hAnsi="Times New Roman Bold"/>
          <w:b/>
          <w:sz w:val="24"/>
          <w:lang w:val="ru-RU"/>
        </w:rPr>
      </w:r>
    </w:p>
    <w:p>
      <w:pPr>
        <w:pStyle w:val="Normal"/>
        <w:spacing w:before="0" w:after="280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Оце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930775" cy="1337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>
                                <w:lang w:val="ru-RU"/>
                              </w:rPr>
                              <w:t>: Индекс эксплуатации водных ресурсов (ИЭВР) уменьшился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в 2002 году по сравнению с 1992 годом в 11 странах ВЕКЦА в результате значительного уменьшения суммарного забора пресных вод. Только в одной из стран ВЕКЦА – Туркменистане – ИЭВР увеличился. Однако, около 60 миллионов человек в регионе ВЕКЦА по-прежнему  проживают в странах с напряженным водным режим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5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Основное заключение</w:t>
                      </w:r>
                      <w:r>
                        <w:rPr>
                          <w:lang w:val="ru-RU"/>
                        </w:rPr>
                        <w:t>: Индекс эксплуатации водных ресурсов (ИЭВР) уменьшился</w:t>
                      </w:r>
                      <w:r>
                        <w:rPr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в 2002 году по сравнению с 1992 годом в 11 странах ВЕКЦА в результате значительного уменьшения суммарного забора пресных вод. Только в одной из стран ВЕКЦА – Туркменистане – ИЭВР увеличился. Однако, около 60 миллионов человек в регионе ВЕКЦА по-прежнему  проживают в странах с напряженным водным режим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-Roman"/>
          <w:lang w:val="ru-RU"/>
        </w:rPr>
      </w:pPr>
      <w:r>
        <w:rPr>
          <w:lang w:val="ru-RU"/>
        </w:rPr>
        <w:t xml:space="preserve">Индекс эксплуатации водных ресурсов (ИЭВР) показывает отношение общего годового объема забора пресных вод к долгосрочному среднегодовому объему возобновляемых ресурсов пресных вод, выраженное в процентах. </w:t>
      </w:r>
    </w:p>
    <w:p>
      <w:pPr>
        <w:pStyle w:val="Normal"/>
        <w:rPr/>
      </w:pPr>
      <w:r>
        <w:rPr>
          <w:lang w:val="ru-RU"/>
        </w:rPr>
        <w:t>Пороговое значение индекса ИЭВР, которое служит основой для проведения различия между регионами с ненапряженным и напряженным водным режимом, составляет около 20%.  Высокая напряженность водного режима отмечается в тех случаях, когда показатель ИЭВР превышает 40%, что указывает на отсутствие практики устойчивого в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240"/>
        <w:rPr/>
      </w:pPr>
      <w:r>
        <w:rPr>
          <w:rStyle w:val="Keyassessmenttxt"/>
          <w:lang w:val="ru-RU"/>
        </w:rPr>
        <w:t>За период с 1990 по 2002 год ИЭВР уменьшился в 11 странах ВЕКЦА и только в одной стране – Туркменистане – вырос (см. рис. 1). Однако,  пять стран ВЕКЦА (Узбекистан, Азербайджан, Армения, Туркменистан и Казахстан), где проживает 80 процентов населения  регионов ВЕКЦА Центральная Азия и ВЕКЦА Кавказ, относятся к странам с напряженным водным режимом. В 1990 году таких стран было восемь. В Узбекистане и Туркменистане ИЭВР в 2002 году превышал 40%, причем в Узбекистане он составлял 70%.</w:t>
      </w:r>
    </w:p>
    <w:p>
      <w:pPr>
        <w:pStyle w:val="NormalWeb"/>
        <w:spacing w:lineRule="auto" w:line="240"/>
        <w:rPr/>
      </w:pPr>
      <w:r>
        <w:rPr>
          <w:rStyle w:val="Keyassessmenttxt"/>
          <w:lang w:val="ru-RU"/>
        </w:rPr>
        <w:t xml:space="preserve">В Азербайджане ИЭВР уменьшился с 52% в 1990 году до 33% в 2002 году, однако в 2004 и 2005 году показатель ИЭВР стал расти (ИЭВР составлял соответственно 37 и 39 процентов), что свидетельствует о том, что не удалось закрепить тренд движения в сторону более устойчивого водопользования, и страна по-прежнему находится в зоне риска. </w:t>
      </w:r>
    </w:p>
    <w:p>
      <w:pPr>
        <w:pStyle w:val="NormalWeb"/>
        <w:spacing w:lineRule="auto" w:line="240"/>
        <w:rPr/>
      </w:pPr>
      <w:r>
        <w:rPr>
          <w:rStyle w:val="Keyassessmenttxt"/>
          <w:lang w:val="ru-RU"/>
        </w:rPr>
        <w:t xml:space="preserve">В последние несколько лет негативные тенденции в водопотреблении наблюдаются и в Армении. Если в 2002 году наблюдалось значительное сокращение ИЭВР по сравнению с 1990 годом – ИЭВР уменьшился с 55% в 1990 году до 24% в 2002 году, то уже в 2004 году он составил 39% и в 2005 году – 32%. </w:t>
      </w:r>
    </w:p>
    <w:p>
      <w:pPr>
        <w:pStyle w:val="Normal"/>
        <w:rPr>
          <w:rStyle w:val="Keyassessmenttxt"/>
          <w:lang w:val="ru-RU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450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римечания: Данные о заборе пресных вод отсутствуют: для Грузии за 2005 год, для Таджикистана – за 2004-2005 гг., для Туркменистана – за 2004 и 2005 год, для Узбекистана – за 2004 и 2005 год.</w:t>
      </w:r>
    </w:p>
    <w:p>
      <w:pPr>
        <w:pStyle w:val="Normal"/>
        <w:rPr/>
      </w:pPr>
      <w:r>
        <w:rPr>
          <w:sz w:val="20"/>
          <w:lang w:val="ru-RU"/>
        </w:rPr>
        <w:t xml:space="preserve">Источники данных: Данные о долгосрочном среднегодовом объеме возобновляемых ресурсов пресных вод из СОООН, верифицированные данными из ответов на вопросник СОООН по ОС 2006, раздел «Вода». Данные о заборе пресных вод с компакт-дисков «Статистика стран СНГ» за 2005 и 2006 гг., верифицированные данными  национальной статистики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Web"/>
        <w:spacing w:lineRule="auto" w:line="240"/>
        <w:rPr>
          <w:rStyle w:val="Keyassessmenttxt"/>
          <w:lang w:val="ru-RU"/>
        </w:rPr>
      </w:pPr>
      <w:r>
        <w:rPr>
          <w:lang w:val="ru-RU"/>
        </w:rPr>
        <w:t xml:space="preserve">Большинство стран с высоким показателем ИЭВР потребляют большие объемы воды для орошаемого земледелия. Так например, в Узбекистане доля воды, используемой на орошение, составляет около 92 процентов от суммарного объема водопользования. </w:t>
      </w:r>
    </w:p>
    <w:p>
      <w:pPr>
        <w:pStyle w:val="Normal"/>
        <w:rPr/>
      </w:pPr>
      <w:r>
        <w:rPr>
          <w:rStyle w:val="Keyassessmenttxt"/>
          <w:lang w:val="ru-RU"/>
        </w:rPr>
        <w:t xml:space="preserve">Уменьшение ИЭВР является результатом значительного снижения (на 30% за период 1990-2004) суммарного объема водозабора в странах ВЕКЦА, </w:t>
      </w:r>
      <w:r>
        <w:rPr>
          <w:lang w:val="ru-RU"/>
        </w:rPr>
        <w:t xml:space="preserve">что было связано с сокращением водопотребления во всех странах за исключением Туркменистана. </w:t>
      </w:r>
      <w:r>
        <w:rPr>
          <w:rStyle w:val="Keyassessmenttxt"/>
          <w:lang w:val="ru-RU"/>
        </w:rPr>
        <w:t xml:space="preserve"> Как видно на рис. 2, особенно сильное сокращение водопотребления  происходило в период с 1991 по 1997 год (на 22 процента)</w:t>
      </w:r>
      <w:r>
        <w:rPr>
          <w:lang w:val="ru-RU"/>
        </w:rPr>
        <w:t xml:space="preserve">.  </w:t>
      </w:r>
    </w:p>
    <w:p>
      <w:pPr>
        <w:pStyle w:val="Normal"/>
        <w:rPr>
          <w:rStyle w:val="Keyassessmenttxt"/>
          <w:lang w:val="ru-RU"/>
        </w:rPr>
      </w:pPr>
      <w:r>
        <w:rPr>
          <w:lang w:val="ru-RU"/>
        </w:rPr>
      </w:r>
    </w:p>
    <w:p>
      <w:pPr>
        <w:pStyle w:val="NormalWeb"/>
        <w:spacing w:lineRule="auto" w:line="240" w:before="120" w:after="0"/>
        <w:rPr>
          <w:rStyle w:val="Keyassessmenttxt"/>
        </w:rPr>
      </w:pPr>
      <w:r>
        <w:rPr>
          <w:rStyle w:val="Keyassessmenttxt"/>
        </w:rPr>
        <w:drawing>
          <wp:inline distT="0" distB="0" distL="0" distR="0">
            <wp:extent cx="4695825" cy="407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римечания: Отсутствующие данные о заборе пресных вод были получены методом оценки: для Армении за 1994 год, для Таджикистана – за 1996-1998 гг. и 2003-2004 гг., для Туркменистана – за 1999 и 2004 год, для Узбекистана – за 1994-1998 гг. и 2004 год.</w:t>
      </w:r>
    </w:p>
    <w:p>
      <w:pPr>
        <w:pStyle w:val="Normal"/>
        <w:rPr/>
      </w:pPr>
      <w:r>
        <w:rPr>
          <w:sz w:val="20"/>
          <w:lang w:val="ru-RU"/>
        </w:rPr>
        <w:t xml:space="preserve">Источники данных: Данные о заборе пресных вод с компакт-дисков «Статистика стран СНГ» за 2005 и 2006 гг., верифицированные данными  национальной статистики. </w:t>
      </w:r>
    </w:p>
    <w:p>
      <w:pPr>
        <w:pStyle w:val="Normal"/>
        <w:rPr>
          <w:rStyle w:val="Keyassessmenttxt"/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Style w:val="Keyassessmenttxt"/>
          <w:lang w:val="ru-RU"/>
        </w:rPr>
      </w:pPr>
      <w:r>
        <w:rPr>
          <w:rStyle w:val="Keyassessmenttxt"/>
          <w:lang w:val="ru-RU"/>
        </w:rPr>
        <w:t>Как видно на рис. 3, наибольшее снижение суммарного забора пресных вод за период с 1990 по 2004 год произошло в Молдове и Украине (на 78 и 80 процентов соответственно), а также в Грузии – на 67 процентов (без учета забора воды объектами гидроэнергетики). Только в одной из стран ВЕКЦА – Туркменистане – суммарный забор воды по сравнению с 1990 годом  увеличился (в 2002 году забор пресной воды составлял 120 процентов и в 2003 году – 118 процентов от уровня 1990 года.</w:t>
      </w:r>
    </w:p>
    <w:p>
      <w:pPr>
        <w:pStyle w:val="Normal"/>
        <w:rPr/>
      </w:pPr>
      <w:r>
        <w:rPr/>
        <w:drawing>
          <wp:inline distT="0" distB="0" distL="0" distR="0">
            <wp:extent cx="4600575" cy="432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римечания: Данные о заборе пресных вод отсутствуют: для Грузии за 2005 год, для Таджикистана – за 2004-2005 гг., для Туркменистана – за 2004 и 2005 год, для Узбекистана – за 2004 и 2005 год.</w:t>
      </w:r>
    </w:p>
    <w:p>
      <w:pPr>
        <w:pStyle w:val="Normal"/>
        <w:rPr/>
      </w:pPr>
      <w:r>
        <w:rPr>
          <w:sz w:val="20"/>
          <w:lang w:val="ru-RU"/>
        </w:rPr>
        <w:t xml:space="preserve">Источники данных: Данные о заборе пресных вод с компакт-дисков «Статистика стран СНГ» за 2005 и 2006 гг., верифицированные данными  национальной статистики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rFonts w:ascii="Times New Roman Bold" w:hAnsi="Times New Roman Bold" w:cs="Times New Roman Bold"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i/>
          <w:sz w:val="28"/>
          <w:lang w:val="ru-RU"/>
        </w:rPr>
        <w:t>Методология и ссылки</w:t>
      </w:r>
    </w:p>
    <w:p>
      <w:pPr>
        <w:pStyle w:val="Normal"/>
        <w:rPr>
          <w:rFonts w:ascii="Times New Roman Bold" w:hAnsi="Times New Roman Bold" w:cs="Times New Roman Bold"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i/>
          <w:sz w:val="28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ие индикатора и другие детали смотри в Руководстве ЕЭК ООН по применению экологических показателей в странах Восточной Европы, Кавказа и Центральной Азии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unec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en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monitorin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Belgrad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CR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1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Indicator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MK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pdf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nir 5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149">
    <w:name w:val="c149"/>
    <w:basedOn w:val="DefaultParagraphFont"/>
    <w:qFormat/>
    <w:rPr/>
  </w:style>
  <w:style w:type="character" w:styleId="Keyassessmenttxt">
    <w:name w:val="keyassessmentt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kexternal">
    <w:name w:val="link-external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143">
    <w:name w:val="c143"/>
    <w:basedOn w:val="DefaultParagraphFont"/>
    <w:qFormat/>
    <w:rPr/>
  </w:style>
  <w:style w:type="character" w:styleId="C145">
    <w:name w:val="c145"/>
    <w:basedOn w:val="DefaultParagraphFont"/>
    <w:qFormat/>
    <w:rPr/>
  </w:style>
  <w:style w:type="character" w:styleId="C144">
    <w:name w:val="c144"/>
    <w:basedOn w:val="DefaultParagraphFont"/>
    <w:qFormat/>
    <w:rPr/>
  </w:style>
  <w:style w:type="character" w:styleId="C146">
    <w:name w:val="c146"/>
    <w:basedOn w:val="DefaultParagraphFont"/>
    <w:qFormat/>
    <w:rPr/>
  </w:style>
  <w:style w:type="character" w:styleId="C147">
    <w:name w:val="c147"/>
    <w:basedOn w:val="DefaultParagraphFont"/>
    <w:qFormat/>
    <w:rPr/>
  </w:style>
  <w:style w:type="character" w:styleId="PageNumber">
    <w:name w:val="Page Number"/>
    <w:basedOn w:val="DefaultParagraphFont"/>
    <w:rPr>
      <w:rFonts w:ascii="Avenir 55;Arial" w:hAnsi="Avenir 55;Arial" w:cs="Avenir 55;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20" w:after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lineRule="atLeast" w:line="480" w:before="120" w:after="240"/>
    </w:pPr>
    <w:rPr/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webmail.ug.kth.se/exchweb/bin/redir.asp?URL=http://www.unece.org/env/europe/monitoring/Belgrade/CRP1.Indicators.Ru.MK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01:00Z</dcterms:created>
  <dc:creator>GORNAJA</dc:creator>
  <dc:description/>
  <cp:keywords/>
  <dc:language>en-US</dc:language>
  <cp:lastModifiedBy>GORNAJA</cp:lastModifiedBy>
  <dcterms:modified xsi:type="dcterms:W3CDTF">2007-03-18T18:39:00Z</dcterms:modified>
  <cp:revision>15</cp:revision>
  <dc:subject/>
  <dc:title>Забор пресных вод  (Fresh water abstraction)</dc:title>
</cp:coreProperties>
</file>