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ru-RU"/>
        </w:rPr>
        <w:t xml:space="preserve">Потребление озоноразрушающих веществ (ОРВ) </w:t>
      </w:r>
      <w:r>
        <w:rPr>
          <w:sz w:val="24"/>
          <w:lang w:val="ru-RU"/>
        </w:rPr>
        <w:t>(</w:t>
      </w:r>
      <w:r>
        <w:rPr>
          <w:sz w:val="24"/>
        </w:rPr>
        <w:t>EECCA</w:t>
      </w:r>
      <w:r>
        <w:rPr>
          <w:sz w:val="24"/>
          <w:lang w:val="ru-RU"/>
        </w:rPr>
        <w:t xml:space="preserve"> </w:t>
      </w:r>
      <w:r>
        <w:rPr>
          <w:sz w:val="24"/>
        </w:rPr>
        <w:t>CSI</w:t>
      </w:r>
      <w:r>
        <w:rPr>
          <w:sz w:val="24"/>
          <w:lang w:val="ru-RU"/>
        </w:rPr>
        <w:t xml:space="preserve"> 03)</w:t>
      </w:r>
      <w:r>
        <w:rPr>
          <w:lang w:val="ru-RU"/>
        </w:rPr>
        <w:t xml:space="preserve"> -</w:t>
      </w:r>
    </w:p>
    <w:p>
      <w:pPr>
        <w:pStyle w:val="Heading1"/>
        <w:rPr/>
      </w:pPr>
      <w:r>
        <w:rPr>
          <w:b/>
          <w:bCs/>
          <w:i/>
          <w:iCs/>
          <w:lang w:val="ru-RU"/>
        </w:rPr>
        <w:t>Анализ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Март</w:t>
      </w:r>
      <w:r>
        <w:rPr>
          <w:b/>
          <w:bCs/>
          <w:i/>
          <w:iCs/>
        </w:rPr>
        <w:t xml:space="preserve"> 2007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>Ключевой</w:t>
      </w:r>
      <w:r>
        <w:rPr/>
        <w:t xml:space="preserve"> </w:t>
      </w:r>
      <w:r>
        <w:rPr>
          <w:lang w:val="ru-RU"/>
        </w:rPr>
        <w:t>вопро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ru-RU"/>
        </w:rPr>
        <w:t>Уменьшается ли потребление озоноразрушающих веществ согласно установленного графика?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5266690" cy="257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57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сновное заключение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требление озоноразрушающих веществ значительно сократилось после 1990г. и стабилизировалась, начиная с 2000г. Такое сокращение было осуществлено в соответствии с международными соглашениями и установленным график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оссийская Федерация является крупнейшим потребителем озоноразрушающих веществ. Тем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менее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ru-RU"/>
                              </w:rPr>
                              <w:t>это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казатель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значительно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низился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На протяжении 2000-2001 был отмечен абсолютный рост в потреблении гидрохлорфторуглеродов (ГХФУ) в ряде стран региона (Россия, Украина и Казахстан). После этого наблюдается небольшое, но постоянное снижение вышеуказанных вещест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сновной задачей остается дальнейшее снижение производства и потребления ХФУ, ГХФУ и метилброми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02.9pt;mso-wrap-distance-left:9.05pt;mso-wrap-distance-right:9.05pt;mso-wrap-distance-top:0pt;mso-wrap-distance-bottom:0pt;margin-top:13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Основное заключение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требление озоноразрушающих веществ значительно сократилось после 1990г. и стабилизировалась, начиная с 2000г. Такое сокращение было осуществлено в соответствии с международными соглашениями и установленным график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Российская Федерация является крупнейшим потребителем озоноразрушающих веществ. Тем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не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менее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>
                          <w:lang w:val="ru-RU"/>
                        </w:rPr>
                        <w:t>это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показатель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значительно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снизился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На протяжении 2000-2001 был отмечен абсолютный рост в потреблении гидрохлорфторуглеродов (ГХФУ) в ряде стран региона (Россия, Украина и Казахстан). После этого наблюдается небольшое, но постоянное снижение вышеуказанных вещест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ru-RU"/>
                        </w:rPr>
                        <w:t>Основной задачей остается дальнейшее снижение производства и потребления ХФУ, ГХФУ и метилброми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/>
        <w:t>Key</w:t>
      </w:r>
      <w:r>
        <w:rPr>
          <w:lang w:val="ru-RU"/>
        </w:rPr>
        <w:t xml:space="preserve"> </w:t>
      </w:r>
      <w:r>
        <w:rPr/>
        <w:t>Assessmen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/>
      </w:pPr>
      <w:r>
        <w:rPr>
          <w:sz w:val="24"/>
          <w:lang w:val="ru-RU"/>
        </w:rPr>
        <w:t xml:space="preserve">Значительное снижение объемов производства и потребления ОРВ началось с 1980-х гг. и достигло 75%. Это прямой результат международных соглашений (Монреальский Протокол и его поправки и дополнения), которые предусматривают постепенное прекращение производства и потребления данных вещест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щее снижение производства и потребления ОРВ является следствием принятых международных соглашений и установленного графика. Производство и использование галонов должно было быть прекращено с 1994; ХФУ, тетрахлорид углерода и метилхлороформ – с 1995 г. Для развивающихся стран и стран с переходным типом экономики (Россия, Украина, Беларусь, Казахстан) все еще разрешено производить ограниченное количество ОРВ  в определенных целях (например, некоторые виды ингаляторов) для собственных внутренних нуж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25745" cy="4620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 1990 по 2000 наблюдается значительное падение производства ХФУ, галонов и других ОРВ (</w:t>
      </w:r>
      <w:r>
        <w:rPr>
          <w:rFonts w:eastAsia="Symbol" w:cs="Symbol" w:ascii="Symbol" w:hAnsi="Symbol"/>
          <w:lang w:val="en-US"/>
        </w:rPr>
        <w:t></w:t>
      </w:r>
      <w:r>
        <w:rPr>
          <w:lang w:val="ru-RU"/>
        </w:rPr>
        <w:t xml:space="preserve">70%), в то время как производство ГХФУ возросло (на 2005 год уровень потребления ГХФУ был в шесть раз выше, чем в 1996). </w:t>
      </w:r>
    </w:p>
    <w:p>
      <w:pPr>
        <w:pStyle w:val="Normal"/>
        <w:jc w:val="both"/>
        <w:rPr/>
      </w:pPr>
      <w:r>
        <w:rPr>
          <w:lang w:val="ru-RU"/>
        </w:rPr>
        <w:t xml:space="preserve">Для всех ОРВ отмечаются схожие тенден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конце 1970-х и на протяжении 1980-х гг. охладители (коммерческие, бытовые и промышленные) были главными причиной использования ОРВ в ВЕКЦА регионе. Вторым по значимости было сельское хозяйств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ребление ОРВ в советскую эпоху было выше, чем современное.</w:t>
      </w:r>
    </w:p>
    <w:p>
      <w:pPr>
        <w:pStyle w:val="Normal"/>
        <w:jc w:val="both"/>
        <w:rPr/>
      </w:pPr>
      <w:r>
        <w:rPr>
          <w:lang w:val="ru-RU"/>
        </w:rPr>
        <w:t>Текущий уровень потребления ОРВ, в основном, складывается за счет импорта. Импортные ОРВ используются в процессах замораживания и охлаждения, которые продолжают оставаться главными потребителями ОР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ременный низкий уровень использования ОРВ также частично объясняется общим уменьшением экономической активности, особенно в секторах, основных потребителях ОР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сожалению, государства имеют небольшие возможности произвести точные подсчеты объемов потребления, а также контролировать нелегальные импорт, продажи и использование ОР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спользование ГХФУ как заменителя ХФУ незначительно снизилось с 2000 (</w:t>
      </w:r>
      <w:r>
        <w:rPr>
          <w:rFonts w:eastAsia="Symbol" w:cs="Symbol" w:ascii="Symbol" w:hAnsi="Symbol"/>
          <w:lang w:val="en-US"/>
        </w:rPr>
        <w:t></w:t>
      </w:r>
      <w:r>
        <w:rPr>
          <w:lang w:val="ru-RU"/>
        </w:rPr>
        <w:t>25%). ГХФУ используются для замены ХФУ в виду их меньшего озоноразрушающего эффекта (10% от уровня ХФУ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спользование метилбромида, вещества с высокой озоноразрушающей способностью, (в основном, используется как пестицид в сельском хозяйстве), запрещено Монреальским Протоколом с 2005г., исключение составляют некоторые отдельные ситуации. Метилбромид в 60 раз более сильный разрушитель, чем хлор. Тенденция использования не очень ясная и выглядит как стабильная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ицательные цифры потребления метилбромида в Украине могут объясняться следующим образом. Распад или экспорт сырья превышает его накопление (производство и импор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Потребление метилбромида в России на протяжении последних лет  равно нулю. Это объясняется тем, что данное потребление было отмечено только для тех операций (период карантина и префазы транспортировки), которые не подлежат контролю протоко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57800" cy="5167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5488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3965" cy="6627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88915" cy="6284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v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кая верс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Consumption of ozone-depleting subst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lang w:val="ru-RU"/>
              </w:rPr>
              <w:t>Потребление озоноразрушающих вещест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CFC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lang w:val="ru-RU"/>
              </w:rPr>
              <w:t>Хлорфторуглероды (ХФУ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HCFC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lang w:val="ru-RU"/>
              </w:rPr>
              <w:t>Гидрохлорфторуглероды (ГХФУ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Hal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lang w:val="ru-RU"/>
              </w:rPr>
              <w:t>Гало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Methyl brom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lang w:val="ru-RU"/>
              </w:rPr>
              <w:t>метилбромид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GB"/>
        </w:rPr>
      </w:pPr>
      <w:r>
        <w:rPr>
          <w:lang w:val="ru-RU"/>
        </w:rPr>
        <w:t>Методологи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7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webmail.ug.kth.se/exchweb/bin/redir.asp?URL=http://www.unece.org/env/europe/monitoring/Belgrade/CRP1.Indicators.Ru.MK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15:00Z</dcterms:created>
  <dc:creator>Greg Giuliani</dc:creator>
  <dc:description/>
  <dc:language>en-US</dc:language>
  <cp:lastModifiedBy>Tolik</cp:lastModifiedBy>
  <dcterms:modified xsi:type="dcterms:W3CDTF">2007-03-19T20:40:00Z</dcterms:modified>
  <cp:revision>5</cp:revision>
  <dc:subject/>
  <dc:title>Consumption of ozone-depleting substances (EECCA CSI 03) -</dc:title>
</cp:coreProperties>
</file>