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/>
        </w:rPr>
        <w:t xml:space="preserve">Энергопотребление на основе возобновляемых источников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28)</w:t>
      </w:r>
      <w:r>
        <w:rPr>
          <w:lang w:val="ru-RU"/>
        </w:rPr>
        <w:t xml:space="preserve"> -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>Анали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Март</w:t>
      </w:r>
      <w:r>
        <w:rPr>
          <w:b/>
          <w:bCs/>
          <w:i/>
          <w:iCs/>
        </w:rPr>
        <w:t xml:space="preserve">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>Ключевой</w:t>
      </w:r>
      <w:r>
        <w:rPr/>
        <w:t xml:space="preserve"> </w:t>
      </w:r>
      <w:r>
        <w:rPr>
          <w:lang w:val="ru-RU"/>
        </w:rPr>
        <w:t>вопро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>Переходят ли страны региона ВЕКЦА  на возобновляемые источники энергии в достаточной мер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266690" cy="420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20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Энергия на основе возобновляемых источников является обязательной составляющей структуры энергетических ресурсов, т.к. данные источники поддерживают глобальную энергетическую безопасность, снижают зависимость от ископаемых топливных ресурсов и способствуют снижению выбросов парниковых газов. В странах ВЕКЦА крупным общественным организациям и предприятиям необходимо поддерживать использование в качестве критериев устойчивого развития энергоэффективность и  наличие проектов в области использования возобновляемых энергетических источников на протяжении всего энергетического цикла. Таким образом, они должны способствовать использованию чистого топлива посредством  использования государственных экономических и финансовых механизмов для поддержки энергоэффективности и энергии на основе возобновляемых источников. Экологическая стратегия ВЕКЦА предусматривает применение международных программ для того, чтобы технологии  на основе возобновляемых источников стали приоритетными в вопросах развития и распространения альтернативных энерготехнологий. В целом, возобновляемые энергетические источники могут лучшим решением проблемы уменьшения негативного воздействия на окружающую среду со стороны энергопроизводства и потребления. Важной целью развития должно стать достижение безопасного уровня энергообеспечения путем последовательного замещения ископаемого топлива топливом возобновляемых источ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30.8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 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lang w:val="ru-RU"/>
                        </w:rPr>
                        <w:t>Энергия на основе возобновляемых источников является обязательной составляющей структуры энергетических ресурсов, т.к. данные источники поддерживают глобальную энергетическую безопасность, снижают зависимость от ископаемых топливных ресурсов и способствуют снижению выбросов парниковых газов. В странах ВЕКЦА крупным общественным организациям и предприятиям необходимо поддерживать использование в качестве критериев устойчивого развития энергоэффективность и  наличие проектов в области использования возобновляемых энергетических источников на протяжении всего энергетического цикла. Таким образом, они должны способствовать использованию чистого топлива посредством  использования государственных экономических и финансовых механизмов для поддержки энергоэффективности и энергии на основе возобновляемых источников. Экологическая стратегия ВЕКЦА предусматривает применение международных программ для того, чтобы технологии  на основе возобновляемых источников стали приоритетными в вопросах развития и распространения альтернативных энерготехнологий. В целом, возобновляемые энергетические источники могут лучшим решением проблемы уменьшения негативного воздействия на окружающую среду со стороны энергопроизводства и потребления. Важной целью развития должно стать достижение безопасного уровня энергообеспечения путем последовательного замещения ископаемого топлива топливом возобновляемых источ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я энергопотребления на основе возобновляемых источников определяет прогресса навстречу снижения воздействия энергопотребления на окружающую среду. Однако полная картина должна учитывать также общую структуру энергетических ресурсов, потенциальное воздействие на биоразнообразие и уровень эффективности и распространения энергетических технологий на основе возобновляемых источников энерги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2004 Fuel Shares of World Total Primary Energy Supply*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74465" cy="1651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ind w:left="840" w:right="363" w:hanging="0"/>
              <w:rPr>
                <w:sz w:val="16"/>
              </w:rPr>
            </w:pPr>
            <w:r>
              <w:rPr>
                <w:sz w:val="16"/>
              </w:rPr>
              <w:t>* TPES is calculated using the IEA conventions (physical energy content methodology). It includes international marine bunkers and excludes electricity/heat trade. The ﬁgures include both commercial and non-commercial energy.</w:t>
            </w:r>
          </w:p>
          <w:p>
            <w:pPr>
              <w:pStyle w:val="Normal"/>
              <w:ind w:left="840" w:right="363" w:hanging="0"/>
              <w:rPr>
                <w:sz w:val="16"/>
              </w:rPr>
            </w:pPr>
            <w:r>
              <w:rPr>
                <w:sz w:val="16"/>
              </w:rPr>
              <w:t>** Geothermal, solar, wind, tide/wave/ocean</w:t>
            </w:r>
          </w:p>
          <w:p>
            <w:pPr>
              <w:pStyle w:val="Normal"/>
              <w:ind w:left="840" w:right="363" w:hanging="0"/>
              <w:rPr>
                <w:sz w:val="16"/>
              </w:rPr>
            </w:pPr>
            <w:r>
              <w:rPr>
                <w:sz w:val="16"/>
              </w:rPr>
              <w:t>Totals in graph might not add up due to rounding.</w:t>
            </w:r>
          </w:p>
          <w:p>
            <w:pPr>
              <w:pStyle w:val="Normal"/>
              <w:ind w:left="840" w:right="363" w:hanging="0"/>
              <w:rPr/>
            </w:pPr>
            <w:r>
              <w:rPr>
                <w:sz w:val="16"/>
              </w:rPr>
              <w:t>Source: IEA Energy Statisti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glish 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ая верс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 Shares of world total primary energy supp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ливные доли в мировом первичном энергопотреблен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TPES is calculated using the IEA conventions (physical energy content methodology). It includes international marine bunkers and excludes electricity/heat trade. The figures include both commercial and non-commercial ener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>
                <w:lang w:val="ru-RU"/>
              </w:rPr>
              <w:t>обще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ирово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энергопотреблени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читает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спользуя</w:t>
            </w:r>
            <w:r>
              <w:rPr>
                <w:lang w:val="en-US"/>
              </w:rPr>
              <w:t xml:space="preserve"> IEA </w:t>
            </w:r>
            <w:r>
              <w:rPr>
                <w:lang w:val="ru-RU"/>
              </w:rPr>
              <w:t>методологию</w:t>
            </w:r>
            <w:r>
              <w:rPr>
                <w:lang w:val="en-US"/>
              </w:rPr>
              <w:t xml:space="preserve">. </w:t>
            </w:r>
            <w:r>
              <w:rPr>
                <w:lang w:val="ru-RU"/>
              </w:rPr>
              <w:t>Она включает в себя международный морск</w:t>
            </w:r>
            <w:r>
              <w:rPr>
                <w:lang w:val="be-BY"/>
              </w:rPr>
              <w:t xml:space="preserve">ой флот </w:t>
            </w:r>
            <w:r>
              <w:rPr>
                <w:lang w:val="ru-RU"/>
              </w:rPr>
              <w:t xml:space="preserve">и исключает рынок электричества\тепловой энергии. Диаграмма содержит информацию, как о коммерческой так и о некоммерческой энергии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>
                <w:lang w:val="en-US"/>
              </w:rPr>
              <w:t>Geothermal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ola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wind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tide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wave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oce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термальная, солнечная, ветровая, приливно-отливная\волновая\океаническа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Total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ap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igh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d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u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u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round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сумма может быть некорректной в связи с округления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>До сих пор</w:t>
      </w:r>
      <w:r>
        <w:rPr/>
        <w:t xml:space="preserve"> </w:t>
      </w:r>
      <w:r>
        <w:rPr>
          <w:lang w:val="ru-RU"/>
        </w:rPr>
        <w:t>остаются</w:t>
      </w:r>
      <w:r>
        <w:rPr/>
        <w:t xml:space="preserve"> </w:t>
      </w:r>
      <w:r>
        <w:rPr>
          <w:lang w:val="ru-RU"/>
        </w:rPr>
        <w:t>трудности в воспроизведении какого-либо временного ряда для отображения тенденций роста и распределения энергопотребления на основе возобновляемых источников для стран региона. Статистические данные меняются как на государственном уровне, так и на уровне организаций. Временные ряды, субсидии или налоги, устойчивое развитие и окружающая среда – все это элементы, которые приводят к различиям в сборее статистической информации. Данные графики отображают только оценочные данные, рассчитанные на основе методологии Международного энергетического агентства для региона ВЕКЦА начиная с 1998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3644900" cy="4912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е показания свидетельствуют о возрастании роли возобновляемых источников с 1998г. В то же время использование энергии на основе возобновляемых источников падает на 22.1% с 2003 по 2004 гг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be-BY"/>
        </w:rPr>
        <w:t>Тр</w:t>
      </w:r>
      <w:r>
        <w:rPr>
          <w:lang w:val="ru-RU"/>
        </w:rPr>
        <w:t>и различных сценария можно проанализировать используя диаграмму ниже «Горючие возобновляемые и отходы в общем первичном энергообеспечении». Они были отобраны для того, чтобы показать изменчивость рассматриваемого индикатора. Так в Беларуси наблюдается значительный рост доли данных видов топлива, в России же наоборот небольшое падение. В Украине данный показатель практически не изменяется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3973830" cy="4455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cs="Times" w:ascii="Times" w:hAnsi="Times"/>
          <w:lang w:val="ru-RU"/>
        </w:rPr>
        <w:t>Благодаря процессу оптимизации данных в регионе, 2004 стал первым годом, когда доля энергии на основе возобновляемых источников в общем объеме энергопотребления была собрана и сравнима между странами. Однако основная часть данных часто доступна только из вторичных источников информации</w:t>
      </w:r>
      <w:r>
        <w:rPr>
          <w:rFonts w:cs="Times" w:ascii="Times" w:hAnsi="Times"/>
          <w:lang w:val="be-BY"/>
        </w:rPr>
        <w:t>,</w:t>
      </w:r>
      <w:r>
        <w:rPr>
          <w:rFonts w:cs="Times" w:ascii="Times" w:hAnsi="Times"/>
          <w:lang w:val="ru-RU"/>
        </w:rPr>
        <w:t xml:space="preserve"> ввиду сложностей аккуратно произвести в странах сбор данных, касательно потребления и поставки ресурсов (например, биогаз). Как следствие, качество и достоверность данных может быть ограничено, что осложняет процесс сравнения и анализа между странами.</w:t>
      </w:r>
      <w:r>
        <w:rPr>
          <w:rFonts w:cs="Times" w:ascii="Times" w:hAnsi="Times"/>
          <w:szCs w:val="18"/>
          <w:lang w:val="ru-RU"/>
        </w:rPr>
        <w:t xml:space="preserve"> Данные о частных отдельных установках солнечных батарей или ветровых мельниц также труднодоступна для национальных органов статисти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ebmail.ug.kth.se/exchweb/bin/redir.asp?URL=http://www.unece.org/env/europe/monitoring/Belgrade/CRP1.Indicators.Ru.MK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24:00Z</dcterms:created>
  <dc:creator>Greg Giuliani</dc:creator>
  <dc:description/>
  <dc:language>en-US</dc:language>
  <cp:lastModifiedBy>Tolik</cp:lastModifiedBy>
  <dcterms:modified xsi:type="dcterms:W3CDTF">2007-03-19T20:41:00Z</dcterms:modified>
  <cp:revision>16</cp:revision>
  <dc:subject/>
  <dc:title>Consumption of ozone-depleting substances (EECCA CSI 03) -</dc:title>
</cp:coreProperties>
</file>