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нергоемкость </w:t>
      </w:r>
      <w:r>
        <w:rPr>
          <w:rFonts w:cs="Times New Roman Bold" w:ascii="Times New Roman Bold" w:hAnsi="Times New Roman Bold"/>
          <w:sz w:val="24"/>
          <w:lang w:val="ru-RU"/>
        </w:rPr>
        <w:t>((Индикатор ВЕКЦА  27)</w:t>
      </w:r>
      <w:r>
        <w:rPr>
          <w:rFonts w:cs="Times New Roman" w:ascii="Times New Roman" w:hAnsi="Times New Roman"/>
          <w:sz w:val="28"/>
          <w:lang w:val="ru-RU"/>
        </w:rPr>
        <w:t xml:space="preserve"> –</w:t>
      </w:r>
    </w:p>
    <w:p>
      <w:pPr>
        <w:pStyle w:val="Normal"/>
        <w:rPr>
          <w:rFonts w:ascii="Times New Roman Bold" w:hAnsi="Times New Roman Bold" w:cs="Times New Roman Bold"/>
          <w:b/>
          <w:b/>
          <w:lang w:val="ru-RU"/>
        </w:rPr>
      </w:pPr>
      <w:r>
        <w:rPr>
          <w:rFonts w:cs="Times New Roman Bold" w:ascii="Times New Roman Bold" w:hAnsi="Times New Roman Bold"/>
          <w:b/>
          <w:i/>
          <w:sz w:val="28"/>
          <w:lang w:val="ru-RU"/>
        </w:rPr>
        <w:t>Оценка</w:t>
      </w:r>
      <w:r>
        <w:rPr>
          <w:b/>
          <w:i/>
          <w:sz w:val="28"/>
          <w:lang w:val="ru-RU"/>
        </w:rPr>
        <w:t xml:space="preserve"> – </w:t>
      </w:r>
      <w:r>
        <w:rPr>
          <w:rFonts w:cs="Times New Roman Bold" w:ascii="Times New Roman Bold" w:hAnsi="Times New Roman Bold"/>
          <w:b/>
          <w:i/>
          <w:sz w:val="28"/>
          <w:lang w:val="ru-RU"/>
        </w:rPr>
        <w:t>февраль 2007</w:t>
      </w:r>
    </w:p>
    <w:p>
      <w:pPr>
        <w:pStyle w:val="Heading2"/>
        <w:rPr>
          <w:rFonts w:ascii="Times New Roman Bold" w:hAnsi="Times New Roman Bold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ой вопрос экологической политики</w:t>
      </w:r>
    </w:p>
    <w:p>
      <w:pPr>
        <w:pStyle w:val="NormalWeb"/>
        <w:spacing w:lineRule="auto" w:line="240" w:before="0" w:after="0"/>
        <w:rPr>
          <w:rFonts w:ascii="Times New Roman Bold" w:hAnsi="Times New Roman Bold" w:cs="Times New Roman Bold"/>
          <w:b/>
          <w:b/>
          <w:lang w:val="ru-RU"/>
        </w:rPr>
      </w:pPr>
      <w:r>
        <w:rPr>
          <w:rFonts w:cs="Times New Roman Bold" w:ascii="Times New Roman Bold" w:hAnsi="Times New Roman Bold"/>
          <w:b/>
          <w:lang w:val="ru-RU"/>
        </w:rPr>
        <w:t>Ослабевает ли связь между экономическим ростом и потреблением энергии (уменьшается ли зависимость экономического роста от потребления энергии)?</w:t>
      </w:r>
      <w:r>
        <w:rPr>
          <w:rFonts w:cs="Times New Roman Bold" w:ascii="Times New Roman Bold" w:hAnsi="Times New Roman Bold"/>
          <w:b/>
          <w:szCs w:val="22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73710</wp:posOffset>
                </wp:positionV>
                <wp:extent cx="5755005" cy="101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24"/>
                                <w:lang w:val="ru-RU"/>
                              </w:rPr>
                              <w:t>Основное заключение: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lang w:val="ru-RU"/>
                              </w:rPr>
                              <w:t>Экономичекский рост в странах ВЕКЦА все в меньшей степени зависит от дополнительного потребления энергии, главным образом за счет структурных сдвигов в экономике. Несмотря на положительные тенденции, показатели энергоемкости ВВП в странах ВЕКЦА по-прежнему примерно в 3 раза превышают соответствующие показатели для стран Северо-Западной Евро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80.25pt;mso-wrap-distance-left:9.05pt;mso-wrap-distance-right:9.05pt;mso-wrap-distance-top:0pt;mso-wrap-distance-bottom:0pt;margin-top:37.3pt;mso-position-vertical-relative:text;margin-left:-6.3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sz w:val="24"/>
                          <w:lang w:val="ru-RU"/>
                        </w:rPr>
                        <w:t>Основное заключение: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lang w:val="ru-RU"/>
                        </w:rPr>
                        <w:t>Экономичекский рост в странах ВЕКЦА все в меньшей степени зависит от дополнительного потребления энергии, главным образом за счет структурных сдвигов в экономике. Несмотря на положительные тенденции, показатели энергоемкости ВВП в странах ВЕКЦА по-прежнему примерно в 3 раза превышают соответствующие показатели для стран Северо-Западной Европ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>
          <w:lang w:val="ru-RU"/>
        </w:rPr>
      </w:pPr>
      <w:r>
        <w:rPr>
          <w:rFonts w:cs="Times New Roman" w:ascii="Times New Roman Bold" w:hAnsi="Times New Roman Bold"/>
          <w:lang w:val="ru-RU"/>
        </w:rPr>
        <w:t>Оценка</w:t>
      </w:r>
    </w:p>
    <w:p>
      <w:pPr>
        <w:pStyle w:val="Normal"/>
        <w:rPr/>
      </w:pPr>
      <w:r>
        <w:rPr>
          <w:lang w:val="ru-RU"/>
        </w:rPr>
        <w:t xml:space="preserve">Энергоемкость ВВП по общему потреблению энергии в ВЕКЦА-12 была в 2004 году на 23% ниже уровня 1992 года (503 т н.э. на млн. постоянных долларов США по паритету покупательной способности (ППС) в 2004 году по сравнению с 654 т н.э. в 1992 году). </w:t>
      </w:r>
      <w:r>
        <w:rPr>
          <w:szCs w:val="22"/>
          <w:lang w:val="ru-RU"/>
        </w:rPr>
        <w:t xml:space="preserve">Это обусловлено, в основном, закрытием неэффективных энергоемких промышленных предприятий после экономической реструктуризации, а также внедрением широкомасштабных программ энергосбережения и рационального использования энергии в промышленности, коммунально-бытовом секторе и домашних хозяйствах. </w:t>
      </w:r>
    </w:p>
    <w:p>
      <w:pPr>
        <w:pStyle w:val="NormalWeb"/>
        <w:spacing w:lineRule="auto" w:line="240" w:before="0" w:after="0"/>
        <w:rPr/>
      </w:pPr>
      <w:r>
        <w:rPr/>
      </w:r>
    </w:p>
    <w:p>
      <w:pPr>
        <w:pStyle w:val="NormalWeb"/>
        <w:spacing w:lineRule="auto" w:line="240" w:before="0" w:after="0"/>
        <w:rPr/>
      </w:pPr>
      <w:r>
        <w:rPr>
          <w:lang w:val="ru-RU"/>
        </w:rPr>
        <w:t xml:space="preserve">Как видно на рис. 1, с 1992 по 1998 год энергоемкость ВВП в странах ВЕКЦА продолжала расти, поскольку общее энергопотребление снижалось более медленными темпами, чем ВВП. Достигнув минимума в 1998 году, оба эти показателя стали расти, при этом темпы роста ВВП опережали темпы роста общего энергопотребления, что позволяет сделать вывод об ослаблении связи между экономическим ростом и потреблением энергии. </w:t>
      </w:r>
    </w:p>
    <w:p>
      <w:pPr>
        <w:pStyle w:val="NormalWeb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240" w:before="0" w:after="0"/>
        <w:rPr/>
      </w:pPr>
      <w:r>
        <w:rPr>
          <w:lang w:val="ru-RU"/>
        </w:rPr>
        <w:t xml:space="preserve">Тренд энергоемкости ВВП по конечному потреблению энергии в сравнении с трендами ВВП и конечного потребления энергии показан на рис. 2. Энергоемкость ВВП по конечному потреблению энергии в ВЕКЦА-12 снизилась за указанный период на 29%, с 476 т н.э. на млн. постоянных 2000 г. ППС долларов в 1992 году до 329 т н.э. в 2004 году. 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2"/>
          <w:lang w:val="ru-RU"/>
        </w:rPr>
        <w:t xml:space="preserve">Несмотря на положительные тенденции, показатели энергоемкости ВВП в регионе ВЕКЦА по-прежнему примерно в 3 раза превышают соответствующие показатели для Северо-Западной Европы (среднее значение энергоемкости ВВП по общему энергопотреблению по странам СЗЕ составляло в 2004 году 158 т н.э. на млн. </w:t>
      </w:r>
      <w:r>
        <w:rPr>
          <w:lang w:val="ru-RU"/>
        </w:rPr>
        <w:t>постоянных 2000 г. ППС долларов).</w:t>
      </w:r>
      <w:r>
        <w:rPr>
          <w:szCs w:val="22"/>
          <w:lang w:val="ru-RU"/>
        </w:rPr>
        <w:t xml:space="preserve"> </w:t>
      </w:r>
      <w:r>
        <w:rPr>
          <w:lang w:val="ru-RU"/>
        </w:rPr>
        <w:t xml:space="preserve">Причинами такого положения являются сформировавшаяся в течение длительного периода времени структура промышленного производства и технологическая отсталость энергоемких отраслей промышленности и жилищно-коммунального хозяйства, а также недооценка стоимости энергоресурсов, не стимулирующая энергосбережение. </w:t>
      </w:r>
    </w:p>
    <w:p>
      <w:pPr>
        <w:pStyle w:val="NormalWeb"/>
        <w:spacing w:lineRule="auto" w:line="240" w:before="0" w:after="0"/>
        <w:rPr/>
      </w:pPr>
      <w:r>
        <w:rPr/>
        <w:drawing>
          <wp:inline distT="0" distB="0" distL="0" distR="0">
            <wp:extent cx="4647565" cy="339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Источники данных: данные и оценки по общему потреблению энергии – из Международного Энергетического Агентства (МЭА); данные по ВВП в ППС в постоянных 2000 $ – из базы данных Индикаторов Мирового Развития Мирового Банка, 2006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Web"/>
        <w:spacing w:lineRule="auto" w:line="240" w:before="0" w:after="0"/>
        <w:rPr/>
      </w:pPr>
      <w:r>
        <w:rPr/>
        <w:drawing>
          <wp:inline distT="0" distB="0" distL="0" distR="0">
            <wp:extent cx="4719955" cy="342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lang w:val="ru-RU"/>
        </w:rPr>
        <w:t>Источники данных: данные и оценки по конечному потреблению энергии – из Международного Энергетического Агентства (МЭА); данные по ВВП в ППС в постоянных 2000 $ – из базы данных Индикаторов Мирового Развития Мирового Банка, 2006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Web"/>
        <w:spacing w:lineRule="auto" w:line="240" w:before="0" w:after="0"/>
        <w:rPr>
          <w:lang w:val="ru-RU"/>
        </w:rPr>
      </w:pPr>
      <w:r>
        <w:rPr>
          <w:lang w:val="ru-RU"/>
        </w:rPr>
        <w:t xml:space="preserve">Во всех странах ВЕКЦА за исключением Туркменистана энергоемкость ВВП как по общему энергопотреблению, так и по конечному энергопотреблению снизилась с 1992 по 2004 год (см. рис. 3 и 4). Темпы снижения энергоемкости существенно различаются по странам. Так, в Армении и Грузии энергоемкость ВВП по конечному энергопотреблению снизилась на 70%, в Таджикистане – на 58%, в Азербайджане, Беларуси, Казахстане и Кыргызстане – почти на 50%, в Молдове – на 29%, в России – на 22%, в Украине и Узбекистане – на 10%.  </w:t>
      </w:r>
    </w:p>
    <w:p>
      <w:pPr>
        <w:pStyle w:val="NormalWeb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2004 году наименьшей энергоемкостью характеризовалась экономика Армении, а наибольшей – экономика Узбекистана (энергоемкость ВВП по общему энергопотреблению соответственно 1199 и 180 т н. э. на млн. постоянных 2000 г. ППС доллар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606415" cy="3443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римечания: данные по Азербайджану – за 1993 и 2004 г.;данные по Туркменистану – за 1992 и 2001г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lang w:val="ru-RU"/>
        </w:rPr>
        <w:t>Источники данных: данные и оценки по конечному потреблению энергии – из Международного Энергетического Агентства (МЭА); данные по ВВП в ППС в постоянных 2000 $ – из базы данных Индикаторов Мирового Развития Мирового Банка, 2006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/>
        <w:drawing>
          <wp:inline distT="0" distB="0" distL="0" distR="0">
            <wp:extent cx="5610860" cy="344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bookmarkStart w:id="4" w:name="OLE_LINK2"/>
      <w:bookmarkStart w:id="5" w:name="OLE_LINK1"/>
      <w:bookmarkEnd w:id="4"/>
      <w:bookmarkEnd w:id="5"/>
      <w:r>
        <w:rPr>
          <w:sz w:val="20"/>
          <w:lang w:val="ru-RU"/>
        </w:rPr>
        <w:t>Примечания: данные по Азербайджану – за 1993 и 2004 г.;данные по Туркменистану – за 1992 и 2001г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lang w:val="ru-RU"/>
        </w:rPr>
        <w:t>Источники данных: данные и оценки по конечному потреблению энергии – из Международного Энергетического Агентства (МЭА); данные по ВВП в ППС в постоянных 2000 $ – из базы данных Индикаторов Мирового Развития Мирового Банка, 2006.</w:t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 xml:space="preserve">. </w:t>
      </w:r>
    </w:p>
    <w:p>
      <w:pPr>
        <w:pStyle w:val="Heading3"/>
        <w:rPr>
          <w:rFonts w:ascii="Times New Roman Bold" w:hAnsi="Times New Roman Bold" w:cs="Times New Roman Bold"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i/>
          <w:sz w:val="28"/>
          <w:lang w:val="ru-RU"/>
        </w:rPr>
        <w:t>Методология и ссылки</w:t>
      </w:r>
    </w:p>
    <w:p>
      <w:pPr>
        <w:pStyle w:val="Normal"/>
        <w:rPr>
          <w:rFonts w:ascii="Times New Roman Bold" w:hAnsi="Times New Roman Bold" w:cs="Times New Roman Bold"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i/>
          <w:sz w:val="28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ие индикатора и другие детали смотри в Руководстве ЕЭК ООН по применению экологических показателей в странах Восточной Европы, Кавказа и Центральной Азии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unece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env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monitoring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Belgrade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CRP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1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Indicator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MK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</w:rPr>
          <w:t>pdf</w:t>
        </w:r>
      </w:hyperlink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/>
          <w:b/>
          <w:bCs/>
          <w:i/>
          <w:iCs/>
          <w:sz w:val="24"/>
          <w:lang w:val="ru-RU"/>
        </w:rPr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nir 5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149">
    <w:name w:val="c149"/>
    <w:basedOn w:val="DefaultParagraphFont"/>
    <w:qFormat/>
    <w:rPr/>
  </w:style>
  <w:style w:type="character" w:styleId="Keyassessmenttxt">
    <w:name w:val="keyassessmentt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kexternal">
    <w:name w:val="link-external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143">
    <w:name w:val="c143"/>
    <w:basedOn w:val="DefaultParagraphFont"/>
    <w:qFormat/>
    <w:rPr/>
  </w:style>
  <w:style w:type="character" w:styleId="C145">
    <w:name w:val="c145"/>
    <w:basedOn w:val="DefaultParagraphFont"/>
    <w:qFormat/>
    <w:rPr/>
  </w:style>
  <w:style w:type="character" w:styleId="C144">
    <w:name w:val="c144"/>
    <w:basedOn w:val="DefaultParagraphFont"/>
    <w:qFormat/>
    <w:rPr/>
  </w:style>
  <w:style w:type="character" w:styleId="C146">
    <w:name w:val="c146"/>
    <w:basedOn w:val="DefaultParagraphFont"/>
    <w:qFormat/>
    <w:rPr/>
  </w:style>
  <w:style w:type="character" w:styleId="C147">
    <w:name w:val="c147"/>
    <w:basedOn w:val="DefaultParagraphFont"/>
    <w:qFormat/>
    <w:rPr/>
  </w:style>
  <w:style w:type="character" w:styleId="PageNumber">
    <w:name w:val="Page Number"/>
    <w:basedOn w:val="DefaultParagraphFont"/>
    <w:rPr>
      <w:rFonts w:ascii="Avenir 55;Arial" w:hAnsi="Avenir 55;Arial" w:cs="Avenir 55;Arial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20" w:after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lineRule="atLeast" w:line="480" w:before="120" w:after="240"/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Times-Roman" w:hAnsi="Times-Roman" w:cs="Times-Roman"/>
      <w:sz w:val="23"/>
      <w:szCs w:val="23"/>
    </w:rPr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webmail.ug.kth.se/exchweb/bin/redir.asp?URL=http://www.unece.org/env/europe/monitoring/Belgrade/CRP1.Indicators.Ru.MK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47:00Z</dcterms:created>
  <dc:creator>GORNAJA</dc:creator>
  <dc:description/>
  <cp:keywords/>
  <dc:language>en-US</dc:language>
  <cp:lastModifiedBy>GORNAJA</cp:lastModifiedBy>
  <dcterms:modified xsi:type="dcterms:W3CDTF">2007-03-18T21:47:00Z</dcterms:modified>
  <cp:revision>2</cp:revision>
  <dc:subject/>
  <dc:title>Забор пресных вод  (Fresh water abstraction)</dc:title>
</cp:coreProperties>
</file>