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lang w:val="ru-RU"/>
        </w:rPr>
        <w:t xml:space="preserve">Общий объем энергопотребления (ООЭ) </w:t>
      </w:r>
      <w:r>
        <w:rPr>
          <w:sz w:val="24"/>
          <w:lang w:val="ru-RU"/>
        </w:rPr>
        <w:t>(</w:t>
      </w:r>
      <w:r>
        <w:rPr>
          <w:sz w:val="24"/>
        </w:rPr>
        <w:t>EECCA</w:t>
      </w:r>
      <w:r>
        <w:rPr>
          <w:sz w:val="24"/>
          <w:lang w:val="ru-RU"/>
        </w:rPr>
        <w:t xml:space="preserve"> </w:t>
      </w:r>
      <w:r>
        <w:rPr>
          <w:sz w:val="24"/>
        </w:rPr>
        <w:t>CSI</w:t>
      </w:r>
      <w:r>
        <w:rPr>
          <w:sz w:val="24"/>
          <w:lang w:val="ru-RU"/>
        </w:rPr>
        <w:t xml:space="preserve"> 26)</w:t>
      </w:r>
      <w:r>
        <w:rPr>
          <w:lang w:val="ru-RU"/>
        </w:rPr>
        <w:t xml:space="preserve"> -</w:t>
      </w:r>
    </w:p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ru-RU"/>
        </w:rPr>
        <w:t>Анализ Март 2007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Heading3"/>
        <w:rPr/>
      </w:pPr>
      <w:r>
        <w:rPr>
          <w:lang w:val="ru-RU"/>
        </w:rPr>
        <w:t>Ключевой</w:t>
      </w:r>
      <w:r>
        <w:rPr/>
        <w:t xml:space="preserve"> </w:t>
      </w:r>
      <w:r>
        <w:rPr>
          <w:lang w:val="ru-RU"/>
        </w:rPr>
        <w:t>вопрос экологической полити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ереходим ли мы на менее загрязняющие топливные ресурсы при постоянно возрастающем энергопотреблении?</w: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69545</wp:posOffset>
                </wp:positionV>
                <wp:extent cx="5266690" cy="600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600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Основно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заключение</w:t>
                            </w:r>
                            <w:r>
                              <w:rPr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нергетические ресурсы представляют собой определяющий фактор развития хозяйства и жизнеобеспечения. Однако текущий уровень энергопотребления и энергетики оказывают существенный отрицательный эффект на состояние окружающей среды. Проблемы загрязнения атмосферы, вод и почв, вызванные данной деятельностью, становятся все более актуальными. В связи с этим одной из самых важных задач для стран является внедрение и актуализация вопросов экологии и энергоэффективности в нормативные документы касательно социальной, экономической и естественнонаучной областей. Целью стратегий развития должна стать разработка и проведение мероприятий в различных секторах хозяйства, которые  ставят своей целью увеличение эффективности энергопотребления, снижение энергоинтенсивности и, следовательно, уменьшение негативного влияния на окружающую среду. Так, например, в планы промышленного развития следовало бы включить рациональные, реально достижимые и обоснованные стандарты эффективности наряду с финансовым поощрением или субсидированием. Мероприятия в жилищно-бытовом секторе могли бы фокусироваться на применении стандартов энергоэффективности в строительстве новых жилых комплексов, а также на ценовой энергетической реформе и публичных мероприятиях, повышающих уровень осведомленности насел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Экологическая стратегия стран ВЕКЦА предусматривает, в частности, развитие и распространение альтернативных энерготехнологий, придавая значение увеличению доли возобновляемой энергии, а также улучшение энергоэффективности и увеличение значимости передовых технологий, включая разработки в области чистого экологического топлива.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Тенденции показывают, что ООЭ значительно снизился с 1992 по 1999 годы, в основном, из-за реструктуризации экономики вызванной политическими изменениями на территории бывшего Советского Союза. Во время данного периода многие энергоинтенсивные производства в странах ВЕКЦА были остановлены. ООЭ 2004 года до сих пор не достиг уровня 1992г., частично  из-за того, что хозяйства полностью не восстановились, а частично из-за повышения использования энергоэффективных технолог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472.9pt;mso-wrap-distance-left:9.05pt;mso-wrap-distance-right:9.05pt;mso-wrap-distance-top:0pt;mso-wrap-distance-bottom:0pt;margin-top:13.3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lang w:val="ru-RU"/>
                        </w:rPr>
                        <w:t>Основное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>заключение</w:t>
                      </w:r>
                      <w:r>
                        <w:rPr/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нергетические ресурсы представляют собой определяющий фактор развития хозяйства и жизнеобеспечения. Однако текущий уровень энергопотребления и энергетики оказывают существенный отрицательный эффект на состояние окружающей среды. Проблемы загрязнения атмосферы, вод и почв, вызванные данной деятельностью, становятся все более актуальными. В связи с этим одной из самых важных задач для стран является внедрение и актуализация вопросов экологии и энергоэффективности в нормативные документы касательно социальной, экономической и естественнонаучной областей. Целью стратегий развития должна стать разработка и проведение мероприятий в различных секторах хозяйства, которые  ставят своей целью увеличение эффективности энергопотребления, снижение энергоинтенсивности и, следовательно, уменьшение негативного влияния на окружающую среду. Так, например, в планы промышленного развития следовало бы включить рациональные, реально достижимые и обоснованные стандарты эффективности наряду с финансовым поощрением или субсидированием. Мероприятия в жилищно-бытовом секторе могли бы фокусироваться на применении стандартов энергоэффективности в строительстве новых жилых комплексов, а также на ценовой энергетической реформе и публичных мероприятиях, повышающих уровень осведомленности насел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Экологическая стратегия стран ВЕКЦА предусматривает, в частности, развитие и распространение альтернативных энерготехнологий, придавая значение увеличению доли возобновляемой энергии, а также улучшение энергоэффективности и увеличение значимости передовых технологий, включая разработки в области чистого экологического топлива.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Тенденции показывают, что ООЭ значительно снизился с 1992 по 1999 годы, в основном, из-за реструктуризации экономики вызванной политическими изменениями на территории бывшего Советского Союза. Во время данного периода многие энергоинтенсивные производства в странах ВЕКЦА были остановлены. ООЭ 2004 года до сих пор не достиг уровня 1992г., частично  из-за того, что хозяйства полностью не восстановились, а частично из-за повышения использования энергоэффективных технолог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Анали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ru-RU"/>
        </w:rPr>
      </w:pPr>
      <w:r>
        <w:rPr>
          <w:lang w:val="ru-RU"/>
        </w:rPr>
        <w:t xml:space="preserve">Общий объем энергопотребления, выраженный по видам топлива, представляет собой индикатор, отображающий степень воздействия на окружающую среду, вызванного (или потенциально возможного) производством и потреблением энергии. Соответствующие доли ископаемого топлива, атомной и возобновляемых энергий вместе с общей суммой энергопотребления играют важную роль в определении общей нагрузки на окружающую среду в различных регионах ВЕКЦА. Тенденции изменения долей данных видов топлива будут одним из главных критериев, определяющих достигли ли страны снижения выбросов парниковых газов в соответствии с  Киотским Протоколом 1997 г. Рамочной Конвенции Организации Объединенных Наций об изменении климата (РКИКООН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Ископаемые виды топлива продолжают доминировать в структуре общего энергопотребления в странах ВЕКЦА. Однако использование относительно более чистого топлива (природный газ) является основным (48%), что значительно превышает уровень стран ЕС, где доля природного газа составляет около 25%. Доля нефти и угля начала повышается в странах региона с 1998 г., в то время как доля атомной энергии незначительно сократилась. Доля возобновляемых источников энергии остается на уровне менее 1%.  Общий объем энергопотребления в регионе в целом снизился почти на 29% с 1992 (1 210 445.7 тыс. т н.э.)  по 1998 годы (866 804.8 тыс. т н.э.). После чего последовал рост на 9.7% и на момент 2004 года объем энергопотребления достиг 960 417.5 тыс. т н.э. Эти изменения очень сильно взаимосвязаны с тенденциями восточноевропейских стран региона, которые выступают самыми крупными потребителями в регионеобъемах ВЕКЦА. Центральноазиатский регион характеризуется такими же тенденциями: падение объемов потребления наблюдается до 1997 года, а в 2004 цифра достигает 130 488.1 тыс. т н.э. Объем энергопотребления стран Кавказского региона незначительно упал с 1992 (27 730.2 тыс. т н.э.) по 2004 (17 905.1 тыс. т н.э.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4248150" cy="4446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444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нглийские обозначен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усские обознача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 energy consumption in EECCA countri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ий объем энергопотребления в странах ВЕКЦ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toe (1000 tones oil equivalent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ыс тонн н.э. (нефтяной эквивалент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are in 20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2004 г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tural ga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родный га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cle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томна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dr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др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ude, NGL and Feedstock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ырая нефть, жидкий газоконденсат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al and Coal Produc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голь и продукты его переработк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bustible Renewables and Was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ючие возобновляемые и отходы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4039235" cy="37395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нглийские обозначен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усские обознача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 energy consumption in EECCA countri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ий объем энергопотребления в странах ВЕКЦ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toe (1000 tones oil equivalent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ыс тонн н.э. (нефтяной эквивалент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astern Euro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сточная Европ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ntral Asi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тральная Аз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ucasu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вказ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fr-CH"/>
        </w:rPr>
        <w:drawing>
          <wp:inline distT="0" distB="0" distL="0" distR="0">
            <wp:extent cx="3826510" cy="4145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3734435" cy="44583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2"/>
        <w:rPr>
          <w:lang w:val="ru-RU"/>
        </w:rPr>
      </w:pPr>
      <w:r>
        <w:rPr>
          <w:lang w:val="ru-RU"/>
        </w:rPr>
        <w:t>Как видно из вышеуказанного графика, в 2004 общий объем энергопотребления распределился следующим образом. Общее энергопотребление Российской Федерации приблизительно в 5 раз выше, чем в Украине, в которой в свою очередь объемы энергопотребления в 2.5 раза больше, чем в Казахстане или Узбекистане. Общее энергопотребление пяти стран (Молдова, Таджикистан, Грузия, Кыргызстан и Армения) вместе не превышает 1.5% регионального потребления (960 417.5 тыс. т н.э.)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Методология и ссыл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Как мы создавали этот индикатор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етодологию, обоснованность индикатора и другие детали смотри в «Руководстве ЕЭК ООН по применению экологических показателей в странах Восточной Европы, Кавказа и Центральной Азии» </w:t>
      </w:r>
    </w:p>
    <w:p>
      <w:pPr>
        <w:pStyle w:val="Normal"/>
        <w:jc w:val="both"/>
        <w:rPr/>
      </w:pPr>
      <w:hyperlink r:id="rId6" w:tgtFrame="_blank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unec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nv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urope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monitorin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Belgrade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CRP</w:t>
        </w:r>
        <w:r>
          <w:rPr>
            <w:rStyle w:val="InternetLink"/>
            <w:lang w:val="ru-RU"/>
          </w:rPr>
          <w:t>1.</w:t>
        </w:r>
        <w:r>
          <w:rPr>
            <w:rStyle w:val="InternetLink"/>
          </w:rPr>
          <w:t>Indicator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df</w:t>
        </w:r>
      </w:hyperlink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webmail.ug.kth.se/exchweb/bin/redir.asp?URL=http://www.unece.org/env/europe/monitoring/Belgrade/CRP1.Indicators.Ru.MK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0:21:00Z</dcterms:created>
  <dc:creator>Greg Giuliani</dc:creator>
  <dc:description/>
  <dc:language>en-US</dc:language>
  <cp:lastModifiedBy>Tolik</cp:lastModifiedBy>
  <dcterms:modified xsi:type="dcterms:W3CDTF">2007-03-19T20:41:00Z</dcterms:modified>
  <cp:revision>13</cp:revision>
  <dc:subject/>
  <dc:title>Total energy consumption (EECCA CSI 26) -</dc:title>
</cp:coreProperties>
</file>