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/>
        </w:rPr>
        <w:t>Конечное энергопотребление  (</w:t>
      </w:r>
      <w:r>
        <w:rPr>
          <w:lang w:val="be-BY"/>
        </w:rPr>
        <w:t xml:space="preserve">КЭ)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25)</w:t>
      </w:r>
      <w:r>
        <w:rPr>
          <w:lang w:val="ru-RU"/>
        </w:rPr>
        <w:t xml:space="preserve"> -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>Анализ Март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Ключевой вопро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>Становятся ли страны ВЕКЦА более энергоэффективны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2666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нергетические ресурсы представляют собой определяющий фактор развития хозяйства и жизнеобеспечения. Однако, текущий уровень  энергопотребления и энергетики оказывает существенный отрицательный эффект на состояние окружающей среды. Проблемы загрязнения атмосферы, вод и почв, вызванные данной деятельностью, становятся все более актуальными. В связи с этим одной из самых важных задач для стран является внедрение и актуализация вопросов экологии и энергоэффективности в нормативные документы касательно социальной, экономической и естественнонаучной областей. Целью стратегий развития должна стать разработка и проведение мероприятий в определенных секторах хозяйства, которые  ставят своей целью увеличение эффективности энергопотребления, снижение энергоинтенсивности и, следовательно, уменьшение негативного влияния на окружающую среду. Так, например, в планы промышленного развития следовало бы включить рациональные, реально достижимые и обоснованные стандарты эффективности наряду с финансовым поощрением или субсидированием. Мероприятия в жилищно-бытовом секторе могли бы фокусироваться на применении стандартов энергоэффективности в строительстве новых жилых комплексов, а также на ценовой энергетической реформе и публичных мероприятиях, повышающих уровень осведомленности на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Экологическая стратегия стран ВЕКЦА предусматривает, в частности, развитие и распространение альтернативных энерготехнологий, придавая значение увеличению доли возобновляемой энергии, а также улучшение энергоэффективности и увеличение значимости передовых технологий, включая разработки в области чистого экологического топлива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нденции показывают, что КЭ значительно снизился с 1992 по 1999 годы, в основном, из-за реструктуризации экономики вызванной политическими изменениями на территории бывшего Советского Союза. Во время данного периода многие энергоинтенсивные производства в странах ВЕКЦА были остановлены. КЭ 2004 года до сих пор не достиг уровня 1992, частично  из-за того, что хозяйства полностью не восстановились, а частично из-за повышения использования энергоэффективных технологий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68.7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новное 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нергетические ресурсы представляют собой определяющий фактор развития хозяйства и жизнеобеспечения. Однако, текущий уровень  энергопотребления и энергетики оказывает существенный отрицательный эффект на состояние окружающей среды. Проблемы загрязнения атмосферы, вод и почв, вызванные данной деятельностью, становятся все более актуальными. В связи с этим одной из самых важных задач для стран является внедрение и актуализация вопросов экологии и энергоэффективности в нормативные документы касательно социальной, экономической и естественнонаучной областей. Целью стратегий развития должна стать разработка и проведение мероприятий в определенных секторах хозяйства, которые  ставят своей целью увеличение эффективности энергопотребления, снижение энергоинтенсивности и, следовательно, уменьшение негативного влияния на окружающую среду. Так, например, в планы промышленного развития следовало бы включить рациональные, реально достижимые и обоснованные стандарты эффективности наряду с финансовым поощрением или субсидированием. Мероприятия в жилищно-бытовом секторе могли бы фокусироваться на применении стандартов энергоэффективности в строительстве новых жилых комплексов, а также на ценовой энергетической реформе и публичных мероприятиях, повышающих уровень осведомленности насе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Экологическая стратегия стран ВЕКЦА предусматривает, в частности, развитие и распространение альтернативных энерготехнологий, придавая значение увеличению доли возобновляемой энергии, а также улучшение энергоэффективности и увеличение значимости передовых технологий, включая разработки в области чистого экологического топлива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енденции показывают, что КЭ значительно снизился с 1992 по 1999 годы, в основном, из-за реструктуризации экономики вызванной политическими изменениями на территории бывшего Советского Союза. Во время данного периода многие энергоинтенсивные производства в странах ВЕКЦА были остановлены. КЭ 2004 года до сих пор не достиг уровня 1992, частично  из-за того, что хозяйства полностью не восстановились, а частично из-за повышения использования энергоэффективных технологий.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Конечное энергопотреблении в странах ВЕКЦА снизилось в целом почти на 35% с 1992 (</w:t>
      </w:r>
      <w:r>
        <w:rPr>
          <w:szCs w:val="18"/>
          <w:lang w:val="ru-RU"/>
        </w:rPr>
        <w:t>880 695.6</w:t>
      </w:r>
      <w:r>
        <w:rPr>
          <w:lang w:val="ru-RU"/>
        </w:rPr>
        <w:t xml:space="preserve"> тыс. т н.э.) 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по 1998 (576 013.3 тыс. т н.э.) годы. После чего последовал рост на 8.3%, и на момент 2004 года конечное энергопотребление достигло 628 403.5 тыс. т н.э. Эти изменения очень сильно взаимосвязаны с тенденциями восточноевропейских стран региона, которые выступают самыми крупными потребителями в регионе ВЕКЦА. Центральноазиатский регион характеризуется такими же тенденциями: падение объемов потребления наблюдается до 1997 года, а в 2004 цифра достигает 86302.5 тыс. т н.э. Объем энергопотребления стран Кавказского региона незначительно упал с 1992 (22 386.3 тыс. т н.э.) по 2004 (11 374.26 тыс. т н.э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660265" cy="594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усские обознач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nal energy consumption in EECCA Countri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чное энергопотребление в странах ВЕК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oe (1000 tones oil equivalen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 тонн н.э. (нефтяной эквивалент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570095" cy="413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lang w:val="ru-RU"/>
        </w:rPr>
        <w:t xml:space="preserve">Распределение конечного энергопотребления по странам ВЕКЦА показано на нижеуказанном графике. Конечное энергопотребление Российской Федерации в 5 раз выше, чем в Украине, которая в свою очередь по объемам энергопотребления в 2 раза превышает объемы конечного энергопотребления, Узбекистана. Конечное энергопотребление пяти стран региона вместе (Молдова, Таджикистан, Грузия, Кыргызстан и Армения) составляет только 1.75% регионального потреб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036695" cy="3910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474"/>
      </w:tblGrid>
      <w:tr>
        <w:trPr/>
        <w:tc>
          <w:tcPr>
            <w:tcW w:w="53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8655" cy="29057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4" w:type="dxa"/>
            <w:tcBorders/>
          </w:tcPr>
          <w:p>
            <w:pPr>
              <w:pStyle w:val="Style12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55010" cy="281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414"/>
      </w:tblGrid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4215" cy="2848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284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3575" cy="28594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усские обознач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nal energy consumption in EECCA Countri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чное энергопотребление в странах ВЕК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 energy consumption by industry sec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чное энергопотребление в промышленн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 energy consumption by transport sec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чное энергопотребление на транспорт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 energy consumption for non-energy u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чное энергопотребление в отраслях  хозяйства с непрямым использованием энерг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 energy consumption by other sect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Конечное энергопотребление в других отраслях хозяйст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oe (1000 tones oil equivalen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 тонн н.э. (нефтяной эквивалент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GB"/>
        </w:rPr>
      </w:pPr>
      <w:r>
        <w:rPr>
          <w:lang w:val="ru-RU"/>
        </w:rPr>
        <w:t>Методолог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9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Times-Roman" w:hAnsi="Times-Roman" w:cs="Times-Roman"/>
      <w:sz w:val="23"/>
      <w:szCs w:val="23"/>
      <w:lang w:val="en-US"/>
    </w:rPr>
  </w:style>
  <w:style w:type="paragraph" w:styleId="Style12">
    <w:name w:val="Обычный (веб)"/>
    <w:basedOn w:val="Normal"/>
    <w:qFormat/>
    <w:pPr>
      <w:spacing w:lineRule="atLeast" w:line="480" w:before="120" w:after="240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webmail.ug.kth.se/exchweb/bin/redir.asp?URL=http://www.unece.org/env/europe/monitoring/Belgrade/CRP1.Indicators.Ru.MK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47:00Z</dcterms:created>
  <dc:creator>Greg Giuliani</dc:creator>
  <dc:description/>
  <dc:language>en-US</dc:language>
  <cp:lastModifiedBy>Tolik</cp:lastModifiedBy>
  <dcterms:modified xsi:type="dcterms:W3CDTF">2007-03-19T20:38:00Z</dcterms:modified>
  <cp:revision>6</cp:revision>
  <dc:subject/>
  <dc:title>Consumption of ozone-depleting substances (EECCA CSI 03) -</dc:title>
</cp:coreProperties>
</file>