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Внесение минеральных и органических удобрений</w:t>
      </w:r>
    </w:p>
    <w:p>
      <w:pPr>
        <w:pStyle w:val="Heading2"/>
        <w:rPr>
          <w:sz w:val="24"/>
          <w:lang w:val="ru-RU"/>
        </w:rPr>
      </w:pPr>
      <w:r>
        <w:rPr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</w:rPr>
        <w:t>EECCA</w:t>
      </w:r>
      <w:r>
        <w:rPr>
          <w:sz w:val="24"/>
          <w:lang w:val="ru-RU"/>
        </w:rPr>
        <w:t xml:space="preserve"> </w:t>
      </w:r>
      <w:r>
        <w:rPr>
          <w:sz w:val="24"/>
        </w:rPr>
        <w:t>CSI</w:t>
      </w:r>
      <w:r>
        <w:rPr>
          <w:sz w:val="24"/>
          <w:lang w:val="ru-RU"/>
        </w:rPr>
        <w:t xml:space="preserve"> 23)</w:t>
      </w:r>
      <w:r>
        <w:rPr>
          <w:lang w:val="ru-RU"/>
        </w:rPr>
        <w:t xml:space="preserve"> -</w:t>
      </w:r>
    </w:p>
    <w:p>
      <w:pPr>
        <w:pStyle w:val="Heading1"/>
        <w:rPr/>
      </w:pPr>
      <w:r>
        <w:rPr>
          <w:b/>
          <w:bCs/>
          <w:i/>
          <w:iCs/>
          <w:lang w:val="ru-RU"/>
        </w:rPr>
        <w:t>Анализ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ru-RU"/>
        </w:rPr>
        <w:t>Март</w:t>
      </w:r>
      <w:r>
        <w:rPr>
          <w:b/>
          <w:bCs/>
          <w:i/>
          <w:iCs/>
        </w:rPr>
        <w:t xml:space="preserve"> 2007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Heading3"/>
        <w:rPr/>
      </w:pPr>
      <w:r>
        <w:rPr>
          <w:lang w:val="ru-RU"/>
        </w:rPr>
        <w:t>Ключевой</w:t>
      </w:r>
      <w:r>
        <w:rPr/>
        <w:t xml:space="preserve"> </w:t>
      </w:r>
      <w:r>
        <w:rPr>
          <w:lang w:val="ru-RU"/>
        </w:rPr>
        <w:t>вопро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lang w:val="ru-RU"/>
        </w:rPr>
        <w:t>Являются ли на сегодняшний момент объемы вносимых удобрений экологически безопасными или хотя бы соответствующими принципам устойчивого развит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5715</wp:posOffset>
                </wp:positionV>
                <wp:extent cx="5266690" cy="139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39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сновное заключение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Несмотря на тот факт, что объем вносимых удобрений в целом снизился на протяжении 90-х гг. прошлого столетия без какого-либо предусмотренного регулирования, современный уровень внесения минеральных и органических удобрений возможно слишком высокий, чтобы считать его экологически безопасным или удовлетворяющим устойчивому развитию на протяжении долгого временного периода (следующие десятилетия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10pt;mso-wrap-distance-left:9.05pt;mso-wrap-distance-right:9.05pt;mso-wrap-distance-top:0pt;mso-wrap-distance-bottom:0pt;margin-top:-0.4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ru-RU"/>
                        </w:rPr>
                        <w:t>Основное заключение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Несмотря на тот факт, что объем вносимых удобрений в целом снизился на протяжении 90-х гг. прошлого столетия без какого-либо предусмотренного регулирования, современный уровень внесения минеральных и органических удобрений возможно слишком высокий, чтобы считать его экологически безопасным или удовлетворяющим устойчивому развитию на протяжении долгого временного периода (следующие десятилетия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Анали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щие объемы вносимых удобрений в странах ВЕКЦА значительно сократились в 90-х гг. ХХ в., однако с 2000г. отмечается  их относительная стабилизация. Падение объемов внесения минеральных и органических удобрений обусловлено следующими факторами: уменьшением рынка сельхозпродукции; падением рентабельности сельского хозяйства; снижением государственной поддержки и широкой реорганизации сельскохозяйственных предприятий и производства в регио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есмотря на уменьшение использования удобрений, водные ресурсы продолжают оставаться богато насыщенными азотными и фосфорными соединениями вследствие сельскохозяйственного производ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ная причина загрязнения фосфатами, нитритами и нитратами в странах ВЕКЦА вызвана относительно низким уровнем технологий внесения удобрений в сельском хозяйств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Хотя снижение уровня использования удобрений снизила нынешнюю проблему загрязнения, процесс удобрения почв остается неблагоприятным с экологической точки зрения. Также ожидается рост использования минеральных удобрений в ближайшие годы, как следствие на новые рыночные условия и возможно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1995 г. уровень объема внесенных калийных удобрений в Беларуси стал максимальным в регионе. Возможной причиной этого является тот факт, что Беларусь выступает одним из крупнейших производителей данного вида удобрений среди стран ВЕК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80385" cy="422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82720" cy="43884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68470" cy="4211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271010" cy="4352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нглийские обознач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Русские обознач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sphate fertilizer consump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Внесение фосфорных удобрений</w:t>
            </w:r>
            <w:r>
              <w:rPr>
                <w:lang w:val="en-US"/>
              </w:rPr>
              <w:t xml:space="preserve"> (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trogenous fertilizer consump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Внесение азотных удобрений</w:t>
            </w:r>
            <w:r>
              <w:rPr>
                <w:lang w:val="en-US"/>
              </w:rPr>
              <w:t xml:space="preserve"> (N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tash fertilizer consump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Внесение калийных удобрений</w:t>
            </w:r>
            <w:r>
              <w:rPr>
                <w:lang w:val="en-US"/>
              </w:rPr>
              <w:t xml:space="preserve"> 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GB"/>
        </w:rPr>
      </w:pPr>
      <w:r>
        <w:rPr>
          <w:lang w:val="ru-RU"/>
        </w:rPr>
        <w:t>Методология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сыл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ru-RU"/>
        </w:rPr>
        <w:t>Как мы создавали этот индикатор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тодологию, обоснованность индикатора и другие детали смотри в «Руководстве ЕЭК ООН по применению экологических показателей в странах Восточной Европы, Кавказа и Центральной Азии» </w:t>
      </w:r>
    </w:p>
    <w:p>
      <w:pPr>
        <w:pStyle w:val="Normal"/>
        <w:jc w:val="both"/>
        <w:rPr/>
      </w:pPr>
      <w:hyperlink r:id="rId6" w:tgtFrame="_blank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v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urop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onitorin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elgrad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RP</w:t>
        </w:r>
        <w:r>
          <w:rPr>
            <w:rStyle w:val="InternetLink"/>
            <w:lang w:val="ru-RU"/>
          </w:rPr>
          <w:t>1.</w:t>
        </w:r>
        <w:r>
          <w:rPr>
            <w:rStyle w:val="InternetLink"/>
          </w:rPr>
          <w:t>Indicator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df</w:t>
        </w:r>
      </w:hyperlink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ebmail.ug.kth.se/exchweb/bin/redir.asp?URL=http://www.unece.org/env/europe/monitoring/Belgrade/CRP1.Indicators.Ru.MK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45:00Z</dcterms:created>
  <dc:creator>Greg Giuliani</dc:creator>
  <dc:description/>
  <dc:language>en-US</dc:language>
  <cp:lastModifiedBy>Tolik</cp:lastModifiedBy>
  <dcterms:modified xsi:type="dcterms:W3CDTF">2007-03-19T20:39:00Z</dcterms:modified>
  <cp:revision>4</cp:revision>
  <dc:subject/>
  <dc:title>Consumption of ozone-depleting substances (EECCA CSI 03) -</dc:title>
</cp:coreProperties>
</file>