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/>
        </w:rPr>
        <w:t xml:space="preserve">Леса и прочие лесопокрытые земли </w:t>
      </w:r>
      <w:r>
        <w:rPr>
          <w:sz w:val="24"/>
          <w:lang w:val="ru-RU"/>
        </w:rPr>
        <w:t>(</w:t>
      </w:r>
      <w:r>
        <w:rPr>
          <w:sz w:val="24"/>
        </w:rPr>
        <w:t>EECCA</w:t>
      </w:r>
      <w:r>
        <w:rPr>
          <w:sz w:val="24"/>
          <w:lang w:val="ru-RU"/>
        </w:rPr>
        <w:t xml:space="preserve"> </w:t>
      </w:r>
      <w:r>
        <w:rPr>
          <w:sz w:val="24"/>
        </w:rPr>
        <w:t>CSI</w:t>
      </w:r>
      <w:r>
        <w:rPr>
          <w:sz w:val="24"/>
          <w:lang w:val="ru-RU"/>
        </w:rPr>
        <w:t xml:space="preserve"> 18)</w:t>
      </w:r>
      <w:r>
        <w:rPr>
          <w:lang w:val="ru-RU"/>
        </w:rPr>
        <w:t xml:space="preserve"> -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ru-RU"/>
        </w:rPr>
        <w:t>Анализ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Март</w:t>
      </w:r>
      <w:r>
        <w:rPr>
          <w:b/>
          <w:bCs/>
          <w:i/>
          <w:iCs/>
        </w:rPr>
        <w:t xml:space="preserve"> 2007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Ключевой вопро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lang w:val="ru-RU"/>
        </w:rPr>
        <w:t>Увеличивается ли площадь лесов и прочих лесопокрытых земел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26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сновн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заключени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лощадь и процент лесной территории и прочих лесопокрытых земель остается постоянным, в то же время небольшой рост отмечен в ряде стран региона (Узбекистан, Казахстан, Украина, Беларус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сновно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заключени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Площадь и процент лесной территории и прочих лесопокрытых земель остается постоянным, в то же время небольшой рост отмечен в ряде стран региона (Узбекистан, Казахстан, Украина, Беларус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нал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бщая площадь и процент лесов и прочих лесопокрытых земель медленно увеличивается в странах ВЕКЦ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Лесистые территории являются важной составляющей природных ресурсов в регионе, а также представляют собой источник производства широкого спектра товаров и услуг (</w:t>
      </w:r>
      <w:r>
        <w:rPr>
          <w:rFonts w:eastAsia="Symbol" w:cs="Symbol" w:ascii="Symbol" w:hAnsi="Symbol"/>
          <w:lang w:val="en-US"/>
        </w:rPr>
        <w:t></w:t>
      </w:r>
      <w:r>
        <w:rPr>
          <w:lang w:val="ru-RU"/>
        </w:rPr>
        <w:t xml:space="preserve">12% ВВП). Они также являются необходимым условием сохранения биоразнообразия, а также выполняют ряд важных экологических функций: поглощение углекислого газа, водоохранная и противоэрозионная функции. Кроме этого, леса благоприятствуют развитию туризма, рекреации и экологического образов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больший рост характерен для Украины, Беларуси, Казахстана и Узбекист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ругих странах ВЕКЦА наблюдается стабилизация лесного фонда. Только в России было зафиксировано незначительное уменьшение площадей в 2000 г., однако в 2005г. ситуация начала изменяться в лучшую сторо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новной причиной увеличения лесного фонда стран региона стало применение программ облесения (лесонасаждений или трансформации прочих лесопокрытых земель в лесные формаци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следние два столетия лесные хозяйства во многих европейских регионах благоприятствовали и способствовали монокультурному типу лесонасаждений. В последнее время основной тенденцией особенно в Западной и Центральной Европе стало повышение роли смешанных поликультурных площад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Полуестественные леса (совмещение естественных лесов с лесопосадками) преобладают в странах региона ВЕКЦ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67125" cy="4131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67125" cy="4131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67455" cy="4398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27170" cy="4116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34030" cy="3886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91180" cy="399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глийские обознач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е обознач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e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 wooded la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лесопокрытые земл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face, percent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, процент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Heading3"/>
        <w:rPr>
          <w:lang w:val="en-GB"/>
        </w:rPr>
      </w:pPr>
      <w:r>
        <w:rPr>
          <w:lang w:val="ru-RU"/>
        </w:rPr>
        <w:t>Методолог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>Как мы создавали этот индикатор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ологию, обоснованность индикатора и другие детали смотри в «Руководстве ЕЭК ООН по применению экологических показателей в странах Восточной Европы, Кавказа и Центральной Азии» </w:t>
      </w:r>
    </w:p>
    <w:p>
      <w:pPr>
        <w:pStyle w:val="Normal"/>
        <w:jc w:val="both"/>
        <w:rPr/>
      </w:pPr>
      <w:hyperlink r:id="rId8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v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ur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nitor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lgrad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RP</w:t>
        </w:r>
        <w:r>
          <w:rPr>
            <w:rStyle w:val="InternetLink"/>
            <w:lang w:val="ru-RU"/>
          </w:rPr>
          <w:t>1.</w:t>
        </w:r>
        <w:r>
          <w:rPr>
            <w:rStyle w:val="InternetLink"/>
          </w:rPr>
          <w:t>Indicato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s://webmail.ug.kth.se/exchweb/bin/redir.asp?URL=http://www.unece.org/env/europe/monitoring/Belgrade/CRP1.Indicators.Ru.MK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09:00Z</dcterms:created>
  <dc:creator>Greg Giuliani</dc:creator>
  <dc:description/>
  <dc:language>en-US</dc:language>
  <cp:lastModifiedBy>Tolik</cp:lastModifiedBy>
  <dcterms:modified xsi:type="dcterms:W3CDTF">2007-03-19T20:39:00Z</dcterms:modified>
  <cp:revision>6</cp:revision>
  <dc:subject/>
  <dc:title>Consumption of ozone-depleting substances (EECCA CSI 03) -</dc:title>
</cp:coreProperties>
</file>