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ED NATIONS OFFICE AT GENEVA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rPr>
          <w:sz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color w:val="000000"/>
          <w:sz w:val="23"/>
          <w:u w:val="single"/>
        </w:rPr>
        <w:t>Conference Registration Form</w:t>
      </w:r>
      <w:r>
        <w:rPr>
          <w:sz w:val="23"/>
        </w:rPr>
        <w:t xml:space="preserve"> (Please print)</w:t>
      </w:r>
    </w:p>
    <w:p>
      <w:pPr>
        <w:pStyle w:val="Normal"/>
        <w:widowControl w:val="false"/>
        <w:tabs>
          <w:tab w:val="clear" w:pos="720"/>
          <w:tab w:val="center" w:pos="7740" w:leader="none"/>
        </w:tabs>
        <w:rPr>
          <w:b/>
          <w:b/>
          <w:i/>
          <w:i/>
          <w:color w:val="000000"/>
          <w:sz w:val="6"/>
          <w:u w:val="single"/>
        </w:rPr>
      </w:pPr>
      <w:r>
        <w:rPr>
          <w:b/>
          <w:i/>
          <w:color w:val="000000"/>
          <w:sz w:val="6"/>
          <w:u w:val="single"/>
        </w:rPr>
      </w:r>
    </w:p>
    <w:tbl>
      <w:tblPr>
        <w:tblW w:w="9629" w:type="dxa"/>
        <w:jc w:val="left"/>
        <w:tblInd w:w="-11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45"/>
        <w:gridCol w:w="3567"/>
      </w:tblGrid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color w:val="0070C0"/>
                <w:sz w:val="17"/>
                <w:u w:val="single"/>
              </w:rPr>
            </w:pPr>
            <w:r>
              <w:rPr>
                <w:sz w:val="17"/>
              </w:rPr>
              <w:t xml:space="preserve">Please fax this completed form to the Host Secretariat (+41 22 917 0038) or send it by e-mail to </w:t>
            </w:r>
            <w:r>
              <w:rPr>
                <w:b/>
                <w:sz w:val="17"/>
              </w:rPr>
              <w:t xml:space="preserve"> </w:t>
            </w:r>
            <w:r>
              <w:rPr>
                <w:b/>
                <w:color w:val="0070C0"/>
                <w:sz w:val="17"/>
              </w:rPr>
              <w:t>sustainable.energy.committee@unece.org</w:t>
            </w:r>
            <w:r>
              <w:rPr>
                <w:b/>
                <w:color w:val="0070C0"/>
                <w:sz w:val="17"/>
                <w:u w:val="single"/>
              </w:rPr>
              <w:t xml:space="preserve"> </w:t>
            </w:r>
          </w:p>
          <w:p>
            <w:pPr>
              <w:pStyle w:val="Formtext"/>
              <w:rPr>
                <w:sz w:val="17"/>
              </w:rPr>
            </w:pP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  An additional form is required for spouses. </w:t>
            </w:r>
          </w:p>
        </w:tc>
      </w:tr>
      <w:tr>
        <w:trPr>
          <w:trHeight w:val="51" w:hRule="exact"/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 xml:space="preserve">Title of the Conference </w:t>
            </w:r>
            <w:r>
              <w:rPr>
                <w:b/>
              </w:rPr>
              <w:t>(pls, tick as appropriate)</w:t>
            </w:r>
          </w:p>
        </w:tc>
        <w:tc>
          <w:tcPr>
            <w:tcW w:w="19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-20  November 2015</w:t>
            </w:r>
          </w:p>
        </w:tc>
      </w:tr>
      <w:tr>
        <w:trPr>
          <w:trHeight w:val="542" w:hRule="atLeast"/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□</w:t>
            </w:r>
            <w:r>
              <w:rPr>
                <w:rFonts w:eastAsia="Verdana" w:cs="Verdana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>2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th</w:t>
            </w:r>
            <w:r>
              <w:rPr>
                <w:rFonts w:cs="Arial"/>
                <w:b/>
                <w:bCs/>
                <w:color w:val="000000"/>
              </w:rPr>
              <w:t xml:space="preserve"> Session of the Committee on Sustainable Energy (18-20 November 2015) 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6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rPr/>
            </w:pPr>
            <w:r>
              <w:rPr/>
              <w:t xml:space="preserve">Head of Delegation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>/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tabs>
          <w:tab w:val="clear" w:pos="720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627" w:type="dxa"/>
        <w:jc w:val="left"/>
        <w:tblInd w:w="-108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>
          <w:cantSplit w:val="true"/>
        </w:trPr>
        <w:tc>
          <w:tcPr>
            <w:tcW w:w="2780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631" w:type="dxa"/>
        <w:jc w:val="left"/>
        <w:tblInd w:w="-12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>
          <w:cantSplit w:val="true"/>
        </w:trPr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Profession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rofessional 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Professional Title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Professional Address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  <w:p>
            <w:pPr>
              <w:pStyle w:val="Fillintext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Address in Geneva (Optional)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8415</wp:posOffset>
                      </wp:positionV>
                      <wp:extent cx="6029960" cy="1486535"/>
                      <wp:effectExtent l="635" t="1905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0000" cy="1486440"/>
                                <a:chOff x="0" y="0"/>
                                <a:chExt cx="6030000" cy="148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41680" y="419760"/>
                                  <a:ext cx="1112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Card N°. Issu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600840"/>
                                  <a:ext cx="108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960" y="848520"/>
                                  <a:ext cx="1241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Initials, UN Offi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1029240"/>
                                  <a:ext cx="1090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3760" y="86400"/>
                                  <a:ext cx="16765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3120" y="105480"/>
                                  <a:ext cx="1676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Security Use On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160" y="86400"/>
                                  <a:ext cx="1123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840" y="86400"/>
                                  <a:ext cx="11239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2858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Participant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66672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Spouse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0382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Da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5760" y="67320"/>
                                  <a:ext cx="1793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On Issue of ID C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86400"/>
                                  <a:ext cx="184788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800" y="85680"/>
                                  <a:ext cx="1141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>PHOTO NOT REQUIRED FOR THIS CON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9680" y="127080"/>
                                  <a:ext cx="1007640" cy="12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30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.45pt;width:474.75pt;height:117.05pt" coordorigin="108,29" coordsize="9495,23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03;top:690;width:175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975;width:17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974;top:1365;width:1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1650;width:1716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65;top:165;width:263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80;top:195;width:2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088;top:165;width:1768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895;top:165;width:176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0;top:479;width:2643;height:644">
                        <v:shape id="shape_0" stroked="f" o:allowincell="t" style="position:absolute;left:294;top:4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7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0;top:1079;width:2643;height:644">
                        <v:shape id="shape_0" stroked="f" o:allowincell="t" style="position:absolute;left:294;top:10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pouse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13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0;top:1664;width:2643;height:645">
                        <v:shape id="shape_0" stroked="f" o:allowincell="t" style="position:absolute;left:304;top:1664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70;top:1949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59;top:135;width:282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85;top:165;width:290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087;top:164;width:1796;height:2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HOTO NOT REQUIRED FOR THIS 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005;top:229;width:1586;height:20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8,29" to="9603,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158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858885</wp:posOffset>
              </wp:positionH>
              <wp:positionV relativeFrom="paragraph">
                <wp:posOffset>1186180</wp:posOffset>
              </wp:positionV>
              <wp:extent cx="1715135" cy="686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15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9000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6pt;margin-top:93.4pt;width:135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15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0" w:after="20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0" w:after="20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pacing w:val="-10"/>
      <w:sz w:val="32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 w:before="0" w:after="200"/>
      <w:ind w:left="720" w:hanging="720"/>
      <w:jc w:val="both"/>
    </w:pPr>
    <w:rPr>
      <w:szCs w:val="20"/>
    </w:rPr>
  </w:style>
  <w:style w:type="paragraph" w:styleId="Diagram">
    <w:name w:val="Diagram"/>
    <w:basedOn w:val="Normal"/>
    <w:qFormat/>
    <w:pPr>
      <w:widowControl w:val="false"/>
      <w:jc w:val="center"/>
    </w:pPr>
    <w:rPr>
      <w:rFonts w:ascii="Verdana" w:hAnsi="Verdana" w:cs="Verdana"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a">
    <w:name w:val="Para(a)"/>
    <w:basedOn w:val="Normal"/>
    <w:qFormat/>
    <w:pPr>
      <w:spacing w:lineRule="auto" w:line="288" w:before="0" w:after="200"/>
      <w:ind w:left="1440" w:hanging="720"/>
    </w:pPr>
    <w:rPr/>
  </w:style>
  <w:style w:type="paragraph" w:styleId="Footnote">
    <w:name w:val="Footnote Text"/>
    <w:basedOn w:val="Normal"/>
    <w:pPr>
      <w:widowControl w:val="false"/>
      <w:spacing w:lineRule="auto" w:line="288"/>
      <w:jc w:val="both"/>
    </w:pPr>
    <w:rPr>
      <w:sz w:val="20"/>
      <w:szCs w:val="20"/>
    </w:rPr>
  </w:style>
  <w:style w:type="paragraph" w:styleId="Parai">
    <w:name w:val="Para(i)"/>
    <w:basedOn w:val="Normal"/>
    <w:qFormat/>
    <w:pPr>
      <w:tabs>
        <w:tab w:val="clear" w:pos="720"/>
        <w:tab w:val="right" w:pos="1701" w:leader="none"/>
      </w:tabs>
      <w:spacing w:before="0" w:after="200"/>
      <w:ind w:left="2160" w:hanging="216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aps w:val="false"/>
      <w:smallCaps w:val="false"/>
      <w:color w:val="365F91"/>
      <w:sz w:val="28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d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0:00Z</dcterms:created>
  <dc:creator>Yee</dc:creator>
  <dc:description/>
  <dc:language>en-US</dc:language>
  <cp:lastModifiedBy>Jelena Torbica</cp:lastModifiedBy>
  <cp:lastPrinted>2015-07-01T15:13:00Z</cp:lastPrinted>
  <dcterms:modified xsi:type="dcterms:W3CDTF">2015-10-15T11:10:00Z</dcterms:modified>
  <cp:revision>2</cp:revision>
  <dc:subject/>
  <dc:title>UNITED NATIONS</dc:title>
</cp:coreProperties>
</file>