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i/>
          <w:i/>
          <w:sz w:val="24"/>
        </w:rPr>
      </w:pPr>
      <w:r>
        <w:rPr>
          <w:i/>
          <w:sz w:val="24"/>
        </w:rPr>
        <w:t xml:space="preserve">Доклад </w:t>
      </w:r>
    </w:p>
    <w:p>
      <w:pPr>
        <w:pStyle w:val="Normal"/>
        <w:rPr>
          <w:i/>
          <w:i/>
          <w:sz w:val="24"/>
        </w:rPr>
      </w:pPr>
      <w:r>
        <w:rPr>
          <w:i/>
          <w:sz w:val="24"/>
        </w:rPr>
        <w:t>заместителя Председателя Комитета ОСЖД</w:t>
      </w:r>
    </w:p>
    <w:p>
      <w:pPr>
        <w:pStyle w:val="Normal"/>
        <w:rPr>
          <w:i/>
          <w:i/>
          <w:sz w:val="24"/>
        </w:rPr>
      </w:pPr>
      <w:r>
        <w:rPr>
          <w:i/>
          <w:sz w:val="24"/>
        </w:rPr>
        <w:t>Жукова В.П.</w:t>
      </w:r>
    </w:p>
    <w:p>
      <w:pPr>
        <w:pStyle w:val="Normal"/>
        <w:rPr>
          <w:i/>
          <w:i/>
          <w:sz w:val="24"/>
        </w:rPr>
      </w:pPr>
      <w:r>
        <w:rPr>
          <w:i/>
          <w:sz w:val="24"/>
        </w:rPr>
        <w:t xml:space="preserve">на Международном семинаре «Интермодальный </w:t>
      </w:r>
    </w:p>
    <w:p>
      <w:pPr>
        <w:pStyle w:val="Normal"/>
        <w:rPr>
          <w:i/>
          <w:i/>
          <w:sz w:val="24"/>
        </w:rPr>
      </w:pPr>
      <w:r>
        <w:rPr>
          <w:i/>
          <w:sz w:val="24"/>
        </w:rPr>
        <w:t>транспорт между Европой и Азией»</w:t>
      </w:r>
    </w:p>
    <w:p>
      <w:pPr>
        <w:pStyle w:val="Normal"/>
        <w:rPr>
          <w:i/>
          <w:i/>
          <w:sz w:val="24"/>
        </w:rPr>
      </w:pPr>
      <w:r>
        <w:rPr>
          <w:i/>
          <w:sz w:val="24"/>
        </w:rPr>
        <w:t>(27-28 сентября 2004 г., г. Киев, Украина)</w:t>
      </w:r>
    </w:p>
    <w:p>
      <w:pPr>
        <w:pStyle w:val="Normal"/>
        <w:jc w:val="center"/>
        <w:rPr>
          <w:b/>
          <w:b/>
          <w:i/>
          <w:i/>
          <w:sz w:val="24"/>
        </w:rPr>
      </w:pPr>
      <w:r>
        <w:rPr>
          <w:b/>
          <w:i/>
          <w:sz w:val="24"/>
        </w:rPr>
      </w:r>
    </w:p>
    <w:p>
      <w:pPr>
        <w:pStyle w:val="Normal"/>
        <w:jc w:val="center"/>
        <w:rPr>
          <w:b/>
          <w:b/>
        </w:rPr>
      </w:pPr>
      <w:r>
        <w:rPr>
          <w:b/>
        </w:rPr>
      </w:r>
    </w:p>
    <w:p>
      <w:pPr>
        <w:pStyle w:val="Normal"/>
        <w:jc w:val="center"/>
        <w:rPr>
          <w:b/>
          <w:b/>
        </w:rPr>
      </w:pPr>
      <w:r>
        <w:rPr>
          <w:b/>
        </w:rPr>
        <w:t>Уважаемые дамы и господа!</w:t>
      </w:r>
    </w:p>
    <w:p>
      <w:pPr>
        <w:pStyle w:val="Normal"/>
        <w:jc w:val="center"/>
        <w:rPr>
          <w:b/>
          <w:b/>
        </w:rPr>
      </w:pPr>
      <w:r>
        <w:rPr>
          <w:b/>
        </w:rPr>
      </w:r>
    </w:p>
    <w:p>
      <w:pPr>
        <w:pStyle w:val="Normal"/>
        <w:jc w:val="both"/>
        <w:rPr/>
      </w:pPr>
      <w:r>
        <w:rPr>
          <w:b/>
        </w:rPr>
        <w:tab/>
      </w:r>
      <w:r>
        <w:rPr/>
        <w:t>Разрешите мне от имени Комитета Организации сотрудничества железных дорог и от себя лично приветствовать всех участников Международного семинара «Интермодальный транспорт между Европой и Азией: возможности и актуальные проблемы» и выразить признательность за приглашение принять участие в рассмотрении очень важной для нас проблемы – совершенствование интермодальных перевозок между Европой и Азией.</w:t>
      </w:r>
    </w:p>
    <w:p>
      <w:pPr>
        <w:pStyle w:val="Normal"/>
        <w:jc w:val="both"/>
        <w:rPr/>
      </w:pPr>
      <w:r>
        <w:rPr/>
        <w:tab/>
        <w:t>С удовлетворением отмечаю актуальность обсуждаемой на семинаре темы. Нам она близка, так как ОСЖД – это Международная межправительственная организация, одной из главных задач которой является совершенствование и развитие железнодорожного сообщения между Европой и Азией, формирование согласованной транспортной политики в области международных железнодорожных перевозок, повышение конкурентоспособности железнодорожного транспорта.</w:t>
      </w:r>
    </w:p>
    <w:p>
      <w:pPr>
        <w:pStyle w:val="Normal"/>
        <w:jc w:val="both"/>
        <w:rPr/>
      </w:pPr>
      <w:r>
        <w:rPr/>
        <w:tab/>
        <w:t>Этому способствует разработанная в рамках ОСЖД «Программа по совершенствованию железнодорожного сообщения между Европой и Азией», в соответствии с которой в 1996 году на основании исследований грузовых потоков между странами Европы и Азии были определены 13 главных железнодорожных коридоров в сообщении Европа – Азия.</w:t>
      </w:r>
    </w:p>
    <w:p>
      <w:pPr>
        <w:pStyle w:val="BodyTextIndent2"/>
        <w:rPr/>
      </w:pPr>
      <w:r>
        <w:rPr/>
        <w:t xml:space="preserve">Для реализации поставленных задач странами – членами ОСЖД подписано «Соглашение об организационных и эксплуатационных аспектах комбинированных перевозок в сообщении Европа – Азия» (далее – «Соглашение…»), которое вступило в силу с 5 августа 1997 года. Сторонами «Соглашения…» являются 15 стран – членов ОСЖД.  </w:t>
      </w:r>
    </w:p>
    <w:p>
      <w:pPr>
        <w:pStyle w:val="BodyTextIndent2"/>
        <w:rPr/>
      </w:pPr>
      <w:r>
        <w:rPr/>
        <w:t xml:space="preserve"> </w:t>
      </w:r>
      <w:r>
        <w:rPr/>
        <w:t>«Соглашение…» определяет сеть важнейших линий международных комбинированных перевозок, Е-А её технические характеристики, систему обозначения железнодорожных линий в увязке с линиями и параметрами «Европейского Соглашения о важнейших линиях международных комбинированных перевозок и соответствующих объектов» (СЛКП) и является продолжением линий сети СЛКП на Восток, тем самым создает предпосылки для формирования единой согласованной сети международных комбинированных перевозок, охватывающих Европу и Азию.</w:t>
      </w:r>
    </w:p>
    <w:p>
      <w:pPr>
        <w:pStyle w:val="Normal"/>
        <w:jc w:val="both"/>
        <w:rPr/>
      </w:pPr>
      <w:r>
        <w:rPr/>
        <w:tab/>
        <w:t>В отличие от условий перевозок в европейских государствах железнодорожные сообщения между странами – членами ОСЖД характеризуются значительной протяженностью маршрутов перевозок (8 – 10 тыс. км) в различных климатических условиях (в том числе в районах с суровым климатом) и наличием различной ширины колеи в пути следования в одном направлении (1435 мм/1520 мм/1435 мм).</w:t>
      </w:r>
    </w:p>
    <w:p>
      <w:pPr>
        <w:pStyle w:val="Normal"/>
        <w:jc w:val="both"/>
        <w:rPr/>
      </w:pPr>
      <w:r>
        <w:rPr/>
        <w:tab/>
        <w:t>В перевозках между Европой и Азией действуют несколько отличающиеся, чем в Западной Европе, правовые урегулирования, которые требуют постоянного усовершенствования и согласования условий перевозок.</w:t>
      </w:r>
    </w:p>
    <w:p>
      <w:pPr>
        <w:pStyle w:val="Normal"/>
        <w:jc w:val="both"/>
        <w:rPr/>
      </w:pPr>
      <w:r>
        <w:rPr/>
        <w:tab/>
        <w:t>Это подтверждается необходимостью комплексного решения многих вопросов на пограничных пунктах при международных железнодорожных перевозках, учитывая интересы всех причастных государственных органов, но имея при этом одну общую цель – минимальное время   нахождения поездов на пограничных переходах при  пересечении границы.</w:t>
      </w:r>
    </w:p>
    <w:p>
      <w:pPr>
        <w:pStyle w:val="Normal"/>
        <w:jc w:val="both"/>
        <w:rPr/>
      </w:pPr>
      <w:r>
        <w:rPr/>
        <w:tab/>
        <w:t>Принимая во внимание вышеприведенные особенности перевозочного процесса, ОСЖД осуществляет координацию согласованных действий железных дорог с учетом их технической, технологической, правовой и тарифной совместимости с перевозочной системой, действующей в Европе.</w:t>
      </w:r>
    </w:p>
    <w:p>
      <w:pPr>
        <w:pStyle w:val="Normal"/>
        <w:jc w:val="both"/>
        <w:rPr/>
      </w:pPr>
      <w:r>
        <w:rPr/>
        <w:tab/>
        <w:t>На основе работ по транспортным коридорам, проведенных за последние годы, можно сказать, что железнодорожная инфраструктура стран – членов ОСЖД в большинстве случаев имеет значительные резервы пропускной и провозной способности. Узкими местами инфраструктуры    (с ограниченной пропускной способностью) являются пограничные переходы и подходы к крупным городам и портам.</w:t>
      </w:r>
    </w:p>
    <w:p>
      <w:pPr>
        <w:pStyle w:val="Normal"/>
        <w:jc w:val="both"/>
        <w:rPr/>
      </w:pPr>
      <w:r>
        <w:rPr/>
        <w:tab/>
        <w:t>В большинстве стран разработаны концепции поэтапного повышения скоростей пассажирских и грузовых поездов.</w:t>
      </w:r>
    </w:p>
    <w:p>
      <w:pPr>
        <w:pStyle w:val="Normal"/>
        <w:jc w:val="both"/>
        <w:rPr/>
      </w:pPr>
      <w:r>
        <w:rPr/>
        <w:tab/>
        <w:t>Проведенные комплексные мероприятия по совершенствованию и развитию транспортных коридоров в целом позволили обеспечить устойчивый рост объемов перевозок грузов в течение последних 3-х лет, в основном за счет модернизации инфраструктуры, повышения скоростей движения и роста объема контейнерных и контрейлерных перевозок на большей части коридоров. Так, например, увеличение объемов грузовых перевозок в 2002 году по сравнению с 2001 годом в целом по всем странам – членов ОСЖД составило 3,4%, а грузооборот возрос на 5,5%. Такая же динамика грузовых перевозок наблюдается и в 2003 году по сравнению с 2002 годом.</w:t>
      </w:r>
    </w:p>
    <w:p>
      <w:pPr>
        <w:pStyle w:val="Normal"/>
        <w:jc w:val="both"/>
        <w:rPr/>
      </w:pPr>
      <w:r>
        <w:rPr/>
        <w:tab/>
        <w:t>В настоящее время крупнейшими участниками товарообмена на евроазиатском направлении являются Китай, Япония, Республика Корея. Объемы перевозок между этими странами и Европой составляют от 60 до 80 млн. т., из них контейнеропригодные грузы – более 30 млн. т. В то же время на долю самого короткого и высокоскоростного железнодорожного пути – коридора № 1, который проходит по Транссибирской магистрали, приходится лишь 0,6% от суммарного евроазиатского контейнеропотока. В связи с этим всем железным дорогам, участки которых входят в данный коридор, следует мобилизовать свои усилия на создание условий, позволяющих конкурировать с другими видами транспорта. В этом вопросе необходима очень большая солидарность, в противном случае ждать ощутимого прорыва мы не сможем.</w:t>
      </w:r>
    </w:p>
    <w:p>
      <w:pPr>
        <w:pStyle w:val="Normal"/>
        <w:jc w:val="both"/>
        <w:rPr/>
      </w:pPr>
      <w:r>
        <w:rPr/>
        <w:tab/>
        <w:t>Конкретными мерами в решении поставленных задач стали: реализация совместного проекта ЭСКАТО ООН/ОСЖД по планированию и осуществлению демонстрационных пропусков маршрутных контейнерных поездов по Северному коридору Трансазиатской железной дороге (СК ТАЖД), разработка комплексных мер по развитию и организации интермодальных перевозок.</w:t>
      </w:r>
    </w:p>
    <w:p>
      <w:pPr>
        <w:pStyle w:val="Normal"/>
        <w:jc w:val="both"/>
        <w:rPr/>
      </w:pPr>
      <w:r>
        <w:rPr/>
        <w:t xml:space="preserve">          </w:t>
      </w:r>
      <w:r>
        <w:rPr/>
        <w:t>На сегодняшний день осуществлены демонстрационные пропуски маршрутных контейнерных поездов по СК ТАЖД: Ляньюньган – Алматы, Пекин – Бусловская, Урумчи – Достык – Брест – Седин (Германия) и др.</w:t>
      </w:r>
    </w:p>
    <w:p>
      <w:pPr>
        <w:pStyle w:val="Normal"/>
        <w:jc w:val="both"/>
        <w:rPr/>
      </w:pPr>
      <w:r>
        <w:rPr/>
        <w:t xml:space="preserve">          </w:t>
      </w:r>
      <w:r>
        <w:rPr/>
        <w:t xml:space="preserve">Кроме того, в рамках Комиссии ОСЖД по грузовым перевозкам подготовлено популярное печатное издание Справочника «Перевозки крупнотоннажных контейнеров и контрейлерные перевозки в сообщении Европа-Азия» с целью обеспечения информированности перевозчиков и пользователей транспортных услуг. </w:t>
      </w:r>
    </w:p>
    <w:p>
      <w:pPr>
        <w:pStyle w:val="BodyTextIndent2"/>
        <w:rPr/>
      </w:pPr>
      <w:r>
        <w:rPr/>
        <w:t>Сегодня мы видим, что результатом этой  всей</w:t>
        <w:tab/>
        <w:t>работы является  значительное увеличение контейнерных перевозок. Так, на Российских железных дорогах  (РЖД), более чем на 50%, ежесуточно с железнодорожных станций России отправляется по 1800 контейнеров, произошло увеличение более чем на 75% экспортно-импортных и транзитных перевозок. Этому в немалой степени способствовала разработанная на РЖД «Комплексная программа развития контейнерных перевозок», после реализации которой перевозки грузов в контейнерах должны вырасти до 30 млн. тонн.</w:t>
      </w:r>
    </w:p>
    <w:p>
      <w:pPr>
        <w:pStyle w:val="Normal"/>
        <w:jc w:val="both"/>
        <w:rPr/>
      </w:pPr>
      <w:r>
        <w:rPr/>
        <w:tab/>
        <w:t xml:space="preserve">Известно, что по РЖД основная доля перевозок грузов в контейнерах осуществляется по Транссибирской магистрали, участки которой является большей частью </w:t>
      </w:r>
      <w:r>
        <w:rPr>
          <w:lang w:val="en-US"/>
        </w:rPr>
        <w:t>I</w:t>
      </w:r>
      <w:r>
        <w:rPr/>
        <w:t xml:space="preserve"> транспортного коридора ОСЖД, охватывающего с ответвлением более чем 16 стран – членов ОСЖД. Роль Транссиба на рынке евроазиатских контейнерных перевозок упрочится с вводом в действие Транскорейской железнодорожной магистрали. </w:t>
      </w:r>
    </w:p>
    <w:p>
      <w:pPr>
        <w:pStyle w:val="BodyTextIndent2"/>
        <w:rPr/>
      </w:pPr>
      <w:r>
        <w:rPr/>
        <w:t>Главной особенностью евроазиатских товаропотоков является высокий уровень контейнеризации. В настоящее время свыше 40% грузов евроазиатской торговли пригодны для контейнеризации. По оценке экспертов можно ожидать, что в 2010 году контейнеризацией будет охвачено до 35% общей массы перевозимых грузов, а в 2015 году доля грузов в контейнерах составит не менее 40%.</w:t>
      </w:r>
    </w:p>
    <w:p>
      <w:pPr>
        <w:pStyle w:val="Normal"/>
        <w:jc w:val="both"/>
        <w:rPr/>
      </w:pPr>
      <w:r>
        <w:rPr/>
        <w:tab/>
        <w:t>Активная позиция в отношении развития контейнерных перевозок наблюдается в Республике Казахстан, где по магистралям АО «Казакстан тем</w:t>
      </w:r>
      <w:r>
        <w:rPr>
          <w:lang w:val="en-US"/>
        </w:rPr>
        <w:t>i</w:t>
      </w:r>
      <w:r>
        <w:rPr/>
        <w:t>р жолы» перевозится более 82 000 контейнеров в год, из них почти     5-% в международном транзитном сообщении, 30% – в импортном и экспортном направлениях.</w:t>
      </w:r>
    </w:p>
    <w:p>
      <w:pPr>
        <w:pStyle w:val="Normal"/>
        <w:jc w:val="both"/>
        <w:rPr/>
      </w:pPr>
      <w:r>
        <w:rPr/>
        <w:tab/>
        <w:t>На железных дорогах Украины с 2000 года определилась тенденция роста перевозок грузов в контейнерах.</w:t>
      </w:r>
    </w:p>
    <w:p>
      <w:pPr>
        <w:pStyle w:val="Normal"/>
        <w:jc w:val="both"/>
        <w:rPr/>
      </w:pPr>
      <w:r>
        <w:rPr/>
        <w:tab/>
        <w:t>Учитывая выгодное географическое расположение Украины к странам  Европы (через Украину проходят три транспортных коридора ОСЖД), железнодорожники проводят, как мы видим, большую работу, направленную на привлечение транзитных потоков. Грузоотправителям создаются благоприятные условия для перевозки грузов в контейнерах, организуется их курсирование маршрутными поездами и группами по специально разработанным графикам. Эффективность очевидна – при перевозке одиночными вагонами затрачивается 5 – 8 суток, а при следовании их  маршрутным поездом – время в пути 35 – 40 часов.</w:t>
      </w:r>
    </w:p>
    <w:p>
      <w:pPr>
        <w:pStyle w:val="Normal"/>
        <w:jc w:val="both"/>
        <w:rPr/>
      </w:pPr>
      <w:r>
        <w:rPr/>
        <w:tab/>
        <w:t>Рост контейнерных перевозок наблюдается и на железных дорогах Республики Польша. Необходимо отметить, что ПКП уделяет также большое внимание этому виду перевозок, о чем свидетельствует их активное участие в создании нового Транспортного евроазиатского коридора, который включает в себя участок железной дороги с колеёй 1520 мм, проходящий по территории Польши от границ Украины до стации Славкув (ПКП).</w:t>
      </w:r>
    </w:p>
    <w:p>
      <w:pPr>
        <w:pStyle w:val="Normal"/>
        <w:jc w:val="both"/>
        <w:rPr/>
      </w:pPr>
      <w:r>
        <w:rPr/>
        <w:tab/>
        <w:t>В других странах – членах ОСЖД: Венгрии, Литве, Словакии, Чехии и других  странах, наблюдается развитие интермодальных (комбинированных) перевозок грузов и их дальнейшее совершенствование.</w:t>
      </w:r>
    </w:p>
    <w:p>
      <w:pPr>
        <w:pStyle w:val="Normal"/>
        <w:jc w:val="both"/>
        <w:rPr/>
      </w:pPr>
      <w:r>
        <w:rPr/>
        <w:tab/>
        <w:t>Нельзя не назвать среди стран – членов ОСЖД Китайскую Народную Республику, где развитию контейнерных перевозок уделено также большое внимание, что позволяет организовать транспортировку все возрастающего год от года потока грузов.</w:t>
      </w:r>
    </w:p>
    <w:p>
      <w:pPr>
        <w:pStyle w:val="Normal"/>
        <w:jc w:val="both"/>
        <w:rPr/>
      </w:pPr>
      <w:r>
        <w:rPr/>
        <w:tab/>
        <w:t>Говоря о развитии международных контейнерных перевозок, необходимо отметить, что успеху их развития в немалой степени способствовала организация их движения в маршрутных поездах, таких как: «Восточный ветер», «Монгольский вектор», «Западный ветер», «Чардаш», «Балтика-Транзит», «Викинг» «Ярослав» и другие. На сегодняшний день по магистралям стран – членов ОСЖД курсирует 113 таких маршрутных специализированных поездов. На ряде направлений поезда следуют с рекордной скоростью – в среднем 1000 км в сутки, при этом срок доставки составляет в среднем 15-20 дней, по сравнению с морским видом транспорта – 35-45 дней. Это большое достижение и ключ к успеху в развитии этого вида перевозок и обеспечения конкурентоспособности железнодорожного транспорта.</w:t>
      </w:r>
    </w:p>
    <w:p>
      <w:pPr>
        <w:pStyle w:val="Normal"/>
        <w:jc w:val="both"/>
        <w:rPr/>
      </w:pPr>
      <w:r>
        <w:rPr/>
        <w:tab/>
        <w:t xml:space="preserve">Говоря о наших успехах, мы должны, естественно, объективно оценивать ситуацию и не самообольщаться. Да рост перевозок имеется, но потенциал перевозок, пригодных к использованию, огромен, и задача железных дорог, всех международных организаций, участвующих в этом процессе, таких как: ЕЭК ООН, ЭСКАТО ООН, ОТИФ, ОСЖД, МСЖД и других, способствовать этому. </w:t>
      </w:r>
    </w:p>
    <w:p>
      <w:pPr>
        <w:pStyle w:val="Normal"/>
        <w:jc w:val="both"/>
        <w:rPr/>
      </w:pPr>
      <w:r>
        <w:rPr/>
        <w:tab/>
        <w:t xml:space="preserve">В связи с этим мы должны обратить внимание на те причины, которые сдерживают рост контейнерных и комбинированных перевозок, и поэтому организованный Министерством транспорта Украины совместно с ЕЭК ООН и ЕКМТ семинар по всем этим проблемам очень своевремен и необходим. </w:t>
      </w:r>
    </w:p>
    <w:p>
      <w:pPr>
        <w:pStyle w:val="Normal"/>
        <w:jc w:val="both"/>
        <w:rPr/>
      </w:pPr>
      <w:r>
        <w:rPr/>
        <w:tab/>
        <w:t>Анализ и исследования показывают, что основа успеха интермодального вида перевозок лежит, прежде всего, в обеспечении высокого качества перевозок (транспортных услуг), включающих в себя гарантированные сроки доставки, обеспечение сохранности и надежности транспортировки, цена перевозки. Над решением этих проблем, которые возникают при транспортировке, в частности контейнерных грузов, работают железнодорожники всех стран – членов ОСЖД.</w:t>
      </w:r>
    </w:p>
    <w:p>
      <w:pPr>
        <w:pStyle w:val="Normal"/>
        <w:jc w:val="both"/>
        <w:rPr/>
      </w:pPr>
      <w:r>
        <w:rPr/>
        <w:tab/>
        <w:t>Говоря о сроках доставки, анализ показывает, что основным барьером на пути продвижения грузов, являются пересечения пограничных переходов, и если груз, например, по Транссибу проходит в сутки в среднем по 1000 км,  то на границе он может быть задержан на несколько суток.</w:t>
      </w:r>
    </w:p>
    <w:p>
      <w:pPr>
        <w:pStyle w:val="Normal"/>
        <w:jc w:val="both"/>
        <w:rPr/>
      </w:pPr>
      <w:r>
        <w:rPr/>
        <w:tab/>
        <w:t>Причин задержек на границе множество. Это и длительная процедура переоформления сопроводительных документов, необоснованные в ряде случаев досмотры транзитного груза, большие различия в техническом оснащении пограничных переходов, несовершенство технологии контроля груза, плохое взаимодействие смежных служб, несовершенство законодательных актов, различие таможенных кодексов стран и т.д.</w:t>
      </w:r>
    </w:p>
    <w:p>
      <w:pPr>
        <w:pStyle w:val="Normal"/>
        <w:jc w:val="both"/>
        <w:rPr/>
      </w:pPr>
      <w:r>
        <w:rPr/>
        <w:tab/>
        <w:t>По проблеме своевременного пересечения пограничных переходов ОСЖД проводит большую работу в рамках деятельности почти всех ее Комиссий. Создана Совместная группа ОСЖД/МСЖД «Пограничные переходы». Результатом работы совместной группы стала выработка множества рекомендаций и совместных мер, которые позволили на ряде пограничных переходов значительно сократить время контроля и прохождения грузов.</w:t>
      </w:r>
    </w:p>
    <w:p>
      <w:pPr>
        <w:pStyle w:val="BodyTextIndent2"/>
        <w:rPr/>
      </w:pPr>
      <w:r>
        <w:rPr/>
        <w:t xml:space="preserve">Организовано проведение шести Межведомственных совещаний с участием транспортных, пограничных, таможенных органов и железнодорожных ведомств. </w:t>
      </w:r>
    </w:p>
    <w:p>
      <w:pPr>
        <w:pStyle w:val="Normal"/>
        <w:jc w:val="both"/>
        <w:rPr/>
      </w:pPr>
      <w:r>
        <w:rPr/>
        <w:tab/>
        <w:t>Но, все же, объективно оценивая положение дел, мы видим, что еще имеются проблемы и во многих случаях их решение лежит в поле деятельности государств и их правительств.</w:t>
      </w:r>
    </w:p>
    <w:p>
      <w:pPr>
        <w:pStyle w:val="Normal"/>
        <w:jc w:val="both"/>
        <w:rPr/>
      </w:pPr>
      <w:r>
        <w:rPr/>
        <w:tab/>
        <w:t>С учетом этого, на шестом Межведомственном совещании в 2003 году в г. Сочи (Российская Федерация), была принята декларация, в которой содержалась идея проведения международной Конференции «По обеспечению пересечения границ» под эгидой ЕЭК ООН с участием представителей правительств, министерств транспорта, пограничных, таможенных и железнодорожных органов. 66 сессия КВТ ЕЭК ООН одобрила эту инициативу и поддержала проведение ряда подготовительных совещаний. В развитии этого решения в июне с.г. в Комитете ОСЖД под эгидой ЕЭК ООН состоялось первое подготовительное совещание, на котором была поддержана инициатива ОСЖД о проведении под эгидой ЕЭК ООН Международной конференции по облегчению пересечения границ железнодорожным транспортом. Было принято решение о разработке Программы действий по облегчению пересечения границ железнодорожным транспортом, которая будет представлена на Международной конференции для принятия. Второе подготовительное совещание состоится 16-18 ноября 2004 г. в Украине.</w:t>
      </w:r>
    </w:p>
    <w:p>
      <w:pPr>
        <w:pStyle w:val="Normal"/>
        <w:jc w:val="both"/>
        <w:rPr/>
      </w:pPr>
      <w:r>
        <w:rPr/>
        <w:tab/>
        <w:t>Мы надеемся, что Международная конференция поможет сделать прорыв в деле облегчения пересечения границ, поможет сориентировать правительства многих стран в направлении обеспечения внимания к проблемам пограничных переходов и принятие целевой программы мер на этой Конференции позволит создать в каждой стране свою национальную программу.</w:t>
      </w:r>
    </w:p>
    <w:p>
      <w:pPr>
        <w:pStyle w:val="Normal"/>
        <w:jc w:val="both"/>
        <w:rPr/>
      </w:pPr>
      <w:r>
        <w:rPr/>
        <w:tab/>
        <w:t>Разработать приложения по железнодорожному транспорту к Международной конвенции о согласовании условий проведения контроля грузов на границах (1982 г.) позволит иметь международный документ, опираясь на который можно совершенствовать правовую систему, при необходимости таможенные кодексы и изменять технологию прохождения границ.</w:t>
      </w:r>
    </w:p>
    <w:p>
      <w:pPr>
        <w:pStyle w:val="Normal"/>
        <w:ind w:firstLine="720"/>
        <w:jc w:val="both"/>
        <w:rPr/>
      </w:pPr>
      <w:r>
        <w:rPr>
          <w:lang w:val="pl-PL"/>
        </w:rPr>
        <w:t xml:space="preserve">Совершенствование Соглашений: СМПС и </w:t>
      </w:r>
      <w:r>
        <w:rPr/>
        <w:t>Соглашение о международном железнодорожном грузовом сообщении (</w:t>
      </w:r>
      <w:r>
        <w:rPr>
          <w:lang w:val="pl-PL"/>
        </w:rPr>
        <w:t xml:space="preserve">СМГС), регламентирующих условия перевозок пассажиров и грузов в международном сообщении, находятся в центре внимания ОСЖД.              За последние несколько лет проделана большая работа по </w:t>
      </w:r>
      <w:r>
        <w:rPr/>
        <w:t xml:space="preserve"> совершенствованию и актуализации СМГС. </w:t>
      </w:r>
    </w:p>
    <w:p>
      <w:pPr>
        <w:pStyle w:val="Normal"/>
        <w:ind w:firstLine="720"/>
        <w:jc w:val="both"/>
        <w:rPr/>
      </w:pPr>
      <w:r>
        <w:rPr/>
        <w:t>Разработаны и введены в действие ряд новых приложений к СМГС.</w:t>
      </w:r>
    </w:p>
    <w:p>
      <w:pPr>
        <w:pStyle w:val="Normal"/>
        <w:ind w:firstLine="709"/>
        <w:jc w:val="both"/>
        <w:rPr/>
      </w:pPr>
      <w:r>
        <w:rPr/>
        <w:t>Среди вновь принятых приложений заслуживают внимания «Правила перевозок груженых автопоездов, съемных автомобильных кузовов и полуприцепов», а также разработанные специалистами Укрзализныци «Правила размещения и крепления автопоездов и полуприцепов на специализированных платформах». Принятие указанных Правил создает условия для дальнейшего развития контрейлерных и комбинированных перевозок в международном сообщении.</w:t>
      </w:r>
    </w:p>
    <w:p>
      <w:pPr>
        <w:pStyle w:val="BodyTextIndent2"/>
        <w:rPr/>
      </w:pPr>
      <w:r>
        <w:rPr/>
        <w:t>В настоящее время действуют две системы международного железнодорожного права на большом евроазиатском пространстве, и мы должны с этим считаться.</w:t>
      </w:r>
    </w:p>
    <w:p>
      <w:pPr>
        <w:pStyle w:val="Normal"/>
        <w:ind w:firstLine="720"/>
        <w:jc w:val="both"/>
        <w:rPr/>
      </w:pPr>
      <w:r>
        <w:rPr/>
        <w:t>ОСЖД совместно с ОТИФ работает уже длительное время над проблемой гармонизации двух правовых систем. В прошлом году была согласована «Совместная точка зрения ОСЖД и ОТИФ» по данной проблеме, где было решено составить совместную программу действий по поиску путей решения гармонизации двух правовых систем. Естественно, что это долгосрочная перспектива.</w:t>
      </w:r>
    </w:p>
    <w:p>
      <w:pPr>
        <w:pStyle w:val="Normal"/>
        <w:ind w:firstLine="720"/>
        <w:jc w:val="both"/>
        <w:rPr/>
      </w:pPr>
      <w:r>
        <w:rPr/>
        <w:t>В прошлом году в г. Киеве проводилась Международная конференция по железнодорожному транспортному праву, основной целью которой являлся поиск возможных путей сближения двух систем – ОСЖД и ОТИФ. Будем надеяться, что это проблема в будущем будет решена. А пока нам необходимо сделать так, чтобы создать такую технологию и систему при наличии современных средств электроники, связи, компьютерной техники, позволяющих надежно, достоверно, быстро осуществлять необходимые операции по оформлению таможенных документов.</w:t>
      </w:r>
    </w:p>
    <w:p>
      <w:pPr>
        <w:pStyle w:val="Normal"/>
        <w:ind w:firstLine="720"/>
        <w:jc w:val="both"/>
        <w:rPr/>
      </w:pPr>
      <w:r>
        <w:rPr/>
        <w:t>Важно решить вопрос завершения принятия Конвенции ЕЭК ООН по признанию накладной СМГС в качестве  таможенной декларации. Объективно оценивая ситуацию, можно констатировать, что процесс подготовки конвенции затянулся. По нашему мнению, одной из причин является пассивное отношение железнодорожных и таможенных органов к работам, которые проводятся по проекту конвенции в рамках Рабочей группы по таможенным вопросам ЕЭК ООН и рабочих органов ОСЖД.</w:t>
      </w:r>
    </w:p>
    <w:p>
      <w:pPr>
        <w:pStyle w:val="Normal"/>
        <w:ind w:firstLine="720"/>
        <w:jc w:val="both"/>
        <w:rPr/>
      </w:pPr>
      <w:r>
        <w:rPr/>
        <w:t>С одной стороны, на сессиях Совещания Министров, КГД Межведомственных совещаниях все выступают за принятие конвенции, с другой стороны, на сессиях Рабочей группы по таможенным вопросам представители таможенных и железнодорожных органов, как правило, не присутствуют.</w:t>
      </w:r>
    </w:p>
    <w:p>
      <w:pPr>
        <w:pStyle w:val="Normal"/>
        <w:jc w:val="both"/>
        <w:rPr/>
      </w:pPr>
      <w:r>
        <w:rPr/>
        <w:tab/>
        <w:t>Также одним из важным моментом в развитии интермодальных перевозок является совершенствование тарифной политики.</w:t>
      </w:r>
    </w:p>
    <w:p>
      <w:pPr>
        <w:pStyle w:val="Normal"/>
        <w:jc w:val="both"/>
        <w:rPr/>
      </w:pPr>
      <w:r>
        <w:rPr/>
        <w:tab/>
        <w:t>Известно, что базой построения тарифов являются: себестоимость перевозки,  прибыль и конъектура рынка. Учет имеющегося многообразия факторов должен осуществляться посредством гибкой тарифной политики. При этом целесообразно шире применять гибкие формы ценообразования, включая предоставление скидок, установление тарифных сквозных ставок, применение исключительных и договорных тарифов, установление тарифов на паритетной основе и др.</w:t>
      </w:r>
    </w:p>
    <w:p>
      <w:pPr>
        <w:pStyle w:val="Normal"/>
        <w:jc w:val="both"/>
        <w:rPr/>
      </w:pPr>
      <w:r>
        <w:rPr/>
        <w:tab/>
        <w:t>Если проанализировать долю комбинированных перевозок в железнодорожных перевозках, то мы видим, что в Европе наблюдается постоянная тенденция к повышению динамичного развития комбинированных перевозок, и они составляют в среднем до 10 % железнодорожных перевозок в целом. Так, доля комбинированных перевозок в 2002 году в Германии – 14%. Чехии – 7,3%, Венгрии – 7,0%, Словакии – 1,6%, Польше  – 1,4%.</w:t>
      </w:r>
    </w:p>
    <w:p>
      <w:pPr>
        <w:pStyle w:val="Normal"/>
        <w:jc w:val="both"/>
        <w:rPr/>
      </w:pPr>
      <w:r>
        <w:rPr/>
        <w:tab/>
        <w:t xml:space="preserve">В других странах этот процент несколько ниже. </w:t>
      </w:r>
    </w:p>
    <w:p>
      <w:pPr>
        <w:pStyle w:val="Normal"/>
        <w:jc w:val="both"/>
        <w:rPr/>
      </w:pPr>
      <w:r>
        <w:rPr/>
        <w:tab/>
        <w:t>Увеличению комбинированных перевозок может способствовать развитию контрейлерных перевозок. Но их развитие во многом зависит от позиции государства по их поддержке. В ряде стран, таких как: Австрия, Швейцария, Германия законом запрещено движение большегрузных грузовых автомобилей по субботам и воскресеньям, их передвижение по ряду загруженных трасс, при этом для заинтересованности  автомобилистов государство компенсирует до 50% расходов при использовании  ими железнодорожного транспорта, относя расходы на статью защиты окружающей среды и необходимости расходования средств на реконструкцию автомобильных дорог, а в Европе строительство 1 км дороги обходится от 5 до 10 млн. долл. США.</w:t>
      </w:r>
    </w:p>
    <w:p>
      <w:pPr>
        <w:pStyle w:val="Normal"/>
        <w:jc w:val="both"/>
        <w:rPr/>
      </w:pPr>
      <w:r>
        <w:rPr/>
        <w:tab/>
        <w:t>Поэтому такой подход, если он будет поддержан на государственном уровне, позволит обеспечивать перевозки автомобилей, образно говоря, железнодорожным паромом. Положительный эффект очевиден – автомобильные дороги при ежегодном росте легкового автотранспорта будут разгружены повысится безопасность движения, улучшится экология, государство сможет планировать свою финансовую деятельность, а, кроме того, железные дороги получат дополнительную работу, что для европейских железных дорог немаловажно. Мне видится, что эту проблему необходимо рассмотреть специально, под эгидой ООН и ЕКМТ, где возможно будет принять соответствующие решения для принятия их европейскими странами.</w:t>
      </w:r>
    </w:p>
    <w:p>
      <w:pPr>
        <w:pStyle w:val="Normal"/>
        <w:jc w:val="both"/>
        <w:rPr/>
      </w:pPr>
      <w:r>
        <w:rPr/>
      </w:r>
    </w:p>
    <w:p>
      <w:pPr>
        <w:pStyle w:val="Normal"/>
        <w:ind w:firstLine="720"/>
        <w:jc w:val="both"/>
        <w:rPr>
          <w:b/>
          <w:b/>
        </w:rPr>
      </w:pPr>
      <w:r>
        <w:rPr>
          <w:b/>
        </w:rPr>
        <w:t>Благодарю за внимание!</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11:16:00Z</dcterms:created>
  <dc:creator>OSZD</dc:creator>
  <dc:description/>
  <dc:language>en-US</dc:language>
  <cp:lastModifiedBy>Otradnova</cp:lastModifiedBy>
  <cp:lastPrinted>2004-09-16T09:45:00Z</cp:lastPrinted>
  <dcterms:modified xsi:type="dcterms:W3CDTF">2004-09-24T11:16:00Z</dcterms:modified>
  <cp:revision>2</cp:revision>
  <dc:subject/>
  <dc:title>Уважаемые дамы и господа</dc:title>
</cp:coreProperties>
</file>