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2"/>
      </w:tblGrid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u w:val="single"/>
              </w:rPr>
              <w:t xml:space="preserve">Agenda for the constitutional meeting of the Informal Group on Pedestrian Safety Phase 2 (IG PS2) 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u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deral Ministry of Transport, Building and Urban Development (BMVBS)</w:t>
              <w:br/>
              <w:t>Robert-Schuman-Platz 1, 53175 Bonn (Germany), Room 0.121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3 Nov. 2011, 10am – 5.00pm </w:t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Status: Draf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elcom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ll cal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doption of the Agend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rFonts w:cs="Tahoma" w:ascii="Tahoma" w:hAnsi="Tahoma"/>
        </w:rPr>
        <w:t>Consideration of terms of reference, objective and procedur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esentation of FlexPLI histor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rFonts w:cs="Tahoma" w:ascii="Tahoma" w:hAnsi="Tahoma"/>
        </w:rPr>
        <w:t xml:space="preserve">Presentation of TEG-document matrix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onsideration of activity list, work plan and identification of open</w:t>
        <w:br/>
        <w:tab/>
        <w:t>issu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onsideration of schedu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onsideration of first meeting of the IG PS2 (01 – 02 Dec. 2011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ext meeting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rFonts w:cs="Tahoma" w:ascii="Tahoma" w:hAnsi="Tahoma"/>
        </w:rPr>
        <w:t>A. O. 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GTR9-C-01-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Arial" w:hAnsi="Arial" w:eastAsia="MS Mincho;ＭＳ 明朝" w:cs="Arial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">
    <w:name w:val="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52:00Z</dcterms:created>
  <dc:creator>BMVBS</dc:creator>
  <dc:description/>
  <cp:keywords/>
  <dc:language>en-US</dc:language>
  <cp:lastModifiedBy>Gianotti</cp:lastModifiedBy>
  <cp:lastPrinted>2010-11-24T15:13:00Z</cp:lastPrinted>
  <dcterms:modified xsi:type="dcterms:W3CDTF">2011-10-20T13:52:00Z</dcterms:modified>
  <cp:revision>2</cp:revision>
  <dc:subject/>
  <dc:title>Dokument</dc:title>
</cp:coreProperties>
</file>