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inline distT="0" distB="0" distL="0" distR="0">
                <wp:extent cx="5486400" cy="3654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54360"/>
                          <a:chOff x="0" y="0"/>
                          <a:chExt cx="5486400" cy="365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396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3425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Batang;바탕" w:cs="Times New Roman"/>
                                  <w:color w:val="auto"/>
                                  <w:lang w:val="de-DE" w:eastAsia="ko-KR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3400" y="342000"/>
                            <a:ext cx="913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cceleration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1473120"/>
                            <a:ext cx="4238640" cy="195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5" h="3075">
                                <a:moveTo>
                                  <a:pt x="915" y="3075"/>
                                </a:moveTo>
                                <a:lnTo>
                                  <a:pt x="2928" y="901"/>
                                </a:lnTo>
                                <a:lnTo>
                                  <a:pt x="4155" y="915"/>
                                </a:lnTo>
                                <a:lnTo>
                                  <a:pt x="5775" y="3075"/>
                                </a:lnTo>
                                <a:lnTo>
                                  <a:pt x="6675" y="3075"/>
                                </a:lnTo>
                                <a:lnTo>
                                  <a:pt x="4935" y="0"/>
                                </a:lnTo>
                                <a:lnTo>
                                  <a:pt x="2895" y="0"/>
                                </a:lnTo>
                                <a:lnTo>
                                  <a:pt x="15" y="2175"/>
                                </a:lnTo>
                                <a:lnTo>
                                  <a:pt x="0" y="3060"/>
                                </a:lnTo>
                                <a:lnTo>
                                  <a:pt x="915" y="3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73120"/>
                            <a:ext cx="421956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5" h="3060">
                                <a:moveTo>
                                  <a:pt x="0" y="2175"/>
                                </a:moveTo>
                                <a:lnTo>
                                  <a:pt x="2850" y="15"/>
                                </a:lnTo>
                                <a:lnTo>
                                  <a:pt x="4905" y="0"/>
                                </a:lnTo>
                                <a:lnTo>
                                  <a:pt x="6645" y="306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4160"/>
                            <a:ext cx="30862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160">
                                <a:moveTo>
                                  <a:pt x="0" y="2160"/>
                                </a:moveTo>
                                <a:lnTo>
                                  <a:pt x="1800" y="0"/>
                                </a:lnTo>
                                <a:lnTo>
                                  <a:pt x="2880" y="0"/>
                                </a:lnTo>
                                <a:lnTo>
                                  <a:pt x="4320" y="2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8256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Maximum cur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Minimum curv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682560"/>
                            <a:ext cx="0" cy="27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797040"/>
                            <a:ext cx="34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911160"/>
                            <a:ext cx="34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25040"/>
                            <a:ext cx="468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364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993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1993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3369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33681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141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421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793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197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auto"/>
                                  <w:lang w:val="de-DE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4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auto"/>
                                  <w:lang w:val="de-DE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4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auto"/>
                                  <w:lang w:val="de-DE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197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auto"/>
                                  <w:lang w:val="de-DE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11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auto"/>
                                  <w:lang w:val="de-DE" w:eastAsia="ko-K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auto"/>
                                  <w:lang w:val="de-DE" w:eastAsia="ko-K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auto"/>
                                  <w:lang w:val="de-DE" w:eastAsia="ko-K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197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Batang;바탕" w:cs="Times New Roman"/>
                                  <w:color w:val="auto"/>
                                  <w:lang w:val="de-DE" w:eastAsia="ko-K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8.95pt;margin-top:26.9pt;width:440.95pt;height:260.85pt" coordorigin="-179,538" coordsize="8819,5217">
                <v:rect id="shape_0" stroked="f" o:allowincell="f" style="position:absolute;left:0;top:715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539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Batang;바탕" w:cs="Times New Roman"/>
                            <w:color w:val="auto"/>
                            <w:lang w:val="de-DE" w:eastAsia="ko-KR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9;top:539;width:1438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ccel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675,3075" path="m915,3075l2928,901l4155,915l5775,3075l6675,3075l4935,0l2895,0l15,2175l0,3060l915,3075xe" fillcolor="silver" stroked="f" o:allowincell="f" style="position:absolute;left:705;top:2320;width:6674;height:307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645,3060" path="m0,2175l2850,15l4905,0l6645,3060e" stroked="t" o:allowincell="f" style="position:absolute;left:720;top:2320;width:6644;height:3059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4320,2160" path="m0,2160l1800,0l2880,0l4320,2160e" stroked="t" o:allowincell="f" style="position:absolute;left:1620;top:3235;width:4859;height:2159;mso-wrap-style:none;v-text-anchor:middle;mso-position-horizontal-relative:char">
                  <v:fill o:detectmouseclick="t" on="false"/>
                  <v:stroke color="black" weight="12600" dashstyle="longdash" joinstyle="round" endcap="flat"/>
                  <w10:wrap type="none"/>
                </v:shape>
                <v:shape id="shape_0" fillcolor="white" stroked="t" o:allowincell="f" style="position:absolute;left:5940;top:1075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Maximum curv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Minimum cur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075" to="720,5393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255" to="6659,12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56,1435" to="6695,1435" stroked="t" o:allowincell="f" style="position:absolute;mso-position-horizontal-relative:char">
                  <v:stroke color="black" weight="15840" dashstyle="longdash" joinstyle="miter" endcap="flat"/>
                  <v:fill o:detectmouseclick="t" on="false"/>
                  <w10:wrap type="none"/>
                </v:line>
                <v:line id="shape_0" from="720,5394" to="8099,5394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60;top:5299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28;top:3139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64;top:3139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28;top:5306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04;top:5304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08;top:2227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6;top:2239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6;top:4399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00;top:503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auto"/>
                            <w:lang w:val="de-DE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23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auto"/>
                            <w:lang w:val="de-DE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3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auto"/>
                            <w:lang w:val="de-DE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503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auto"/>
                            <w:lang w:val="de-DE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95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auto"/>
                            <w:lang w:val="de-DE" w:eastAsia="ko-K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97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auto"/>
                            <w:lang w:val="de-DE" w:eastAsia="ko-K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7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auto"/>
                            <w:lang w:val="de-DE" w:eastAsia="ko-K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503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Batang;바탕" w:cs="Times New Roman"/>
                            <w:color w:val="auto"/>
                            <w:lang w:val="de-DE" w:eastAsia="ko-K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1 and N1 vehicles: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160"/>
        <w:gridCol w:w="208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i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me [ms]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cceleration [g]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ngitudi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ransver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/>
        <w:t>For M2 and N2 vehicles: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160"/>
        <w:gridCol w:w="208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i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me [ms]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cceleration [g]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ngitudi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ransver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/>
        <w:t>For M3 and N3 vehicles: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160"/>
        <w:gridCol w:w="208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i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me [ms]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cceleration [g]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ngitudin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ransver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6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6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e-DE"/>
      </w:rPr>
    </w:pPr>
    <w:r>
      <w:rPr>
        <w:b/>
        <w:lang w:val="de-DE"/>
      </w:rPr>
      <w:t>RESS-6-5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 w:eastAsia="ko-KR"/>
    </w:rPr>
  </w:style>
  <w:style w:type="character" w:styleId="CharChar">
    <w:name w:val=" Char Char"/>
    <w:basedOn w:val="DefaultParagraphFont"/>
    <w:qFormat/>
    <w:rPr>
      <w:sz w:val="24"/>
      <w:szCs w:val="24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20:26:00Z</dcterms:created>
  <dc:creator>apott</dc:creator>
  <dc:description/>
  <cp:keywords/>
  <dc:language>en-US</dc:language>
  <cp:lastModifiedBy>Gianotti</cp:lastModifiedBy>
  <cp:lastPrinted>2011-12-02T15:24:00Z</cp:lastPrinted>
  <dcterms:modified xsi:type="dcterms:W3CDTF">2011-12-23T20:26:00Z</dcterms:modified>
  <cp:revision>2</cp:revision>
  <dc:subject/>
  <dc:title> </dc:title>
</cp:coreProperties>
</file>