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/>
      </w:pPr>
      <w:r>
        <w:rPr/>
        <w:t>Informal document No. 19</w:t>
      </w:r>
    </w:p>
    <w:p>
      <w:pPr>
        <w:pStyle w:val="Normal"/>
        <w:ind w:firstLine="5670"/>
        <w:rPr/>
      </w:pPr>
      <w:r>
        <w:rPr/>
        <w:t>80</w:t>
      </w:r>
      <w:r>
        <w:rPr>
          <w:vertAlign w:val="superscript"/>
        </w:rPr>
        <w:t>th</w:t>
      </w:r>
      <w:r>
        <w:rPr/>
        <w:t xml:space="preserve"> GRSG (2-6 April 2001)</w:t>
      </w:r>
    </w:p>
    <w:p>
      <w:pPr>
        <w:pStyle w:val="Normal"/>
        <w:ind w:firstLine="5670"/>
        <w:rPr/>
      </w:pPr>
      <w:r>
        <w:rPr/>
        <w:t>Agenda item 6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POSAL FOR DRAFT AMENDMENTS TO REGULATION No. 43</w:t>
      </w:r>
    </w:p>
    <w:p>
      <w:pPr>
        <w:pStyle w:val="Normal"/>
        <w:jc w:val="center"/>
        <w:rPr/>
      </w:pPr>
      <w:r>
        <w:rPr/>
        <w:t>(Safety glazing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ransmitted by the European Association</w:t>
      </w:r>
    </w:p>
    <w:p>
      <w:pPr>
        <w:pStyle w:val="Normal"/>
        <w:jc w:val="center"/>
        <w:rPr/>
      </w:pPr>
      <w:r>
        <w:rPr/>
        <w:t>of Automotive Suppliers (CLEP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8" w:hanging="708"/>
        <w:rPr/>
      </w:pPr>
      <w:r>
        <w:rPr>
          <w:u w:val="single"/>
        </w:rPr>
        <w:t>Note:</w:t>
      </w:r>
      <w:r>
        <w:rPr/>
        <w:t xml:space="preserve">  </w:t>
        <w:tab/>
        <w:t>Following issue of informal 12, this document supersedes document TRANS/WP29/GRSG/2001/8 which addressed to TRANS/WP29/GRSG/1999/12 Rev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851" w:hanging="851"/>
        <w:rPr/>
      </w:pPr>
      <w:r>
        <w:rPr>
          <w:b/>
        </w:rPr>
        <w:t xml:space="preserve">A. </w:t>
        <w:tab/>
        <w:t>PROPOSAL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agraph 2.18.2</w:t>
      </w:r>
      <w:r>
        <w:rPr/>
        <w:t>,  amend to read: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>„</w:t>
      </w:r>
      <w:r>
        <w:rPr/>
        <w:t>2.18.2</w:t>
        <w:tab/>
        <w:t>“</w:t>
      </w:r>
      <w:r>
        <w:rPr>
          <w:u w:val="single"/>
        </w:rPr>
        <w:t>Other safety glazing requisite for driver visibility</w:t>
      </w:r>
      <w:r>
        <w:rPr/>
        <w:t>” means all glazing in the rearward field of view of the driver, when the vehicle is equipped with one interior mirror and only one exterior rear view mirror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agraph 5.5.2</w:t>
      </w:r>
      <w:r>
        <w:rPr/>
        <w:t>,  amend to read: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>„</w:t>
      </w:r>
      <w:r>
        <w:rPr/>
        <w:t>5.5.2.</w:t>
        <w:tab/>
        <w:tab/>
        <w:t>V in the case of a glazing other than a windscreen covered by the provisions of annex 3, paragraph 9.1.4.2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nnex 2A</w:t>
      </w:r>
      <w:r>
        <w:rPr/>
        <w:t xml:space="preserve">, </w:t>
        <w:tab/>
        <w:t>The first example should be delete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ab/>
        <w:tab/>
        <w:t>The second example becomes the only example and should be amended to</w:t>
      </w:r>
    </w:p>
    <w:p>
      <w:pPr>
        <w:pStyle w:val="Normal"/>
        <w:ind w:left="708" w:firstLine="708"/>
        <w:rPr/>
      </w:pPr>
      <w:r>
        <w:rPr/>
        <w:t>re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„Rigid plastic glazing other than windscreens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elete the last lines after „ ...with the requirements of Regulation No. 43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nnex 2B</w:t>
      </w:r>
      <w:r>
        <w:rPr/>
        <w:t>,</w:t>
        <w:tab/>
        <w:t>Delete: „in its original form“ after „Regulation No. 43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nnex 3 paragraph 9.1.4.</w:t>
      </w:r>
      <w:r>
        <w:rPr/>
        <w:t>,</w:t>
        <w:tab/>
        <w:t>Add at the end:</w:t>
      </w:r>
    </w:p>
    <w:p>
      <w:pPr>
        <w:pStyle w:val="Normal"/>
        <w:rPr/>
      </w:pPr>
      <w:r>
        <w:rPr/>
      </w:r>
    </w:p>
    <w:p>
      <w:pPr>
        <w:pStyle w:val="Normal"/>
        <w:ind w:left="1410" w:hanging="0"/>
        <w:rPr/>
      </w:pPr>
      <w:r>
        <w:rPr/>
        <w:t>„</w:t>
      </w:r>
      <w:r>
        <w:rPr/>
        <w:t xml:space="preserve">In the case of glazings other than windscreens, the requirements are specified </w:t>
      </w:r>
    </w:p>
    <w:p>
      <w:pPr>
        <w:pStyle w:val="Normal"/>
        <w:ind w:left="1410" w:hanging="0"/>
        <w:rPr/>
      </w:pPr>
      <w:r>
        <w:rPr/>
        <w:t>in Annex 21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nex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agraph 4.2.1.1.</w:t>
      </w:r>
      <w:r>
        <w:rPr/>
        <w:tab/>
        <w:t>amend to re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“ as defined in paragraph 2.18.1. of ..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agraph 4.2.2.,</w:t>
      </w:r>
      <w:r>
        <w:rPr/>
        <w:t xml:space="preserve">  amend to re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4.2.2.</w:t>
        <w:tab/>
        <w:tab/>
        <w:t>Other safety glazing requisite for driver visibility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left="5664" w:firstLine="708"/>
        <w:rPr/>
      </w:pPr>
      <w:r>
        <w:rPr/>
        <w:t>pag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agraph 4.2.2.1.</w:t>
      </w:r>
      <w:r>
        <w:rPr/>
        <w:t>,  amend to read: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>„</w:t>
      </w:r>
      <w:r>
        <w:rPr/>
        <w:t>4.2.2.1</w:t>
        <w:tab/>
        <w:t>The safety glazing defined in paragraph 2.18.2 of this Regulation must have a light transmittance of at least 70 per cent.“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aragraph 4.2.2.2.</w:t>
      </w:r>
      <w:r>
        <w:rPr/>
        <w:t>,  should be delete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aragraph 4.2.2.3.</w:t>
      </w:r>
      <w:r>
        <w:rPr/>
        <w:t>,  renumber and amend to read: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>„</w:t>
      </w:r>
      <w:r>
        <w:rPr/>
        <w:t>4.2.2.2.</w:t>
        <w:tab/>
        <w:t>Plastic safety glazing shall bear an additional symbol A/L or B/L, as defined in paragraphs 5.5.5. and 5.5.7. of this Regulation.</w:t>
      </w:r>
    </w:p>
    <w:p>
      <w:pPr>
        <w:pStyle w:val="Normal"/>
        <w:ind w:left="1410" w:hanging="1410"/>
        <w:rPr/>
      </w:pPr>
      <w:r>
        <w:rPr/>
        <w:tab/>
        <w:t>As an alternative, the rear glazing in the folding roof of a convertible vehicle may bear the additional symbol B/M.</w:t>
      </w:r>
    </w:p>
    <w:p>
      <w:pPr>
        <w:pStyle w:val="Normal"/>
        <w:ind w:left="1410" w:hanging="0"/>
        <w:rPr/>
      </w:pPr>
      <w:r>
        <w:rPr/>
        <w:t>The rear glazing in the folding roof of a convertible vehicle may be made of a flexible plastic p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agraph 4.2.3.1.</w:t>
      </w:r>
      <w:r>
        <w:rPr/>
        <w:t>,  amend to read: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>„</w:t>
      </w:r>
      <w:r>
        <w:rPr/>
        <w:t>4.2.3.1.</w:t>
        <w:tab/>
        <w:t>The safety glazing not covered by the definitions of paragraphs 2.18.1. and 2.18.2. of this Regulation shall bear the additional V specified in paragraph 5.5.2 of this Regulation, if the light transmission is below 70 per cent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agraph 4.2.3.2.</w:t>
      </w:r>
      <w:r>
        <w:rPr/>
        <w:t>,  amend to read: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>„</w:t>
      </w:r>
      <w:r>
        <w:rPr/>
        <w:t>4.2.3.2.</w:t>
        <w:tab/>
        <w:t xml:space="preserve">In the case of plastic glazing, the provisions related to abrasion resistance as defined in paragraph 4.2.2.2. </w:t>
      </w:r>
      <w:r>
        <w:rPr>
          <w:i/>
        </w:rPr>
        <w:t xml:space="preserve">(note: the new paragraph 4.2.2.2. is meant) </w:t>
      </w:r>
      <w:r>
        <w:rPr/>
        <w:t>of this annex, do not apply for the vehicles and glazing locations listed below.</w:t>
      </w:r>
    </w:p>
    <w:p>
      <w:pPr>
        <w:pStyle w:val="Normal"/>
        <w:ind w:left="702" w:firstLine="708"/>
        <w:rPr/>
      </w:pPr>
      <w:r>
        <w:rPr/>
        <w:t>No abrasion test/symbol is required for plastic glazings intended for::</w:t>
      </w:r>
    </w:p>
    <w:p>
      <w:pPr>
        <w:pStyle w:val="Normal"/>
        <w:numPr>
          <w:ilvl w:val="0"/>
          <w:numId w:val="2"/>
        </w:numPr>
        <w:rPr/>
      </w:pPr>
      <w:r>
        <w:rPr/>
        <w:t>Ambulances</w:t>
      </w:r>
    </w:p>
    <w:p>
      <w:pPr>
        <w:pStyle w:val="Normal"/>
        <w:numPr>
          <w:ilvl w:val="0"/>
          <w:numId w:val="2"/>
        </w:numPr>
        <w:rPr/>
      </w:pPr>
      <w:r>
        <w:rPr/>
        <w:t>Hearses</w:t>
      </w:r>
    </w:p>
    <w:p>
      <w:pPr>
        <w:pStyle w:val="Normal"/>
        <w:rPr/>
      </w:pPr>
      <w:r>
        <w:rPr/>
        <w:tab/>
        <w:tab/>
        <w:t>(c) Trailers, including caravans</w:t>
      </w:r>
    </w:p>
    <w:p>
      <w:pPr>
        <w:pStyle w:val="Normal"/>
        <w:ind w:left="1410" w:hanging="0"/>
        <w:rPr/>
      </w:pPr>
      <w:r>
        <w:rPr/>
        <w:t>(d) Sunroofs and glazings located in the roof of a vehicle</w:t>
      </w:r>
    </w:p>
    <w:p>
      <w:pPr>
        <w:pStyle w:val="Normal"/>
        <w:ind w:left="1410" w:hanging="0"/>
        <w:rPr/>
      </w:pPr>
      <w:r>
        <w:rPr/>
        <w:t>(e) All glazings of the upper deck of a double-deck vehicle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agraph 4.2.4.</w:t>
      </w:r>
      <w:r>
        <w:rPr/>
        <w:t>,  should be del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agraph 4.3.</w:t>
      </w:r>
      <w:r>
        <w:rPr/>
        <w:t>,     should be amended to re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4.3.</w:t>
        <w:tab/>
        <w:tab/>
        <w:t>Particular requirem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rPr/>
      </w:pPr>
      <w:r>
        <w:rPr/>
        <w:t xml:space="preserve">           </w:t>
      </w:r>
      <w:r>
        <w:rPr/>
        <w:t xml:space="preserve">Any forward facing glazing other than a windscreen must be constituted either </w:t>
      </w:r>
    </w:p>
    <w:p>
      <w:pPr>
        <w:pStyle w:val="Normal"/>
        <w:ind w:left="1410" w:firstLine="6"/>
        <w:rPr/>
      </w:pPr>
      <w:r>
        <w:rPr/>
        <w:t>by laminated glass or a plastic pane bearing the additional symbol /A, as defined in paragraph 5.5.5. or 5.5.7. of this Regulation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JUST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i w:val="false"/>
          <w:i w:val="false"/>
        </w:rPr>
      </w:pPr>
      <w:r>
        <w:rPr>
          <w:i w:val="false"/>
        </w:rPr>
        <w:t xml:space="preserve">This latest document from the UK and Belgium includes a proposal to introduce a minimum light transmission limit for glazing located to the rear of the driver.  Currently, in all countries applying ECE R 43, the practice is to grant approval and allow the use of darker glazing behind the B-pillar with no lower limit on light transmission provided that the rearward field of view requirements specified in ECE R 46 are satisfied using two exterior side mirrors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In the proposal no evidence, such as accident data, has been cited to justify the need to introduce a minimum light transmission limit of [30%] for these glazing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European glass industry has developed a range of darker glasses in response to the demand of motor vehicle manufacturers for glazings wit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improved solar control performanc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reduced UV light transmis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solar control performance of the glazing is a significant factor in meeting the air-conditioning needs for many motor vehicles, particularly in relation to the power requirements.  There is also a growing awareness of the damage caused by UV radiation to human skin and its effect on trim degradation.</w:t>
      </w:r>
    </w:p>
    <w:p>
      <w:pPr>
        <w:pStyle w:val="Normal"/>
        <w:jc w:val="both"/>
        <w:rPr/>
      </w:pPr>
      <w:r>
        <w:rPr/>
      </w:r>
    </w:p>
    <w:p>
      <w:pPr>
        <w:pStyle w:val="WWBodyText2"/>
        <w:rPr/>
      </w:pPr>
      <w:r>
        <w:rPr/>
        <w:t>The adoption of a [30%] lower limit would restrict the benefits offered by darker solar control glazing.  CLEPA has already submitted in TRANS/WP.29/GRSG/2000/24, respectively /2001/8, on the earlier UK/B proposal TRANS/WP.29/GRSG/1999/12, respectively /1999/12/Rev.1, and expressed its concerns when the documents were discussed at the seventy-eighth and seventy-ninth sessions of GRSG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. Paragraph 5.5.2.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s currently exists in supplement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. Annex 2A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re is no lower limit specified it is not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ddendum (for information)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he relationship between Light Transmission and Solar Control Performan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 graph below shows how the solar control performance of heat absorbing glass improves as the light transmission is reduced.  In the grap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irect Solar Heat Transmission</w:t>
      </w:r>
      <w:r>
        <w:rPr/>
        <w:t xml:space="preserve"> – is the percentage of the sun’s energy, which passes directly to the vehicle interi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otal Solar Heat Transmission</w:t>
      </w:r>
      <w:r>
        <w:rPr/>
        <w:t xml:space="preserve"> – is the sum of the direct transmission and a portion of the heat absorbed by the glass which is re-radiated to the vehicle interi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V Transmission</w:t>
      </w:r>
      <w:r>
        <w:rPr/>
        <w:t xml:space="preserve"> – is the percentage of solar energy transmitted in the UV range 230-380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50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52.5pt;height:38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65807776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6835</wp:posOffset>
            </wp:positionH>
            <wp:positionV relativeFrom="paragraph">
              <wp:posOffset>635</wp:posOffset>
            </wp:positionV>
            <wp:extent cx="5486400" cy="50165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lang w:val="en-GB"/>
    </w:rPr>
  </w:style>
  <w:style w:type="paragraph" w:styleId="WWBodyText2">
    <w:name w:val="WW-Body Text 2"/>
    <w:basedOn w:val="Normal"/>
    <w:qFormat/>
    <w:pPr>
      <w:jc w:val="both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07:47:00Z</dcterms:created>
  <dc:creator>Neifer</dc:creator>
  <dc:description/>
  <dc:language>en-US</dc:language>
  <cp:lastModifiedBy>UNECE</cp:lastModifiedBy>
  <cp:lastPrinted>2001-04-03T08:44:00Z</cp:lastPrinted>
  <dcterms:modified xsi:type="dcterms:W3CDTF">2001-04-03T06:45:00Z</dcterms:modified>
  <cp:revision>3</cp:revision>
  <dc:subject/>
  <dc:title>Informal document No</dc:title>
</cp:coreProperties>
</file>