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jc w:val="center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Draft Order of Business for the 49th GRRF sess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mitted by the Chair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nday Afterno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5</w:t>
        <w:tab/>
        <w:tab/>
        <w:t>Regulation 89 - Speed Limit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7.4</w:t>
        <w:tab/>
        <w:t>Adaptive Cruse Control (AC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uesday Morn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ion of Mondays discuss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6</w:t>
        <w:tab/>
        <w:tab/>
        <w:t>Ty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uesday Afterno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6</w:t>
        <w:tab/>
        <w:tab/>
        <w:t>Completion of work on Ty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7.1</w:t>
        <w:tab/>
        <w:t>Draft Regulation on Whe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ednesday Morn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1</w:t>
        <w:tab/>
        <w:tab/>
        <w:t>Regulation 13 and 13-H – Bra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ednesday Afterno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1</w:t>
        <w:tab/>
        <w:tab/>
        <w:t>Regulation 13 and 13-H – Bra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ursday Morn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1</w:t>
        <w:tab/>
        <w:tab/>
        <w:t>Completion of work on Bra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2</w:t>
        <w:tab/>
        <w:tab/>
        <w:t>Regulation 78 - Motorcycle Bra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7.3</w:t>
        <w:tab/>
        <w:t>Harmonisation of motorcycle braking requir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7.2</w:t>
        <w:tab/>
        <w:t>GTR on replacement brake lin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ursday Afterno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3</w:t>
        <w:tab/>
        <w:tab/>
        <w:t>Handling and Stability of Vehic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 4</w:t>
        <w:tab/>
        <w:tab/>
        <w:t>Regulation 79 - Stee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iday Morn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s 4</w:t>
        <w:tab/>
        <w:tab/>
        <w:t>Completion of work on Stee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800" w:right="1800" w:gutter="0" w:header="706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b/>
        <w:b/>
        <w:u w:val="single"/>
      </w:rPr>
    </w:pPr>
    <w:r>
      <w:rPr>
        <w:rFonts w:cs="Courier New" w:ascii="Courier New" w:hAnsi="Courier New"/>
        <w:b/>
        <w:u w:val="single"/>
      </w:rPr>
      <w:t>Informal Document No. 3</w:t>
    </w:r>
  </w:p>
  <w:p>
    <w:pPr>
      <w:pStyle w:val="Header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t>49th GRRF, 29 January – 2 February 2001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9:31:00Z</dcterms:created>
  <dc:creator>AMENDELS</dc:creator>
  <dc:description/>
  <dc:language>en-US</dc:language>
  <cp:lastModifiedBy>UNECE</cp:lastModifiedBy>
  <cp:lastPrinted>2000-12-18T10:32:00Z</cp:lastPrinted>
  <dcterms:modified xsi:type="dcterms:W3CDTF">2000-12-18T09:32:00Z</dcterms:modified>
  <cp:revision>3</cp:revision>
  <dc:subject/>
  <dc:title>Draft Order of Business for January GRRF</dc:title>
</cp:coreProperties>
</file>